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r>
      <w:del w:id="4" w:author="CJ" w:date="2004-12-21T11:45:00Z">
        <w:r>
          <w:rPr>
            <w:sz w:val="56"/>
          </w:rPr>
          <w:br/>
        </w:r>
      </w:del>
    </w:p>
    <w:p>
      <w:pPr>
        <w:pStyle w:val="TextBody"/>
        <w:rPr>
          <w:sz w:val="56"/>
          <w:del w:id="6" w:author="UCC" w:date="2004-11-12T15:20:00Z"/>
        </w:rPr>
      </w:pPr>
      <w:del w:id="5"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13" w:author="UCC" w:date="2004-08-11T15:30:00Z"/>
        </w:rPr>
      </w:pPr>
      <w:ins w:id="7" w:author="UCC" w:date="2004-11-12T14:58:00Z">
        <w:r>
          <w:rPr>
            <w:b/>
            <w:sz w:val="48"/>
          </w:rPr>
          <w:t>Align/Price</w:t>
        </w:r>
      </w:ins>
      <w:ins w:id="8" w:author="UCC" w:date="2004-11-12T14:58:00Z">
        <w:del w:id="9" w:author="gencod" w:date="2004-11-18T16:29:00Z">
          <w:r>
            <w:rPr>
              <w:b/>
              <w:sz w:val="48"/>
            </w:rPr>
            <w:delText>Bracket</w:delText>
          </w:r>
        </w:del>
      </w:ins>
      <w:ins w:id="10" w:author="UCC" w:date="2004-03-23T06:40:00Z">
        <w:del w:id="11" w:author="Umang Patel" w:date="2004-07-23T13:11:00Z">
          <w:r>
            <w:rPr>
              <w:b/>
              <w:sz w:val="48"/>
            </w:rPr>
            <w:delText>Receipt Acknowledgement</w:delText>
          </w:r>
        </w:del>
      </w:ins>
      <w:del w:id="12" w:author="UCC" w:date="2004-03-23T06:41:00Z">
        <w:r>
          <w:rPr>
            <w:b/>
            <w:sz w:val="48"/>
          </w:rPr>
          <w:delText>__________________________</w:delText>
        </w:r>
      </w:del>
    </w:p>
    <w:p>
      <w:pPr>
        <w:pStyle w:val="Normal"/>
        <w:jc w:val="center"/>
        <w:rPr>
          <w:b/>
          <w:b/>
          <w:i/>
          <w:i/>
          <w:color w:val="808080"/>
          <w:sz w:val="48"/>
          <w:del w:id="15" w:author="UCC" w:date="2004-03-23T06:41:00Z"/>
        </w:rPr>
      </w:pPr>
      <w:del w:id="14"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del w:id="18" w:author="UCC" w:date="2004-03-23T06:42:00Z"/>
        </w:rPr>
      </w:pPr>
      <w:r>
        <w:rPr>
          <w:b/>
          <w:sz w:val="48"/>
          <w:lang w:val="nl-BE"/>
        </w:rPr>
        <w:t xml:space="preserve">BRG: </w:t>
      </w:r>
      <w:del w:id="16" w:author="UCC" w:date="2004-08-11T15:31:00Z">
        <w:r>
          <w:rPr>
            <w:b/>
            <w:sz w:val="48"/>
            <w:lang w:val="nl-BE"/>
          </w:rPr>
          <w:tab/>
        </w:r>
      </w:del>
      <w:del w:id="17"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0" w:author="UCC" w:date="2004-03-23T06:42:00Z"/>
        </w:rPr>
      </w:pPr>
      <w:ins w:id="19" w:author="UCC" w:date="2004-11-12T14:59:00Z">
        <w:r>
          <w:rPr>
            <w:b/>
            <w:sz w:val="48"/>
            <w:lang w:val="nl-BE"/>
          </w:rPr>
          <w:t>Align</w:t>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ins w:id="28" w:author="CJ" w:date="2004-12-21T11:46:00Z"/>
        </w:rPr>
      </w:pPr>
      <w:del w:id="21" w:author="CJ" w:date="2004-12-21T11:45:00Z">
        <w:r>
          <w:rPr>
            <w:b/>
            <w:sz w:val="48"/>
          </w:rPr>
          <w:delText>Version:</w:delText>
        </w:r>
      </w:del>
      <w:ins w:id="22" w:author="CJ" w:date="2004-12-21T11:45:00Z">
        <w:r>
          <w:rPr>
            <w:b/>
            <w:sz w:val="48"/>
          </w:rPr>
          <w:t>BMS Release:</w:t>
        </w:r>
      </w:ins>
      <w:r>
        <w:rPr>
          <w:b/>
          <w:sz w:val="48"/>
        </w:rPr>
        <w:t xml:space="preserve"> </w:t>
      </w:r>
      <w:del w:id="23" w:author="CJ" w:date="2004-12-21T11:45:00Z">
        <w:r>
          <w:rPr>
            <w:b/>
            <w:sz w:val="48"/>
          </w:rPr>
          <w:tab/>
        </w:r>
      </w:del>
      <w:ins w:id="24" w:author="UCC" w:date="2004-03-23T06:42:00Z">
        <w:del w:id="25" w:author="CJ" w:date="2004-12-21T11:45:00Z">
          <w:r>
            <w:rPr>
              <w:b/>
              <w:sz w:val="48"/>
            </w:rPr>
            <w:delText>__</w:delText>
          </w:r>
        </w:del>
      </w:ins>
      <w:ins w:id="26" w:author="UCC" w:date="2004-11-12T15:01:00Z">
        <w:r>
          <w:rPr>
            <w:b/>
            <w:sz w:val="48"/>
          </w:rPr>
          <w:t>2</w:t>
        </w:r>
      </w:ins>
      <w:ins w:id="27" w:author="UCC" w:date="2004-08-27T16:16:00Z">
        <w:r>
          <w:rPr>
            <w:b/>
            <w:sz w:val="48"/>
          </w:rPr>
          <w:t>.0</w:t>
        </w:r>
      </w:ins>
      <w:r>
        <w:rPr>
          <w:b/>
          <w:sz w:val="48"/>
        </w:rPr>
        <w:t>.2</w:t>
      </w:r>
    </w:p>
    <w:p>
      <w:pPr>
        <w:pStyle w:val="Normal"/>
        <w:jc w:val="center"/>
        <w:rPr>
          <w:b/>
          <w:b/>
          <w:bCs/>
          <w:sz w:val="32"/>
          <w:szCs w:val="32"/>
          <w:del w:id="45" w:author="CJ" w:date="2004-12-21T11:45:00Z"/>
        </w:rPr>
      </w:pPr>
      <w:ins w:id="29" w:author="CJ" w:date="2004-12-21T11:46:00Z">
        <w:r>
          <w:rPr>
            <w:b/>
            <w:bCs/>
            <w:sz w:val="32"/>
            <w:szCs w:val="32"/>
          </w:rPr>
          <w:t xml:space="preserve">Document Version: </w:t>
        </w:r>
      </w:ins>
      <w:r>
        <w:rPr>
          <w:b/>
          <w:bCs/>
          <w:sz w:val="32"/>
          <w:szCs w:val="32"/>
        </w:rPr>
        <w:t>5.0.1</w:t>
      </w:r>
      <w:ins w:id="30" w:author="UCC" w:date="2004-08-27T16:16:00Z">
        <w:del w:id="31" w:author="CJ" w:date="2004-12-21T11:46:00Z">
          <w:r>
            <w:rPr>
              <w:b/>
              <w:bCs/>
              <w:sz w:val="32"/>
              <w:szCs w:val="32"/>
            </w:rPr>
            <w:delText>.</w:delText>
          </w:r>
        </w:del>
      </w:ins>
      <w:ins w:id="32" w:author="UCC" w:date="2004-11-12T15:01:00Z">
        <w:del w:id="33" w:author="CJ" w:date="2004-12-21T11:46:00Z">
          <w:r>
            <w:rPr>
              <w:b/>
              <w:bCs/>
              <w:sz w:val="32"/>
              <w:szCs w:val="32"/>
            </w:rPr>
            <w:delText>0</w:delText>
          </w:r>
        </w:del>
      </w:ins>
      <w:ins w:id="34" w:author="UCC" w:date="2004-08-27T16:16:00Z">
        <w:del w:id="35" w:author="CJ" w:date="2004-12-21T11:45:00Z">
          <w:r>
            <w:rPr>
              <w:b/>
              <w:bCs/>
              <w:sz w:val="32"/>
              <w:szCs w:val="32"/>
            </w:rPr>
            <w:delText xml:space="preserve"> </w:delText>
          </w:r>
        </w:del>
      </w:ins>
      <w:ins w:id="36" w:author="UCC" w:date="2004-03-23T06:42:00Z">
        <w:del w:id="37" w:author="CJ" w:date="2004-12-21T11:45:00Z">
          <w:r>
            <w:rPr>
              <w:b/>
              <w:bCs/>
              <w:sz w:val="32"/>
              <w:szCs w:val="32"/>
            </w:rPr>
            <w:delText>_</w:delText>
          </w:r>
        </w:del>
      </w:ins>
      <w:ins w:id="38" w:author="UCC" w:date="2004-11-12T15:19:00Z">
        <w:del w:id="39" w:author="CJ" w:date="2004-12-21T11:45:00Z">
          <w:r>
            <w:rPr>
              <w:b/>
              <w:bCs/>
              <w:sz w:val="32"/>
              <w:szCs w:val="32"/>
            </w:rPr>
            <w:delText>_</w:delText>
          </w:r>
        </w:del>
      </w:ins>
      <w:ins w:id="40" w:author="UCC" w:date="2004-03-23T06:42:00Z">
        <w:del w:id="41" w:author="CJ" w:date="2004-12-21T11:45:00Z">
          <w:r>
            <w:rPr>
              <w:b/>
              <w:bCs/>
              <w:sz w:val="32"/>
              <w:szCs w:val="32"/>
            </w:rPr>
            <w:delText>_</w:delText>
          </w:r>
        </w:del>
      </w:ins>
      <w:ins w:id="42" w:author="Umang Patel" w:date="2004-07-23T13:11:00Z">
        <w:del w:id="43" w:author="UCC" w:date="2004-08-11T15:11:00Z">
          <w:r>
            <w:rPr>
              <w:b/>
              <w:bCs/>
              <w:sz w:val="32"/>
              <w:szCs w:val="32"/>
            </w:rPr>
            <w:delText>1</w:delText>
          </w:r>
        </w:del>
      </w:ins>
      <w:del w:id="44" w:author="UCC" w:date="2004-03-23T06:42:00Z">
        <w:r>
          <w:rPr>
            <w:b/>
            <w:bCs/>
            <w:sz w:val="32"/>
            <w:szCs w:val="32"/>
          </w:rPr>
          <w:delText>_____</w:delText>
        </w:r>
      </w:del>
    </w:p>
    <w:p>
      <w:pPr>
        <w:pStyle w:val="Normal"/>
        <w:jc w:val="center"/>
        <w:rPr>
          <w:b/>
          <w:b/>
          <w:bCs/>
          <w:sz w:val="32"/>
          <w:szCs w:val="32"/>
          <w:del w:id="47" w:author="UCC" w:date="2004-11-12T15:19:00Z"/>
        </w:rPr>
      </w:pPr>
      <w:del w:id="46" w:author="UCC" w:date="2004-08-27T16:16:00Z">
        <w:r>
          <w:rPr>
            <w:b/>
            <w:bCs/>
            <w:i/>
            <w:color w:val="808080"/>
            <w:sz w:val="32"/>
            <w:szCs w:val="32"/>
          </w:rPr>
          <w:delText>(Similar structure to the BRD recommendation)</w:delText>
        </w:r>
      </w:del>
    </w:p>
    <w:p>
      <w:pPr>
        <w:pStyle w:val="Normal"/>
        <w:jc w:val="center"/>
        <w:rPr>
          <w:b/>
          <w:b/>
          <w:bCs/>
          <w:sz w:val="32"/>
          <w:szCs w:val="32"/>
        </w:rPr>
      </w:pPr>
      <w:r>
        <w:rPr>
          <w:b/>
          <w:bCs/>
          <w:sz w:val="32"/>
          <w:szCs w:val="32"/>
        </w:rPr>
      </w:r>
    </w:p>
    <w:p>
      <w:pPr>
        <w:pStyle w:val="Normal"/>
        <w:numPr>
          <w:ilvl w:val="0"/>
          <w:numId w:val="0"/>
        </w:numPr>
        <w:tabs>
          <w:tab w:val="clear" w:pos="709"/>
          <w:tab w:val="left" w:pos="1701" w:leader="none"/>
          <w:tab w:val="left" w:pos="3969" w:leader="none"/>
        </w:tabs>
        <w:ind w:left="2" w:hanging="0"/>
        <w:outlineLvl w:val="0"/>
        <w:rPr>
          <w:b/>
          <w:b/>
          <w:bCs/>
          <w:sz w:val="48"/>
          <w:szCs w:val="32"/>
        </w:rPr>
      </w:pPr>
      <w:r>
        <w:rPr>
          <w:b/>
          <w:bCs/>
          <w:sz w:val="48"/>
          <w:szCs w:val="32"/>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jc w:val="center"/>
        <w:rPr>
          <w:b/>
          <w:b/>
          <w:bCs/>
          <w:sz w:val="48"/>
          <w:szCs w:val="48"/>
        </w:rPr>
      </w:pPr>
      <w:del w:id="48" w:author="CJ" w:date="2004-12-21T11:47:00Z">
        <w:r>
          <w:rPr>
            <w:b/>
            <w:bCs/>
            <w:sz w:val="48"/>
            <w:szCs w:val="48"/>
          </w:rPr>
          <w:tab/>
        </w:r>
      </w:del>
      <w:ins w:id="49" w:author="CJ" w:date="2004-12-21T11:47:00Z">
        <w:r>
          <w:rPr>
            <w:b/>
            <w:bCs/>
            <w:sz w:val="48"/>
            <w:szCs w:val="48"/>
          </w:rPr>
          <w:t xml:space="preserve">Release </w:t>
        </w:r>
      </w:ins>
      <w:r>
        <w:rPr>
          <w:b/>
          <w:bCs/>
          <w:sz w:val="48"/>
          <w:szCs w:val="48"/>
        </w:rPr>
        <w:t xml:space="preserve">Date: </w:t>
      </w:r>
      <w:del w:id="50" w:author="CJ" w:date="2004-12-21T11:47:00Z">
        <w:r>
          <w:rPr>
            <w:b/>
            <w:bCs/>
            <w:sz w:val="48"/>
            <w:szCs w:val="48"/>
          </w:rPr>
          <w:tab/>
        </w:r>
      </w:del>
      <w:ins w:id="51" w:author="UCC" w:date="2004-04-02T16:04:00Z">
        <w:del w:id="52" w:author="Umang Patel" w:date="2004-07-23T13:11:00Z">
          <w:r>
            <w:rPr>
              <w:b/>
              <w:bCs/>
              <w:sz w:val="48"/>
              <w:szCs w:val="48"/>
            </w:rPr>
            <w:delText>April 2</w:delText>
          </w:r>
        </w:del>
      </w:ins>
      <w:ins w:id="53" w:author="UCC" w:date="2004-03-23T06:42:00Z">
        <w:del w:id="54" w:author="Umang Patel" w:date="2004-07-23T13:11:00Z">
          <w:r>
            <w:rPr>
              <w:b/>
              <w:bCs/>
              <w:sz w:val="48"/>
              <w:szCs w:val="48"/>
            </w:rPr>
            <w:delText>, 2004</w:delText>
          </w:r>
        </w:del>
      </w:ins>
      <w:ins w:id="55" w:author="Umang Patel" w:date="2004-08-09T09:53:00Z">
        <w:del w:id="56" w:author="UCC" w:date="2004-08-11T15:11:00Z">
          <w:r>
            <w:rPr>
              <w:b/>
              <w:bCs/>
              <w:sz w:val="48"/>
              <w:szCs w:val="48"/>
            </w:rPr>
            <w:delText>9</w:delText>
          </w:r>
        </w:del>
      </w:ins>
      <w:ins w:id="57" w:author="Umang Patel" w:date="2004-08-09T09:53:00Z">
        <w:del w:id="58" w:author="UCC" w:date="2004-08-11T15:11:00Z">
          <w:r>
            <w:rPr>
              <w:b/>
              <w:bCs/>
              <w:sz w:val="48"/>
              <w:szCs w:val="48"/>
              <w:vertAlign w:val="superscript"/>
            </w:rPr>
            <w:delText>th</w:delText>
          </w:r>
        </w:del>
      </w:ins>
      <w:ins w:id="59" w:author="Umang Patel" w:date="2004-08-09T09:53:00Z">
        <w:del w:id="60" w:author="CJ" w:date="2004-12-21T11:47:00Z">
          <w:r>
            <w:rPr>
              <w:b/>
              <w:bCs/>
              <w:sz w:val="48"/>
              <w:szCs w:val="48"/>
            </w:rPr>
            <w:delText xml:space="preserve"> </w:delText>
          </w:r>
        </w:del>
      </w:ins>
      <w:ins w:id="61" w:author="UCC" w:date="2004-11-12T15:18:00Z">
        <w:r>
          <w:rPr>
            <w:b/>
            <w:bCs/>
            <w:sz w:val="48"/>
            <w:szCs w:val="48"/>
          </w:rPr>
          <w:t>31.</w:t>
        </w:r>
      </w:ins>
      <w:r>
        <w:rPr>
          <w:b/>
          <w:bCs/>
          <w:sz w:val="48"/>
          <w:szCs w:val="48"/>
        </w:rPr>
        <w:t>03.2005</w:t>
      </w:r>
      <w:ins w:id="62" w:author="Umang Patel" w:date="2004-08-09T09:53:00Z">
        <w:del w:id="63" w:author="UCC" w:date="2004-08-11T15:11:00Z">
          <w:r>
            <w:rPr>
              <w:b/>
              <w:bCs/>
              <w:sz w:val="48"/>
              <w:szCs w:val="48"/>
            </w:rPr>
            <w:delText>August</w:delText>
          </w:r>
        </w:del>
      </w:ins>
      <w:ins w:id="64" w:author="Umang Patel" w:date="2004-07-23T13:11:00Z">
        <w:del w:id="65" w:author="UCC" w:date="2004-08-11T15:11:00Z">
          <w:r>
            <w:rPr>
              <w:b/>
              <w:bCs/>
              <w:sz w:val="48"/>
              <w:szCs w:val="48"/>
            </w:rPr>
            <w:delText xml:space="preserve"> 2004</w:delText>
          </w:r>
        </w:del>
      </w:ins>
      <w:del w:id="66" w:author="UCC" w:date="2004-03-23T06:42:00Z">
        <w:r>
          <w:rPr>
            <w:b/>
            <w:bCs/>
            <w:sz w:val="48"/>
            <w:szCs w:val="48"/>
          </w:rPr>
          <w:delText>______</w:delText>
        </w:r>
      </w:del>
    </w:p>
    <w:p>
      <w:pPr>
        <w:pStyle w:val="Normal"/>
        <w:numPr>
          <w:ilvl w:val="0"/>
          <w:numId w:val="0"/>
        </w:numPr>
        <w:jc w:val="center"/>
        <w:outlineLvl w:val="0"/>
        <w:rPr>
          <w:b/>
          <w:b/>
          <w:sz w:val="48"/>
          <w:lang w:val="en-US"/>
        </w:rPr>
      </w:pPr>
      <w:r>
        <w:rPr>
          <w:i/>
          <w:color w:val="808080"/>
          <w:sz w:val="16"/>
        </w:rPr>
        <w:t>(</w:t>
      </w:r>
      <w:ins w:id="67" w:author="UCC" w:date="2004-12-13T14:10:00Z">
        <w:del w:id="68" w:author="CJ" w:date="2004-12-21T11:47:00Z">
          <w:r>
            <w:rPr>
              <w:i/>
              <w:color w:val="808080"/>
              <w:sz w:val="16"/>
            </w:rPr>
            <w:delText xml:space="preserve">                              (</w:delText>
          </w:r>
        </w:del>
      </w:ins>
      <w:ins w:id="69" w:author="UCC" w:date="2004-12-13T14:10:00Z">
        <w:r>
          <w:rPr>
            <w:i/>
            <w:color w:val="808080"/>
            <w:sz w:val="16"/>
          </w:rPr>
          <w:t>dd</w:t>
        </w:r>
      </w:ins>
      <w:ins w:id="70" w:author="CJ" w:date="2004-12-21T11:47:00Z">
        <w:r>
          <w:rPr>
            <w:i/>
            <w:color w:val="808080"/>
            <w:sz w:val="16"/>
          </w:rPr>
          <w:t>.</w:t>
        </w:r>
      </w:ins>
      <w:ins w:id="71" w:author="UCC" w:date="2004-12-13T14:10:00Z">
        <w:del w:id="72" w:author="CJ" w:date="2004-12-21T11:47:00Z">
          <w:r>
            <w:rPr>
              <w:i/>
              <w:color w:val="808080"/>
              <w:sz w:val="16"/>
            </w:rPr>
            <w:delText>/</w:delText>
          </w:r>
        </w:del>
      </w:ins>
      <w:ins w:id="73" w:author="UCC" w:date="2004-12-13T14:10:00Z">
        <w:r>
          <w:rPr>
            <w:i/>
            <w:color w:val="808080"/>
            <w:sz w:val="16"/>
          </w:rPr>
          <w:t>mm</w:t>
        </w:r>
      </w:ins>
      <w:ins w:id="74" w:author="CJ" w:date="2004-12-21T11:47:00Z">
        <w:r>
          <w:rPr>
            <w:i/>
            <w:color w:val="808080"/>
            <w:sz w:val="16"/>
          </w:rPr>
          <w:t>.</w:t>
        </w:r>
      </w:ins>
      <w:ins w:id="75" w:author="UCC" w:date="2004-12-13T14:10:00Z">
        <w:del w:id="76" w:author="CJ" w:date="2004-12-21T11:47:00Z">
          <w:r>
            <w:rPr>
              <w:i/>
              <w:color w:val="808080"/>
              <w:sz w:val="16"/>
            </w:rPr>
            <w:delText>/</w:delText>
          </w:r>
        </w:del>
      </w:ins>
      <w:ins w:id="77" w:author="UCC" w:date="2004-12-13T14:10:00Z">
        <w:r>
          <w:rPr>
            <w:i/>
            <w:color w:val="808080"/>
            <w:sz w:val="16"/>
          </w:rPr>
          <w:t>ccyy)</w:t>
        </w:r>
      </w:ins>
      <w:del w:id="78"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042125022"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3" w:author="Coen Jansen" w:date="2003-10-30T13:41:00Z"/>
        </w:rPr>
      </w:pPr>
      <w:r>
        <w:rPr>
          <w:b/>
          <w:sz w:val="24"/>
        </w:rPr>
        <w:t>Change Request Reference</w:t>
      </w:r>
      <w:ins w:id="81" w:author="Coen Jansen" w:date="2003-10-30T13:41:00Z">
        <w:r>
          <w:rPr>
            <w:b/>
            <w:sz w:val="24"/>
          </w:rPr>
          <w:t xml:space="preserve"> </w:t>
        </w:r>
      </w:ins>
      <w:del w:id="82" w:author="UCC" w:date="2003-11-24T16:40:00Z">
        <w:r>
          <w:rPr>
            <w:b/>
            <w:color w:val="00FF00"/>
            <w:sz w:val="24"/>
          </w:rPr>
          <w:delText>(CJ:Is this the initial or last C/R only? Maybe change into C/R Log)</w:delText>
        </w:r>
      </w:del>
    </w:p>
    <w:p>
      <w:pPr>
        <w:pStyle w:val="Normal"/>
        <w:jc w:val="center"/>
        <w:rPr>
          <w:del w:id="85" w:author="UCC" w:date="2004-10-01T16:58:00Z"/>
        </w:rPr>
      </w:pPr>
      <w:del w:id="84"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8" w:author="UCC" w:date="2004-08-11T15:11:00Z"/>
              </w:rPr>
            </w:pPr>
            <w:ins w:id="86" w:author="UCC" w:date="2004-11-12T15:25:00Z">
              <w:r>
                <w:rPr>
                  <w:sz w:val="22"/>
                </w:rPr>
                <w:t>N/A</w:t>
              </w:r>
            </w:ins>
            <w:del w:id="87" w:author="UCC" w:date="2004-08-11T15:11:00Z">
              <w:r>
                <w:rPr>
                  <w:sz w:val="22"/>
                </w:rPr>
                <w:delText>CR 01-00094</w:delText>
              </w:r>
            </w:del>
          </w:p>
          <w:p>
            <w:pPr>
              <w:pStyle w:val="TableRow"/>
              <w:rPr>
                <w:sz w:val="22"/>
                <w:del w:id="90" w:author="UCC" w:date="2004-08-11T15:11:00Z"/>
              </w:rPr>
            </w:pPr>
            <w:del w:id="89" w:author="UCC" w:date="2004-08-11T15:11:00Z">
              <w:r>
                <w:rPr>
                  <w:sz w:val="22"/>
                </w:rPr>
                <w:delText>CR 03-000167</w:delText>
              </w:r>
            </w:del>
          </w:p>
          <w:p>
            <w:pPr>
              <w:pStyle w:val="TableRow"/>
              <w:rPr>
                <w:sz w:val="22"/>
              </w:rPr>
            </w:pPr>
            <w:ins w:id="91" w:author="Umang Patel" w:date="2004-07-23T13:12:00Z">
              <w:del w:id="92" w:author="UCC" w:date="2004-08-11T15:11:00Z">
                <w:r>
                  <w:rPr>
                    <w:sz w:val="22"/>
                  </w:rPr>
                  <w:delText>03-000145</w:delText>
                </w:r>
              </w:del>
            </w:ins>
            <w:del w:id="93"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4" w:author="UCC" w:date="2004-11-12T15:25:00Z">
              <w:r>
                <w:rPr>
                  <w:sz w:val="22"/>
                </w:rPr>
                <w:t>N/A</w:t>
              </w:r>
            </w:ins>
            <w:del w:id="95"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96" w:author="UCC" w:date="2004-11-12T15:26:00Z">
              <w:r>
                <w:rPr>
                  <w:sz w:val="24"/>
                </w:rPr>
                <w:t>N/A</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7" w:author="UCC" w:date="2004-10-07T08:56:00Z">
        <w:r>
          <w:rPr>
            <w:b/>
            <w:sz w:val="24"/>
          </w:rPr>
          <w:delText>BRD</w:delText>
        </w:r>
      </w:del>
      <w:ins w:id="98"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9"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0"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1"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2" w:author="UCC" w:date="2004-04-02T16:04:00Z">
              <w:del w:id="103" w:author="Umang Patel" w:date="2004-07-23T13:15:00Z">
                <w:r>
                  <w:rPr>
                    <w:sz w:val="24"/>
                  </w:rPr>
                  <w:delText>March 17</w:delText>
                </w:r>
              </w:del>
            </w:ins>
            <w:del w:id="104"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5"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6"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7" w:author="Umang Patel" w:date="2004-07-23T13:15:00Z">
              <w:del w:id="108" w:author="UCC" w:date="2004-10-07T08:56:00Z">
                <w:r>
                  <w:rPr>
                    <w:b/>
                    <w:sz w:val="22"/>
                  </w:rPr>
                  <w:delText>BRD</w:delText>
                </w:r>
              </w:del>
            </w:ins>
            <w:ins w:id="109" w:author="UCC" w:date="2004-10-07T08:56:00Z">
              <w:r>
                <w:rPr>
                  <w:b/>
                  <w:sz w:val="22"/>
                </w:rPr>
                <w:t>BRAD</w:t>
              </w:r>
            </w:ins>
            <w:ins w:id="110" w:author="Umang Patel" w:date="2004-07-23T13:15:00Z">
              <w:r>
                <w:rPr>
                  <w:b/>
                  <w:sz w:val="22"/>
                </w:rPr>
                <w:t xml:space="preserve"> Title: </w:t>
              </w:r>
            </w:ins>
            <w:ins w:id="111" w:author="UCC" w:date="2004-11-23T11:16:00Z">
              <w:r>
                <w:rPr>
                  <w:bCs/>
                  <w:sz w:val="22"/>
                </w:rPr>
                <w:t>BRD</w:t>
              </w:r>
            </w:ins>
            <w:ins w:id="112" w:author="UCC" w:date="2004-11-23T11:16:00Z">
              <w:r>
                <w:rPr>
                  <w:b/>
                  <w:sz w:val="22"/>
                </w:rPr>
                <w:t xml:space="preserve"> </w:t>
              </w:r>
            </w:ins>
            <w:ins w:id="113" w:author="UCC" w:date="2004-11-12T15:29:00Z">
              <w:r>
                <w:rPr>
                  <w:sz w:val="22"/>
                </w:rPr>
                <w:t xml:space="preserve">Price </w:t>
              </w:r>
            </w:ins>
            <w:ins w:id="114" w:author="UCC" w:date="2004-11-12T15:29:00Z">
              <w:del w:id="115" w:author="gencod" w:date="2004-11-18T16:30:00Z">
                <w:r>
                  <w:rPr>
                    <w:sz w:val="22"/>
                  </w:rPr>
                  <w:delText xml:space="preserve">Bracket </w:delText>
                </w:r>
              </w:del>
            </w:ins>
            <w:ins w:id="116" w:author="UCC" w:date="2004-11-12T15:29:00Z">
              <w:r>
                <w:rPr>
                  <w:sz w:val="22"/>
                </w:rPr>
                <w:t xml:space="preserve">– Business Requirement Document </w:t>
              </w:r>
            </w:ins>
            <w:del w:id="117"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8" w:author="Umang Patel" w:date="2004-07-23T13:15:00Z">
              <w:del w:id="119" w:author="UCC" w:date="2004-10-07T08:56:00Z">
                <w:r>
                  <w:rPr>
                    <w:b/>
                    <w:sz w:val="22"/>
                  </w:rPr>
                  <w:delText>BRD</w:delText>
                </w:r>
              </w:del>
            </w:ins>
            <w:ins w:id="120" w:author="UCC" w:date="2004-10-07T08:56:00Z">
              <w:r>
                <w:rPr>
                  <w:b/>
                  <w:sz w:val="22"/>
                </w:rPr>
                <w:t>BRAD</w:t>
              </w:r>
            </w:ins>
            <w:ins w:id="121" w:author="Umang Patel" w:date="2004-07-23T13:15:00Z">
              <w:r>
                <w:rPr>
                  <w:b/>
                  <w:sz w:val="22"/>
                </w:rPr>
                <w:t xml:space="preserve"> Date:  </w:t>
              </w:r>
            </w:ins>
            <w:ins w:id="122" w:author="UCC" w:date="2004-11-12T15:29:00Z">
              <w:del w:id="123" w:author="gencod" w:date="2004-11-18T16:32:00Z">
                <w:r>
                  <w:rPr>
                    <w:sz w:val="22"/>
                  </w:rPr>
                  <w:delText>1</w:delText>
                </w:r>
              </w:del>
            </w:ins>
            <w:ins w:id="124" w:author="gencod" w:date="2004-11-18T16:33:00Z">
              <w:del w:id="125" w:author="UCC" w:date="2004-12-13T14:11:00Z">
                <w:r>
                  <w:rPr>
                    <w:sz w:val="22"/>
                  </w:rPr>
                  <w:delText>05/</w:delText>
                </w:r>
              </w:del>
            </w:ins>
            <w:ins w:id="126" w:author="gencod" w:date="2004-11-18T16:33:00Z">
              <w:r>
                <w:rPr>
                  <w:sz w:val="22"/>
                </w:rPr>
                <w:t>10</w:t>
              </w:r>
            </w:ins>
            <w:ins w:id="127" w:author="UCC" w:date="2004-12-13T14:11:00Z">
              <w:r>
                <w:rPr>
                  <w:sz w:val="22"/>
                </w:rPr>
                <w:t>.05.</w:t>
              </w:r>
            </w:ins>
            <w:ins w:id="128" w:author="gencod" w:date="2004-11-18T16:33:00Z">
              <w:del w:id="129" w:author="UCC" w:date="2004-12-13T14:11:00Z">
                <w:r>
                  <w:rPr>
                    <w:sz w:val="22"/>
                  </w:rPr>
                  <w:delText>/</w:delText>
                </w:r>
              </w:del>
            </w:ins>
            <w:ins w:id="130" w:author="gencod" w:date="2004-11-18T16:33:00Z">
              <w:r>
                <w:rPr>
                  <w:sz w:val="22"/>
                </w:rPr>
                <w:t>2004</w:t>
              </w:r>
            </w:ins>
            <w:ins w:id="131" w:author="UCC" w:date="2004-11-12T15:29:00Z">
              <w:del w:id="132" w:author="gencod" w:date="2004-11-18T16:32:00Z">
                <w:r>
                  <w:rPr>
                    <w:sz w:val="22"/>
                  </w:rPr>
                  <w:delText>9/05/2004</w:delText>
                </w:r>
              </w:del>
            </w:ins>
            <w:del w:id="133"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4" w:author="Umang Patel" w:date="2004-07-23T13:15:00Z">
              <w:del w:id="135" w:author="UCC" w:date="2004-10-07T08:56:00Z">
                <w:r>
                  <w:rPr>
                    <w:b/>
                    <w:sz w:val="22"/>
                  </w:rPr>
                  <w:delText>BRD</w:delText>
                </w:r>
              </w:del>
            </w:ins>
            <w:ins w:id="136" w:author="UCC" w:date="2004-10-07T08:56:00Z">
              <w:r>
                <w:rPr>
                  <w:b/>
                  <w:sz w:val="22"/>
                </w:rPr>
                <w:t>BRAD</w:t>
              </w:r>
            </w:ins>
            <w:ins w:id="137" w:author="Umang Patel" w:date="2004-07-23T13:15:00Z">
              <w:r>
                <w:rPr>
                  <w:b/>
                  <w:sz w:val="22"/>
                </w:rPr>
                <w:t xml:space="preserve"> Version:  </w:t>
              </w:r>
            </w:ins>
            <w:ins w:id="138" w:author="UCC" w:date="2004-11-12T15:29:00Z">
              <w:del w:id="139" w:author="gencod" w:date="2004-11-18T16:34:00Z">
                <w:r>
                  <w:rPr>
                    <w:sz w:val="22"/>
                  </w:rPr>
                  <w:delText>2</w:delText>
                </w:r>
              </w:del>
            </w:ins>
            <w:ins w:id="140" w:author="gencod" w:date="2004-11-18T16:34:00Z">
              <w:r>
                <w:rPr>
                  <w:sz w:val="22"/>
                </w:rPr>
                <w:t>4.1</w:t>
              </w:r>
            </w:ins>
            <w:ins w:id="141" w:author="UCC" w:date="2004-11-12T15:29:00Z">
              <w:del w:id="142" w:author="gencod" w:date="2004-11-18T16:34:00Z">
                <w:r>
                  <w:rPr>
                    <w:sz w:val="22"/>
                  </w:rPr>
                  <w:delText>.0</w:delText>
                </w:r>
              </w:del>
            </w:ins>
            <w:ins w:id="143" w:author="Umang Patel" w:date="2004-07-23T13:15:00Z">
              <w:del w:id="144" w:author="UCC" w:date="2004-08-11T15:12:00Z">
                <w:r>
                  <w:rPr>
                    <w:sz w:val="22"/>
                  </w:rPr>
                  <w:delText>May 20</w:delText>
                </w:r>
              </w:del>
            </w:ins>
            <w:ins w:id="145" w:author="Umang Patel" w:date="2004-07-23T13:15:00Z">
              <w:del w:id="146" w:author="UCC" w:date="2004-08-11T15:12:00Z">
                <w:r>
                  <w:rPr>
                    <w:sz w:val="22"/>
                    <w:vertAlign w:val="superscript"/>
                  </w:rPr>
                  <w:delText>th</w:delText>
                </w:r>
              </w:del>
            </w:ins>
            <w:del w:id="147"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8" w:author="Umang Patel" w:date="2004-07-23T13:15:00Z">
              <w:del w:id="149" w:author="UCC" w:date="2004-10-07T08:56:00Z">
                <w:r>
                  <w:rPr>
                    <w:b/>
                    <w:sz w:val="22"/>
                  </w:rPr>
                  <w:delText>BRD</w:delText>
                </w:r>
              </w:del>
            </w:ins>
            <w:ins w:id="150" w:author="UCC" w:date="2004-10-07T08:56:00Z">
              <w:r>
                <w:rPr>
                  <w:b/>
                  <w:sz w:val="22"/>
                </w:rPr>
                <w:t>BRAD</w:t>
              </w:r>
            </w:ins>
            <w:ins w:id="151" w:author="Umang Patel" w:date="2004-07-23T13:15:00Z">
              <w:r>
                <w:rPr>
                  <w:b/>
                  <w:sz w:val="22"/>
                </w:rPr>
                <w:t xml:space="preserve"> Title</w:t>
              </w:r>
            </w:ins>
            <w:ins w:id="152" w:author="Umang Patel" w:date="2004-08-04T12:32:00Z">
              <w:r>
                <w:rPr>
                  <w:b/>
                  <w:sz w:val="22"/>
                </w:rPr>
                <w:t xml:space="preserve">: </w:t>
              </w:r>
            </w:ins>
            <w:ins w:id="153" w:author="Umang Patel" w:date="2004-08-04T12:32:00Z">
              <w:del w:id="154" w:author="UCC" w:date="2004-08-11T15:12:00Z">
                <w:r>
                  <w:rPr>
                    <w:sz w:val="22"/>
                  </w:rPr>
                  <w:delText>Cross</w:delText>
                </w:r>
              </w:del>
            </w:ins>
            <w:del w:id="155"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56" w:author="Umang Patel" w:date="2004-07-23T13:15:00Z">
              <w:del w:id="157" w:author="UCC" w:date="2004-10-07T08:56:00Z">
                <w:r>
                  <w:rPr>
                    <w:b/>
                    <w:sz w:val="22"/>
                  </w:rPr>
                  <w:delText>BRD</w:delText>
                </w:r>
              </w:del>
            </w:ins>
            <w:ins w:id="158" w:author="UCC" w:date="2004-10-07T08:56:00Z">
              <w:r>
                <w:rPr>
                  <w:b/>
                  <w:sz w:val="22"/>
                </w:rPr>
                <w:t>BRAD</w:t>
              </w:r>
            </w:ins>
            <w:ins w:id="159" w:author="Umang Patel" w:date="2004-07-23T13:15:00Z">
              <w:r>
                <w:rPr>
                  <w:b/>
                  <w:sz w:val="22"/>
                </w:rPr>
                <w:t xml:space="preserve"> Date</w:t>
              </w:r>
            </w:ins>
            <w:ins w:id="160" w:author="Umang Patel" w:date="2004-08-09T09:46:00Z">
              <w:r>
                <w:rPr>
                  <w:b/>
                  <w:sz w:val="22"/>
                </w:rPr>
                <w:t xml:space="preserve">: </w:t>
              </w:r>
            </w:ins>
            <w:del w:id="161"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2" w:author="Umang Patel" w:date="2004-07-23T13:15:00Z">
              <w:del w:id="163" w:author="UCC" w:date="2004-10-07T08:56:00Z">
                <w:r>
                  <w:rPr>
                    <w:b/>
                    <w:sz w:val="22"/>
                  </w:rPr>
                  <w:delText>BRD</w:delText>
                </w:r>
              </w:del>
            </w:ins>
            <w:ins w:id="164" w:author="UCC" w:date="2004-10-07T08:56:00Z">
              <w:r>
                <w:rPr>
                  <w:b/>
                  <w:sz w:val="22"/>
                </w:rPr>
                <w:t>BRAD</w:t>
              </w:r>
            </w:ins>
            <w:ins w:id="165" w:author="Umang Patel" w:date="2004-07-23T13:15:00Z">
              <w:r>
                <w:rPr>
                  <w:b/>
                  <w:sz w:val="22"/>
                </w:rPr>
                <w:t xml:space="preserve"> Version</w:t>
              </w:r>
            </w:ins>
            <w:ins w:id="166" w:author="Umang Patel" w:date="2004-08-04T12:33:00Z">
              <w:r>
                <w:rPr>
                  <w:b/>
                  <w:sz w:val="22"/>
                </w:rPr>
                <w:t xml:space="preserve">: </w:t>
              </w:r>
            </w:ins>
            <w:ins w:id="167" w:author="Umang Patel" w:date="2004-08-04T12:33:00Z">
              <w:del w:id="168" w:author="UCC" w:date="2004-08-11T15:12:00Z">
                <w:r>
                  <w:rPr>
                    <w:b/>
                    <w:sz w:val="22"/>
                  </w:rPr>
                  <w:delText>14th</w:delText>
                </w:r>
              </w:del>
            </w:ins>
            <w:del w:id="169" w:author="UCC" w:date="2004-08-11T15:12:00Z">
              <w:r>
                <w:rPr>
                  <w:sz w:val="22"/>
                </w:rPr>
                <w:delText xml:space="preserve"> February 2004</w:delText>
              </w:r>
            </w:del>
          </w:p>
        </w:tc>
      </w:tr>
    </w:tbl>
    <w:p>
      <w:pPr>
        <w:pStyle w:val="Normal"/>
        <w:jc w:val="center"/>
        <w:rPr>
          <w:b/>
          <w:b/>
          <w:del w:id="171" w:author="UCC" w:date="2004-10-01T16:58:00Z"/>
        </w:rPr>
      </w:pPr>
      <w:del w:id="170" w:author="UCC" w:date="2004-10-01T16:58:00Z">
        <w:r>
          <w:rPr>
            <w:b/>
          </w:rPr>
        </w:r>
      </w:del>
    </w:p>
    <w:p>
      <w:pPr>
        <w:pStyle w:val="Normal"/>
        <w:rPr>
          <w:b/>
          <w:b/>
          <w:sz w:val="24"/>
          <w:lang w:val="fr-FR"/>
          <w:del w:id="173" w:author="UCC" w:date="2004-10-01T16:57:00Z"/>
        </w:rPr>
      </w:pPr>
      <w:del w:id="172"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75" w:author="UCC" w:date="2004-10-01T16:58:00Z"/>
        </w:rPr>
      </w:pPr>
      <w:del w:id="174" w:author="UCC" w:date="2004-10-01T16:58:00Z">
        <w:r>
          <w:rPr>
            <w:b/>
            <w:sz w:val="24"/>
            <w:lang w:val="fr-FR"/>
          </w:rPr>
          <w:delText>DOCUMENT HISTORY</w:delText>
        </w:r>
      </w:del>
    </w:p>
    <w:p>
      <w:pPr>
        <w:pStyle w:val="Normal"/>
        <w:jc w:val="center"/>
        <w:rPr>
          <w:b/>
          <w:b/>
          <w:sz w:val="24"/>
          <w:lang w:val="fr-FR"/>
          <w:del w:id="177" w:author="UCC" w:date="2004-10-01T16:58:00Z"/>
        </w:rPr>
      </w:pPr>
      <w:del w:id="176" w:author="UCC" w:date="2004-10-01T16:58:00Z">
        <w:r>
          <w:rPr>
            <w:b/>
            <w:sz w:val="24"/>
            <w:lang w:val="fr-FR"/>
          </w:rPr>
        </w:r>
      </w:del>
    </w:p>
    <w:p>
      <w:pPr>
        <w:pStyle w:val="Normal"/>
        <w:rPr>
          <w:b/>
          <w:b/>
          <w:sz w:val="24"/>
          <w:lang w:val="fr-FR"/>
          <w:del w:id="179" w:author="John Ryu" w:date="2004-08-18T16:00:00Z"/>
        </w:rPr>
      </w:pPr>
      <w:del w:id="178" w:author="John Ryu" w:date="2004-08-18T16:00:00Z">
        <w:r>
          <w:rPr>
            <w:b/>
            <w:sz w:val="24"/>
            <w:lang w:val="fr-FR"/>
          </w:rPr>
        </w:r>
      </w:del>
    </w:p>
    <w:p>
      <w:pPr>
        <w:pStyle w:val="Style0"/>
        <w:spacing w:lineRule="atLeast" w:line="240"/>
        <w:rPr>
          <w:sz w:val="24"/>
          <w:lang w:val="fr-FR"/>
          <w:del w:id="181" w:author="John Ryu" w:date="2004-08-18T16:00:00Z"/>
        </w:rPr>
      </w:pPr>
      <w:del w:id="180"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szCs w:val="24"/>
              </w:rPr>
            </w:pPr>
            <w:ins w:id="182" w:author="UCC" w:date="2004-11-12T15:35:00Z">
              <w:r>
                <w:rPr>
                  <w:sz w:val="24"/>
                  <w:szCs w:val="24"/>
                </w:rPr>
                <w:t>BMS For Align/Price</w:t>
              </w:r>
            </w:ins>
            <w:ins w:id="183" w:author="UCC" w:date="2004-11-12T15:35:00Z">
              <w:del w:id="184" w:author="gencod" w:date="2004-11-18T16:35:00Z">
                <w:r>
                  <w:rPr>
                    <w:sz w:val="24"/>
                    <w:szCs w:val="24"/>
                  </w:rPr>
                  <w:delText xml:space="preserve"> Bracket</w:delText>
                </w:r>
              </w:del>
            </w:ins>
            <w:ins w:id="185" w:author="UCC" w:date="2004-11-12T15:35:00Z">
              <w:r>
                <w:rPr>
                  <w:sz w:val="24"/>
                  <w:szCs w:val="24"/>
                </w:rPr>
                <w:t xml:space="preserve"> </w:t>
              </w:r>
            </w:ins>
            <w:del w:id="186" w:author="UCC" w:date="2004-08-11T15:13:00Z">
              <w:r>
                <w:rPr>
                  <w:sz w:val="24"/>
                  <w:szCs w:val="24"/>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87"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5.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91" w:author="UCC" w:date="2004-08-11T15:13:00Z"/>
              </w:rPr>
            </w:pPr>
            <w:ins w:id="188" w:author="UCC" w:date="2004-11-12T15:35:00Z">
              <w:r>
                <w:rPr>
                  <w:sz w:val="24"/>
                </w:rPr>
                <w:t>Align BRG</w:t>
              </w:r>
            </w:ins>
            <w:del w:id="189" w:author="UCC" w:date="2004-08-11T15:13:00Z">
              <w:r>
                <w:rPr>
                  <w:sz w:val="24"/>
                </w:rPr>
                <w:delText xml:space="preserve">BRG: </w:delText>
                <w:tab/>
              </w:r>
            </w:del>
            <w:del w:id="190" w:author="UCC" w:date="2004-08-11T15:13:00Z">
              <w:r>
                <w:rPr>
                  <w:sz w:val="18"/>
                </w:rPr>
                <w:delText>ORDER</w:delText>
              </w:r>
            </w:del>
          </w:p>
          <w:p>
            <w:pPr>
              <w:pStyle w:val="TableRow"/>
              <w:rPr>
                <w:sz w:val="24"/>
              </w:rPr>
            </w:pPr>
            <w:del w:id="192" w:author="UCC" w:date="2004-08-11T15:13:00Z">
              <w:r>
                <w:rPr>
                  <w:sz w:val="24"/>
                </w:rPr>
                <w:delText>Chairperson:</w:delText>
              </w:r>
            </w:del>
            <w:ins w:id="193" w:author="Umang Patel" w:date="2004-07-23T13:17:00Z">
              <w:del w:id="194" w:author="UCC" w:date="2004-08-11T15:13:00Z">
                <w:r>
                  <w:rPr>
                    <w:sz w:val="18"/>
                  </w:rPr>
                  <w:delText xml:space="preserve"> </w:delText>
                </w:r>
              </w:del>
            </w:ins>
            <w:ins w:id="195" w:author="Umang Patel" w:date="2004-07-23T13:17:00Z">
              <w:del w:id="196" w:author="UCC" w:date="2004-08-11T15:13:00Z">
                <w:r>
                  <w:rPr/>
                  <w:delText xml:space="preserve">William Purnell (Foot Locker, Inc.) and </w:delText>
                </w:r>
              </w:del>
            </w:ins>
            <w:del w:id="197" w:author="UCC" w:date="2004-08-11T15:13:00Z">
              <w:r>
                <w:rPr>
                  <w:rFonts w:eastAsia="MS Mincho;MS ??"/>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198" w:author="UCC" w:date="2004-11-12T15:35:00Z">
              <w:r>
                <w:rPr>
                  <w:rFonts w:eastAsia="Wingdings" w:cs="Wingdings" w:ascii="Wingdings" w:hAnsi="Wingdings"/>
                  <w:sz w:val="24"/>
                </w:rPr>
                <w:t></w:t>
              </w:r>
            </w:ins>
            <w:r>
              <w:rPr>
                <w:sz w:val="24"/>
              </w:rPr>
              <w:t xml:space="preserve">  </w:t>
            </w:r>
            <w:del w:id="199" w:author="Umang Patel" w:date="2004-07-23T13:17:00Z">
              <w:r>
                <w:rPr>
                  <w:rFonts w:eastAsia="Wingdings" w:cs="Wingdings" w:ascii="Wingdings" w:hAnsi="Wingdings"/>
                  <w:sz w:val="24"/>
                </w:rPr>
                <w:delText></w:delText>
              </w:r>
            </w:del>
            <w:del w:id="200" w:author="Umang Patel" w:date="2004-07-23T13:17:00Z">
              <w:r>
                <w:rPr>
                  <w:sz w:val="24"/>
                </w:rPr>
                <w:delText xml:space="preserve"> </w:delText>
              </w:r>
            </w:del>
            <w:ins w:id="201" w:author="Umang Patel" w:date="2004-07-23T13:17:00Z">
              <w:del w:id="202" w:author="UCC" w:date="2004-11-12T15:35:00Z">
                <w:r>
                  <w:rPr>
                    <w:sz w:val="24"/>
                  </w:rPr>
                  <w:delText xml:space="preserve">x </w:delText>
                </w:r>
              </w:del>
            </w:ins>
            <w:r>
              <w:rPr>
                <w:sz w:val="24"/>
              </w:rPr>
              <w:t xml:space="preserve">DRAFT        </w:t>
            </w:r>
            <w:r>
              <w:rPr>
                <w:rFonts w:eastAsia="Wingdings" w:cs="Wingdings" w:ascii="Wingdings" w:hAnsi="Wingdings"/>
                <w:sz w:val="24"/>
              </w:rPr>
              <w:t></w:t>
            </w:r>
            <w:del w:id="203"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04" w:author="UCC" w:date="2004-10-07T08:55:00Z">
              <w:r>
                <w:rPr>
                  <w:b/>
                  <w:sz w:val="24"/>
                </w:rPr>
                <w:delText>SD</w:delText>
              </w:r>
            </w:del>
            <w:ins w:id="205"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06" w:author="UCC" w:date="2004-09-23T14:27:00Z">
              <w:r>
                <w:rPr>
                  <w:sz w:val="24"/>
                </w:rPr>
                <w:delText>0</w:delText>
              </w:r>
            </w:del>
            <w:ins w:id="207" w:author="UCC" w:date="2004-09-23T14:27:00Z">
              <w:r>
                <w:rPr>
                  <w:sz w:val="24"/>
                </w:rPr>
                <w:t>1.0</w:t>
              </w:r>
            </w:ins>
            <w:del w:id="208" w:author="UCC" w:date="2004-09-23T14:27:00Z">
              <w:r>
                <w:rPr>
                  <w:sz w:val="24"/>
                </w:rPr>
                <w:delText>.</w:delText>
              </w:r>
            </w:del>
            <w:ins w:id="209" w:author="John Ryu" w:date="2004-08-18T16:01:00Z">
              <w:del w:id="210" w:author="UCC" w:date="2004-09-23T11:44:00Z">
                <w:r>
                  <w:rPr>
                    <w:sz w:val="24"/>
                  </w:rPr>
                  <w:delText>2</w:delText>
                </w:r>
              </w:del>
            </w:ins>
            <w:ins w:id="211" w:author="UCC" w:date="2004-08-11T15:13:00Z">
              <w:del w:id="212" w:author="John Ryu" w:date="2004-08-18T16:01:00Z">
                <w:r>
                  <w:rPr>
                    <w:sz w:val="24"/>
                  </w:rPr>
                  <w:delText>1</w:delText>
                </w:r>
              </w:del>
            </w:ins>
            <w:del w:id="213"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15" w:author="UCC" w:date="2004-11-12T15:35:00Z">
              <w:r>
                <w:rPr>
                  <w:sz w:val="24"/>
                </w:rPr>
                <w:t>2.0</w:t>
              </w:r>
            </w:ins>
            <w:r>
              <w:rPr>
                <w:sz w:val="24"/>
              </w:rPr>
              <w:t>.2</w:t>
            </w:r>
          </w:p>
        </w:tc>
      </w:tr>
    </w:tbl>
    <w:p>
      <w:pPr>
        <w:pStyle w:val="Kopfzeile2"/>
        <w:pBdr>
          <w:bottom w:val="nil"/>
        </w:pBdr>
        <w:tabs>
          <w:tab w:val="clear" w:pos="851"/>
          <w:tab w:val="clear" w:pos="1560"/>
          <w:tab w:val="clear" w:pos="4819"/>
          <w:tab w:val="clear" w:pos="8789"/>
        </w:tabs>
        <w:spacing w:before="0" w:after="0"/>
        <w:rPr>
          <w:ins w:id="217" w:author="Umang Patel" w:date="2004-07-27T15:23:00Z"/>
        </w:rPr>
      </w:pPr>
      <w:ins w:id="216" w:author="Umang Patel" w:date="2004-07-27T15:23:00Z">
        <w:r>
          <w:rPr/>
        </w:r>
      </w:ins>
    </w:p>
    <w:p>
      <w:pPr>
        <w:pStyle w:val="Kopfzeile2"/>
        <w:pBdr>
          <w:bottom w:val="nil"/>
        </w:pBdr>
        <w:tabs>
          <w:tab w:val="clear" w:pos="851"/>
          <w:tab w:val="clear" w:pos="1560"/>
          <w:tab w:val="clear" w:pos="4819"/>
          <w:tab w:val="clear" w:pos="8789"/>
        </w:tabs>
        <w:spacing w:before="0" w:after="0"/>
        <w:rPr>
          <w:ins w:id="219" w:author="Umang Patel" w:date="2004-07-27T15:23:00Z"/>
        </w:rPr>
      </w:pPr>
      <w:ins w:id="218" w:author="Umang Patel" w:date="2004-07-27T15:23:00Z">
        <w:r>
          <w:rPr/>
        </w:r>
      </w:ins>
    </w:p>
    <w:p>
      <w:pPr>
        <w:pStyle w:val="Kopfzeile2"/>
        <w:pBdr>
          <w:bottom w:val="nil"/>
        </w:pBdr>
        <w:tabs>
          <w:tab w:val="clear" w:pos="851"/>
          <w:tab w:val="clear" w:pos="1560"/>
          <w:tab w:val="clear" w:pos="4819"/>
          <w:tab w:val="clear" w:pos="8789"/>
        </w:tabs>
        <w:spacing w:before="0" w:after="0"/>
        <w:rPr>
          <w:del w:id="221" w:author="UCC" w:date="2004-10-01T16:58:00Z"/>
        </w:rPr>
      </w:pPr>
      <w:del w:id="220" w:author="UCC" w:date="2004-10-01T16:58:00Z">
        <w:r>
          <w:rPr/>
        </w:r>
      </w:del>
    </w:p>
    <w:p>
      <w:pPr>
        <w:pStyle w:val="Kopfzeile2"/>
        <w:pBdr>
          <w:bottom w:val="nil"/>
        </w:pBdr>
        <w:tabs>
          <w:tab w:val="clear" w:pos="851"/>
          <w:tab w:val="clear" w:pos="1560"/>
          <w:tab w:val="clear" w:pos="4819"/>
          <w:tab w:val="clear" w:pos="8789"/>
        </w:tabs>
        <w:spacing w:before="0" w:after="0"/>
        <w:rPr>
          <w:del w:id="223" w:author="UCC" w:date="2004-10-01T16:58:00Z"/>
        </w:rPr>
      </w:pPr>
      <w:del w:id="222"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24"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5" w:author="UCC" w:date="2004-11-12T15:39:00Z">
              <w:r>
                <w:rPr/>
                <w:t>31.12.2004</w:t>
              </w:r>
            </w:ins>
            <w:del w:id="226"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5.0.0</w:t>
            </w:r>
            <w:del w:id="227"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8" w:author="UCC" w:date="2004-11-12T15:40:00Z">
              <w:r>
                <w:rPr/>
                <w:t>Eric Kauz</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9" w:author="UCC" w:date="2004-11-12T15:40:00Z">
              <w:r>
                <w:rPr/>
                <w:t xml:space="preserve">Initial Version in BMS/BSD template </w:t>
              </w:r>
            </w:ins>
            <w:del w:id="230"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31"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2"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5.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pStyle w:val="Normal"/>
        <w:rPr/>
      </w:pPr>
      <w:r>
        <w:rPr/>
      </w:r>
    </w:p>
    <w:p>
      <w:pPr>
        <w:sectPr>
          <w:headerReference w:type="default" r:id="rId6"/>
          <w:footerReference w:type="default" r:id="rId7"/>
          <w:type w:val="nextPage"/>
          <w:pgSz w:w="11906" w:h="16838"/>
          <w:pgMar w:left="1699" w:right="1411" w:gutter="0" w:header="850" w:top="2722" w:footer="230" w:bottom="1310"/>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 Business Solution Design</w:t>
            <w:tab/>
          </w:r>
          <w:hyperlink w:anchor="__RefHeading___Toc91397316">
            <w:r>
              <w:rPr>
                <w:rStyle w:val="IndexLink"/>
                <w:b/>
                <w:lang w:val="en-US" w:eastAsia="en-US"/>
              </w:rPr>
              <w:t>5</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39731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397318">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397319">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397320">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397321">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397322">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397323">
            <w:r>
              <w:rPr>
                <w:rStyle w:val="IndexLink"/>
                <w:lang w:val="en-US" w:eastAsia="en-US"/>
              </w:rPr>
              <w:t>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397324">
            <w:r>
              <w:rPr>
                <w:rStyle w:val="IndexLink"/>
              </w:rPr>
              <w:t>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397325">
            <w:r>
              <w:rPr>
                <w:rStyle w:val="IndexLink"/>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397326">
            <w:r>
              <w:rPr>
                <w:rStyle w:val="IndexLink"/>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397327">
            <w:r>
              <w:rPr>
                <w:rStyle w:val="IndexLink"/>
              </w:rPr>
              <w:t>8</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397328">
            <w:r>
              <w:rPr>
                <w:rStyle w:val="IndexLink"/>
              </w:rPr>
              <w:t>9</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397329">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397373">
            <w:r>
              <w:rPr>
                <w:rStyle w:val="IndexLink"/>
                <w:lang w:val="en-US" w:eastAsia="en-US"/>
              </w:rPr>
              <w:t>9</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397375">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397377">
            <w:r>
              <w:rPr>
                <w:rStyle w:val="IndexLink"/>
                <w:lang w:val="en-US" w:eastAsia="en-US"/>
              </w:rPr>
              <w:t>10</w:t>
            </w:r>
          </w:hyperlink>
        </w:p>
        <w:p>
          <w:pPr>
            <w:pStyle w:val="Contents4"/>
            <w:rPr>
              <w:rFonts w:ascii="Times New Roman" w:hAnsi="Times New Roman" w:cs="Times New Roman"/>
              <w:sz w:val="24"/>
              <w:szCs w:val="24"/>
              <w:lang w:val="en-US" w:eastAsia="en-US"/>
            </w:rPr>
          </w:pPr>
          <w:r>
            <w:rPr/>
            <w:t>1.4.1.1 Use Case Description</w:t>
            <w:tab/>
          </w:r>
          <w:hyperlink w:anchor="__RefHeading___Toc91397378">
            <w:r>
              <w:rPr>
                <w:rStyle w:val="IndexLink"/>
              </w:rPr>
              <w:t>10</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Business Transaction Activity Diagram(s)</w:t>
            <w:tab/>
          </w:r>
          <w:hyperlink w:anchor="__RefHeading___Toc91397383">
            <w:r>
              <w:rPr>
                <w:rStyle w:val="IndexLink"/>
              </w:rPr>
              <w:t>1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Information Model (including GDD Report)</w:t>
            <w:tab/>
          </w:r>
          <w:hyperlink w:anchor="__RefHeading___Toc91397491">
            <w:r>
              <w:rPr>
                <w:rStyle w:val="IndexLink"/>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Data Description:</w:t>
            <w:tab/>
          </w:r>
          <w:hyperlink w:anchor="__RefHeading___Toc91397492">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GDD Report :</w:t>
            <w:tab/>
          </w:r>
          <w:hyperlink w:anchor="__RefHeading___Toc91397493">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6.3</w:t>
          </w:r>
          <w:r>
            <w:rPr>
              <w:rFonts w:cs="Times New Roman" w:ascii="Times New Roman" w:hAnsi="Times New Roman"/>
              <w:sz w:val="24"/>
              <w:szCs w:val="24"/>
              <w:lang w:val="en-US" w:eastAsia="en-US"/>
            </w:rPr>
            <w:tab/>
          </w:r>
          <w:r>
            <w:rPr>
              <w:lang w:val="en-US" w:eastAsia="en-US"/>
            </w:rPr>
            <w:t>Class Diagrams</w:t>
            <w:tab/>
          </w:r>
          <w:hyperlink w:anchor="__RefHeading___Toc91397532">
            <w:r>
              <w:rPr>
                <w:rStyle w:val="IndexLink"/>
                <w:lang w:val="en-US" w:eastAsia="en-US"/>
              </w:rPr>
              <w:t>1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lang w:val="fr-FR" w:eastAsia="en-US"/>
            </w:rPr>
            <w:t>Code Lists</w:t>
          </w:r>
          <w:r>
            <w:rPr>
              <w:lang w:val="en-US" w:eastAsia="en-US"/>
            </w:rPr>
            <w:tab/>
          </w:r>
          <w:hyperlink w:anchor="__RefHeading___Toc91397646">
            <w:r>
              <w:rPr>
                <w:rStyle w:val="IndexLink"/>
                <w:lang w:val="en-US" w:eastAsia="en-US"/>
              </w:rPr>
              <w:t>19</w:t>
            </w:r>
          </w:hyperlink>
        </w:p>
        <w:p>
          <w:pPr>
            <w:pStyle w:val="Contents3"/>
            <w:rPr>
              <w:rFonts w:ascii="Times New Roman" w:hAnsi="Times New Roman" w:cs="Times New Roman"/>
              <w:sz w:val="24"/>
              <w:szCs w:val="24"/>
              <w:lang w:val="en-US" w:eastAsia="en-US"/>
            </w:rPr>
          </w:pPr>
          <w:r>
            <w:rPr>
              <w:lang w:val="fr-FR" w:eastAsia="en-US"/>
            </w:rPr>
            <w:t>1.6.4</w:t>
          </w:r>
          <w:r>
            <w:rPr>
              <w:lang w:val="en-US" w:eastAsia="en-US"/>
            </w:rPr>
            <w:tab/>
          </w:r>
          <w:hyperlink w:anchor="__RefHeading___Toc91397647">
            <w:r>
              <w:rPr>
                <w:rStyle w:val="IndexLink"/>
                <w:lang w:val="en-US" w:eastAsia="en-US"/>
              </w:rPr>
              <w:t>19</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Business Document Example</w:t>
            <w:tab/>
          </w:r>
          <w:hyperlink w:anchor="__RefHeading___Toc91397648">
            <w:r>
              <w:rPr>
                <w:rStyle w:val="IndexLink"/>
              </w:rPr>
              <w:t>20</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Implementation Considerations</w:t>
            <w:tab/>
          </w:r>
          <w:hyperlink w:anchor="__RefHeading___Toc91397682">
            <w:r>
              <w:rPr>
                <w:rStyle w:val="IndexLink"/>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Regarding the Price attribute:</w:t>
            <w:tab/>
          </w:r>
          <w:hyperlink w:anchor="__RefHeading___Toc91397683">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Regarding the notification of the acceptance of the price communication:</w:t>
            <w:tab/>
          </w:r>
          <w:hyperlink w:anchor="__RefHeading___Toc91397684">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3</w:t>
          </w:r>
          <w:r>
            <w:rPr>
              <w:rFonts w:cs="Times New Roman" w:ascii="Times New Roman" w:hAnsi="Times New Roman"/>
              <w:sz w:val="24"/>
              <w:szCs w:val="24"/>
              <w:lang w:val="en-US" w:eastAsia="en-US"/>
            </w:rPr>
            <w:tab/>
          </w:r>
          <w:r>
            <w:rPr>
              <w:lang w:val="en-US" w:eastAsia="en-US"/>
            </w:rPr>
            <w:t>Regarding the Effective Start and End Date attributes:</w:t>
            <w:tab/>
          </w:r>
          <w:hyperlink w:anchor="__RefHeading___Toc91397686">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4</w:t>
          </w:r>
          <w:r>
            <w:rPr>
              <w:rFonts w:cs="Times New Roman" w:ascii="Times New Roman" w:hAnsi="Times New Roman"/>
              <w:sz w:val="24"/>
              <w:szCs w:val="24"/>
              <w:lang w:val="en-US" w:eastAsia="en-US"/>
            </w:rPr>
            <w:tab/>
          </w:r>
          <w:r>
            <w:rPr>
              <w:lang w:val="en-US" w:eastAsia="en-US"/>
            </w:rPr>
            <w:t>Regarding the definition of the Target Market:</w:t>
            <w:tab/>
          </w:r>
          <w:hyperlink w:anchor="__RefHeading___Toc91397687">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5</w:t>
          </w:r>
          <w:r>
            <w:rPr>
              <w:rFonts w:cs="Times New Roman" w:ascii="Times New Roman" w:hAnsi="Times New Roman"/>
              <w:sz w:val="24"/>
              <w:szCs w:val="24"/>
              <w:lang w:val="en-US" w:eastAsia="en-US"/>
            </w:rPr>
            <w:tab/>
          </w:r>
          <w:r>
            <w:rPr>
              <w:lang w:val="en-US" w:eastAsia="en-US"/>
            </w:rPr>
            <w:t>Regarding Market Group:</w:t>
            <w:tab/>
          </w:r>
          <w:hyperlink w:anchor="__RefHeading___Toc91397688">
            <w:r>
              <w:rPr>
                <w:rStyle w:val="IndexLink"/>
                <w:lang w:val="en-US" w:eastAsia="en-US"/>
              </w:rPr>
              <w:t>22</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Testing</w:t>
            <w:tab/>
          </w:r>
          <w:hyperlink w:anchor="__RefHeading___Toc91397689">
            <w:r>
              <w:rPr>
                <w:rStyle w:val="IndexLink"/>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9.1</w:t>
          </w:r>
          <w:r>
            <w:rPr>
              <w:rFonts w:cs="Times New Roman" w:ascii="Times New Roman" w:hAnsi="Times New Roman"/>
              <w:sz w:val="24"/>
              <w:szCs w:val="24"/>
              <w:lang w:val="en-US" w:eastAsia="en-US"/>
            </w:rPr>
            <w:tab/>
          </w:r>
          <w:r>
            <w:rPr>
              <w:lang w:val="en-US" w:eastAsia="en-US"/>
            </w:rPr>
            <w:t>Pass / Fail Criteria</w:t>
            <w:tab/>
          </w:r>
          <w:hyperlink w:anchor="__RefHeading___Toc91397690">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9.2</w:t>
          </w:r>
          <w:r>
            <w:rPr>
              <w:rFonts w:cs="Times New Roman" w:ascii="Times New Roman" w:hAnsi="Times New Roman"/>
              <w:sz w:val="24"/>
              <w:szCs w:val="24"/>
              <w:lang w:val="en-US" w:eastAsia="en-US"/>
            </w:rPr>
            <w:tab/>
          </w:r>
          <w:r>
            <w:rPr>
              <w:lang w:val="en-US" w:eastAsia="en-US"/>
            </w:rPr>
            <w:t>Test Data</w:t>
            <w:tab/>
          </w:r>
          <w:hyperlink w:anchor="__RefHeading___Toc91397691">
            <w:r>
              <w:rPr>
                <w:rStyle w:val="IndexLink"/>
                <w:lang w:val="en-US" w:eastAsia="en-US"/>
              </w:rPr>
              <w:t>23</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Appendices</w:t>
            <w:tab/>
          </w:r>
          <w:hyperlink w:anchor="__RefHeading___Toc91397692">
            <w:r>
              <w:rPr>
                <w:rStyle w:val="IndexLink"/>
              </w:rPr>
              <w:t>23</w:t>
            </w:r>
          </w:hyperlink>
        </w:p>
        <w:p>
          <w:pPr>
            <w:pStyle w:val="Contents2"/>
            <w:rPr>
              <w:rFonts w:ascii="Times New Roman" w:hAnsi="Times New Roman" w:cs="Times New Roman"/>
              <w:sz w:val="24"/>
              <w:szCs w:val="24"/>
              <w:lang w:val="en-US" w:eastAsia="en-US"/>
            </w:rPr>
          </w:pPr>
          <w:r>
            <w:rPr/>
            <w:t>1.11</w:t>
          </w:r>
          <w:r>
            <w:rPr>
              <w:rFonts w:cs="Times New Roman" w:ascii="Times New Roman" w:hAnsi="Times New Roman"/>
              <w:sz w:val="24"/>
              <w:szCs w:val="24"/>
              <w:lang w:val="en-US" w:eastAsia="en-US"/>
            </w:rPr>
            <w:tab/>
          </w:r>
          <w:r>
            <w:rPr/>
            <w:t>Summary of Changes</w:t>
            <w:tab/>
          </w:r>
          <w:hyperlink w:anchor="__RefHeading___Toc91397693">
            <w:r>
              <w:rPr>
                <w:rStyle w:val="IndexLink"/>
              </w:rPr>
              <w:t>23</w:t>
            </w:r>
          </w:hyperlink>
        </w:p>
        <w:p>
          <w:pPr>
            <w:pStyle w:val="Contents1"/>
            <w:rPr>
              <w:rFonts w:ascii="Times New Roman" w:hAnsi="Times New Roman" w:cs="Times New Roman"/>
              <w:sz w:val="24"/>
              <w:szCs w:val="24"/>
              <w:lang w:val="en-US" w:eastAsia="en-US"/>
            </w:rPr>
          </w:pPr>
          <w:r>
            <w:rPr>
              <w:b w:val="false"/>
            </w:rPr>
            <w:t>2. XML Technical Solution ITRG Packet</w:t>
            <w:tab/>
          </w:r>
          <w:hyperlink w:anchor="__RefHeading___Toc91397694">
            <w:r>
              <w:rPr>
                <w:rStyle w:val="IndexLink"/>
                <w:b w:val="false"/>
              </w:rPr>
              <w:t>24</w:t>
            </w:r>
          </w:hyperlink>
          <w:r>
            <w:rPr>
              <w:rStyle w:val="IndexLink"/>
              <w:b w:val="false"/>
            </w:rPr>
            <w:fldChar w:fldCharType="end"/>
          </w:r>
        </w:p>
      </w:sdtContent>
    </w:sdt>
    <w:p>
      <w:pPr>
        <w:sectPr>
          <w:headerReference w:type="default" r:id="rId8"/>
          <w:footerReference w:type="default" r:id="rId9"/>
          <w:type w:val="nextPage"/>
          <w:pgSz w:w="11906" w:h="16838"/>
          <w:pgMar w:left="1699" w:right="1411" w:gutter="0" w:header="850" w:top="2275" w:footer="230" w:bottom="1310"/>
          <w:pgNumType w:fmt="decimal"/>
          <w:formProt w:val="false"/>
          <w:textDirection w:val="lrTb"/>
          <w:docGrid w:type="default" w:linePitch="360" w:charSpace="0"/>
        </w:sect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ins w:id="256" w:author="UCC" w:date="2004-10-01T16:41:00Z"/>
        </w:rPr>
      </w:pPr>
      <w:ins w:id="253" w:author="UCC" w:date="2004-10-01T16:41:00Z">
        <w:bookmarkStart w:id="0" w:name="__RefHeading___Toc91397316"/>
        <w:r>
          <w:rPr/>
          <w:t>Business Solution</w:t>
        </w:r>
      </w:ins>
      <w:ins w:id="254" w:author="gencod" w:date="2004-11-19T11:09:00Z">
        <w:r>
          <w:rPr/>
          <w:t xml:space="preserve"> Design</w:t>
        </w:r>
      </w:ins>
      <w:ins w:id="255" w:author="gencod" w:date="2004-11-19T11:09:00Z">
        <w:bookmarkEnd w:id="0"/>
        <w:r>
          <w:rPr/>
          <w:t xml:space="preserve"> </w:t>
        </w:r>
      </w:ins>
    </w:p>
    <w:p>
      <w:pPr>
        <w:pStyle w:val="Heading2"/>
        <w:rPr/>
      </w:pPr>
      <w:ins w:id="257" w:author="UCC" w:date="2004-08-10T11:15:00Z">
        <w:bookmarkStart w:id="1" w:name="__RefHeading___Toc91397317"/>
        <w:r>
          <w:rPr/>
          <w:t>Business Domain View</w:t>
        </w:r>
      </w:ins>
      <w:del w:id="258" w:author="Coen Jansen" w:date="2003-10-28T09:07:00Z">
        <w:bookmarkEnd w:id="1"/>
        <w:r>
          <w:rPr/>
          <w:delText>General Information</w:delText>
        </w:r>
      </w:del>
      <w:del w:id="259" w:author="Umang Patel" w:date="2004-08-09T11:13:00Z">
        <w:r>
          <w:rPr/>
          <w:delText>Business Domain View</w:delText>
        </w:r>
      </w:del>
    </w:p>
    <w:p>
      <w:pPr>
        <w:pStyle w:val="Heading3"/>
        <w:rPr/>
      </w:pPr>
      <w:bookmarkStart w:id="2" w:name="__RefHeading___Toc91397318"/>
      <w:bookmarkEnd w:id="2"/>
      <w:r>
        <w:rPr/>
        <w:t>Problem Statement / Business Need</w:t>
      </w:r>
    </w:p>
    <w:p>
      <w:pPr>
        <w:pStyle w:val="Normal"/>
        <w:rPr>
          <w:ins w:id="264" w:author="gencod" w:date="2004-11-18T16:38:00Z"/>
        </w:rPr>
      </w:pPr>
      <w:ins w:id="260" w:author="gencod" w:date="2004-11-18T16:38:00Z">
        <w:del w:id="261" w:author="UCC" w:date="2004-11-23T16:24:00Z">
          <w:r>
            <w:rPr/>
            <w:delText xml:space="preserve">Price is the most basic of the pricing schemes without consideration of business rules pricing. </w:delText>
          </w:r>
        </w:del>
      </w:ins>
      <w:ins w:id="262" w:author="gencod" w:date="2004-11-18T16:38:00Z">
        <w:r>
          <w:rPr/>
          <w:t>Price data alignment is the process of communicating the Price data elements between the seller, buyer and any third party following the communication of core data elements of item and party and any subsequent maintenance messages. This Price process reflects the required activity of a manufacturer or supplier of a product that wishes to provide an item for global trade. The supplier must communicate the Price data elements to any buyer or third party to initiate an ability to do business electronically among the trading partners. Once the Core Party and Core Item data attributes are aligned, any price data message may be processed. Specifically, the Price can be communicated as part of the Item alignment data or in a subsequent separate message.</w:t>
        </w:r>
      </w:ins>
      <w:ins w:id="263" w:author="gencod" w:date="2004-11-18T16:38:00Z">
        <w:r>
          <w:rPr>
            <w:sz w:val="24"/>
          </w:rPr>
          <w:t xml:space="preserve"> </w:t>
        </w:r>
      </w:ins>
    </w:p>
    <w:p>
      <w:pPr>
        <w:pStyle w:val="BodyText2"/>
        <w:ind w:left="360" w:hanging="0"/>
        <w:rPr>
          <w:sz w:val="22"/>
          <w:del w:id="266" w:author="UCC" w:date="2004-11-23T16:24:00Z"/>
        </w:rPr>
      </w:pPr>
      <w:del w:id="265" w:author="UCC" w:date="2004-11-23T16:24:00Z">
        <w:r>
          <w:rPr>
            <w:sz w:val="22"/>
          </w:rPr>
        </w:r>
      </w:del>
    </w:p>
    <w:p>
      <w:pPr>
        <w:pStyle w:val="BodyText2"/>
        <w:ind w:left="360" w:hanging="0"/>
        <w:rPr>
          <w:del w:id="268" w:author="UCC" w:date="2004-11-23T16:24:00Z"/>
        </w:rPr>
      </w:pPr>
      <w:del w:id="267" w:author="UCC" w:date="2004-11-23T16:24:00Z">
        <w:r>
          <w:rPr>
            <w:rFonts w:cs="Arial" w:ascii="Arial" w:hAnsi="Arial"/>
            <w:sz w:val="22"/>
          </w:rPr>
          <w:delText xml:space="preserve">Future phases of the price data communication between trading partners include the “business rules based” pricing such as, bracket pricing, temporary price reductions/promotional pricing, variable measure pricing, etc. </w:delText>
        </w:r>
      </w:del>
    </w:p>
    <w:p>
      <w:pPr>
        <w:pStyle w:val="BodyText2"/>
        <w:jc w:val="both"/>
        <w:rPr>
          <w:del w:id="270" w:author="gencod" w:date="2004-11-18T16:38:00Z"/>
        </w:rPr>
      </w:pPr>
      <w:del w:id="269"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72" w:author="gencod" w:date="2004-11-18T16:38:00Z"/>
        </w:rPr>
      </w:pPr>
      <w:del w:id="271" w:author="gencod" w:date="2004-11-18T16:38:00Z">
        <w:r>
          <w:rPr/>
        </w:r>
      </w:del>
    </w:p>
    <w:p>
      <w:pPr>
        <w:pStyle w:val="Normal"/>
        <w:jc w:val="both"/>
        <w:rPr>
          <w:del w:id="274" w:author="gencod" w:date="2004-11-18T16:38:00Z"/>
        </w:rPr>
      </w:pPr>
      <w:del w:id="273"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76" w:author="gencod" w:date="2004-11-18T16:38:00Z"/>
        </w:rPr>
      </w:pPr>
      <w:del w:id="275" w:author="gencod" w:date="2004-11-18T16:38:00Z">
        <w:r>
          <w:rPr/>
        </w:r>
      </w:del>
    </w:p>
    <w:p>
      <w:pPr>
        <w:pStyle w:val="Normal"/>
        <w:jc w:val="both"/>
        <w:rPr>
          <w:del w:id="278" w:author="gencod" w:date="2004-11-18T16:38:00Z"/>
        </w:rPr>
      </w:pPr>
      <w:del w:id="277"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BodyText2"/>
        <w:jc w:val="both"/>
        <w:rPr>
          <w:del w:id="286" w:author="UCC" w:date="2004-08-11T15:14:00Z"/>
        </w:rPr>
      </w:pPr>
      <w:ins w:id="279" w:author="John Ryu" w:date="2004-08-18T16:03:00Z">
        <w:del w:id="280" w:author="UCC" w:date="2004-11-12T15:52:00Z">
          <w:r>
            <w:rPr>
              <w:i/>
              <w:color w:val="808080"/>
              <w:sz w:val="16"/>
            </w:rPr>
            <w:delText>transaction</w:delText>
          </w:r>
        </w:del>
      </w:ins>
      <w:ins w:id="281" w:author="UCC" w:date="2004-08-11T15:36:00Z">
        <w:del w:id="282" w:author="John Ryu" w:date="2004-08-18T16:04:00Z">
          <w:r>
            <w:rPr>
              <w:i/>
              <w:color w:val="808080"/>
              <w:sz w:val="16"/>
            </w:rPr>
            <w:delText>proces</w:delText>
          </w:r>
        </w:del>
      </w:ins>
      <w:ins w:id="283" w:author="John Ryu" w:date="2004-08-18T16:04:00Z">
        <w:del w:id="284" w:author="UCC" w:date="2004-11-12T15:52:00Z">
          <w:r>
            <w:rPr>
              <w:i/>
              <w:color w:val="808080"/>
              <w:sz w:val="16"/>
            </w:rPr>
            <w:delText xml:space="preserve">information </w:delText>
          </w:r>
        </w:del>
      </w:ins>
      <w:del w:id="285"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88" w:author="UCC" w:date="2004-08-11T15:14:00Z"/>
        </w:rPr>
      </w:pPr>
      <w:del w:id="287" w:author="UCC" w:date="2004-08-11T15:14:00Z">
        <w:r>
          <w:rPr/>
        </w:r>
      </w:del>
    </w:p>
    <w:p>
      <w:pPr>
        <w:pStyle w:val="Normal"/>
        <w:jc w:val="both"/>
        <w:rPr>
          <w:del w:id="290" w:author="UCC" w:date="2004-08-11T15:14:00Z"/>
        </w:rPr>
      </w:pPr>
      <w:del w:id="289"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92" w:author="UCC" w:date="2004-08-11T15:14:00Z"/>
        </w:rPr>
      </w:pPr>
      <w:del w:id="291" w:author="UCC" w:date="2004-08-11T15:14:00Z">
        <w:r>
          <w:rPr/>
        </w:r>
      </w:del>
    </w:p>
    <w:p>
      <w:pPr>
        <w:pStyle w:val="Normal"/>
        <w:jc w:val="both"/>
        <w:rPr>
          <w:del w:id="294" w:author="UCC" w:date="2004-08-11T15:14:00Z"/>
        </w:rPr>
      </w:pPr>
      <w:del w:id="293"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BodyText2"/>
        <w:widowControl/>
        <w:suppressAutoHyphens w:val="false"/>
        <w:bidi w:val="0"/>
        <w:spacing w:lineRule="atLeast" w:line="240"/>
        <w:jc w:val="both"/>
        <w:rPr>
          <w:del w:id="296" w:author="gencod" w:date="2004-11-18T16:38:00Z"/>
        </w:rPr>
      </w:pPr>
      <w:del w:id="295" w:author="gencod" w:date="2004-11-18T16:38:00Z">
        <w:r>
          <w:rPr/>
        </w:r>
      </w:del>
    </w:p>
    <w:p>
      <w:pPr>
        <w:pStyle w:val="BodyText2"/>
        <w:rPr>
          <w:del w:id="302" w:author="UCC" w:date="2004-08-10T14:52:00Z"/>
        </w:rPr>
      </w:pPr>
      <w:ins w:id="297" w:author="Umang Patel" w:date="2004-07-23T13:18:00Z">
        <w:del w:id="298" w:author="UCC" w:date="2004-08-10T14:52:00Z">
          <w:r>
            <w:rPr/>
            <w:delText>The intention of updating the Order publication is to include the business requirement from the user community that needs the capability to issue a Cross Docking Order</w:delText>
          </w:r>
        </w:del>
      </w:ins>
      <w:ins w:id="299" w:author="Umang Patel" w:date="2004-07-27T16:23:00Z">
        <w:del w:id="300" w:author="UCC" w:date="2004-08-10T14:52:00Z">
          <w:r>
            <w:rPr/>
            <w:delText xml:space="preserve"> and </w:delText>
          </w:r>
        </w:del>
      </w:ins>
      <w:del w:id="301" w:author="UCC" w:date="2004-08-10T14:52:00Z">
        <w:r>
          <w:rPr/>
          <w:delText>UK Foodservice Order using the EAN.UCC XML standards.</w:delText>
        </w:r>
      </w:del>
    </w:p>
    <w:p>
      <w:pPr>
        <w:pStyle w:val="Normal"/>
        <w:rPr>
          <w:del w:id="304" w:author="UCC" w:date="2004-08-10T14:52:00Z"/>
        </w:rPr>
      </w:pPr>
      <w:del w:id="303" w:author="UCC" w:date="2004-08-10T14:52:00Z">
        <w:r>
          <w:rPr/>
        </w:r>
      </w:del>
    </w:p>
    <w:p>
      <w:pPr>
        <w:pStyle w:val="Normal"/>
        <w:rPr>
          <w:del w:id="306" w:author="UCC" w:date="2004-08-10T14:52:00Z"/>
        </w:rPr>
      </w:pPr>
      <w:del w:id="305"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308" w:author="UCC" w:date="2004-08-10T14:52:00Z"/>
        </w:rPr>
      </w:pPr>
      <w:del w:id="307" w:author="UCC" w:date="2004-08-10T14:52:00Z">
        <w:r>
          <w:rPr/>
        </w:r>
      </w:del>
    </w:p>
    <w:p>
      <w:pPr>
        <w:pStyle w:val="Normal"/>
        <w:rPr>
          <w:del w:id="310" w:author="UCC" w:date="2004-08-10T14:52:00Z"/>
        </w:rPr>
      </w:pPr>
      <w:del w:id="309" w:author="UCC" w:date="2004-08-10T14:52:00Z">
        <w:r>
          <w:rPr/>
          <w:delText xml:space="preserve">The UK Foodservice Order process provides the ability for a buyer to order variable </w:delText>
        </w:r>
      </w:del>
    </w:p>
    <w:p>
      <w:pPr>
        <w:pStyle w:val="BodyText2"/>
        <w:rPr>
          <w:color w:val="808080"/>
          <w:sz w:val="16"/>
          <w:del w:id="316" w:author="UCC" w:date="2004-03-23T06:45:00Z"/>
        </w:rPr>
      </w:pPr>
      <w:ins w:id="311" w:author="Umang Patel" w:date="2004-07-23T13:18:00Z">
        <w:del w:id="312" w:author="UCC" w:date="2004-08-10T14:52:00Z">
          <w:r>
            <w:rPr/>
            <w:delText>quantities of trade items/services in the UK Foodservice sector.</w:delText>
          </w:r>
        </w:del>
      </w:ins>
      <w:ins w:id="313" w:author="UCC" w:date="2004-03-23T06:45:00Z">
        <w:del w:id="314"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315" w:author="UCC" w:date="2004-03-23T06:45:00Z">
        <w:r>
          <w:rPr>
            <w:i/>
            <w:color w:val="808080"/>
            <w:sz w:val="16"/>
          </w:rPr>
          <w:delText>(States the business need, establishing the context for the business process and requirements.)</w:delText>
        </w:r>
      </w:del>
    </w:p>
    <w:p>
      <w:pPr>
        <w:pStyle w:val="BodyText2"/>
        <w:widowControl/>
        <w:suppressAutoHyphens w:val="false"/>
        <w:bidi w:val="0"/>
        <w:spacing w:lineRule="atLeast" w:line="240"/>
        <w:rPr>
          <w:color w:val="808080"/>
          <w:sz w:val="16"/>
          <w:del w:id="318" w:author="UCC" w:date="2004-11-12T15:59:00Z"/>
        </w:rPr>
      </w:pPr>
      <w:del w:id="317" w:author="UCC" w:date="2004-11-12T15:59:00Z">
        <w:r>
          <w:rPr>
            <w:color w:val="808080"/>
            <w:sz w:val="16"/>
          </w:rPr>
        </w:r>
      </w:del>
    </w:p>
    <w:p>
      <w:pPr>
        <w:pStyle w:val="BodyText2"/>
        <w:rPr/>
      </w:pPr>
      <w:r>
        <w:rPr/>
      </w:r>
    </w:p>
    <w:p>
      <w:pPr>
        <w:pStyle w:val="Heading3"/>
        <w:rPr/>
      </w:pPr>
      <w:bookmarkStart w:id="3" w:name="__RefHeading___Toc91397319"/>
      <w:bookmarkEnd w:id="3"/>
      <w:r>
        <w:rPr/>
        <w:t>Objective</w:t>
      </w:r>
    </w:p>
    <w:p>
      <w:pPr>
        <w:pStyle w:val="Normal"/>
        <w:rPr>
          <w:ins w:id="342" w:author="UCC" w:date="2004-08-27T15:22:00Z"/>
        </w:rPr>
      </w:pPr>
      <w:ins w:id="319" w:author="John Ryu" w:date="2004-08-18T16:07:00Z">
        <w:r>
          <w:rPr/>
          <w:t xml:space="preserve">To supply the detail design of </w:t>
        </w:r>
      </w:ins>
      <w:ins w:id="320" w:author="John Ryu" w:date="2004-08-18T16:07:00Z">
        <w:del w:id="321" w:author="UCC" w:date="2004-11-12T15:56:00Z">
          <w:r>
            <w:rPr/>
            <w:delText>the</w:delText>
          </w:r>
        </w:del>
      </w:ins>
      <w:ins w:id="322" w:author="UCC" w:date="2004-11-12T15:56:00Z">
        <w:r>
          <w:rPr/>
          <w:t xml:space="preserve">a </w:t>
        </w:r>
      </w:ins>
      <w:ins w:id="323" w:author="John Ryu" w:date="2004-08-18T16:08:00Z">
        <w:del w:id="324" w:author="UCC" w:date="2004-11-12T15:56:00Z">
          <w:r>
            <w:rPr/>
            <w:delText xml:space="preserve"> </w:delText>
          </w:r>
        </w:del>
      </w:ins>
      <w:ins w:id="325" w:author="John Ryu" w:date="2004-08-18T16:12:00Z">
        <w:del w:id="326" w:author="UCC" w:date="2004-11-12T15:56:00Z">
          <w:r>
            <w:rPr/>
            <w:delText>(</w:delText>
          </w:r>
        </w:del>
      </w:ins>
      <w:ins w:id="327" w:author="John Ryu" w:date="2004-08-18T16:15:00Z">
        <w:del w:id="328" w:author="UCC" w:date="2004-11-12T15:56:00Z">
          <w:r>
            <w:rPr/>
            <w:delText>specific</w:delText>
          </w:r>
        </w:del>
      </w:ins>
      <w:ins w:id="329" w:author="John Ryu" w:date="2004-08-18T16:12:00Z">
        <w:del w:id="330" w:author="UCC" w:date="2004-11-12T15:56:00Z">
          <w:r>
            <w:rPr/>
            <w:delText>)</w:delText>
          </w:r>
        </w:del>
      </w:ins>
      <w:ins w:id="331" w:author="UCC" w:date="2004-11-12T15:56:00Z">
        <w:r>
          <w:rPr/>
          <w:t xml:space="preserve">Price </w:t>
        </w:r>
      </w:ins>
      <w:ins w:id="332" w:author="UCC" w:date="2004-11-12T15:56:00Z">
        <w:del w:id="333" w:author="gencod" w:date="2004-11-18T16:38:00Z">
          <w:r>
            <w:rPr/>
            <w:delText>Bracket</w:delText>
          </w:r>
        </w:del>
      </w:ins>
      <w:ins w:id="334" w:author="John Ryu" w:date="2004-08-18T16:12:00Z">
        <w:del w:id="335" w:author="gencod" w:date="2004-11-18T16:38:00Z">
          <w:r>
            <w:rPr/>
            <w:delText xml:space="preserve"> </w:delText>
          </w:r>
        </w:del>
      </w:ins>
      <w:ins w:id="336" w:author="John Ryu" w:date="2004-08-18T16:07:00Z">
        <w:r>
          <w:rPr/>
          <w:t xml:space="preserve">business transaction needed to meet the requirements of </w:t>
        </w:r>
      </w:ins>
      <w:ins w:id="337" w:author="John Ryu" w:date="2004-08-18T16:13:00Z">
        <w:r>
          <w:rPr/>
          <w:t xml:space="preserve">the referenced </w:t>
        </w:r>
      </w:ins>
      <w:ins w:id="338" w:author="John Ryu" w:date="2004-08-18T16:07:00Z">
        <w:del w:id="339" w:author="UCC" w:date="2004-10-07T08:56:00Z">
          <w:r>
            <w:rPr/>
            <w:delText>BRD</w:delText>
          </w:r>
        </w:del>
      </w:ins>
      <w:ins w:id="340" w:author="UCC" w:date="2004-10-07T08:56:00Z">
        <w:r>
          <w:rPr/>
          <w:t>BRAD</w:t>
        </w:r>
      </w:ins>
      <w:ins w:id="341" w:author="John Ryu" w:date="2004-08-18T16:07:00Z">
        <w:r>
          <w:rPr/>
          <w:t>(s).</w:t>
        </w:r>
      </w:ins>
    </w:p>
    <w:p>
      <w:pPr>
        <w:pStyle w:val="Normal"/>
        <w:rPr>
          <w:del w:id="356" w:author="UCC" w:date="2004-08-10T15:32:00Z"/>
        </w:rPr>
      </w:pPr>
      <w:ins w:id="343" w:author="John Ryu" w:date="2004-08-18T16:09:00Z">
        <w:del w:id="344" w:author="UCC" w:date="2004-11-12T15:56:00Z">
          <w:r>
            <w:rPr>
              <w:i/>
              <w:color w:val="808080"/>
              <w:sz w:val="16"/>
            </w:rPr>
            <w:delText>Above is standards text for the objective</w:delText>
          </w:r>
        </w:del>
      </w:ins>
      <w:ins w:id="345" w:author="UCC" w:date="2004-08-11T15:36:00Z">
        <w:del w:id="346" w:author="John Ryu" w:date="2004-08-18T16:15:00Z">
          <w:r>
            <w:rPr>
              <w:i/>
              <w:color w:val="808080"/>
              <w:sz w:val="16"/>
            </w:rPr>
            <w:delText>High-level description of the changes to be effected by incorporation of this B</w:delText>
          </w:r>
        </w:del>
      </w:ins>
      <w:ins w:id="347" w:author="UCC" w:date="2004-08-11T15:36:00Z">
        <w:del w:id="348" w:author="John Ryu" w:date="2004-08-18T16:05:00Z">
          <w:r>
            <w:rPr>
              <w:i/>
              <w:color w:val="808080"/>
              <w:sz w:val="16"/>
            </w:rPr>
            <w:delText>R</w:delText>
          </w:r>
        </w:del>
      </w:ins>
      <w:ins w:id="349" w:author="UCC" w:date="2004-08-11T15:36:00Z">
        <w:del w:id="350" w:author="John Ryu" w:date="2004-08-18T16:15:00Z">
          <w:r>
            <w:rPr>
              <w:i/>
              <w:color w:val="808080"/>
              <w:sz w:val="16"/>
            </w:rPr>
            <w:delText>D into the EAN.UCC System</w:delText>
          </w:r>
        </w:del>
      </w:ins>
      <w:ins w:id="351" w:author="Umang Patel" w:date="2004-07-23T13:19:00Z">
        <w:del w:id="352" w:author="UCC" w:date="2004-08-10T15:32:00Z">
          <w:r>
            <w:rPr/>
            <w:delText>The objective is to incorporate the Cross Dock Order</w:delText>
          </w:r>
        </w:del>
      </w:ins>
      <w:ins w:id="353" w:author="Umang Patel" w:date="2004-07-27T15:23:00Z">
        <w:del w:id="354" w:author="UCC" w:date="2004-08-10T15:32:00Z">
          <w:r>
            <w:rPr/>
            <w:delText xml:space="preserve"> and UK</w:delText>
          </w:r>
        </w:del>
      </w:ins>
      <w:del w:id="355" w:author="UCC" w:date="2004-08-10T15:32:00Z">
        <w:r>
          <w:rPr/>
          <w:delText xml:space="preserve"> Foodservice Order </w:delText>
        </w:r>
      </w:del>
    </w:p>
    <w:p>
      <w:pPr>
        <w:pStyle w:val="Normal"/>
        <w:rPr>
          <w:del w:id="362" w:author="UCC" w:date="2004-03-23T06:45:00Z"/>
        </w:rPr>
      </w:pPr>
      <w:ins w:id="357" w:author="Umang Patel" w:date="2004-07-23T13:19:00Z">
        <w:del w:id="358" w:author="UCC" w:date="2004-08-10T15:32:00Z">
          <w:r>
            <w:rPr/>
            <w:delText xml:space="preserve">functionalities into the Order message within the EAN.UCC System. </w:delText>
          </w:r>
        </w:del>
      </w:ins>
      <w:ins w:id="359" w:author="UCC" w:date="2004-03-23T06:45:00Z">
        <w:del w:id="360" w:author="Umang Patel" w:date="2004-07-23T13:19:00Z">
          <w:r>
            <w:rPr/>
            <w:delText xml:space="preserve">We proposed to create an Order Receipt Acknowledgement message and process to be incorporated in the EAN.UCC XML Standard. </w:delText>
          </w:r>
        </w:del>
      </w:ins>
      <w:del w:id="361" w:author="UCC" w:date="2004-03-23T06:45:00Z">
        <w:r>
          <w:rPr>
            <w:i/>
            <w:color w:val="808080"/>
            <w:sz w:val="16"/>
          </w:rPr>
          <w:delText>(High-level description of the changes to be effected by incorporation of this BSD into the EAN.UCC System.)</w:delText>
        </w:r>
      </w:del>
    </w:p>
    <w:p>
      <w:pPr>
        <w:pStyle w:val="Normal"/>
        <w:rPr>
          <w:del w:id="364" w:author="UCC" w:date="2004-11-12T15:56:00Z"/>
        </w:rPr>
      </w:pPr>
      <w:del w:id="363" w:author="UCC" w:date="2004-11-12T15:56:00Z">
        <w:r>
          <w:rPr/>
        </w:r>
      </w:del>
    </w:p>
    <w:p>
      <w:pPr>
        <w:pStyle w:val="Normal"/>
        <w:rPr/>
      </w:pPr>
      <w:r>
        <w:rPr/>
      </w:r>
    </w:p>
    <w:p>
      <w:pPr>
        <w:pStyle w:val="Heading3"/>
        <w:rPr/>
      </w:pPr>
      <w:bookmarkStart w:id="4" w:name="__RefHeading___Toc91397320"/>
      <w:bookmarkEnd w:id="4"/>
      <w:r>
        <w:rPr/>
        <w:t>Audience</w:t>
      </w:r>
    </w:p>
    <w:p>
      <w:pPr>
        <w:pStyle w:val="WWBodyText2"/>
        <w:spacing w:lineRule="atLeast" w:line="300"/>
        <w:rPr>
          <w:ins w:id="366" w:author="UCC" w:date="2004-11-12T15:58:00Z"/>
        </w:rPr>
      </w:pPr>
      <w:ins w:id="365" w:author="UCC" w:date="2004-11-12T15:58:00Z">
        <w:r>
          <w:rPr>
            <w:rFonts w:cs="Arial" w:ascii="Arial" w:hAnsi="Arial"/>
            <w:sz w:val="22"/>
          </w:rPr>
          <w:t xml:space="preserve">The audience of the standards would be any participant in the global supply chain. This would include retailers, manufacturers, service providers and other third parties. </w:t>
        </w:r>
      </w:ins>
    </w:p>
    <w:p>
      <w:pPr>
        <w:pStyle w:val="Normal"/>
        <w:rPr>
          <w:del w:id="368" w:author="UCC" w:date="2004-08-11T15:15:00Z"/>
        </w:rPr>
      </w:pPr>
      <w:del w:id="367" w:author="UCC" w:date="2004-08-11T15:15:00Z">
        <w:r>
          <w:rPr/>
          <w:delText xml:space="preserve">The audience for this document is the global business community, the senders and </w:delText>
        </w:r>
      </w:del>
    </w:p>
    <w:p>
      <w:pPr>
        <w:pStyle w:val="Normal"/>
        <w:rPr>
          <w:i/>
          <w:i/>
          <w:color w:val="808080"/>
          <w:sz w:val="16"/>
          <w:del w:id="386" w:author="UCC" w:date="2004-08-10T15:32:00Z"/>
        </w:rPr>
      </w:pPr>
      <w:ins w:id="369" w:author="Umang Patel" w:date="2004-07-23T13:25:00Z">
        <w:del w:id="370" w:author="UCC" w:date="2004-08-11T15:15:00Z">
          <w:r>
            <w:rPr/>
            <w:delText>receivers of purchase orders, changes to purchase orders and responses.</w:delText>
          </w:r>
        </w:del>
      </w:ins>
      <w:ins w:id="371" w:author="UCC" w:date="2004-03-23T06:46:00Z">
        <w:del w:id="372" w:author="Umang Patel" w:date="2004-07-23T13:25:00Z">
          <w:r>
            <w:rPr/>
            <w:delText xml:space="preserve">The audience of this standard is any participant in the global supply chain.  This includes retailers, manufacturers, service providers and other third parties.   </w:delText>
          </w:r>
        </w:del>
      </w:ins>
      <w:ins w:id="373" w:author="John Ryu" w:date="2004-08-18T16:11:00Z">
        <w:del w:id="374" w:author="UCC" w:date="2004-11-12T15:58:00Z">
          <w:r>
            <w:rPr>
              <w:i/>
              <w:color w:val="808080"/>
              <w:sz w:val="16"/>
            </w:rPr>
            <w:delText xml:space="preserve">internal and external </w:delText>
          </w:r>
        </w:del>
      </w:ins>
      <w:ins w:id="375" w:author="UCC" w:date="2004-08-11T15:36:00Z">
        <w:del w:id="376" w:author="John Ryu" w:date="2004-08-18T16:10:00Z">
          <w:r>
            <w:rPr>
              <w:i/>
              <w:color w:val="808080"/>
              <w:sz w:val="16"/>
            </w:rPr>
            <w:delText>R</w:delText>
          </w:r>
        </w:del>
      </w:ins>
      <w:ins w:id="377" w:author="John Ryu" w:date="2004-08-18T16:10:00Z">
        <w:del w:id="378" w:author="UCC" w:date="2004-10-07T08:56:00Z">
          <w:r>
            <w:rPr>
              <w:i/>
              <w:color w:val="808080"/>
              <w:sz w:val="16"/>
            </w:rPr>
            <w:delText>S</w:delText>
          </w:r>
        </w:del>
      </w:ins>
      <w:ins w:id="379" w:author="UCC" w:date="2004-08-11T15:36:00Z">
        <w:del w:id="380" w:author="John Ryu" w:date="2004-08-18T16:12:00Z">
          <w:r>
            <w:rPr>
              <w:i/>
              <w:color w:val="808080"/>
              <w:sz w:val="16"/>
            </w:rPr>
            <w:delText>role names or actor</w:delText>
          </w:r>
        </w:del>
      </w:ins>
      <w:ins w:id="381" w:author="John Ryu" w:date="2004-08-18T16:12:00Z">
        <w:del w:id="382" w:author="UCC" w:date="2004-11-12T15:58:00Z">
          <w:r>
            <w:rPr>
              <w:i/>
              <w:color w:val="808080"/>
              <w:sz w:val="16"/>
            </w:rPr>
            <w:delText>take</w:delText>
          </w:r>
        </w:del>
      </w:ins>
      <w:ins w:id="383" w:author="John Ryu" w:date="2004-08-18T16:12:00Z">
        <w:del w:id="384" w:author="UCC" w:date="2004-08-27T16:18:00Z">
          <w:r>
            <w:rPr>
              <w:i/>
              <w:color w:val="808080"/>
              <w:sz w:val="16"/>
            </w:rPr>
            <w:delText xml:space="preserve"> </w:delText>
          </w:r>
        </w:del>
      </w:ins>
      <w:del w:id="385" w:author="UCC" w:date="2004-11-12T15:58:00Z">
        <w:r>
          <w:rPr>
            <w:i/>
            <w:color w:val="808080"/>
            <w:sz w:val="16"/>
          </w:rPr>
          <w:delText>holder</w:delText>
        </w:r>
      </w:del>
    </w:p>
    <w:p>
      <w:pPr>
        <w:pStyle w:val="Normal"/>
        <w:rPr>
          <w:i/>
          <w:i/>
          <w:color w:val="808080"/>
          <w:sz w:val="16"/>
          <w:del w:id="388" w:author="UCC" w:date="2004-08-10T15:32:00Z"/>
        </w:rPr>
      </w:pPr>
      <w:del w:id="387" w:author="UCC" w:date="2004-08-10T15:32:00Z">
        <w:r>
          <w:rPr>
            <w:i/>
            <w:color w:val="808080"/>
            <w:sz w:val="16"/>
          </w:rPr>
        </w:r>
      </w:del>
    </w:p>
    <w:p>
      <w:pPr>
        <w:pStyle w:val="Normal"/>
        <w:rPr>
          <w:i/>
          <w:i/>
          <w:color w:val="808080"/>
          <w:sz w:val="16"/>
          <w:del w:id="390" w:author="UCC" w:date="2004-08-10T15:32:00Z"/>
        </w:rPr>
      </w:pPr>
      <w:del w:id="389" w:author="UCC" w:date="2004-08-10T15:32:00Z">
        <w:r>
          <w:rPr>
            <w:i/>
            <w:color w:val="808080"/>
            <w:sz w:val="16"/>
          </w:rPr>
        </w:r>
      </w:del>
    </w:p>
    <w:p>
      <w:pPr>
        <w:pStyle w:val="Normal"/>
        <w:rPr>
          <w:i/>
          <w:i/>
          <w:color w:val="808080"/>
          <w:sz w:val="16"/>
          <w:del w:id="392" w:author="UCC" w:date="2004-08-10T15:31:00Z"/>
        </w:rPr>
      </w:pPr>
      <w:del w:id="391" w:author="UCC" w:date="2004-08-10T15:31:00Z">
        <w:r>
          <w:rPr>
            <w:i/>
            <w:color w:val="808080"/>
            <w:sz w:val="16"/>
          </w:rPr>
        </w:r>
      </w:del>
    </w:p>
    <w:p>
      <w:pPr>
        <w:pStyle w:val="Normal"/>
        <w:rPr>
          <w:i/>
          <w:i/>
          <w:color w:val="808080"/>
          <w:sz w:val="16"/>
          <w:del w:id="394" w:author="UCC" w:date="2004-08-10T15:31:00Z"/>
        </w:rPr>
      </w:pPr>
      <w:del w:id="393" w:author="UCC" w:date="2004-08-10T15:31:00Z">
        <w:r>
          <w:rPr>
            <w:i/>
            <w:color w:val="808080"/>
            <w:sz w:val="16"/>
          </w:rPr>
        </w:r>
      </w:del>
    </w:p>
    <w:p>
      <w:pPr>
        <w:pStyle w:val="Normal"/>
        <w:rPr>
          <w:i/>
          <w:i/>
          <w:color w:val="808080"/>
          <w:sz w:val="16"/>
          <w:del w:id="396" w:author="UCC" w:date="2004-08-10T15:31:00Z"/>
        </w:rPr>
      </w:pPr>
      <w:del w:id="395" w:author="UCC" w:date="2004-08-10T15:31:00Z">
        <w:r>
          <w:rPr>
            <w:i/>
            <w:color w:val="808080"/>
            <w:sz w:val="16"/>
          </w:rPr>
        </w:r>
      </w:del>
    </w:p>
    <w:p>
      <w:pPr>
        <w:pStyle w:val="Normal"/>
        <w:rPr>
          <w:i/>
          <w:i/>
          <w:color w:val="808080"/>
          <w:sz w:val="16"/>
          <w:del w:id="398" w:author="UCC" w:date="2004-08-10T15:31:00Z"/>
        </w:rPr>
      </w:pPr>
      <w:del w:id="397" w:author="UCC" w:date="2004-08-10T15:31:00Z">
        <w:r>
          <w:rPr>
            <w:i/>
            <w:color w:val="808080"/>
            <w:sz w:val="16"/>
          </w:rPr>
        </w:r>
      </w:del>
    </w:p>
    <w:p>
      <w:pPr>
        <w:pStyle w:val="Normal"/>
        <w:rPr>
          <w:i/>
          <w:i/>
          <w:color w:val="808080"/>
          <w:sz w:val="16"/>
          <w:del w:id="400" w:author="UCC" w:date="2004-11-12T15:59:00Z"/>
        </w:rPr>
      </w:pPr>
      <w:del w:id="399" w:author="UCC" w:date="2004-11-12T15:59:00Z">
        <w:r>
          <w:rPr>
            <w:i/>
            <w:color w:val="808080"/>
            <w:sz w:val="16"/>
          </w:rPr>
        </w:r>
      </w:del>
    </w:p>
    <w:p>
      <w:pPr>
        <w:pStyle w:val="Normal"/>
        <w:rPr>
          <w:i/>
          <w:i/>
          <w:color w:val="808080"/>
          <w:sz w:val="16"/>
          <w:del w:id="402" w:author="UCC" w:date="2004-08-10T15:32:00Z"/>
        </w:rPr>
      </w:pPr>
      <w:del w:id="401" w:author="UCC" w:date="2004-08-10T15:32:00Z">
        <w:r>
          <w:rPr>
            <w:i/>
            <w:color w:val="808080"/>
            <w:sz w:val="16"/>
          </w:rPr>
        </w:r>
      </w:del>
    </w:p>
    <w:p>
      <w:pPr>
        <w:pStyle w:val="Normal"/>
        <w:rPr>
          <w:i/>
          <w:i/>
          <w:color w:val="808080"/>
          <w:sz w:val="16"/>
          <w:del w:id="404" w:author="UCC" w:date="2004-08-10T15:32:00Z"/>
        </w:rPr>
      </w:pPr>
      <w:del w:id="403" w:author="UCC" w:date="2004-08-10T15:32:00Z">
        <w:r>
          <w:rPr>
            <w:i/>
            <w:color w:val="808080"/>
            <w:sz w:val="16"/>
          </w:rPr>
        </w:r>
      </w:del>
    </w:p>
    <w:p>
      <w:pPr>
        <w:pStyle w:val="Normal"/>
        <w:rPr>
          <w:i/>
          <w:i/>
          <w:color w:val="808080"/>
          <w:sz w:val="16"/>
          <w:del w:id="406" w:author="UCC" w:date="2004-03-23T06:46:00Z"/>
        </w:rPr>
      </w:pPr>
      <w:del w:id="405" w:author="UCC" w:date="2004-03-23T06:46:00Z">
        <w:r>
          <w:rPr>
            <w:i/>
            <w:color w:val="808080"/>
            <w:sz w:val="16"/>
          </w:rPr>
          <w:delText>(List of expected users of the BSD expressed as role names or actors.)</w:delText>
        </w:r>
      </w:del>
    </w:p>
    <w:p>
      <w:pPr>
        <w:pStyle w:val="Normal"/>
        <w:rPr>
          <w:del w:id="408" w:author="Umang Patel" w:date="2004-07-23T13:26:00Z"/>
        </w:rPr>
      </w:pPr>
      <w:del w:id="407" w:author="Umang Patel" w:date="2004-07-23T13:26:00Z">
        <w:r>
          <w:rPr/>
        </w:r>
      </w:del>
    </w:p>
    <w:p>
      <w:pPr>
        <w:pStyle w:val="Normal"/>
        <w:rPr/>
      </w:pPr>
      <w:r>
        <w:rPr/>
      </w:r>
    </w:p>
    <w:p>
      <w:pPr>
        <w:pStyle w:val="Heading3"/>
        <w:rPr>
          <w:ins w:id="410" w:author="Coen Jansen" w:date="2003-10-30T13:42:00Z"/>
        </w:rPr>
      </w:pPr>
      <w:ins w:id="409" w:author="Coen Jansen" w:date="2003-10-30T13:42:00Z">
        <w:bookmarkStart w:id="5" w:name="__RefHeading___Toc91397321"/>
        <w:bookmarkEnd w:id="5"/>
        <w:r>
          <w:rPr/>
          <w:t>Artefacts</w:t>
        </w:r>
      </w:ins>
    </w:p>
    <w:p>
      <w:pPr>
        <w:pStyle w:val="Normal"/>
        <w:rPr>
          <w:i/>
          <w:i/>
          <w:color w:val="808080"/>
          <w:sz w:val="16"/>
          <w:del w:id="412" w:author="UCC" w:date="2004-11-12T15:59:00Z"/>
        </w:rPr>
      </w:pPr>
      <w:del w:id="411"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widowControl/>
        <w:suppressAutoHyphens w:val="false"/>
        <w:bidi w:val="0"/>
        <w:spacing w:lineRule="atLeast" w:line="240"/>
        <w:rPr>
          <w:i/>
          <w:i/>
          <w:color w:val="808080"/>
          <w:sz w:val="16"/>
        </w:rPr>
      </w:pPr>
      <w:del w:id="413"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4"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5"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6"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417" w:author="Umang Patel" w:date="2004-07-23T13:26:00Z">
              <w:del w:id="418" w:author="UCC" w:date="2004-08-11T15:15:00Z">
                <w:r>
                  <w:rPr>
                    <w:sz w:val="22"/>
                  </w:rPr>
                  <w:delText>Order BMS v1.3.1</w:delText>
                </w:r>
              </w:del>
            </w:ins>
            <w:del w:id="419"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420" w:author="Umang Patel" w:date="2004-07-23T13:26:00Z">
              <w:del w:id="421" w:author="UCC" w:date="2004-08-11T15:15:00Z">
                <w:r>
                  <w:rPr/>
                  <w:delText>Published July 2003</w:delText>
                </w:r>
              </w:del>
            </w:ins>
            <w:del w:id="422"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423"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424" w:author="Umang Patel" w:date="2004-07-23T13:26:00Z">
              <w:del w:id="425" w:author="UCC" w:date="2004-08-11T15:15:00Z">
                <w:r>
                  <w:rPr/>
                  <w:delText xml:space="preserve">Cross-Docking Order process 0.02 </w:delText>
                </w:r>
              </w:del>
            </w:ins>
            <w:del w:id="426"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427"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428" w:author="Umang Patel" w:date="2004-07-23T13:26:00Z">
              <w:del w:id="429" w:author="UCC" w:date="2004-08-11T15:15:00Z">
                <w:r>
                  <w:rPr/>
                  <w:delText xml:space="preserve">Order BRD 1.4.4  </w:delText>
                </w:r>
              </w:del>
            </w:ins>
            <w:del w:id="430"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431"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432"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433"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435" w:author="UCC" w:date="2004-08-10T15:32:00Z"/>
        </w:rPr>
      </w:pPr>
      <w:ins w:id="434" w:author="UCC" w:date="2004-08-10T15:32:00Z">
        <w:r>
          <w:rPr/>
        </w:r>
      </w:ins>
    </w:p>
    <w:p>
      <w:pPr>
        <w:pStyle w:val="Normal"/>
        <w:rPr>
          <w:del w:id="437" w:author="UCC" w:date="2004-08-11T15:15:00Z"/>
        </w:rPr>
      </w:pPr>
      <w:del w:id="436" w:author="UCC" w:date="2004-08-11T15:15:00Z">
        <w:r>
          <w:rPr/>
        </w:r>
      </w:del>
    </w:p>
    <w:p>
      <w:pPr>
        <w:pStyle w:val="Normal"/>
        <w:rPr>
          <w:del w:id="439" w:author="Coen Jansen" w:date="2003-10-30T13:42:00Z"/>
        </w:rPr>
      </w:pPr>
      <w:del w:id="438" w:author="Coen Jansen" w:date="2003-10-30T13:42:00Z">
        <w:r>
          <w:rPr/>
          <w:delText>Artefacts</w:delText>
        </w:r>
      </w:del>
    </w:p>
    <w:p>
      <w:pPr>
        <w:pStyle w:val="Normal"/>
        <w:rPr>
          <w:i/>
          <w:i/>
          <w:color w:val="808080"/>
          <w:sz w:val="16"/>
        </w:rPr>
      </w:pPr>
      <w:del w:id="440"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441"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442"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443"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445" w:author="Coen Jansen" w:date="2003-10-30T13:42:00Z"/>
        </w:rPr>
      </w:pPr>
      <w:del w:id="444" w:author="Coen Jansen" w:date="2003-10-30T13:42:00Z">
        <w:r>
          <w:rPr>
            <w:lang w:val="en-GB"/>
          </w:rPr>
        </w:r>
      </w:del>
    </w:p>
    <w:p>
      <w:pPr>
        <w:pStyle w:val="ModelText"/>
        <w:rPr>
          <w:lang w:val="en-GB"/>
        </w:rPr>
      </w:pPr>
      <w:r>
        <w:rPr>
          <w:lang w:val="en-GB"/>
        </w:rPr>
      </w:r>
    </w:p>
    <w:p>
      <w:pPr>
        <w:pStyle w:val="Heading3"/>
        <w:rPr/>
      </w:pPr>
      <w:bookmarkStart w:id="6" w:name="__RefHeading___Toc91397322"/>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46" w:author="UCC" w:date="2004-03-23T06:53:00Z">
              <w:r>
                <w:rPr>
                  <w:b/>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47" w:author="UCC" w:date="2004-03-23T06:53:00Z">
              <w:r>
                <w:rPr>
                  <w:b/>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48" w:author="UCC" w:date="2004-11-12T16:02:00Z">
              <w:r>
                <w:rPr/>
                <w:t xml:space="preserve">Price Business Requirements Document, Version </w:t>
              </w:r>
            </w:ins>
            <w:ins w:id="449" w:author="gencod" w:date="2004-11-18T18:00:00Z">
              <w:r>
                <w:rPr/>
                <w:t>4</w:t>
              </w:r>
            </w:ins>
            <w:ins w:id="450" w:author="UCC" w:date="2004-11-12T16:02:00Z">
              <w:del w:id="451" w:author="gencod" w:date="2004-11-18T18:00:00Z">
                <w:r>
                  <w:rPr/>
                  <w:delText>3</w:delText>
                </w:r>
              </w:del>
            </w:ins>
            <w:ins w:id="452" w:author="gencod" w:date="2004-11-18T18:00:00Z">
              <w:r>
                <w:rPr/>
                <w:t>.1</w:t>
              </w:r>
            </w:ins>
            <w:ins w:id="453" w:author="UCC" w:date="2004-11-12T16:02:00Z">
              <w:del w:id="454" w:author="gencod" w:date="2004-11-18T18:00:00Z">
                <w:r>
                  <w:rPr/>
                  <w:delText>.4</w:delText>
                </w:r>
              </w:del>
            </w:ins>
            <w:ins w:id="455" w:author="UCC" w:date="2004-11-12T16:02:00Z">
              <w:r>
                <w:rPr/>
                <w:t xml:space="preserve"> </w:t>
              </w:r>
            </w:ins>
            <w:ins w:id="456" w:author="UCC" w:date="2004-11-12T16:02:00Z">
              <w:del w:id="457" w:author="gencod" w:date="2004-11-18T18:39:00Z">
                <w:r>
                  <w:rPr/>
                  <w:delText>N</w:delText>
                </w:r>
              </w:del>
            </w:ins>
            <w:ins w:id="458" w:author="gencod" w:date="2004-11-18T18:39:00Z">
              <w:r>
                <w:rPr/>
                <w:t>October, 5</w:t>
              </w:r>
            </w:ins>
            <w:ins w:id="459" w:author="gencod" w:date="2004-11-18T18:39:00Z">
              <w:r>
                <w:rPr>
                  <w:vertAlign w:val="superscript"/>
                </w:rPr>
                <w:t>th</w:t>
              </w:r>
            </w:ins>
            <w:ins w:id="460" w:author="gencod" w:date="2004-11-18T18:39:00Z">
              <w:r>
                <w:rPr/>
                <w:t>, 2004</w:t>
              </w:r>
            </w:ins>
            <w:del w:id="461" w:author="gencod" w:date="2004-11-18T18:39:00Z">
              <w:r>
                <w:rPr/>
                <w:delText>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2" w:author="gencod" w:date="2004-11-18T17:59:00Z">
              <w:r>
                <w:rPr/>
                <w:t>The Business Requirement Document released for version 4.1 of the BMS Standar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3" w:author="UCC" w:date="2004-11-12T16:02:00Z">
              <w:r>
                <w:rPr/>
                <w:t>Core Party Business Requirements Document,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4" w:author="UCC" w:date="2004-11-12T16:02:00Z">
              <w:r>
                <w:rPr/>
                <w:t>Core Item and Extension of Relationship Dependent Data,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5" w:author="UCC" w:date="2004-11-12T16:02:00Z">
              <w:r>
                <w:rPr/>
                <w:t>EAN.UCC Global Business Model (Process and Data), October 1999</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6" w:author="UCC" w:date="2004-11-12T16:02:00Z">
              <w:r>
                <w:rPr/>
                <w:t>Java Framework for SIMPL-EDI Requirements Specification, April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7" w:author="UCC" w:date="2004-11-12T16:02:00Z">
              <w:r>
                <w:rPr/>
                <w:t>Simple eb(electronic business), March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8" w:author="UCC" w:date="2004-11-12T16:02:00Z">
              <w:r>
                <w:rPr/>
                <w:t xml:space="preserve">BPAWG Model of the International Supply Chain Domain (interim report),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9" w:author="UCC" w:date="2004-11-12T16:03:00Z">
              <w:r>
                <w:rPr/>
                <w:t>GEDI PRICA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0" w:author="UCC" w:date="2004-11-12T16:03:00Z">
              <w:r>
                <w:rPr/>
                <w:t>UCS 879 Price Informati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1"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2"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3" w:author="UCC" w:date="2004-11-12T16:03:00Z">
              <w:r>
                <w:rPr/>
                <w:t>VICS EDI 832 Price Sales Catalog</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del w:id="475" w:author="UCC" w:date="2004-08-11T15:15:00Z"/>
              </w:rPr>
            </w:pPr>
            <w:del w:id="474" w:author="UCC" w:date="2004-08-11T15:15:00Z">
              <w:r>
                <w:rPr/>
              </w:r>
            </w:del>
            <w:bookmarkStart w:id="7" w:name="OLE_LINK1"/>
            <w:bookmarkStart w:id="8" w:name="OLE_LINK1"/>
            <w:bookmarkEnd w:id="8"/>
          </w:p>
          <w:p>
            <w:pPr>
              <w:pStyle w:val="Normal"/>
              <w:rPr/>
            </w:pPr>
            <w:r>
              <w:rPr/>
            </w:r>
            <w:bookmarkStart w:id="9" w:name="OLE_LINK1"/>
            <w:bookmarkStart w:id="10" w:name="OLE_LINK1"/>
            <w:bookmarkEnd w:id="10"/>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6" w:author="UCC" w:date="2004-11-12T16:03:00Z">
              <w:r>
                <w:rPr/>
                <w:t xml:space="preserve">I/C EDI 832 Price Sales Catalog  </w:t>
              </w:r>
            </w:ins>
            <w:del w:id="477" w:author="UCC" w:date="2004-08-11T15:15:00Z">
              <w:r>
                <w:rPr/>
                <w:delText xml:space="preserve">Cross-Docking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479" w:author="UCC" w:date="2004-08-11T15:15:00Z"/>
              </w:rPr>
            </w:pPr>
            <w:del w:id="478" w:author="UCC" w:date="2004-08-11T15:15:00Z">
              <w:r>
                <w:rPr/>
                <w:delText>EAN.UCC specification of an Order</w:delText>
              </w:r>
            </w:del>
          </w:p>
          <w:p>
            <w:pPr>
              <w:pStyle w:val="Normal"/>
              <w:rPr>
                <w:color w:val="000000"/>
                <w:del w:id="485" w:author="UCC" w:date="2004-08-11T15:15:00Z"/>
              </w:rPr>
            </w:pPr>
            <w:ins w:id="480" w:author="Umang Patel" w:date="2004-07-23T13:28:00Z">
              <w:del w:id="481" w:author="UCC" w:date="2004-08-11T15:15:00Z">
                <w:r>
                  <w:rPr>
                    <w:rFonts w:eastAsia="Arial"/>
                  </w:rPr>
                  <w:delText xml:space="preserve"> </w:delText>
                </w:r>
              </w:del>
            </w:ins>
            <w:ins w:id="482" w:author="Umang Patel" w:date="2004-07-23T13:28:00Z">
              <w:del w:id="483" w:author="UCC" w:date="2004-08-11T15:15:00Z">
                <w:r>
                  <w:rPr/>
                  <w:delText xml:space="preserve">message depicting </w:delText>
                </w:r>
              </w:del>
            </w:ins>
            <w:del w:id="484" w:author="UCC" w:date="2004-08-11T15:15:00Z">
              <w:r>
                <w:rPr>
                  <w:color w:val="000000"/>
                </w:rPr>
                <w:delText xml:space="preserve">where items are </w:delText>
              </w:r>
            </w:del>
          </w:p>
          <w:p>
            <w:pPr>
              <w:pStyle w:val="Normal"/>
              <w:widowControl/>
              <w:suppressAutoHyphens w:val="false"/>
              <w:bidi w:val="0"/>
              <w:spacing w:lineRule="atLeast" w:line="240"/>
              <w:rPr>
                <w:color w:val="000000"/>
                <w:del w:id="487" w:author="UCC" w:date="2004-08-11T15:15:00Z"/>
              </w:rPr>
            </w:pPr>
            <w:del w:id="486" w:author="UCC" w:date="2004-08-11T15:15:00Z">
              <w:r>
                <w:rPr>
                  <w:color w:val="000000"/>
                </w:rPr>
                <w:delText xml:space="preserve">received in a facility or Cross Docking </w:delText>
              </w:r>
            </w:del>
          </w:p>
          <w:p>
            <w:pPr>
              <w:pStyle w:val="Normal"/>
              <w:widowControl/>
              <w:suppressAutoHyphens w:val="false"/>
              <w:bidi w:val="0"/>
              <w:spacing w:lineRule="atLeast" w:line="240"/>
              <w:rPr/>
            </w:pPr>
            <w:del w:id="488" w:author="UCC" w:date="2004-08-11T15:15:00Z">
              <w:r>
                <w:rPr>
                  <w:color w:val="000000"/>
                </w:rPr>
                <w:delText xml:space="preserve">Destination, occasionally married with other items going to the same final destination.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89" w:author="UCC" w:date="2004-11-12T16:03:00Z">
              <w:r>
                <w:rPr/>
                <w:t>EANCOM</w:t>
              </w:r>
            </w:ins>
            <w:ins w:id="490" w:author="UCC" w:date="2004-11-12T16:03:00Z">
              <w:r>
                <w:rPr>
                  <w:vertAlign w:val="superscript"/>
                </w:rPr>
                <w:t>©</w:t>
              </w:r>
            </w:ins>
            <w:ins w:id="491" w:author="UCC" w:date="2004-11-12T16:03:00Z">
              <w:r>
                <w:rPr/>
                <w:t xml:space="preserve"> PRICAT </w:t>
              </w:r>
            </w:ins>
            <w:del w:id="492" w:author="UCC" w:date="2004-08-11T15:15:00Z">
              <w:r>
                <w:rPr/>
                <w:delText xml:space="preserve">UK Foodservice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494" w:author="UCC" w:date="2004-08-11T15:15:00Z"/>
              </w:rPr>
            </w:pPr>
            <w:del w:id="493" w:author="UCC" w:date="2004-08-11T15:15:00Z">
              <w:r>
                <w:rPr/>
                <w:delText>EAN.UCC specification of an Order</w:delText>
              </w:r>
            </w:del>
          </w:p>
          <w:p>
            <w:pPr>
              <w:pStyle w:val="Normal"/>
              <w:rPr>
                <w:del w:id="498" w:author="UCC" w:date="2004-08-11T15:15:00Z"/>
              </w:rPr>
            </w:pPr>
            <w:ins w:id="495" w:author="Umang Patel" w:date="2004-07-23T13:30:00Z">
              <w:del w:id="496" w:author="UCC" w:date="2004-08-11T15:15:00Z">
                <w:r>
                  <w:rPr>
                    <w:rFonts w:eastAsia="Arial"/>
                  </w:rPr>
                  <w:delText xml:space="preserve"> </w:delText>
                </w:r>
              </w:del>
            </w:ins>
            <w:del w:id="497" w:author="UCC" w:date="2004-08-11T15:15:00Z">
              <w:r>
                <w:rPr/>
                <w:delText>message within the UK Foodservice</w:delText>
              </w:r>
            </w:del>
          </w:p>
          <w:p>
            <w:pPr>
              <w:pStyle w:val="Normal"/>
              <w:rPr/>
            </w:pPr>
            <w:ins w:id="499" w:author="Umang Patel" w:date="2004-07-23T13:30:00Z">
              <w:del w:id="500" w:author="UCC" w:date="2004-08-11T15:15:00Z">
                <w:r>
                  <w:rPr>
                    <w:rFonts w:eastAsia="Arial"/>
                  </w:rPr>
                  <w:delText xml:space="preserve"> </w:delText>
                </w:r>
              </w:del>
            </w:ins>
            <w:del w:id="501" w:author="UCC" w:date="2004-08-11T15:15:00Z">
              <w:r>
                <w:rPr/>
                <w:delText>industry</w:delText>
              </w:r>
            </w:del>
          </w:p>
        </w:tc>
      </w:tr>
    </w:tbl>
    <w:p>
      <w:pPr>
        <w:pStyle w:val="Normal"/>
        <w:rPr>
          <w:i/>
          <w:i/>
          <w:color w:val="808080"/>
          <w:sz w:val="16"/>
          <w:del w:id="503" w:author="UCC" w:date="2004-03-23T06:53:00Z"/>
        </w:rPr>
      </w:pPr>
      <w:del w:id="502" w:author="UCC" w:date="2004-03-23T06:53:00Z">
        <w:r>
          <w:rPr>
            <w:i/>
            <w:color w:val="808080"/>
            <w:sz w:val="16"/>
          </w:rPr>
          <w:delText>(As applicable)</w:delText>
        </w:r>
      </w:del>
    </w:p>
    <w:p>
      <w:pPr>
        <w:pStyle w:val="Normal"/>
        <w:rPr/>
      </w:pPr>
      <w:r>
        <w:rPr/>
      </w:r>
      <w:r>
        <w:br w:type="page"/>
      </w:r>
    </w:p>
    <w:p>
      <w:pPr>
        <w:pStyle w:val="Heading3"/>
        <w:rPr/>
      </w:pPr>
      <w:bookmarkStart w:id="11" w:name="__RefHeading___Toc91397323"/>
      <w:bookmarkEnd w:id="11"/>
      <w:r>
        <w:rPr/>
        <w:t>Acknowledgements</w:t>
      </w:r>
    </w:p>
    <w:p>
      <w:pPr>
        <w:pStyle w:val="Normal"/>
        <w:rPr>
          <w:del w:id="507" w:author="UCC" w:date="2004-11-12T16:28:00Z"/>
        </w:rPr>
      </w:pPr>
      <w:del w:id="504" w:author="UCC" w:date="2004-11-12T16:28:00Z">
        <w:r>
          <w:rPr>
            <w:i/>
            <w:color w:val="808080"/>
            <w:sz w:val="16"/>
          </w:rPr>
          <w:delText xml:space="preserve">(List of the individuals—and their companies—who participated in the creation, review and approval of this </w:delText>
        </w:r>
      </w:del>
      <w:del w:id="505" w:author="UCC" w:date="2004-10-07T08:56:00Z">
        <w:r>
          <w:rPr>
            <w:i/>
            <w:color w:val="808080"/>
            <w:sz w:val="16"/>
          </w:rPr>
          <w:delText>BSD</w:delText>
        </w:r>
      </w:del>
      <w:del w:id="506"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2" w:name="__RefHeading___Toc91397324"/>
      <w:bookmarkEnd w:id="12"/>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508" w:author="UCC" w:date="2004-11-12T16:25:00Z">
              <w:r>
                <w:rPr>
                  <w:b/>
                  <w:bCs/>
                  <w:color w:val="000000"/>
                  <w:sz w:val="16"/>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509" w:author="UCC" w:date="2004-11-12T16:25:00Z">
              <w:r>
                <w:rPr>
                  <w:b/>
                  <w:bCs/>
                  <w:color w:val="000000"/>
                  <w:sz w:val="16"/>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510" w:author="UCC" w:date="2004-11-12T16:25:00Z">
              <w:r>
                <w:rPr>
                  <w:b/>
                  <w:bCs/>
                  <w:sz w:val="16"/>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11" w:author="UCC" w:date="2004-11-12T16:29:00Z">
              <w:del w:id="512" w:author="gencod" w:date="2004-11-18T18:03:00Z">
                <w:r>
                  <w:rPr>
                    <w:b/>
                    <w:sz w:val="20"/>
                  </w:rPr>
                  <w:delText>BRG Co-Chair</w:delText>
                </w:r>
              </w:del>
            </w:ins>
            <w:ins w:id="513" w:author="gencod" w:date="2004-11-18T18:03:00Z">
              <w:r>
                <w:rPr>
                  <w:b/>
                  <w:sz w:val="20"/>
                </w:rPr>
                <w:t>BRG Manag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14" w:author="gencod" w:date="2004-11-18T17:46:00Z">
              <w:r>
                <w:rPr/>
                <w:t>Eggert, Jack</w:t>
              </w:r>
            </w:ins>
            <w:del w:id="515"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16" w:author="gencod" w:date="2004-11-18T18:04:00Z">
              <w:r>
                <w:rPr/>
                <w:t>EAN.UCC</w:t>
              </w:r>
            </w:ins>
            <w:del w:id="517"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18" w:author="UCC" w:date="2004-11-23T14:15:00Z">
              <w:r>
                <w:rPr>
                  <w:b/>
                  <w:sz w:val="20"/>
                </w:rPr>
                <w:t>BRG Co-Chai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19" w:author="UCC" w:date="2004-11-23T14:15:00Z">
              <w:r>
                <w:rPr>
                  <w:color w:val="000000"/>
                </w:rPr>
                <w:t>Ewing, J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20" w:author="UCC" w:date="2004-11-23T14:15:00Z">
              <w:r>
                <w:rPr>
                  <w:color w:val="000000"/>
                </w:rPr>
                <w:t>Hershey Foods Co.</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21" w:author="UCC" w:date="2004-11-23T14:15: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22" w:author="UCC" w:date="2004-11-23T14:15:00Z">
              <w:r>
                <w:rPr>
                  <w:color w:val="000000"/>
                </w:rPr>
                <w:t>Nutt, David</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23" w:author="UCC" w:date="2004-11-23T14:15:00Z">
              <w:r>
                <w:rPr>
                  <w:color w:val="000000"/>
                </w:rPr>
                <w:t>Home Depot</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2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25" w:author="UCC" w:date="2004-11-12T16:25:00Z">
              <w:r>
                <w:rPr>
                  <w:color w:val="000000"/>
                </w:rPr>
                <w:t>Aguemon, Alic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26" w:author="UCC" w:date="2004-11-12T16:25:00Z">
              <w:r>
                <w:rPr>
                  <w:color w:val="000000"/>
                </w:rPr>
                <w:t>EAN France</w:t>
              </w:r>
            </w:ins>
            <w:del w:id="527" w:author="UCC" w:date="2004-11-12T16:25:00Z">
              <w:r>
                <w:rPr>
                  <w:b/>
                  <w:sz w:val="16"/>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28" w:author="gencod" w:date="2004-11-18T16:45: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29" w:author="gencod" w:date="2004-11-18T16:45:00Z">
              <w:r>
                <w:rPr>
                  <w:color w:val="000000"/>
                </w:rPr>
                <w:t>Bowers, Le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0" w:author="gencod" w:date="2004-11-18T16:45:00Z">
              <w:r>
                <w:rPr>
                  <w:color w:val="000000"/>
                </w:rPr>
                <w:t>Springs Industries Inc.</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1" w:author="gencod" w:date="2004-11-18T16:44: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32" w:author="gencod" w:date="2004-11-18T16:45:00Z">
              <w:r>
                <w:rPr>
                  <w:color w:val="000000"/>
                </w:rPr>
                <w:t>Daumer, Dreux</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33" w:author="gencod" w:date="2004-11-18T16:45:00Z">
              <w:r>
                <w:rPr>
                  <w:color w:val="000000"/>
                </w:rPr>
                <w:t>D</w:t>
              </w:r>
            </w:ins>
            <w:ins w:id="534" w:author="gencod" w:date="2004-11-18T16:47:00Z">
              <w:r>
                <w:rPr>
                  <w:color w:val="000000"/>
                </w:rPr>
                <w:t>efence Supply Center Philadelphi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6" w:author="UCC" w:date="2004-11-12T16:25:00Z">
              <w:r>
                <w:rPr>
                  <w:color w:val="000000"/>
                </w:rPr>
                <w:t>Elvin, Frank</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7" w:author="UCC" w:date="2004-11-12T16:25:00Z">
              <w:r>
                <w:rPr>
                  <w:color w:val="000000"/>
                </w:rPr>
                <w:t>Elvin Safety Supply Inc</w:t>
              </w:r>
            </w:ins>
            <w:ins w:id="538" w:author="Umang Patel" w:date="2004-07-23T13:30:00Z">
              <w:del w:id="539" w:author="UCC" w:date="2004-11-12T16:25:00Z">
                <w:r>
                  <w:rPr>
                    <w:b/>
                    <w:sz w:val="20"/>
                  </w:rPr>
                  <w:delText>BRG Member</w:delText>
                </w:r>
              </w:del>
            </w:ins>
            <w:del w:id="540"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2" w:author="UCC" w:date="2004-11-12T16:25:00Z">
              <w:r>
                <w:rPr>
                  <w:color w:val="000000"/>
                </w:rPr>
                <w:t>Goodrich, MaryAn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3" w:author="UCC" w:date="2004-11-12T16:25:00Z">
              <w:r>
                <w:rPr>
                  <w:color w:val="000000"/>
                </w:rPr>
                <w:t>Unilever Home &amp; Personal Care US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4" w:author="gencod" w:date="2004-11-18T16:47: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45" w:author="gencod" w:date="2004-11-18T16:46:00Z">
              <w:r>
                <w:rPr>
                  <w:color w:val="000000"/>
                </w:rPr>
                <w:t>Halfmann, Sar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46" w:author="gencod" w:date="2004-11-18T16:47:00Z">
              <w:r>
                <w:rPr>
                  <w:color w:val="000000"/>
                </w:rPr>
                <w:t>Best Bu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8" w:author="UCC" w:date="2004-11-12T16:25:00Z">
              <w:r>
                <w:rPr>
                  <w:color w:val="000000"/>
                </w:rPr>
                <w:t>Holden, Jul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9" w:author="UCC" w:date="2004-11-12T16:25:00Z">
              <w:r>
                <w:rPr>
                  <w:color w:val="000000"/>
                </w:rPr>
                <w:t>Nordstrom</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1" w:author="UCC" w:date="2004-11-12T16:25:00Z">
              <w:r>
                <w:rPr>
                  <w:color w:val="000000"/>
                </w:rPr>
                <w:t>Holowienka, Ra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2" w:author="UCC" w:date="2004-11-12T16:25:00Z">
              <w:r>
                <w:rPr>
                  <w:color w:val="000000"/>
                </w:rPr>
                <w:t>J &amp; J</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4" w:author="UCC" w:date="2004-11-12T16:25:00Z">
              <w:r>
                <w:rPr>
                  <w:color w:val="000000"/>
                </w:rPr>
                <w:t>Kidd, Robi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5" w:author="UCC" w:date="2004-11-12T16:25:00Z">
              <w:r>
                <w:rPr>
                  <w:color w:val="000000"/>
                </w:rPr>
                <w:t>Nestl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7" w:author="UCC" w:date="2004-11-12T16:25:00Z">
              <w:r>
                <w:rPr>
                  <w:color w:val="000000"/>
                </w:rPr>
                <w:t>Kille, Grant</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8" w:author="UCC" w:date="2004-11-12T16:25:00Z">
              <w:r>
                <w:rPr>
                  <w:color w:val="000000"/>
                </w:rPr>
                <w:t>WW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9" w:author="gencod" w:date="2004-11-18T16:51: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60" w:author="gencod" w:date="2004-11-18T16:50:00Z">
              <w:r>
                <w:rPr>
                  <w:color w:val="000000"/>
                </w:rPr>
                <w:t>Kovarikova, Andre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61" w:author="gencod" w:date="2004-11-18T16:50:00Z">
              <w:r>
                <w:rPr>
                  <w:color w:val="000000"/>
                </w:rPr>
                <w:t>CARREFOUR</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3" w:author="UCC" w:date="2004-11-12T16:25:00Z">
              <w:del w:id="564" w:author="gencod" w:date="2004-11-18T16:50:00Z">
                <w:r>
                  <w:rPr>
                    <w:color w:val="000000"/>
                  </w:rPr>
                  <w:delText>Lavender, Jennifer</w:delText>
                </w:r>
              </w:del>
            </w:ins>
            <w:ins w:id="565" w:author="gencod" w:date="2004-11-18T16:50:00Z">
              <w:r>
                <w:rPr>
                  <w:color w:val="000000"/>
                </w:rPr>
                <w:t>Jordan, Peter</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6" w:author="gencod" w:date="2004-11-18T16:50:00Z">
              <w:r>
                <w:rPr>
                  <w:color w:val="000000"/>
                </w:rPr>
                <w:t>Kraft</w:t>
              </w:r>
            </w:ins>
            <w:del w:id="567" w:author="gencod" w:date="2004-11-18T16:50:00Z">
              <w:r>
                <w:rPr>
                  <w:color w:val="000000"/>
                </w:rPr>
                <w:delText>Unilev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8"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9" w:author="UCC" w:date="2004-11-12T16:25:00Z">
              <w:r>
                <w:rPr>
                  <w:color w:val="000000"/>
                </w:rPr>
                <w:t>Moenning, Martin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0" w:author="UCC" w:date="2004-11-12T16:25:00Z">
              <w:r>
                <w:rPr>
                  <w:color w:val="000000"/>
                </w:rPr>
                <w:t>Metr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2" w:author="UCC" w:date="2004-11-12T16:25:00Z">
              <w:r>
                <w:rPr>
                  <w:color w:val="000000"/>
                </w:rPr>
                <w:t>Rodriguez, Juli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3" w:author="UCC" w:date="2004-11-12T16:25:00Z">
              <w:r>
                <w:rPr>
                  <w:color w:val="000000"/>
                </w:rPr>
                <w:t>Levi Strauss &amp; C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5" w:author="UCC" w:date="2004-11-12T16:25:00Z">
              <w:r>
                <w:rPr>
                  <w:color w:val="000000"/>
                </w:rPr>
                <w:t>Spofford, Pegg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6" w:author="UCC" w:date="2004-11-12T16:25:00Z">
              <w:r>
                <w:rPr>
                  <w:color w:val="000000"/>
                </w:rPr>
                <w:t>3M Compan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8" w:author="UCC" w:date="2004-11-12T16:25:00Z">
              <w:r>
                <w:rPr>
                  <w:color w:val="000000"/>
                </w:rPr>
                <w:t>Toeppner, Jeff</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9" w:author="UCC" w:date="2004-11-12T16:25:00Z">
              <w:r>
                <w:rPr>
                  <w:color w:val="000000"/>
                </w:rPr>
                <w:t>Coca-Cola Enterprises</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0" w:author="gencod" w:date="2004-11-18T16:53: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1" w:author="gencod" w:date="2004-11-18T16:53:00Z">
              <w:r>
                <w:rPr>
                  <w:color w:val="000000"/>
                </w:rPr>
                <w:t>Trinn, Mathias</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2" w:author="gencod" w:date="2004-11-18T16:53:00Z">
              <w:r>
                <w:rPr>
                  <w:color w:val="000000"/>
                </w:rPr>
                <w:t>Procter &amp; Gambl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3" w:author="gencod" w:date="2004-11-19T09:57: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4" w:author="gencod" w:date="2004-11-19T09:57:00Z">
              <w:r>
                <w:rPr>
                  <w:color w:val="000000"/>
                </w:rPr>
                <w:t>Umang Patel</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5" w:author="gencod" w:date="2004-11-19T09:57:00Z">
              <w:r>
                <w:rPr>
                  <w:color w:val="000000"/>
                </w:rPr>
                <w:t>EAN e-Cent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7" w:author="UCC" w:date="2004-11-12T16:25:00Z">
              <w:r>
                <w:rPr>
                  <w:color w:val="000000"/>
                </w:rPr>
                <w:t>Vessey, Patric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8" w:author="UCC" w:date="2004-11-12T16:25:00Z">
              <w:r>
                <w:rPr>
                  <w:color w:val="000000"/>
                </w:rPr>
                <w:t>Best Bu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9" w:author="gencod" w:date="2004-11-18T16:5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90" w:author="gencod" w:date="2004-11-18T16:56:00Z">
              <w:r>
                <w:rPr>
                  <w:color w:val="000000"/>
                </w:rPr>
                <w:t>Wolfram, Gerd</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91" w:author="gencod" w:date="2004-11-18T16:56:00Z">
              <w:r>
                <w:rPr>
                  <w:color w:val="000000"/>
                </w:rPr>
                <w:t>Metr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9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93" w:author="UCC" w:date="2004-11-12T16:25:00Z">
              <w:r>
                <w:rPr>
                  <w:color w:val="000000"/>
                </w:rPr>
                <w:t>Wolfson, Joh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94" w:author="UCC" w:date="2004-11-12T16:25:00Z">
              <w:r>
                <w:rPr>
                  <w:color w:val="000000"/>
                </w:rPr>
                <w:t>Kraft</w:t>
              </w:r>
            </w:ins>
          </w:p>
        </w:tc>
      </w:tr>
    </w:tbl>
    <w:p>
      <w:pPr>
        <w:pStyle w:val="Normal"/>
        <w:rPr/>
      </w:pPr>
      <w:r>
        <w:rPr/>
      </w:r>
      <w:r>
        <w:br w:type="page"/>
      </w:r>
    </w:p>
    <w:p>
      <w:pPr>
        <w:pStyle w:val="ModelText"/>
        <w:spacing w:lineRule="atLeast" w:line="240"/>
        <w:rPr>
          <w:lang w:val="en-GB"/>
        </w:rPr>
      </w:pPr>
      <w:r>
        <w:rPr>
          <w:lang w:val="en-GB"/>
        </w:rPr>
      </w:r>
    </w:p>
    <w:p>
      <w:pPr>
        <w:pStyle w:val="Heading4"/>
        <w:rPr/>
      </w:pPr>
      <w:bookmarkStart w:id="13" w:name="__RefHeading___Toc91397325"/>
      <w:bookmarkEnd w:id="13"/>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4" w:name="__RefHeading___Toc91397326"/>
      <w:bookmarkEnd w:id="14"/>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5" w:name="__RefHeading___Toc91397327"/>
      <w:bookmarkEnd w:id="15"/>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95" w:author="Umang Patel" w:date="2004-07-23T13:31:00Z">
              <w:r>
                <w:rPr>
                  <w:b/>
                  <w:sz w:val="16"/>
                </w:rPr>
                <w:t>Modeller</w:t>
              </w:r>
            </w:ins>
            <w:del w:id="596"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ins w:id="598" w:author="gencod" w:date="2004-11-18T16:57:00Z"/>
              </w:rPr>
            </w:pPr>
            <w:ins w:id="597" w:author="UCC" w:date="2004-11-12T16:31:00Z">
              <w:r>
                <w:rPr/>
                <w:t xml:space="preserve">Ryu, John </w:t>
              </w:r>
            </w:ins>
          </w:p>
          <w:p>
            <w:pPr>
              <w:pStyle w:val="Normal"/>
              <w:rPr/>
            </w:pPr>
            <w:ins w:id="599" w:author="gencod" w:date="2004-11-18T16:57:00Z">
              <w:r>
                <w:rPr>
                  <w:color w:val="000000"/>
                </w:rPr>
                <w:t>Heist, Tom</w:t>
              </w:r>
            </w:ins>
            <w:del w:id="600"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ins w:id="602" w:author="gencod" w:date="2004-11-18T16:57:00Z"/>
              </w:rPr>
            </w:pPr>
            <w:ins w:id="601" w:author="UCC" w:date="2004-11-12T16:32:00Z">
              <w:r>
                <w:rPr/>
                <w:t>EAN.UCC</w:t>
              </w:r>
            </w:ins>
          </w:p>
          <w:p>
            <w:pPr>
              <w:pStyle w:val="Normal"/>
              <w:rPr/>
            </w:pPr>
            <w:ins w:id="603" w:author="gencod" w:date="2004-11-18T16:57:00Z">
              <w:r>
                <w:rPr/>
                <w:t>EAN.UCC</w:t>
              </w:r>
            </w:ins>
            <w:del w:id="604"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605" w:author="Umang Patel" w:date="2004-07-23T13:31:00Z">
              <w:r>
                <w:rPr>
                  <w:b/>
                  <w:sz w:val="16"/>
                </w:rPr>
                <w:t>XML Technical Designer</w:t>
              </w:r>
            </w:ins>
            <w:ins w:id="606" w:author="UCC" w:date="2003-08-26T14:12:00Z">
              <w:del w:id="607" w:author="Umang Patel" w:date="2004-07-23T13:31:00Z">
                <w:r>
                  <w:rPr>
                    <w:b/>
                    <w:sz w:val="16"/>
                  </w:rPr>
                  <w:delText xml:space="preserve">XML </w:delText>
                </w:r>
              </w:del>
            </w:ins>
            <w:del w:id="608"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609" w:author="Umang Patel" w:date="2004-07-23T13:31:00Z">
              <w:r>
                <w:rPr>
                  <w:b/>
                  <w:sz w:val="16"/>
                </w:rPr>
                <w:t>EANCOM Technical Designer</w:t>
              </w:r>
            </w:ins>
            <w:del w:id="610"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611" w:author="Umang Patel" w:date="2004-07-23T13:31:00Z">
              <w:r>
                <w:rPr>
                  <w:b/>
                  <w:sz w:val="16"/>
                </w:rPr>
                <w:t>Peer Reviewer</w:t>
              </w:r>
            </w:ins>
            <w:del w:id="612"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613"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614"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615"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17" w:author="UCC" w:date="2004-08-10T14:39:00Z"/>
        </w:rPr>
      </w:pPr>
      <w:ins w:id="616" w:author="UCC" w:date="2004-08-10T14:39:00Z">
        <w:r>
          <w:rPr/>
        </w:r>
      </w:ins>
      <w:r>
        <w:br w:type="page"/>
      </w:r>
    </w:p>
    <w:p>
      <w:pPr>
        <w:pStyle w:val="Heading2"/>
        <w:rPr/>
      </w:pPr>
      <w:bookmarkStart w:id="16" w:name="__RefHeading___Toc91397328"/>
      <w:bookmarkEnd w:id="16"/>
      <w:r>
        <w:rPr/>
        <w:t>Business Context</w:t>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618" w:author="UCC" w:date="2004-08-27T16:19:00Z">
              <w:r>
                <w:rPr>
                  <w:b/>
                  <w:bCs/>
                  <w:sz w:val="16"/>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619" w:author="UCC" w:date="2004-08-27T16:19:00Z">
              <w:r>
                <w:rPr>
                  <w:b/>
                  <w:bCs/>
                  <w:sz w:val="16"/>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0"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1"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2"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3"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4"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5"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6"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7"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8"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9" w:author="UCC" w:date="2004-11-12T16:34:00Z">
              <w:r>
                <w:rPr/>
                <w:t>None</w:t>
              </w:r>
            </w:ins>
          </w:p>
        </w:tc>
      </w:tr>
    </w:tbl>
    <w:p>
      <w:pPr>
        <w:pStyle w:val="Normal"/>
        <w:rPr/>
      </w:pPr>
      <w:r>
        <w:rPr/>
      </w:r>
    </w:p>
    <w:p>
      <w:pPr>
        <w:pStyle w:val="Normal"/>
        <w:rPr>
          <w:del w:id="631" w:author="Umang Patel" w:date="2004-07-23T13:32:00Z"/>
        </w:rPr>
      </w:pPr>
      <w:del w:id="630" w:author="Umang Patel" w:date="2004-07-23T13:32:00Z">
        <w:r>
          <w:rPr/>
        </w:r>
      </w:del>
    </w:p>
    <w:p>
      <w:pPr>
        <w:pStyle w:val="Normal"/>
        <w:spacing w:lineRule="atLeast" w:line="240"/>
        <w:rPr>
          <w:i/>
          <w:i/>
          <w:color w:val="808080"/>
          <w:sz w:val="16"/>
          <w:del w:id="645" w:author="UCC" w:date="2004-08-27T16:22:00Z"/>
        </w:rPr>
      </w:pPr>
      <w:ins w:id="632" w:author="John Ryu" w:date="2004-08-18T16:35:00Z">
        <w:del w:id="633" w:author="UCC" w:date="2004-08-27T16:23:00Z">
          <w:r>
            <w:rPr>
              <w:i/>
              <w:color w:val="808080"/>
              <w:sz w:val="16"/>
            </w:rPr>
            <w:delText>(Copy the same context category as the BRD Template</w:delText>
          </w:r>
        </w:del>
      </w:ins>
      <w:ins w:id="634" w:author="John Ryu" w:date="2004-08-18T16:48:00Z">
        <w:del w:id="635" w:author="UCC" w:date="2004-08-27T16:23:00Z">
          <w:r>
            <w:rPr>
              <w:i/>
              <w:color w:val="808080"/>
              <w:sz w:val="16"/>
            </w:rPr>
            <w:delText>.</w:delText>
          </w:r>
        </w:del>
      </w:ins>
      <w:ins w:id="636" w:author="John Ryu" w:date="2004-08-18T16:46:00Z">
        <w:del w:id="637" w:author="UCC" w:date="2004-08-27T16:23:00Z">
          <w:r>
            <w:rPr>
              <w:i/>
              <w:color w:val="808080"/>
              <w:sz w:val="16"/>
            </w:rPr>
            <w:delText xml:space="preserve">  </w:delText>
          </w:r>
        </w:del>
      </w:ins>
      <w:ins w:id="638" w:author="John Ryu" w:date="2004-08-18T16:46:00Z">
        <w:del w:id="639" w:author="UCC" w:date="2004-11-12T16:34:00Z">
          <w:r>
            <w:rPr>
              <w:i/>
              <w:color w:val="808080"/>
              <w:sz w:val="16"/>
            </w:rPr>
            <w:delText xml:space="preserve">If context cannot be specified, select from the context </w:delText>
          </w:r>
        </w:del>
      </w:ins>
      <w:ins w:id="640" w:author="John Ryu" w:date="2004-08-18T16:52:00Z">
        <w:del w:id="641" w:author="UCC" w:date="2004-11-12T16:34:00Z">
          <w:r>
            <w:rPr>
              <w:i/>
              <w:color w:val="808080"/>
              <w:sz w:val="16"/>
            </w:rPr>
            <w:delText xml:space="preserve">classification </w:delText>
          </w:r>
        </w:del>
      </w:ins>
      <w:ins w:id="642" w:author="John Ryu" w:date="2004-08-18T16:47:00Z">
        <w:del w:id="643" w:author="UCC" w:date="2004-11-12T16:34:00Z">
          <w:r>
            <w:rPr>
              <w:i/>
              <w:color w:val="808080"/>
              <w:sz w:val="16"/>
            </w:rPr>
            <w:delText>code list.</w:delText>
          </w:r>
        </w:del>
      </w:ins>
      <w:del w:id="644" w:author="UCC" w:date="2004-11-12T16:34:00Z">
        <w:r>
          <w:rPr>
            <w:i/>
            <w:color w:val="808080"/>
            <w:sz w:val="16"/>
          </w:rPr>
          <w:delText>)</w:delText>
        </w:r>
      </w:del>
    </w:p>
    <w:p>
      <w:pPr>
        <w:pStyle w:val="Normal"/>
        <w:spacing w:lineRule="atLeast" w:line="240"/>
        <w:rPr>
          <w:lang w:val="en-GB"/>
          <w:del w:id="653" w:author="UCC" w:date="2004-11-12T16:34:00Z"/>
        </w:rPr>
      </w:pPr>
      <w:ins w:id="646" w:author="John Ryu" w:date="2004-08-18T16:44:00Z">
        <w:del w:id="647" w:author="UCC" w:date="2004-08-27T16:22:00Z">
          <w:r>
            <w:rPr>
              <w:i/>
              <w:color w:val="808080"/>
              <w:sz w:val="16"/>
            </w:rPr>
            <w:delText xml:space="preserve">Who is providing the context, and the owner of the context? </w:delText>
          </w:r>
        </w:del>
      </w:ins>
      <w:ins w:id="648" w:author="John Ryu" w:date="2004-08-18T16:46:00Z">
        <w:del w:id="649" w:author="UCC" w:date="2004-08-27T16:23:00Z">
          <w:r>
            <w:rPr>
              <w:i/>
              <w:color w:val="808080"/>
              <w:sz w:val="16"/>
            </w:rPr>
            <w:delText xml:space="preserve"> </w:delText>
          </w:r>
        </w:del>
      </w:ins>
      <w:ins w:id="650" w:author="John Ryu" w:date="2004-08-18T16:46:00Z">
        <w:del w:id="651" w:author="UCC" w:date="2004-08-27T15:23:00Z">
          <w:r>
            <w:rPr>
              <w:i/>
              <w:color w:val="808080"/>
              <w:sz w:val="16"/>
            </w:rPr>
            <w:delText xml:space="preserve"> </w:delText>
          </w:r>
        </w:del>
      </w:ins>
      <w:del w:id="652"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660" w:author="UCC" w:date="2004-08-10T10:54:00Z"/>
        </w:rPr>
      </w:pPr>
      <w:ins w:id="654" w:author="UCC" w:date="2003-11-24T16:40:00Z">
        <w:bookmarkStart w:id="17" w:name="__RefHeading___Toc91397329"/>
        <w:r>
          <w:rPr/>
          <w:t>Additional Technical</w:t>
        </w:r>
      </w:ins>
      <w:del w:id="655" w:author="UCC" w:date="2003-11-24T16:41:00Z">
        <w:r>
          <w:rPr/>
          <w:delText>Business</w:delText>
        </w:r>
      </w:del>
      <w:r>
        <w:rPr/>
        <w:t xml:space="preserve"> </w:t>
      </w:r>
      <w:del w:id="656" w:author="Coen Jansen" w:date="2003-10-28T09:07:00Z">
        <w:r>
          <w:rPr/>
          <w:delText xml:space="preserve">Process </w:delText>
        </w:r>
      </w:del>
      <w:ins w:id="657" w:author="Coen Jansen" w:date="2003-10-28T09:07:00Z">
        <w:r>
          <w:rPr/>
          <w:t xml:space="preserve">Requirements </w:t>
        </w:r>
      </w:ins>
      <w:ins w:id="658" w:author="UCC" w:date="2003-11-24T16:41:00Z">
        <w:r>
          <w:rPr/>
          <w:t>Analysis</w:t>
        </w:r>
      </w:ins>
      <w:ins w:id="659" w:author="UCC" w:date="2004-08-10T10:54:00Z">
        <w:bookmarkEnd w:id="17"/>
        <w:r>
          <w:rPr/>
          <w:t>View</w:t>
        </w:r>
      </w:ins>
    </w:p>
    <w:p>
      <w:pPr>
        <w:pStyle w:val="Heading2"/>
        <w:tabs>
          <w:tab w:val="left" w:pos="541" w:leader="none"/>
          <w:tab w:val="left" w:pos="851" w:leader="none"/>
        </w:tabs>
        <w:ind w:left="577" w:hanging="576"/>
        <w:rPr>
          <w:del w:id="662" w:author="UCC" w:date="2003-10-17T11:05:00Z"/>
        </w:rPr>
      </w:pPr>
      <w:del w:id="661"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63"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64"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65"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666"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668" w:author="UCC" w:date="2003-10-17T11:05:00Z"/>
        </w:rPr>
      </w:pPr>
      <w:del w:id="667" w:author="UCC" w:date="2003-10-17T11:05:00Z">
        <w:r>
          <w:rPr/>
        </w:r>
      </w:del>
    </w:p>
    <w:p>
      <w:pPr>
        <w:pStyle w:val="Normal"/>
        <w:rPr>
          <w:del w:id="670" w:author="UCC" w:date="2003-10-17T11:05:00Z"/>
        </w:rPr>
      </w:pPr>
      <w:del w:id="669"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71"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72"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73"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674"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676" w:author="UCC" w:date="2003-10-17T11:05:00Z"/>
        </w:rPr>
      </w:pPr>
      <w:del w:id="675" w:author="UCC" w:date="2003-10-17T11:05:00Z">
        <w:r>
          <w:rPr/>
        </w:r>
      </w:del>
    </w:p>
    <w:p>
      <w:pPr>
        <w:pStyle w:val="Normal"/>
        <w:rPr>
          <w:del w:id="678" w:author="UCC" w:date="2003-10-17T11:05:00Z"/>
        </w:rPr>
      </w:pPr>
      <w:del w:id="677"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79"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0"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1"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682"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684" w:author="UCC" w:date="2003-10-17T11:05:00Z"/>
        </w:rPr>
      </w:pPr>
      <w:del w:id="683" w:author="UCC" w:date="2003-10-17T11:05:00Z">
        <w:r>
          <w:rPr/>
        </w:r>
      </w:del>
    </w:p>
    <w:p>
      <w:pPr>
        <w:pStyle w:val="Normal"/>
        <w:rPr>
          <w:del w:id="686" w:author="UCC" w:date="2003-10-17T11:05:00Z"/>
        </w:rPr>
      </w:pPr>
      <w:del w:id="685"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87"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8"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9"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690"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692" w:author="UCC" w:date="2004-08-11T15:37:00Z"/>
        </w:rPr>
      </w:pPr>
      <w:ins w:id="691" w:author="UCC" w:date="2003-10-17T11:09:00Z">
        <w:bookmarkStart w:id="18" w:name="__RefHeading___Toc91397373"/>
        <w:bookmarkEnd w:id="18"/>
        <w:r>
          <w:rPr/>
          <w:t>Technical Requirements (optional)</w:t>
        </w:r>
      </w:ins>
    </w:p>
    <w:p>
      <w:pPr>
        <w:pStyle w:val="Normal"/>
        <w:rPr>
          <w:i/>
          <w:i/>
          <w:iCs/>
          <w:color w:val="808080"/>
          <w:sz w:val="16"/>
          <w:ins w:id="696" w:author="UCC" w:date="2004-08-11T15:37:00Z"/>
        </w:rPr>
      </w:pPr>
      <w:ins w:id="693" w:author="UCC" w:date="2004-08-11T15:37:00Z">
        <w:r>
          <w:rPr>
            <w:i/>
            <w:iCs/>
            <w:color w:val="808080"/>
            <w:sz w:val="16"/>
          </w:rPr>
          <w:t>(User Interface, Security, Performance,</w:t>
        </w:r>
      </w:ins>
      <w:ins w:id="694" w:author="UCC" w:date="2004-08-11T15:39:00Z">
        <w:r>
          <w:rPr>
            <w:i/>
            <w:iCs/>
            <w:color w:val="808080"/>
            <w:sz w:val="16"/>
          </w:rPr>
          <w:t xml:space="preserve"> Quality</w:t>
        </w:r>
      </w:ins>
      <w:ins w:id="695" w:author="UCC" w:date="2004-08-11T15:37:00Z">
        <w:r>
          <w:rPr>
            <w:i/>
            <w:iCs/>
            <w:color w:val="808080"/>
            <w:sz w:val="16"/>
          </w:rPr>
          <w:t>, etc.)</w:t>
        </w:r>
      </w:ins>
    </w:p>
    <w:p>
      <w:pPr>
        <w:pStyle w:val="Normal"/>
        <w:rPr>
          <w:i/>
          <w:i/>
          <w:iCs/>
          <w:color w:val="808080"/>
          <w:sz w:val="16"/>
        </w:rPr>
      </w:pPr>
      <w:r>
        <w:rPr>
          <w:i/>
          <w:iCs/>
          <w:color w:val="808080"/>
          <w:sz w:val="16"/>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697"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98"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99"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700" w:author="UCC" w:date="2003-10-17T11:09:00Z">
              <w:del w:id="701" w:author="Umang Patel" w:date="2004-07-23T13:35:00Z">
                <w:r>
                  <w:rPr>
                    <w:b/>
                    <w:i/>
                    <w:color w:val="808080"/>
                    <w:sz w:val="16"/>
                  </w:rPr>
                  <w:delText>(Sequential number)</w:delText>
                </w:r>
              </w:del>
            </w:moveTo>
            <w:del w:id="702"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703"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704" w:author="UCC" w:date="2004-08-10T10:53:00Z">
              <w:r>
                <w:rPr>
                  <w:sz w:val="20"/>
                </w:rPr>
                <w:delText>In order to reference line numbers</w:delText>
              </w:r>
            </w:del>
          </w:p>
        </w:tc>
      </w:tr>
    </w:tbl>
    <w:p>
      <w:pPr>
        <w:pStyle w:val="Normal"/>
        <w:rPr>
          <w:ins w:id="706" w:author="UCC" w:date="2003-10-17T11:09:00Z"/>
        </w:rPr>
      </w:pPr>
      <w:ins w:id="705" w:author="UCC" w:date="2003-10-17T11:09:00Z">
        <w:r>
          <w:rPr/>
        </w:r>
      </w:ins>
    </w:p>
    <w:p>
      <w:pPr>
        <w:pStyle w:val="ModelText"/>
        <w:spacing w:lineRule="atLeast" w:line="240"/>
        <w:rPr>
          <w:lang w:val="en-GB"/>
          <w:del w:id="708" w:author="UCC" w:date="2003-10-17T11:05:00Z"/>
        </w:rPr>
      </w:pPr>
      <w:del w:id="707" w:author="UCC" w:date="2003-10-17T11:05:00Z">
        <w:r>
          <w:rPr>
            <w:lang w:val="en-GB"/>
          </w:rPr>
        </w:r>
      </w:del>
      <w:r>
        <w:br w:type="page"/>
      </w:r>
    </w:p>
    <w:p>
      <w:pPr>
        <w:pStyle w:val="ModelText"/>
        <w:rPr/>
      </w:pPr>
      <w:del w:id="709" w:author="Coen Jansen" w:date="2003-10-27T16:51:00Z">
        <w:r>
          <w:rPr/>
          <w:delText xml:space="preserve">Process Model </w:delText>
        </w:r>
      </w:del>
      <w:ins w:id="710" w:author="Coen Jansen" w:date="2003-10-27T16:51:00Z">
        <w:bookmarkStart w:id="19" w:name="__RefHeading___Toc91397375"/>
        <w:r>
          <w:rPr/>
          <w:t>Business Transaction View</w:t>
        </w:r>
      </w:ins>
      <w:bookmarkEnd w:id="19"/>
    </w:p>
    <w:p>
      <w:pPr>
        <w:pStyle w:val="Normal"/>
        <w:rPr>
          <w:ins w:id="712" w:author="gencod" w:date="2004-11-19T08:58:00Z"/>
        </w:rPr>
      </w:pPr>
      <w:ins w:id="711" w:author="gencod" w:date="2004-11-19T08:58:00Z">
        <w:r>
          <w:rPr/>
          <w:t>Price data alignment is the process of communicating the Price data elements between the seller, buyer and any third party.</w:t>
        </w:r>
      </w:ins>
    </w:p>
    <w:p>
      <w:pPr>
        <w:pStyle w:val="Body"/>
        <w:jc w:val="both"/>
        <w:rPr>
          <w:del w:id="716" w:author="gencod" w:date="2004-11-19T08:54:00Z"/>
        </w:rPr>
      </w:pPr>
      <w:ins w:id="713" w:author="UCC" w:date="2004-11-12T16:44:00Z">
        <w:del w:id="714" w:author="gencod" w:date="2004-11-19T08:54:00Z">
          <w:r>
            <w:rPr>
              <w:sz w:val="22"/>
            </w:rPr>
            <w:delText xml:space="preserve">Price data alignment is the process of communicating the price data elements between the seller, buyer, and other relevant parties. </w:delText>
          </w:r>
        </w:del>
      </w:ins>
      <w:del w:id="715" w:author="gencod" w:date="2004-11-19T08:54:00Z">
        <w:r>
          <w:rPr>
            <w:b/>
            <w:sz w:val="22"/>
          </w:rPr>
          <w:delText xml:space="preserve">This process is not intended to be used as an electronic negotiation tool. </w:delText>
        </w:r>
      </w:del>
    </w:p>
    <w:p>
      <w:pPr>
        <w:pStyle w:val="Body"/>
        <w:ind w:left="5" w:firstLine="1"/>
        <w:rPr>
          <w:b/>
          <w:b/>
          <w:color w:val="FF0000"/>
          <w:sz w:val="22"/>
          <w:del w:id="718" w:author="UCC" w:date="2004-08-10T11:10:00Z"/>
        </w:rPr>
      </w:pPr>
      <w:del w:id="717" w:author="UCC" w:date="2004-08-10T11:10:00Z">
        <w:r>
          <w:rPr>
            <w:b/>
            <w:color w:val="FF0000"/>
            <w:sz w:val="22"/>
          </w:rPr>
        </w:r>
      </w:del>
    </w:p>
    <w:p>
      <w:pPr>
        <w:pStyle w:val="Body"/>
        <w:rPr>
          <w:color w:val="FF0000"/>
          <w:del w:id="720" w:author="gencod" w:date="2004-11-19T08:54:00Z"/>
        </w:rPr>
      </w:pPr>
      <w:del w:id="719" w:author="gencod" w:date="2004-11-19T08:54:00Z">
        <w:r>
          <w:rPr>
            <w:color w:val="FF0000"/>
          </w:rPr>
        </w:r>
      </w:del>
    </w:p>
    <w:p>
      <w:pPr>
        <w:pStyle w:val="Body"/>
        <w:rPr>
          <w:del w:id="722" w:author="UCC" w:date="2004-08-10T11:10:00Z"/>
        </w:rPr>
      </w:pPr>
      <w:del w:id="721" w:author="UCC" w:date="2004-08-10T11:10:00Z">
        <w:r>
          <w:rPr/>
          <w:delText>Explanation of Changes</w:delText>
        </w:r>
      </w:del>
    </w:p>
    <w:p>
      <w:pPr>
        <w:pStyle w:val="Body"/>
        <w:rPr/>
      </w:pPr>
      <w:ins w:id="723" w:author="UCC" w:date="2004-04-02T16:15:00Z">
        <w:del w:id="724" w:author="Umang Patel" w:date="2004-07-27T15:24:00Z">
          <w:r>
            <w:rPr>
              <w:i/>
              <w:color w:val="0000FF"/>
              <w:sz w:val="20"/>
            </w:rPr>
            <w:delText>No changes, t</w:delText>
          </w:r>
        </w:del>
      </w:ins>
      <w:del w:id="725" w:author="Umang Patel" w:date="2004-07-27T15:24:00Z">
        <w:r>
          <w:rPr>
            <w:i/>
            <w:color w:val="0000FF"/>
            <w:sz w:val="20"/>
          </w:rPr>
          <w:delText>his is new functionality, please skip to section 4.3 New Model.</w:delText>
        </w:r>
      </w:del>
    </w:p>
    <w:p>
      <w:pPr>
        <w:pStyle w:val="Heading2"/>
        <w:rPr>
          <w:del w:id="727" w:author="UCC" w:date="2004-08-10T14:41:00Z"/>
        </w:rPr>
      </w:pPr>
      <w:del w:id="726" w:author="UCC" w:date="2004-08-10T14:41:00Z">
        <w:r>
          <w:rPr/>
          <w:delText>Existing Model</w:delText>
        </w:r>
      </w:del>
    </w:p>
    <w:p>
      <w:pPr>
        <w:pStyle w:val="Heading2"/>
        <w:rPr>
          <w:ins w:id="729" w:author="UCC" w:date="2004-08-10T11:10:00Z"/>
        </w:rPr>
      </w:pPr>
      <w:ins w:id="728" w:author="UCC" w:date="2004-08-10T11:10:00Z">
        <w:bookmarkStart w:id="20" w:name="__RefHeading___Toc91397377"/>
        <w:bookmarkEnd w:id="20"/>
        <w:r>
          <w:rPr/>
          <w:t>Business Transaction Use Case Diagram</w:t>
        </w:r>
      </w:ins>
    </w:p>
    <w:p>
      <w:pPr>
        <w:pStyle w:val="Normal"/>
        <w:ind w:left="1" w:hanging="0"/>
        <w:rPr>
          <w:del w:id="731" w:author="UCC" w:date="2004-08-11T15:19:00Z"/>
        </w:rPr>
      </w:pPr>
      <w:del w:id="730" w:author="UCC" w:date="2004-08-11T15:19:00Z">
        <w:r>
          <w:rPr/>
          <w:drawing>
            <wp:inline distT="0" distB="0" distL="0" distR="0">
              <wp:extent cx="434340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743" w:author="UCC" w:date="2004-08-10T14:41:00Z"/>
        </w:rPr>
      </w:pPr>
      <w:ins w:id="732" w:author="Umang Patel" w:date="2004-07-27T14:32:00Z">
        <w:del w:id="733" w:author="UCC" w:date="2004-08-11T15:19:00Z">
          <w:r>
            <w:rPr>
              <w:b/>
            </w:rPr>
            <w:delText xml:space="preserve">Figure </w:delText>
          </w:r>
        </w:del>
      </w:ins>
      <w:ins w:id="734" w:author="Umang Patel" w:date="2004-07-27T14:32:00Z">
        <w:del w:id="735"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736" w:author="Umang Patel" w:date="2004-07-27T14:32:00Z">
        <w:del w:id="737" w:author="UCC" w:date="2004-08-11T15:19:00Z">
          <w:r>
            <w:rPr>
              <w:b/>
            </w:rPr>
            <w:delText>- Use Case Diagram: Order</w:delText>
          </w:r>
        </w:del>
      </w:ins>
      <w:ins w:id="738" w:author="Umang Patel" w:date="2004-07-27T14:32:00Z">
        <w:del w:id="739" w:author="UCC" w:date="2004-08-11T15:19:00Z">
          <w:r>
            <w:rPr>
              <w:b/>
              <w:i/>
              <w:color w:val="0000FF"/>
              <w:sz w:val="20"/>
            </w:rPr>
            <w:delText xml:space="preserve"> </w:delText>
          </w:r>
        </w:del>
      </w:ins>
      <w:ins w:id="740" w:author="UCC" w:date="2004-04-02T16:15:00Z">
        <w:del w:id="741" w:author="Umang Patel" w:date="2004-07-27T14:16:00Z">
          <w:r>
            <w:rPr>
              <w:b/>
              <w:i/>
              <w:color w:val="0000FF"/>
              <w:sz w:val="20"/>
            </w:rPr>
            <w:delText>No Existing Model, t</w:delText>
          </w:r>
        </w:del>
      </w:ins>
      <w:del w:id="742" w:author="Umang Patel" w:date="2004-07-27T14:16:00Z">
        <w:r>
          <w:rPr>
            <w:b/>
            <w:i/>
            <w:color w:val="0000FF"/>
            <w:sz w:val="20"/>
          </w:rPr>
          <w:delText>his is new functionality, please skip to section 4.3 New Model.</w:delText>
        </w:r>
      </w:del>
    </w:p>
    <w:p>
      <w:pPr>
        <w:pStyle w:val="Normal"/>
        <w:rPr>
          <w:del w:id="745" w:author="Coen Jansen" w:date="2003-10-28T09:00:00Z"/>
        </w:rPr>
      </w:pPr>
      <w:del w:id="744" w:author="Coen Jansen" w:date="2003-10-28T09:00:00Z">
        <w:r>
          <w:rPr/>
        </w:r>
      </w:del>
    </w:p>
    <w:p>
      <w:pPr>
        <w:pStyle w:val="Normal"/>
        <w:rPr>
          <w:del w:id="747" w:author="UCC" w:date="2003-10-17T11:12:00Z"/>
        </w:rPr>
      </w:pPr>
      <w:del w:id="746"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48"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749"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0"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1"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2"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3"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756" w:author="UCC" w:date="2003-10-17T11:12:00Z"/>
              </w:rPr>
            </w:pPr>
            <w:del w:id="754" w:author="UCC" w:date="2003-10-17T11:12:00Z">
              <w:r>
                <w:rPr>
                  <w:b/>
                  <w:sz w:val="18"/>
                </w:rPr>
                <w:delText>Begins when</w:delText>
              </w:r>
            </w:del>
            <w:del w:id="755" w:author="UCC" w:date="2003-10-17T11:12:00Z">
              <w:r>
                <w:rPr>
                  <w:sz w:val="18"/>
                </w:rPr>
                <w:delText>...</w:delText>
              </w:r>
            </w:del>
          </w:p>
          <w:p>
            <w:pPr>
              <w:pStyle w:val="Text"/>
              <w:rPr>
                <w:del w:id="759" w:author="UCC" w:date="2003-10-17T11:12:00Z"/>
              </w:rPr>
            </w:pPr>
            <w:del w:id="757" w:author="UCC" w:date="2003-10-17T11:12:00Z">
              <w:r>
                <w:rPr>
                  <w:b/>
                  <w:sz w:val="18"/>
                </w:rPr>
                <w:delText>Continues with</w:delText>
              </w:r>
            </w:del>
            <w:del w:id="758" w:author="UCC" w:date="2003-10-17T11:12:00Z">
              <w:r>
                <w:rPr>
                  <w:sz w:val="18"/>
                </w:rPr>
                <w:delText>...</w:delText>
              </w:r>
            </w:del>
          </w:p>
          <w:p>
            <w:pPr>
              <w:pStyle w:val="Normal"/>
              <w:jc w:val="center"/>
              <w:rPr>
                <w:b/>
                <w:b/>
                <w:sz w:val="16"/>
                <w:del w:id="761" w:author="UCC" w:date="2003-10-17T11:12:00Z"/>
              </w:rPr>
            </w:pPr>
            <w:del w:id="760" w:author="UCC" w:date="2003-10-17T11:12:00Z">
              <w:r>
                <w:rPr>
                  <w:b/>
                  <w:sz w:val="16"/>
                </w:rPr>
                <w:delText>Step #</w:delText>
              </w:r>
            </w:del>
          </w:p>
          <w:p>
            <w:pPr>
              <w:pStyle w:val="Normal"/>
              <w:jc w:val="center"/>
              <w:rPr>
                <w:b/>
                <w:b/>
                <w:sz w:val="16"/>
                <w:del w:id="763" w:author="UCC" w:date="2003-10-17T11:12:00Z"/>
              </w:rPr>
            </w:pPr>
            <w:del w:id="762" w:author="UCC" w:date="2003-10-17T11:12:00Z">
              <w:r>
                <w:rPr>
                  <w:b/>
                  <w:sz w:val="16"/>
                </w:rPr>
                <w:delText>Actor</w:delText>
              </w:r>
            </w:del>
          </w:p>
          <w:p>
            <w:pPr>
              <w:pStyle w:val="Normal"/>
              <w:jc w:val="center"/>
              <w:rPr>
                <w:b/>
                <w:b/>
                <w:sz w:val="16"/>
                <w:del w:id="765" w:author="UCC" w:date="2003-10-17T11:12:00Z"/>
              </w:rPr>
            </w:pPr>
            <w:del w:id="764" w:author="UCC" w:date="2003-10-17T11:12:00Z">
              <w:r>
                <w:rPr>
                  <w:b/>
                  <w:sz w:val="16"/>
                </w:rPr>
                <w:delText>Activity Step</w:delText>
              </w:r>
            </w:del>
          </w:p>
          <w:p>
            <w:pPr>
              <w:pStyle w:val="Normal"/>
              <w:rPr>
                <w:b/>
                <w:b/>
                <w:sz w:val="16"/>
                <w:del w:id="767" w:author="UCC" w:date="2003-10-17T11:12:00Z"/>
              </w:rPr>
            </w:pPr>
            <w:del w:id="766" w:author="UCC" w:date="2003-10-17T11:12:00Z">
              <w:r>
                <w:rPr>
                  <w:b/>
                  <w:sz w:val="16"/>
                </w:rPr>
              </w:r>
            </w:del>
          </w:p>
          <w:p>
            <w:pPr>
              <w:pStyle w:val="Normal"/>
              <w:rPr>
                <w:sz w:val="16"/>
                <w:del w:id="769" w:author="UCC" w:date="2003-10-17T11:12:00Z"/>
              </w:rPr>
            </w:pPr>
            <w:del w:id="768" w:author="UCC" w:date="2003-10-17T11:12:00Z">
              <w:r>
                <w:rPr>
                  <w:b/>
                  <w:i/>
                  <w:color w:val="808080"/>
                  <w:sz w:val="16"/>
                </w:rPr>
                <w:delText>(Sequential number)</w:delText>
              </w:r>
            </w:del>
          </w:p>
          <w:p>
            <w:pPr>
              <w:pStyle w:val="Normal"/>
              <w:rPr>
                <w:sz w:val="16"/>
                <w:del w:id="771" w:author="UCC" w:date="2003-10-17T11:12:00Z"/>
              </w:rPr>
            </w:pPr>
            <w:del w:id="770" w:author="UCC" w:date="2003-10-17T11:12:00Z">
              <w:r>
                <w:rPr>
                  <w:sz w:val="16"/>
                </w:rPr>
              </w:r>
            </w:del>
          </w:p>
          <w:p>
            <w:pPr>
              <w:pStyle w:val="Normal"/>
              <w:tabs>
                <w:tab w:val="clear" w:pos="709"/>
                <w:tab w:val="left" w:pos="2235" w:leader="none"/>
              </w:tabs>
              <w:rPr>
                <w:sz w:val="16"/>
                <w:del w:id="773" w:author="UCC" w:date="2003-10-17T11:12:00Z"/>
              </w:rPr>
            </w:pPr>
            <w:del w:id="772" w:author="UCC" w:date="2003-10-17T11:12:00Z">
              <w:r>
                <w:rPr>
                  <w:sz w:val="16"/>
                </w:rPr>
              </w:r>
            </w:del>
          </w:p>
          <w:p>
            <w:pPr>
              <w:pStyle w:val="Normal"/>
              <w:rPr>
                <w:sz w:val="16"/>
                <w:del w:id="775" w:author="UCC" w:date="2003-10-17T11:12:00Z"/>
              </w:rPr>
            </w:pPr>
            <w:del w:id="774" w:author="UCC" w:date="2003-10-17T11:12:00Z">
              <w:r>
                <w:rPr>
                  <w:sz w:val="16"/>
                </w:rPr>
              </w:r>
            </w:del>
          </w:p>
          <w:p>
            <w:pPr>
              <w:pStyle w:val="Text"/>
              <w:rPr>
                <w:b/>
                <w:b/>
                <w:i/>
                <w:i/>
                <w:sz w:val="18"/>
                <w:del w:id="777" w:author="UCC" w:date="2003-10-17T11:12:00Z"/>
              </w:rPr>
            </w:pPr>
            <w:del w:id="776" w:author="UCC" w:date="2003-10-17T11:12:00Z">
              <w:r>
                <w:rPr>
                  <w:b/>
                  <w:i/>
                  <w:sz w:val="18"/>
                </w:rPr>
              </w:r>
            </w:del>
          </w:p>
          <w:p>
            <w:pPr>
              <w:pStyle w:val="Text"/>
              <w:spacing w:lineRule="auto" w:line="240" w:before="120" w:after="60"/>
              <w:jc w:val="both"/>
              <w:rPr/>
            </w:pPr>
            <w:del w:id="778" w:author="UCC" w:date="2003-10-17T11:12:00Z">
              <w:r>
                <w:rPr>
                  <w:b/>
                  <w:sz w:val="18"/>
                </w:rPr>
                <w:delText>Ends when</w:delText>
              </w:r>
            </w:del>
            <w:del w:id="779"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780"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782" w:author="UCC" w:date="2003-10-17T11:12:00Z"/>
              </w:rPr>
            </w:pPr>
            <w:del w:id="781" w:author="UCC" w:date="2003-10-17T11:12:00Z">
              <w:r>
                <w:rPr>
                  <w:i/>
                  <w:color w:val="808080"/>
                  <w:sz w:val="16"/>
                </w:rPr>
                <w:delText>(Any alternatives to the above scenario)</w:delText>
              </w:r>
            </w:del>
          </w:p>
          <w:p>
            <w:pPr>
              <w:pStyle w:val="Normal"/>
              <w:jc w:val="center"/>
              <w:rPr>
                <w:b/>
                <w:b/>
                <w:sz w:val="16"/>
                <w:del w:id="784" w:author="UCC" w:date="2003-10-17T11:12:00Z"/>
              </w:rPr>
            </w:pPr>
            <w:del w:id="783" w:author="UCC" w:date="2003-10-17T11:12:00Z">
              <w:r>
                <w:rPr>
                  <w:b/>
                  <w:sz w:val="16"/>
                </w:rPr>
                <w:delText>Step #</w:delText>
              </w:r>
            </w:del>
          </w:p>
          <w:p>
            <w:pPr>
              <w:pStyle w:val="Normal"/>
              <w:jc w:val="center"/>
              <w:rPr>
                <w:b/>
                <w:b/>
                <w:sz w:val="16"/>
                <w:del w:id="786" w:author="UCC" w:date="2003-10-17T11:12:00Z"/>
              </w:rPr>
            </w:pPr>
            <w:del w:id="785" w:author="UCC" w:date="2003-10-17T11:12:00Z">
              <w:r>
                <w:rPr>
                  <w:b/>
                  <w:sz w:val="16"/>
                </w:rPr>
                <w:delText>Actor</w:delText>
              </w:r>
            </w:del>
          </w:p>
          <w:p>
            <w:pPr>
              <w:pStyle w:val="Normal"/>
              <w:jc w:val="center"/>
              <w:rPr>
                <w:b/>
                <w:b/>
                <w:sz w:val="16"/>
                <w:del w:id="788" w:author="UCC" w:date="2003-10-17T11:12:00Z"/>
              </w:rPr>
            </w:pPr>
            <w:del w:id="787" w:author="UCC" w:date="2003-10-17T11:12:00Z">
              <w:r>
                <w:rPr>
                  <w:b/>
                  <w:sz w:val="16"/>
                </w:rPr>
                <w:delText>Activity Step</w:delText>
              </w:r>
            </w:del>
          </w:p>
          <w:p>
            <w:pPr>
              <w:pStyle w:val="Normal"/>
              <w:rPr>
                <w:b/>
                <w:b/>
                <w:sz w:val="16"/>
                <w:del w:id="790" w:author="UCC" w:date="2003-10-17T11:12:00Z"/>
              </w:rPr>
            </w:pPr>
            <w:del w:id="789" w:author="UCC" w:date="2003-10-17T11:12:00Z">
              <w:r>
                <w:rPr>
                  <w:b/>
                  <w:sz w:val="16"/>
                </w:rPr>
              </w:r>
            </w:del>
          </w:p>
          <w:p>
            <w:pPr>
              <w:pStyle w:val="Normal"/>
              <w:rPr>
                <w:sz w:val="16"/>
                <w:del w:id="792" w:author="UCC" w:date="2003-10-17T11:12:00Z"/>
              </w:rPr>
            </w:pPr>
            <w:del w:id="791" w:author="UCC" w:date="2003-10-17T11:12:00Z">
              <w:r>
                <w:rPr>
                  <w:b/>
                  <w:i/>
                  <w:color w:val="808080"/>
                  <w:sz w:val="16"/>
                </w:rPr>
                <w:delText>(Sequential number)</w:delText>
              </w:r>
            </w:del>
          </w:p>
          <w:p>
            <w:pPr>
              <w:pStyle w:val="Normal"/>
              <w:rPr>
                <w:sz w:val="16"/>
                <w:del w:id="794" w:author="UCC" w:date="2003-10-17T11:12:00Z"/>
              </w:rPr>
            </w:pPr>
            <w:del w:id="793" w:author="UCC" w:date="2003-10-17T11:12:00Z">
              <w:r>
                <w:rPr>
                  <w:sz w:val="16"/>
                </w:rPr>
              </w:r>
            </w:del>
          </w:p>
          <w:p>
            <w:pPr>
              <w:pStyle w:val="Normal"/>
              <w:tabs>
                <w:tab w:val="clear" w:pos="709"/>
                <w:tab w:val="left" w:pos="2235" w:leader="none"/>
              </w:tabs>
              <w:rPr>
                <w:sz w:val="16"/>
                <w:del w:id="796" w:author="UCC" w:date="2003-10-17T11:12:00Z"/>
              </w:rPr>
            </w:pPr>
            <w:del w:id="795" w:author="UCC" w:date="2003-10-17T11:12:00Z">
              <w:r>
                <w:rPr>
                  <w:sz w:val="16"/>
                </w:rPr>
              </w:r>
            </w:del>
          </w:p>
          <w:p>
            <w:pPr>
              <w:pStyle w:val="Normal"/>
              <w:rPr>
                <w:sz w:val="16"/>
                <w:del w:id="798" w:author="UCC" w:date="2003-10-17T11:12:00Z"/>
              </w:rPr>
            </w:pPr>
            <w:del w:id="797"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ins w:id="801" w:author="UCC" w:date="2004-08-11T15:18:00Z"/>
        </w:rPr>
      </w:pPr>
      <w:ins w:id="799" w:author="gencod" w:date="2004-11-19T11:24:00Z">
        <w:bookmarkStart w:id="21" w:name="__RefHeading___Toc91397378"/>
        <w:bookmarkEnd w:id="21"/>
        <w:r>
          <w:rPr/>
          <w:t xml:space="preserve">1.4.1.1 </w:t>
        </w:r>
      </w:ins>
      <w:ins w:id="800" w:author="UCC" w:date="2004-08-10T14:41:00Z">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02"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803" w:author="UCC" w:date="2004-08-11T15:19:00Z">
              <w:r>
                <w:rPr>
                  <w:sz w:val="18"/>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04"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805" w:author="UCC" w:date="2004-11-15T07:41:00Z">
              <w:r>
                <w:rPr>
                  <w:sz w:val="18"/>
                </w:rPr>
                <w:t xml:space="preserve">Add Price </w:t>
              </w:r>
            </w:ins>
            <w:del w:id="806" w:author="gencod" w:date="2004-11-18T17:04:00Z">
              <w:r>
                <w:rPr>
                  <w:sz w:val="18"/>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807"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809" w:author="gencod" w:date="2004-11-18T17:19:00Z"/>
              </w:rPr>
            </w:pPr>
            <w:ins w:id="808" w:author="gencod" w:date="2004-11-18T17:19:00Z">
              <w:r>
                <w:rPr>
                  <w:sz w:val="18"/>
                </w:rPr>
                <w:t xml:space="preserve">Price data alignment is the process of communicating both the Price data elements following the communication of core data of item and party and any subsequent price maintenance between the seller, buyer and any third party. Once the Core Party and Core Item are aligned, any price maintenance may be processed. </w:t>
              </w:r>
            </w:ins>
          </w:p>
          <w:p>
            <w:pPr>
              <w:pStyle w:val="Text"/>
              <w:rPr>
                <w:del w:id="811" w:author="gencod" w:date="2004-11-18T17:19:00Z"/>
              </w:rPr>
            </w:pPr>
            <w:del w:id="810" w:author="gencod" w:date="2004-11-18T17:19:00Z">
              <w:r>
                <w:rPr>
                  <w:sz w:val="18"/>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Text"/>
              <w:widowControl/>
              <w:suppressAutoHyphens w:val="false"/>
              <w:bidi w:val="0"/>
              <w:spacing w:lineRule="auto" w:line="240" w:before="120" w:after="60"/>
              <w:jc w:val="both"/>
              <w:rPr>
                <w:sz w:val="18"/>
                <w:del w:id="813" w:author="gencod" w:date="2004-11-18T17:19:00Z"/>
              </w:rPr>
            </w:pPr>
            <w:del w:id="812" w:author="gencod" w:date="2004-11-18T17:19:00Z">
              <w:r>
                <w:rPr>
                  <w:sz w:val="18"/>
                </w:rPr>
              </w:r>
            </w:del>
          </w:p>
          <w:p>
            <w:pPr>
              <w:pStyle w:val="Text"/>
              <w:rPr>
                <w:del w:id="815" w:author="gencod" w:date="2004-11-18T17:19:00Z"/>
              </w:rPr>
            </w:pPr>
            <w:del w:id="814" w:author="gencod" w:date="2004-11-18T17:19:00Z">
              <w:r>
                <w:rPr>
                  <w:sz w:val="18"/>
                </w:rPr>
                <w:delText xml:space="preserve">Scenario 1 – Reference to one or more price brackets within the Price communication. </w:delText>
              </w:r>
            </w:del>
          </w:p>
          <w:p>
            <w:pPr>
              <w:pStyle w:val="Text"/>
              <w:rPr>
                <w:del w:id="817" w:author="gencod" w:date="2004-11-18T17:19:00Z"/>
              </w:rPr>
            </w:pPr>
            <w:del w:id="816" w:author="gencod" w:date="2004-11-18T17:19:00Z">
              <w:r>
                <w:rPr>
                  <w:sz w:val="18"/>
                </w:rPr>
                <w:delText>Scenario 2  – Price Bracket definition sent independently (as a standalone document).</w:delText>
              </w:r>
            </w:del>
          </w:p>
          <w:p>
            <w:pPr>
              <w:pStyle w:val="Text"/>
              <w:widowControl/>
              <w:suppressAutoHyphens w:val="false"/>
              <w:bidi w:val="0"/>
              <w:spacing w:lineRule="auto" w:line="240" w:before="120" w:after="60"/>
              <w:jc w:val="both"/>
              <w:rPr>
                <w:sz w:val="18"/>
                <w:del w:id="819" w:author="gencod" w:date="2004-11-18T17:19:00Z"/>
              </w:rPr>
            </w:pPr>
            <w:del w:id="818" w:author="gencod" w:date="2004-11-18T17:19:00Z">
              <w:r>
                <w:rPr>
                  <w:sz w:val="18"/>
                </w:rPr>
              </w:r>
            </w:del>
          </w:p>
          <w:p>
            <w:pPr>
              <w:pStyle w:val="Text"/>
              <w:rPr>
                <w:sz w:val="18"/>
                <w:del w:id="821" w:author="gencod" w:date="2004-11-18T17:19:00Z"/>
              </w:rPr>
            </w:pPr>
            <w:del w:id="820" w:author="gencod" w:date="2004-11-18T17:19:00Z">
              <w:r>
                <w:rPr>
                  <w:sz w:val="18"/>
                </w:rPr>
                <w:delText>NOTE: An acknowledgement that there are industry specific criteria that are used to define price brackets. These attributes can be used across several business processes. (May be used within scenario 1 or 2.)</w:delText>
              </w:r>
            </w:del>
          </w:p>
          <w:p>
            <w:pPr>
              <w:pStyle w:val="Text"/>
              <w:widowControl/>
              <w:suppressAutoHyphens w:val="false"/>
              <w:bidi w:val="0"/>
              <w:spacing w:lineRule="auto" w:line="240" w:before="120" w:after="60"/>
              <w:jc w:val="both"/>
              <w:rPr>
                <w:sz w:val="18"/>
                <w:ins w:id="823" w:author="UCC" w:date="2004-11-15T07:39:00Z"/>
              </w:rPr>
            </w:pPr>
            <w:ins w:id="822" w:author="UCC" w:date="2004-11-15T07:39:00Z">
              <w:r>
                <w:rPr>
                  <w:sz w:val="18"/>
                </w:rPr>
              </w:r>
            </w:ins>
          </w:p>
          <w:p>
            <w:pPr>
              <w:pStyle w:val="Text"/>
              <w:rPr>
                <w:sz w:val="18"/>
                <w:ins w:id="825" w:author="UCC" w:date="2004-11-12T16:45:00Z"/>
              </w:rPr>
            </w:pPr>
            <w:ins w:id="824" w:author="UCC" w:date="2004-11-15T07:39:00Z">
              <w:r>
                <w:rPr>
                  <w:sz w:val="18"/>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t>
              </w:r>
            </w:ins>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26"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ins w:id="828" w:author="gencod" w:date="2004-11-18T17:22:00Z"/>
              </w:rPr>
            </w:pPr>
            <w:ins w:id="827" w:author="gencod" w:date="2004-11-18T17:22:00Z">
              <w:r>
                <w:rPr>
                  <w:b/>
                  <w:sz w:val="18"/>
                </w:rPr>
              </w:r>
            </w:ins>
          </w:p>
          <w:p>
            <w:pPr>
              <w:pStyle w:val="Text"/>
              <w:rPr>
                <w:sz w:val="18"/>
                <w:ins w:id="830" w:author="gencod" w:date="2004-11-18T17:04:00Z"/>
              </w:rPr>
            </w:pPr>
            <w:ins w:id="829" w:author="gencod" w:date="2004-11-18T17:50:00Z">
              <w:r>
                <w:rPr>
                  <w:sz w:val="18"/>
                </w:rPr>
                <w:t>The two general players in the Price process are the "seller" and the "buyer".  Depending on the specific nature of the relationship other players may have a role, such as a Third Party. The seller identifies price data and sends the Price message to the buyer to map the price data, acknowledge the price data and to complete the initial Align Data activities.  Ensuring the price data is aligned, facilitates other processes like price maintenance, purchase order, despatch advice and invoice.</w:t>
              </w:r>
            </w:ins>
          </w:p>
          <w:p>
            <w:pPr>
              <w:pStyle w:val="Text"/>
              <w:rPr>
                <w:ins w:id="836" w:author="UCC" w:date="2004-11-12T16:46:00Z"/>
              </w:rPr>
            </w:pPr>
            <w:ins w:id="831" w:author="UCC" w:date="2004-11-12T16:45:00Z">
              <w:del w:id="832" w:author="gencod" w:date="2004-11-18T17:04:00Z">
                <w:r>
                  <w:rPr>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ins>
            <w:ins w:id="833" w:author="UCC" w:date="2004-11-12T16:45:00Z">
              <w:r>
                <w:rPr>
                  <w:sz w:val="18"/>
                </w:rPr>
                <w:t>Seller</w:t>
              </w:r>
            </w:ins>
            <w:r>
              <w:rPr>
                <w:sz w:val="18"/>
              </w:rPr>
              <w:t>:</w:t>
            </w:r>
            <w:ins w:id="834" w:author="gencod" w:date="2004-11-18T18:19:00Z">
              <w:r>
                <w:rPr>
                  <w:sz w:val="18"/>
                </w:rPr>
                <w:t xml:space="preserve"> </w:t>
              </w:r>
            </w:ins>
            <w:ins w:id="835" w:author="UCC" w:date="2004-11-12T16:46:00Z">
              <w:r>
                <w:rPr>
                  <w:sz w:val="18"/>
                </w:rPr>
                <w:t>Manufacturer or supplier of the item.</w:t>
              </w:r>
            </w:ins>
          </w:p>
          <w:p>
            <w:pPr>
              <w:pStyle w:val="Text"/>
              <w:rPr>
                <w:ins w:id="840" w:author="UCC" w:date="2004-11-12T16:46:00Z"/>
              </w:rPr>
            </w:pPr>
            <w:ins w:id="837" w:author="UCC" w:date="2004-11-12T16:46:00Z">
              <w:r>
                <w:rPr>
                  <w:sz w:val="18"/>
                </w:rPr>
                <w:t>Buyer</w:t>
                <w:tab/>
              </w:r>
            </w:ins>
            <w:ins w:id="838" w:author="gencod" w:date="2004-11-18T18:19:00Z">
              <w:r>
                <w:rPr>
                  <w:sz w:val="18"/>
                </w:rPr>
                <w:t xml:space="preserve">: </w:t>
              </w:r>
            </w:ins>
            <w:ins w:id="839" w:author="UCC" w:date="2004-11-12T16:46:00Z">
              <w:r>
                <w:rPr>
                  <w:sz w:val="18"/>
                </w:rPr>
                <w:t>Retailer or distributor of the item</w:t>
              </w:r>
            </w:ins>
          </w:p>
          <w:p>
            <w:pPr>
              <w:pStyle w:val="Text"/>
              <w:spacing w:lineRule="auto" w:line="240" w:before="120" w:after="60"/>
              <w:jc w:val="both"/>
              <w:rPr>
                <w:sz w:val="18"/>
              </w:rPr>
            </w:pPr>
            <w:ins w:id="841" w:author="UCC" w:date="2004-11-12T16:46:00Z">
              <w:r>
                <w:rPr>
                  <w:sz w:val="18"/>
                </w:rPr>
                <w:t>Third Party</w:t>
                <w:tab/>
              </w:r>
            </w:ins>
            <w:ins w:id="842" w:author="gencod" w:date="2004-11-18T18:19:00Z">
              <w:r>
                <w:rPr>
                  <w:sz w:val="18"/>
                </w:rPr>
                <w:t xml:space="preserve"> : </w:t>
              </w:r>
            </w:ins>
            <w:ins w:id="843" w:author="UCC" w:date="2004-11-12T16:46:00Z">
              <w:r>
                <w:rPr>
                  <w:sz w:val="18"/>
                </w:rPr>
                <w:t>Other parties that somehow influence the item and may include creation, distribution, publication, and/or maintenance of the item, serving as an agent for a seller or a buyer.</w:t>
              </w:r>
            </w:ins>
            <w:ins w:id="844" w:author="UCC" w:date="2004-09-23T10:54: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45"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851" w:author="gencod" w:date="2004-11-18T18:19:00Z"/>
              </w:rPr>
            </w:pPr>
            <w:ins w:id="846" w:author="UCC" w:date="2004-09-23T10:56:00Z">
              <w:r>
                <w:rPr>
                  <w:i/>
                  <w:color w:val="808080"/>
                  <w:sz w:val="16"/>
                </w:rPr>
                <w:t xml:space="preserve">Goals related to </w:t>
              </w:r>
            </w:ins>
            <w:ins w:id="847" w:author="UCC" w:date="2004-09-23T10:58:00Z">
              <w:r>
                <w:rPr>
                  <w:i/>
                  <w:color w:val="808080"/>
                  <w:sz w:val="16"/>
                </w:rPr>
                <w:t>t</w:t>
              </w:r>
            </w:ins>
            <w:ins w:id="848" w:author="UCC" w:date="2004-09-23T10:56:00Z">
              <w:r>
                <w:rPr>
                  <w:i/>
                  <w:color w:val="808080"/>
                  <w:sz w:val="16"/>
                </w:rPr>
                <w:t xml:space="preserve">echnical </w:t>
              </w:r>
            </w:ins>
            <w:ins w:id="849" w:author="UCC" w:date="2004-09-23T10:58:00Z">
              <w:r>
                <w:rPr>
                  <w:i/>
                  <w:color w:val="808080"/>
                  <w:sz w:val="16"/>
                </w:rPr>
                <w:t>r</w:t>
              </w:r>
            </w:ins>
            <w:ins w:id="850" w:author="UCC" w:date="2004-09-23T10:56:00Z">
              <w:r>
                <w:rPr>
                  <w:i/>
                  <w:color w:val="808080"/>
                  <w:sz w:val="16"/>
                </w:rPr>
                <w:t>equirements</w:t>
              </w:r>
            </w:ins>
          </w:p>
          <w:p>
            <w:pPr>
              <w:pStyle w:val="Text"/>
              <w:spacing w:before="120" w:after="60"/>
              <w:rPr>
                <w:i/>
                <w:i/>
                <w:color w:val="808080"/>
                <w:sz w:val="16"/>
              </w:rPr>
            </w:pPr>
            <w:ins w:id="852"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853"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ins w:id="855" w:author="UCC" w:date="2004-11-12T17:04:00Z"/>
              </w:rPr>
            </w:pPr>
            <w:ins w:id="854" w:author="UCC" w:date="2004-11-12T17:04:00Z">
              <w:r>
                <w:rPr>
                  <w:rFonts w:cs="Arial" w:ascii="Arial" w:hAnsi="Arial"/>
                  <w:b/>
                  <w:kern w:val="0"/>
                  <w:sz w:val="16"/>
                  <w:lang w:val="fr-FR"/>
                </w:rPr>
              </w:r>
            </w:ins>
          </w:p>
          <w:p>
            <w:pPr>
              <w:pStyle w:val="Text"/>
              <w:rPr>
                <w:ins w:id="863" w:author="UCC" w:date="2004-11-12T16:47:00Z"/>
              </w:rPr>
            </w:pPr>
            <w:ins w:id="856" w:author="UCC" w:date="2004-11-12T16:47:00Z">
              <w:r>
                <w:rPr>
                  <w:sz w:val="18"/>
                </w:rPr>
                <w:t>The price data alignment</w:t>
              </w:r>
            </w:ins>
            <w:ins w:id="857" w:author="gencod" w:date="2004-11-18T17:08:00Z">
              <w:r>
                <w:rPr>
                  <w:sz w:val="18"/>
                </w:rPr>
                <w:t xml:space="preserve"> </w:t>
              </w:r>
            </w:ins>
            <w:ins w:id="858" w:author="gencod" w:date="2004-11-18T18:09:00Z">
              <w:r>
                <w:rPr>
                  <w:sz w:val="18"/>
                </w:rPr>
                <w:t>process</w:t>
              </w:r>
            </w:ins>
            <w:ins w:id="859" w:author="UCC" w:date="2004-11-12T16:47:00Z">
              <w:r>
                <w:rPr>
                  <w:sz w:val="18"/>
                </w:rPr>
                <w:t xml:space="preserve"> </w:t>
              </w:r>
            </w:ins>
            <w:ins w:id="860" w:author="UCC" w:date="2004-11-12T16:47:00Z">
              <w:del w:id="861" w:author="gencod" w:date="2004-11-18T18:08:00Z">
                <w:r>
                  <w:rPr>
                    <w:sz w:val="18"/>
                  </w:rPr>
                  <w:delText xml:space="preserve">process </w:delText>
                </w:r>
              </w:del>
            </w:ins>
            <w:ins w:id="862" w:author="UCC" w:date="2004-11-12T16:47:00Z">
              <w:r>
                <w:rPr>
                  <w:sz w:val="18"/>
                </w:rPr>
                <w:t xml:space="preserve">begins when the following conditions have been met. </w:t>
              </w:r>
            </w:ins>
          </w:p>
          <w:p>
            <w:pPr>
              <w:pStyle w:val="ListBullet2"/>
              <w:numPr>
                <w:ilvl w:val="0"/>
                <w:numId w:val="9"/>
              </w:numPr>
              <w:ind w:left="720" w:hanging="0"/>
              <w:rPr>
                <w:rFonts w:ascii="Arial" w:hAnsi="Arial" w:cs="Arial"/>
                <w:sz w:val="18"/>
                <w:szCs w:val="18"/>
                <w:ins w:id="865" w:author="UCC" w:date="2004-11-12T16:47:00Z"/>
              </w:rPr>
            </w:pPr>
            <w:ins w:id="864" w:author="UCC" w:date="2004-11-12T16:47:00Z">
              <w:r>
                <w:rPr>
                  <w:rFonts w:cs="Arial" w:ascii="Arial" w:hAnsi="Arial"/>
                  <w:sz w:val="18"/>
                  <w:szCs w:val="18"/>
                </w:rPr>
                <w:t>A trading relationship exists between buyer and seller</w:t>
              </w:r>
            </w:ins>
          </w:p>
          <w:p>
            <w:pPr>
              <w:pStyle w:val="ListBullet2"/>
              <w:numPr>
                <w:ilvl w:val="0"/>
                <w:numId w:val="9"/>
              </w:numPr>
              <w:ind w:left="720" w:hanging="0"/>
              <w:rPr>
                <w:rFonts w:ascii="Arial" w:hAnsi="Arial" w:cs="Arial"/>
                <w:sz w:val="18"/>
                <w:szCs w:val="18"/>
                <w:ins w:id="867" w:author="gencod" w:date="2004-11-18T17:09:00Z"/>
              </w:rPr>
            </w:pPr>
            <w:ins w:id="866" w:author="UCC" w:date="2004-11-12T16:47:00Z">
              <w:r>
                <w:rPr>
                  <w:rFonts w:cs="Arial" w:ascii="Arial" w:hAnsi="Arial"/>
                  <w:sz w:val="18"/>
                  <w:szCs w:val="18"/>
                </w:rPr>
                <w:t>Party information is aligned between buyer and seller</w:t>
              </w:r>
            </w:ins>
          </w:p>
          <w:p>
            <w:pPr>
              <w:pStyle w:val="ListBullet2"/>
              <w:numPr>
                <w:ilvl w:val="0"/>
                <w:numId w:val="9"/>
              </w:numPr>
              <w:ind w:left="720" w:hanging="0"/>
              <w:rPr>
                <w:rFonts w:ascii="Arial" w:hAnsi="Arial" w:cs="Arial"/>
                <w:sz w:val="18"/>
                <w:szCs w:val="18"/>
                <w:ins w:id="869" w:author="gencod" w:date="2004-11-18T17:09:00Z"/>
              </w:rPr>
            </w:pPr>
            <w:ins w:id="868" w:author="gencod" w:date="2004-11-18T17:09:00Z">
              <w:r>
                <w:rPr>
                  <w:rFonts w:cs="Arial" w:ascii="Arial" w:hAnsi="Arial"/>
                  <w:sz w:val="18"/>
                  <w:szCs w:val="18"/>
                </w:rPr>
                <w:t>Item information is aligned between buyer and seller</w:t>
              </w:r>
            </w:ins>
          </w:p>
          <w:p>
            <w:pPr>
              <w:pStyle w:val="ListBullet2"/>
              <w:numPr>
                <w:ilvl w:val="0"/>
                <w:numId w:val="9"/>
              </w:numPr>
              <w:ind w:left="720" w:hanging="0"/>
              <w:rPr>
                <w:rFonts w:ascii="Arial" w:hAnsi="Arial" w:cs="Arial"/>
                <w:sz w:val="18"/>
                <w:szCs w:val="18"/>
                <w:del w:id="872" w:author="gencod" w:date="2004-11-18T17:10:00Z"/>
              </w:rPr>
            </w:pPr>
            <w:ins w:id="870" w:author="gencod" w:date="2004-11-18T17:09:00Z">
              <w:r>
                <w:rPr>
                  <w:rFonts w:cs="Arial" w:ascii="Arial" w:hAnsi="Arial"/>
                  <w:sz w:val="18"/>
                </w:rPr>
                <w:t>If additional documents are referred to with the Price document, it is agreed that those additional documents have been previously transmitted.</w:t>
              </w:r>
            </w:ins>
            <w:del w:id="871" w:author="gencod" w:date="2004-11-18T17:10:00Z">
              <w:r>
                <w:rPr>
                  <w:rFonts w:cs="Arial" w:ascii="Arial" w:hAnsi="Arial"/>
                  <w:sz w:val="18"/>
                </w:rPr>
                <w:delText>Scenario 1 - Reference to one or more price brackets within the Price communication.  Item information has been aligned between buyer and seller.</w:delText>
              </w:r>
            </w:del>
          </w:p>
          <w:p>
            <w:pPr>
              <w:pStyle w:val="ListBullet2"/>
              <w:numPr>
                <w:ilvl w:val="0"/>
                <w:numId w:val="9"/>
              </w:numPr>
              <w:ind w:left="720" w:hanging="0"/>
              <w:rPr>
                <w:del w:id="878" w:author="gencod" w:date="2004-11-18T17:10:00Z"/>
              </w:rPr>
            </w:pPr>
            <w:ins w:id="873" w:author="UCC" w:date="2004-11-12T16:47:00Z">
              <w:del w:id="874" w:author="gencod" w:date="2004-11-18T17:10:00Z">
                <w:r>
                  <w:rPr>
                    <w:rFonts w:cs="Arial" w:ascii="Arial" w:hAnsi="Arial"/>
                    <w:sz w:val="18"/>
                  </w:rPr>
                  <w:delText>Scenario 2 -  Price</w:delText>
                </w:r>
              </w:del>
            </w:ins>
            <w:ins w:id="875" w:author="UCC" w:date="2004-11-15T07:51:00Z">
              <w:del w:id="876" w:author="gencod" w:date="2004-11-18T17:10:00Z">
                <w:r>
                  <w:rPr>
                    <w:rFonts w:cs="Arial" w:ascii="Arial" w:hAnsi="Arial"/>
                    <w:sz w:val="18"/>
                  </w:rPr>
                  <w:delText xml:space="preserve"> </w:delText>
                </w:r>
              </w:del>
            </w:ins>
            <w:del w:id="877" w:author="gencod" w:date="2004-11-18T17:10:00Z">
              <w:r>
                <w:rPr>
                  <w:rFonts w:cs="Arial" w:ascii="Arial" w:hAnsi="Arial"/>
                  <w:sz w:val="18"/>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ListBullet2"/>
              <w:numPr>
                <w:ilvl w:val="0"/>
                <w:numId w:val="9"/>
              </w:numPr>
              <w:spacing w:before="120" w:after="120"/>
              <w:ind w:left="720" w:hanging="0"/>
              <w:rPr>
                <w:rFonts w:ascii="Arial" w:hAnsi="Arial" w:cs="Arial"/>
                <w:sz w:val="18"/>
                <w:lang w:val="fr-FR"/>
              </w:rPr>
            </w:pPr>
            <w:r>
              <w:rPr>
                <w:rFonts w:cs="Arial" w:ascii="Arial" w:hAnsi="Arial"/>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879"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lang w:val="fr-FR"/>
              </w:rPr>
            </w:pPr>
            <w:ins w:id="880" w:author="gencod" w:date="2004-11-18T17:15:00Z">
              <w:r>
                <w:rPr>
                  <w:sz w:val="18"/>
                </w:rPr>
                <w:t>The end-state of the Price process occurs when the parties have achieved price data alignm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81"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ins w:id="885" w:author="gencod" w:date="2004-11-18T17:12:00Z"/>
              </w:rPr>
            </w:pPr>
            <w:ins w:id="882" w:author="UCC" w:date="2004-08-11T15:19:00Z">
              <w:r>
                <w:rPr>
                  <w:b/>
                  <w:sz w:val="18"/>
                </w:rPr>
                <w:t>Begins when</w:t>
              </w:r>
            </w:ins>
            <w:ins w:id="883" w:author="UCC" w:date="2004-11-12T17:07:00Z">
              <w:r>
                <w:rPr>
                  <w:sz w:val="18"/>
                </w:rPr>
                <w:t xml:space="preserve"> prices </w:t>
              </w:r>
            </w:ins>
            <w:ins w:id="884" w:author="gencod" w:date="2004-11-18T17:12:00Z">
              <w:r>
                <w:rPr>
                  <w:sz w:val="18"/>
                </w:rPr>
                <w:t xml:space="preserve">the Price process is an outcome of the agreed upon prices or price changes between the trading partners. This process is to communicate the results of that agreement. </w:t>
              </w:r>
            </w:ins>
          </w:p>
          <w:p>
            <w:pPr>
              <w:pStyle w:val="Normal"/>
              <w:ind w:left="360" w:hanging="0"/>
              <w:jc w:val="both"/>
              <w:rPr>
                <w:sz w:val="18"/>
                <w:ins w:id="887" w:author="UCC" w:date="2004-11-23T14:21:00Z"/>
              </w:rPr>
            </w:pPr>
            <w:ins w:id="886" w:author="UCC" w:date="2004-11-23T14:21:00Z">
              <w:r>
                <w:rPr>
                  <w:sz w:val="18"/>
                </w:rPr>
              </w:r>
            </w:ins>
          </w:p>
          <w:p>
            <w:pPr>
              <w:pStyle w:val="Text"/>
              <w:rPr/>
            </w:pPr>
            <w:ins w:id="888" w:author="UCC" w:date="2004-11-23T14:21: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889" w:author="UCC" w:date="2004-11-23T14:21: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890" w:author="UCC" w:date="2004-11-23T14:21: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891" w:author="UCC" w:date="2004-11-23T14:21: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892" w:author="UCC" w:date="2004-11-23T14:21: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893" w:author="UCC" w:date="2004-11-23T14:21:00Z">
                    <w:r>
                      <w:rPr>
                        <w:sz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rPr>
                  </w:pPr>
                  <w:ins w:id="894" w:author="UCC" w:date="2004-11-23T14:21:00Z">
                    <w:r>
                      <w:rPr>
                        <w:sz w:val="18"/>
                      </w:rPr>
                      <w:t>Communicat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895" w:author="UCC" w:date="2004-11-23T14:21: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896" w:author="UCC" w:date="2004-11-23T14:21:00Z">
                    <w:r>
                      <w:rPr>
                        <w:sz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rPr>
                  </w:pPr>
                  <w:ins w:id="897" w:author="UCC" w:date="2004-11-23T14:22:00Z">
                    <w:r>
                      <w:rPr>
                        <w:sz w:val="18"/>
                      </w:rPr>
                      <w:t>Receiv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898" w:author="UCC" w:date="2004-11-23T14:21: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899" w:author="UCC" w:date="2004-11-23T14:22:00Z">
                    <w:r>
                      <w:rPr>
                        <w:sz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ins w:id="901" w:author="UCC" w:date="2004-11-23T14:22:00Z"/>
                    </w:rPr>
                  </w:pPr>
                  <w:ins w:id="900" w:author="UCC" w:date="2004-11-23T14:22:00Z">
                    <w:r>
                      <w:rPr>
                        <w:sz w:val="18"/>
                      </w:rPr>
                      <w:t>Decides to accept or decline.</w:t>
                    </w:r>
                  </w:ins>
                </w:p>
                <w:p>
                  <w:pPr>
                    <w:pStyle w:val="Normal"/>
                    <w:tabs>
                      <w:tab w:val="clear" w:pos="709"/>
                      <w:tab w:val="left" w:pos="2235" w:leader="none"/>
                    </w:tabs>
                    <w:rPr>
                      <w:sz w:val="18"/>
                      <w:ins w:id="903" w:author="UCC" w:date="2004-11-23T14:22:00Z"/>
                    </w:rPr>
                  </w:pPr>
                  <w:ins w:id="902" w:author="UCC" w:date="2004-11-23T14:22:00Z">
                    <w:r>
                      <w:rPr>
                        <w:sz w:val="18"/>
                      </w:rPr>
                    </w:r>
                  </w:ins>
                </w:p>
                <w:p>
                  <w:pPr>
                    <w:pStyle w:val="FormText"/>
                    <w:numPr>
                      <w:ilvl w:val="0"/>
                      <w:numId w:val="17"/>
                    </w:numPr>
                    <w:rPr>
                      <w:rFonts w:ascii="Arial" w:hAnsi="Arial" w:cs="Arial"/>
                      <w:kern w:val="0"/>
                      <w:sz w:val="18"/>
                      <w:ins w:id="905" w:author="UCC" w:date="2004-11-23T14:22:00Z"/>
                    </w:rPr>
                  </w:pPr>
                  <w:ins w:id="904" w:author="UCC" w:date="2004-11-23T14:22:00Z">
                    <w:r>
                      <w:rPr>
                        <w:rFonts w:cs="Arial" w:ascii="Arial" w:hAnsi="Arial"/>
                        <w:kern w:val="0"/>
                        <w:sz w:val="18"/>
                      </w:rPr>
                      <w:t xml:space="preserve">If price data is not accepted, then buyer declines acceptance to the seller implying an out of alignment condition requiring further follow-up to achieve the end state of acceptance. </w:t>
                    </w:r>
                  </w:ins>
                </w:p>
                <w:p>
                  <w:pPr>
                    <w:pStyle w:val="FormText"/>
                    <w:numPr>
                      <w:ilvl w:val="0"/>
                      <w:numId w:val="17"/>
                    </w:numPr>
                    <w:rPr>
                      <w:rFonts w:ascii="Arial" w:hAnsi="Arial" w:cs="Arial"/>
                      <w:kern w:val="0"/>
                      <w:sz w:val="18"/>
                      <w:ins w:id="907" w:author="UCC" w:date="2004-11-23T14:22:00Z"/>
                    </w:rPr>
                  </w:pPr>
                  <w:ins w:id="906" w:author="UCC" w:date="2004-11-23T14:22:00Z">
                    <w:r>
                      <w:rPr>
                        <w:rFonts w:cs="Arial" w:ascii="Arial" w:hAnsi="Arial"/>
                        <w:kern w:val="0"/>
                        <w:sz w:val="18"/>
                      </w:rPr>
                      <w:t>If price data is accepted, then buyer updates the price master file and sends an acceptance of the price data to the seller.</w:t>
                    </w:r>
                  </w:ins>
                </w:p>
                <w:p>
                  <w:pPr>
                    <w:pStyle w:val="Normal"/>
                    <w:tabs>
                      <w:tab w:val="clear" w:pos="709"/>
                      <w:tab w:val="left" w:pos="2235" w:leader="none"/>
                    </w:tabs>
                    <w:rPr>
                      <w:rFonts w:ascii="Arial" w:hAnsi="Arial" w:cs="Arial"/>
                      <w:kern w:val="0"/>
                      <w:sz w:val="18"/>
                    </w:rPr>
                  </w:pPr>
                  <w:r>
                    <w:rPr>
                      <w:rFonts w:cs="Arial"/>
                      <w:kern w:val="0"/>
                      <w:sz w:val="18"/>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908" w:author="UCC" w:date="2004-11-23T14:23:00Z">
                    <w:r>
                      <w:rPr>
                        <w:b/>
                        <w:i/>
                        <w:color w:val="808080"/>
                        <w:sz w:val="16"/>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909" w:author="UCC" w:date="2004-11-23T14:23:00Z">
                    <w:r>
                      <w:rPr>
                        <w:sz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ins w:id="911" w:author="UCC" w:date="2004-11-23T14:23:00Z"/>
                    </w:rPr>
                  </w:pPr>
                  <w:ins w:id="910" w:author="UCC" w:date="2004-11-23T14:23:00Z">
                    <w:r>
                      <w:rPr>
                        <w:sz w:val="18"/>
                      </w:rPr>
                      <w:t>Receives the price data acknowledgement to end the process</w:t>
                    </w:r>
                  </w:ins>
                </w:p>
                <w:p>
                  <w:pPr>
                    <w:pStyle w:val="Normal"/>
                    <w:tabs>
                      <w:tab w:val="clear" w:pos="709"/>
                      <w:tab w:val="left" w:pos="2235" w:leader="none"/>
                    </w:tabs>
                    <w:rPr>
                      <w:sz w:val="18"/>
                    </w:rPr>
                  </w:pPr>
                  <w:r>
                    <w:rPr>
                      <w:sz w:val="18"/>
                    </w:rPr>
                  </w:r>
                </w:p>
              </w:tc>
            </w:tr>
          </w:tbl>
          <w:p>
            <w:pPr>
              <w:pStyle w:val="Normal"/>
              <w:ind w:left="360" w:hanging="0"/>
              <w:jc w:val="both"/>
              <w:rPr>
                <w:del w:id="916" w:author="gencod" w:date="2004-11-18T17:13:00Z"/>
              </w:rPr>
            </w:pPr>
            <w:ins w:id="912" w:author="UCC" w:date="2004-11-12T17:07:00Z">
              <w:del w:id="913" w:author="gencod" w:date="2004-11-18T17:12:00Z">
                <w:r>
                  <w:rPr>
                    <w:sz w:val="18"/>
                  </w:rPr>
                  <w:delText>or</w:delText>
                </w:r>
              </w:del>
            </w:ins>
            <w:ins w:id="914" w:author="UCC" w:date="2004-11-12T17:07:00Z">
              <w:r>
                <w:rPr>
                  <w:sz w:val="18"/>
                </w:rPr>
                <w:t xml:space="preserve"> </w:t>
              </w:r>
            </w:ins>
            <w:del w:id="915" w:author="gencod" w:date="2004-11-18T17:13:00Z">
              <w:r>
                <w:rPr>
                  <w:sz w:val="18"/>
                </w:rPr>
                <w:delText xml:space="preserve">price bracket definitions have been agreed upon between the trading partners. This process is to communicate the results of that agreement. </w:delText>
              </w:r>
            </w:del>
          </w:p>
          <w:p>
            <w:pPr>
              <w:pStyle w:val="Normal"/>
              <w:rPr>
                <w:ins w:id="918" w:author="gencod" w:date="2004-11-18T17:17:00Z"/>
              </w:rPr>
            </w:pPr>
            <w:del w:id="917" w:author="UCC" w:date="2004-11-23T14:22:00Z">
              <w:r>
                <w:rPr/>
                <w:delText>Decides to accept or decline.</w:delText>
              </w:r>
            </w:del>
          </w:p>
          <w:p>
            <w:pPr>
              <w:pStyle w:val="FormText"/>
              <w:rPr>
                <w:rFonts w:ascii="Arial" w:hAnsi="Arial" w:cs="Arial"/>
                <w:color w:val="FF0000"/>
                <w:sz w:val="16"/>
                <w:del w:id="920" w:author="UCC" w:date="2004-11-23T14:22:00Z"/>
              </w:rPr>
            </w:pPr>
            <w:del w:id="919" w:author="UCC" w:date="2004-11-23T14:22:00Z">
              <w:r>
                <w:rPr>
                  <w:rFonts w:cs="Arial" w:ascii="Arial" w:hAnsi="Arial"/>
                  <w:sz w:val="16"/>
                </w:rPr>
                <w:delText xml:space="preserve">If price data is not accepted, then buyer declines acceptance to the seller implying an out of alignment condition requiring further follow-up to achieve the end state of acceptance. </w:delText>
              </w:r>
            </w:del>
          </w:p>
          <w:p>
            <w:pPr>
              <w:pStyle w:val="FormText"/>
              <w:widowControl/>
              <w:suppressAutoHyphens w:val="false"/>
              <w:bidi w:val="0"/>
              <w:spacing w:lineRule="atLeast" w:line="240" w:before="80" w:after="80"/>
              <w:rPr>
                <w:sz w:val="24"/>
                <w:ins w:id="931" w:author="gencod" w:date="2004-11-18T17:13:00Z"/>
              </w:rPr>
            </w:pPr>
            <w:ins w:id="921" w:author="gencod" w:date="2004-11-18T17:17:00Z">
              <w:del w:id="922" w:author="UCC" w:date="2004-11-23T14:22:00Z">
                <w:r>
                  <w:rPr/>
                  <w:delText>If price data is accepted, then buyer updates the price master file and sends an acceptance of the price data to the seller.</w:delText>
                </w:r>
              </w:del>
            </w:ins>
            <w:ins w:id="923" w:author="UCC" w:date="2004-11-12T17:10:00Z">
              <w:del w:id="924" w:author="gencod" w:date="2004-11-18T17:17:00Z">
                <w:r>
                  <w:rPr/>
                  <w:delText>Acknowledges the receipt of price data.</w:delText>
                </w:r>
              </w:del>
            </w:ins>
            <w:ins w:id="925" w:author="UCC" w:date="2004-11-23T14:24:00Z">
              <w:r>
                <w:rPr>
                  <w:b/>
                  <w:sz w:val="18"/>
                </w:rPr>
                <w:t>E</w:t>
              </w:r>
            </w:ins>
            <w:ins w:id="926" w:author="UCC" w:date="2004-08-11T15:19:00Z">
              <w:r>
                <w:rPr>
                  <w:b/>
                  <w:sz w:val="18"/>
                </w:rPr>
                <w:t>nds when</w:t>
              </w:r>
            </w:ins>
            <w:ins w:id="927" w:author="UCC" w:date="2004-08-11T15:19:00Z">
              <w:r>
                <w:rPr>
                  <w:sz w:val="18"/>
                </w:rPr>
                <w:t xml:space="preserve">... </w:t>
              </w:r>
            </w:ins>
            <w:ins w:id="928" w:author="UCC" w:date="2004-11-12T17:09:00Z">
              <w:del w:id="929" w:author="gencod" w:date="2004-11-18T17:14:00Z">
                <w:r>
                  <w:rPr>
                    <w:sz w:val="18"/>
                  </w:rPr>
                  <w:delText xml:space="preserve">the data recipient, upon receipt of the price data communication, acknowledges as defined in the Global Data Synchronization Business Requirement Document. </w:delText>
                </w:r>
              </w:del>
            </w:ins>
            <w:ins w:id="930" w:author="gencod" w:date="2004-11-18T17:13:00Z">
              <w:r>
                <w:rPr>
                  <w:sz w:val="18"/>
                </w:rPr>
                <w:t>The buyer, upon receipt of the trade item price, notifies the seller of the date and the time of the acceptance and the application of the price information.</w:t>
              </w:r>
            </w:ins>
          </w:p>
          <w:p>
            <w:pPr>
              <w:pStyle w:val="Body"/>
              <w:jc w:val="both"/>
              <w:rPr>
                <w:sz w:val="18"/>
                <w:ins w:id="933" w:author="UCC" w:date="2004-11-12T17:09:00Z"/>
              </w:rPr>
            </w:pPr>
            <w:ins w:id="932" w:author="UCC" w:date="2004-11-12T17:09:00Z">
              <w:r>
                <w:rPr>
                  <w:sz w:val="18"/>
                </w:rPr>
              </w:r>
            </w:ins>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934" w:author="UCC" w:date="2004-08-11T15:19:00Z">
              <w:r>
                <w:rPr>
                  <w:b/>
                  <w:sz w:val="16"/>
                </w:rPr>
                <w:t>Alternative Sce</w:t>
              </w:r>
            </w:ins>
            <w:r>
              <w:rPr/>
              <w:t>nario</w:t>
            </w:r>
          </w:p>
        </w:tc>
        <w:tc>
          <w:tcPr>
            <w:tcW w:w="696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935" w:author="UCC" w:date="2004-11-23T14:24: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936" w:author="UCC" w:date="2004-11-23T14:24: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937" w:author="UCC" w:date="2004-11-23T14:24: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938" w:author="UCC" w:date="2004-11-23T14:24: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Normal"/>
              <w:rPr>
                <w:b/>
                <w:b/>
                <w:sz w:val="16"/>
                <w:del w:id="940" w:author="gencod" w:date="2004-11-18T18:20:00Z"/>
              </w:rPr>
            </w:pPr>
            <w:del w:id="939" w:author="UCC" w:date="2004-11-23T14:24:00Z">
              <w:r>
                <w:rPr>
                  <w:b/>
                  <w:sz w:val="16"/>
                </w:rPr>
                <w:delText>None</w:delText>
              </w:r>
            </w:del>
          </w:p>
          <w:p>
            <w:pPr>
              <w:pStyle w:val="Normal"/>
              <w:rPr>
                <w:b/>
                <w:b/>
                <w:sz w:val="16"/>
                <w:del w:id="942" w:author="gencod" w:date="2004-11-18T18:20:00Z"/>
              </w:rPr>
            </w:pPr>
            <w:del w:id="941" w:author="gencod" w:date="2004-11-18T18:20:00Z">
              <w:r>
                <w:rPr>
                  <w:b/>
                  <w:sz w:val="16"/>
                </w:rPr>
              </w:r>
            </w:del>
          </w:p>
          <w:p>
            <w:pPr>
              <w:pStyle w:val="Normal"/>
              <w:tabs>
                <w:tab w:val="clear" w:pos="709"/>
                <w:tab w:val="left" w:pos="2235" w:leader="none"/>
              </w:tabs>
              <w:rPr>
                <w:sz w:val="16"/>
                <w:del w:id="944" w:author="gencod" w:date="2004-11-18T18:20:00Z"/>
              </w:rPr>
            </w:pPr>
            <w:del w:id="943" w:author="gencod" w:date="2004-11-18T18:20:00Z">
              <w:r>
                <w:rPr>
                  <w:sz w:val="16"/>
                </w:rPr>
              </w:r>
            </w:del>
          </w:p>
          <w:p>
            <w:pPr>
              <w:pStyle w:val="Normal"/>
              <w:rPr>
                <w:sz w:val="16"/>
                <w:del w:id="946" w:author="gencod" w:date="2004-11-18T18:20:00Z"/>
              </w:rPr>
            </w:pPr>
            <w:del w:id="945" w:author="gencod" w:date="2004-11-18T18:20:00Z">
              <w:r>
                <w:rPr>
                  <w:sz w:val="16"/>
                </w:rPr>
              </w:r>
            </w:del>
          </w:p>
          <w:p>
            <w:pPr>
              <w:pStyle w:val="Normal"/>
              <w:rPr>
                <w:b/>
                <w:b/>
                <w:i/>
                <w:i/>
                <w:sz w:val="16"/>
                <w:del w:id="948" w:author="gencod" w:date="2004-11-18T18:20:00Z"/>
              </w:rPr>
            </w:pPr>
            <w:del w:id="947" w:author="gencod" w:date="2004-11-18T18:20:00Z">
              <w:r>
                <w:rPr>
                  <w:b/>
                  <w:i/>
                  <w:sz w:val="16"/>
                </w:rPr>
              </w:r>
            </w:del>
          </w:p>
          <w:p>
            <w:pPr>
              <w:pStyle w:val="Normal"/>
              <w:rPr>
                <w:b/>
                <w:b/>
                <w:i/>
                <w:i/>
                <w:sz w:val="16"/>
                <w:del w:id="950" w:author="gencod" w:date="2004-11-18T18:20:00Z"/>
              </w:rPr>
            </w:pPr>
            <w:del w:id="949" w:author="gencod" w:date="2004-11-18T18:20:00Z">
              <w:r>
                <w:rPr>
                  <w:b/>
                  <w:i/>
                  <w:sz w:val="16"/>
                </w:rPr>
              </w:r>
            </w:del>
          </w:p>
          <w:p>
            <w:pPr>
              <w:pStyle w:val="Normal"/>
              <w:tabs>
                <w:tab w:val="clear" w:pos="709"/>
                <w:tab w:val="left" w:pos="2235" w:leader="none"/>
              </w:tabs>
              <w:rPr>
                <w:sz w:val="16"/>
                <w:del w:id="952" w:author="gencod" w:date="2004-11-18T18:20:00Z"/>
              </w:rPr>
            </w:pPr>
            <w:del w:id="951" w:author="gencod" w:date="2004-11-18T18:20:00Z">
              <w:r>
                <w:rPr>
                  <w:sz w:val="16"/>
                </w:rPr>
              </w:r>
            </w:del>
          </w:p>
          <w:p>
            <w:pPr>
              <w:pStyle w:val="Normal"/>
              <w:rPr>
                <w:sz w:val="16"/>
                <w:del w:id="954" w:author="gencod" w:date="2004-11-18T18:20:00Z"/>
              </w:rPr>
            </w:pPr>
            <w:del w:id="953"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955"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b/>
                <w:b/>
                <w:bCs/>
                <w:sz w:val="18"/>
                <w:del w:id="958" w:author="gencod" w:date="2004-11-18T18:12:00Z"/>
              </w:rPr>
            </w:pPr>
            <w:ins w:id="956" w:author="UCC" w:date="2004-11-23T14:25:00Z">
              <w:r>
                <w:rPr>
                  <w:b/>
                  <w:bCs/>
                  <w:sz w:val="18"/>
                </w:rPr>
                <w:t>None</w:t>
              </w:r>
            </w:ins>
            <w:del w:id="957" w:author="UCC" w:date="2004-11-23T14:24:00Z">
              <w:r>
                <w:rPr>
                  <w:b/>
                  <w:bCs/>
                  <w:sz w:val="18"/>
                </w:rPr>
                <w:delText>None</w:delText>
              </w:r>
            </w:del>
          </w:p>
          <w:p>
            <w:pPr>
              <w:pStyle w:val="Text"/>
              <w:spacing w:before="120" w:after="60"/>
              <w:rPr>
                <w:b/>
                <w:b/>
                <w:bCs/>
                <w:sz w:val="18"/>
              </w:rPr>
            </w:pPr>
            <w:del w:id="959" w:author="gencod" w:date="2004-11-18T18:12:00Z">
              <w:r>
                <w:rPr>
                  <w:b/>
                  <w:bCs/>
                  <w:sz w:val="18"/>
                </w:rPr>
                <w:delText>1</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960"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bCs/>
                <w:sz w:val="18"/>
              </w:rPr>
            </w:pPr>
            <w:ins w:id="961" w:author="gencod" w:date="2004-11-18T18:12:00Z">
              <w:r>
                <w:rPr>
                  <w:b/>
                  <w:bCs/>
                  <w:sz w:val="18"/>
                </w:rPr>
                <w:t>None</w:t>
              </w:r>
            </w:ins>
          </w:p>
        </w:tc>
      </w:tr>
    </w:tbl>
    <w:p>
      <w:pPr>
        <w:pStyle w:val="Normal"/>
        <w:rPr>
          <w:ins w:id="963" w:author="UCC" w:date="2004-08-11T15:18:00Z"/>
        </w:rPr>
      </w:pPr>
      <w:ins w:id="962" w:author="UCC" w:date="2004-08-11T15:18:00Z">
        <w:r>
          <w:rPr/>
        </w:r>
      </w:ins>
      <w:r>
        <w:br w:type="page"/>
      </w:r>
    </w:p>
    <w:p>
      <w:pPr>
        <w:pStyle w:val="Heading2"/>
        <w:rPr>
          <w:del w:id="965" w:author="UCC" w:date="2004-07-13T10:35:00Z"/>
        </w:rPr>
      </w:pPr>
      <w:del w:id="964" w:author="UCC" w:date="2004-07-13T10:35:00Z">
        <w:r>
          <w:rPr/>
          <w:delText>Business Collaboration Use Case Diagram</w:delText>
        </w:r>
      </w:del>
    </w:p>
    <w:p>
      <w:pPr>
        <w:pStyle w:val="Heading2"/>
        <w:rPr>
          <w:del w:id="967" w:author="UCC" w:date="2004-04-02T16:13:00Z"/>
        </w:rPr>
      </w:pPr>
      <w:del w:id="966" w:author="UCC" w:date="2004-04-02T16:13:00Z">
        <w:r>
          <w:rPr/>
          <w:delText>The use case diagram defines the business collaboration and the business transactions it contains.</w:delText>
        </w:r>
      </w:del>
    </w:p>
    <w:p>
      <w:pPr>
        <w:pStyle w:val="Heading2"/>
        <w:rPr>
          <w:del w:id="969" w:author="UCC" w:date="2004-04-02T16:16:00Z"/>
        </w:rPr>
      </w:pPr>
      <w:del w:id="968" w:author="UCC" w:date="2004-04-02T16:16:00Z">
        <w:r>
          <w:rPr/>
        </w:r>
      </w:del>
    </w:p>
    <w:p>
      <w:pPr>
        <w:pStyle w:val="Heading2"/>
        <w:rPr>
          <w:del w:id="971" w:author="UCC" w:date="2004-07-13T10:36:00Z"/>
        </w:rPr>
      </w:pPr>
      <w:del w:id="970" w:author="UCC" w:date="2004-07-13T10:36:00Z">
        <w:r>
          <w:rPr/>
          <w:delText>Business Collaboration Activity Diagram</w:delText>
        </w:r>
      </w:del>
    </w:p>
    <w:p>
      <w:pPr>
        <w:pStyle w:val="Heading2"/>
        <w:rPr>
          <w:ins w:id="974" w:author="UCC" w:date="2004-08-10T11:12:00Z"/>
        </w:rPr>
      </w:pPr>
      <w:ins w:id="972" w:author="Coen Jansen" w:date="2003-10-28T09:01:00Z">
        <w:bookmarkStart w:id="22" w:name="__RefHeading___Toc91397383"/>
        <w:r>
          <w:rPr/>
          <w:t>Business Transaction Activity Diagram(s)</w:t>
        </w:r>
      </w:ins>
      <w:ins w:id="973" w:author="UCC" w:date="2004-04-02T16:14:00Z">
        <w:bookmarkEnd w:id="22"/>
        <w:r>
          <w:rPr>
            <w:rStyle w:val="FootnoteCharacters"/>
          </w:rPr>
          <w:t xml:space="preserve"> </w:t>
        </w:r>
      </w:ins>
    </w:p>
    <w:p>
      <w:pPr>
        <w:pStyle w:val="Normal"/>
        <w:jc w:val="center"/>
        <w:rPr/>
      </w:pPr>
      <w:r>
        <w:rPr/>
        <w:object w:dxaOrig="6527" w:dyaOrig="81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405pt" filled="f" o:ole="">
            <v:imagedata r:id="rId12" o:title=""/>
          </v:shape>
          <o:OLEObject Type="Embed" ProgID="" ShapeID="ole_rId11" DrawAspect="Content" ObjectID="_1585217413" r:id="rId11"/>
        </w:object>
      </w:r>
    </w:p>
    <w:p>
      <w:pPr>
        <w:pStyle w:val="Normal"/>
        <w:jc w:val="center"/>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5"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976"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7"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8"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9"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80"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983" w:author="UCC" w:date="2003-10-17T11:13:00Z"/>
              </w:rPr>
            </w:pPr>
            <w:del w:id="981" w:author="UCC" w:date="2003-10-17T11:13:00Z">
              <w:r>
                <w:rPr>
                  <w:b/>
                  <w:sz w:val="18"/>
                </w:rPr>
                <w:delText>Begins when</w:delText>
              </w:r>
            </w:del>
            <w:del w:id="982" w:author="UCC" w:date="2003-10-17T11:13:00Z">
              <w:r>
                <w:rPr>
                  <w:sz w:val="18"/>
                </w:rPr>
                <w:delText>...</w:delText>
              </w:r>
            </w:del>
          </w:p>
          <w:p>
            <w:pPr>
              <w:pStyle w:val="Text"/>
              <w:rPr>
                <w:del w:id="986" w:author="UCC" w:date="2003-10-17T11:13:00Z"/>
              </w:rPr>
            </w:pPr>
            <w:del w:id="984" w:author="UCC" w:date="2003-10-17T11:13:00Z">
              <w:r>
                <w:rPr>
                  <w:b/>
                  <w:sz w:val="18"/>
                </w:rPr>
                <w:delText>Continues with</w:delText>
              </w:r>
            </w:del>
            <w:del w:id="985" w:author="UCC" w:date="2003-10-17T11:13:00Z">
              <w:r>
                <w:rPr>
                  <w:sz w:val="18"/>
                </w:rPr>
                <w:delText>...</w:delText>
              </w:r>
            </w:del>
          </w:p>
          <w:p>
            <w:pPr>
              <w:pStyle w:val="Normal"/>
              <w:jc w:val="center"/>
              <w:rPr>
                <w:b/>
                <w:b/>
                <w:sz w:val="16"/>
                <w:del w:id="988" w:author="UCC" w:date="2003-10-17T11:13:00Z"/>
              </w:rPr>
            </w:pPr>
            <w:del w:id="987" w:author="UCC" w:date="2003-10-17T11:13:00Z">
              <w:r>
                <w:rPr>
                  <w:b/>
                  <w:sz w:val="16"/>
                </w:rPr>
                <w:delText>Step #</w:delText>
              </w:r>
            </w:del>
          </w:p>
          <w:p>
            <w:pPr>
              <w:pStyle w:val="Normal"/>
              <w:jc w:val="center"/>
              <w:rPr>
                <w:b/>
                <w:b/>
                <w:sz w:val="16"/>
                <w:del w:id="990" w:author="UCC" w:date="2003-10-17T11:13:00Z"/>
              </w:rPr>
            </w:pPr>
            <w:del w:id="989" w:author="UCC" w:date="2003-10-17T11:13:00Z">
              <w:r>
                <w:rPr>
                  <w:b/>
                  <w:sz w:val="16"/>
                </w:rPr>
                <w:delText>Actor</w:delText>
              </w:r>
            </w:del>
          </w:p>
          <w:p>
            <w:pPr>
              <w:pStyle w:val="Normal"/>
              <w:jc w:val="center"/>
              <w:rPr>
                <w:b/>
                <w:b/>
                <w:sz w:val="16"/>
                <w:del w:id="992" w:author="UCC" w:date="2003-10-17T11:13:00Z"/>
              </w:rPr>
            </w:pPr>
            <w:del w:id="991" w:author="UCC" w:date="2003-10-17T11:13:00Z">
              <w:r>
                <w:rPr>
                  <w:b/>
                  <w:sz w:val="16"/>
                </w:rPr>
                <w:delText>Activity Step</w:delText>
              </w:r>
            </w:del>
          </w:p>
          <w:p>
            <w:pPr>
              <w:pStyle w:val="Normal"/>
              <w:rPr>
                <w:b/>
                <w:b/>
                <w:sz w:val="16"/>
                <w:del w:id="994" w:author="UCC" w:date="2003-10-17T11:13:00Z"/>
              </w:rPr>
            </w:pPr>
            <w:del w:id="993" w:author="UCC" w:date="2003-10-17T11:13:00Z">
              <w:r>
                <w:rPr>
                  <w:b/>
                  <w:sz w:val="16"/>
                </w:rPr>
              </w:r>
            </w:del>
          </w:p>
          <w:p>
            <w:pPr>
              <w:pStyle w:val="Normal"/>
              <w:rPr>
                <w:sz w:val="16"/>
                <w:del w:id="996" w:author="UCC" w:date="2003-10-17T11:13:00Z"/>
              </w:rPr>
            </w:pPr>
            <w:del w:id="995" w:author="UCC" w:date="2003-10-17T11:13:00Z">
              <w:r>
                <w:rPr>
                  <w:b/>
                  <w:i/>
                  <w:color w:val="808080"/>
                  <w:sz w:val="16"/>
                </w:rPr>
                <w:delText>(Sequential number)</w:delText>
              </w:r>
            </w:del>
          </w:p>
          <w:p>
            <w:pPr>
              <w:pStyle w:val="Normal"/>
              <w:rPr>
                <w:sz w:val="16"/>
                <w:del w:id="998" w:author="UCC" w:date="2003-10-17T11:13:00Z"/>
              </w:rPr>
            </w:pPr>
            <w:del w:id="997" w:author="UCC" w:date="2003-10-17T11:13:00Z">
              <w:r>
                <w:rPr>
                  <w:sz w:val="16"/>
                </w:rPr>
              </w:r>
            </w:del>
          </w:p>
          <w:p>
            <w:pPr>
              <w:pStyle w:val="Normal"/>
              <w:tabs>
                <w:tab w:val="clear" w:pos="709"/>
                <w:tab w:val="left" w:pos="2235" w:leader="none"/>
              </w:tabs>
              <w:rPr>
                <w:sz w:val="16"/>
                <w:del w:id="1000" w:author="UCC" w:date="2003-10-17T11:13:00Z"/>
              </w:rPr>
            </w:pPr>
            <w:del w:id="999" w:author="UCC" w:date="2003-10-17T11:13:00Z">
              <w:r>
                <w:rPr>
                  <w:sz w:val="16"/>
                </w:rPr>
              </w:r>
            </w:del>
          </w:p>
          <w:p>
            <w:pPr>
              <w:pStyle w:val="Normal"/>
              <w:rPr>
                <w:sz w:val="16"/>
                <w:del w:id="1002" w:author="UCC" w:date="2003-10-17T11:13:00Z"/>
              </w:rPr>
            </w:pPr>
            <w:del w:id="1001" w:author="UCC" w:date="2003-10-17T11:13:00Z">
              <w:r>
                <w:rPr>
                  <w:sz w:val="16"/>
                </w:rPr>
              </w:r>
            </w:del>
          </w:p>
          <w:p>
            <w:pPr>
              <w:pStyle w:val="Text"/>
              <w:rPr>
                <w:b/>
                <w:b/>
                <w:i/>
                <w:i/>
                <w:sz w:val="18"/>
                <w:del w:id="1004" w:author="UCC" w:date="2003-10-17T11:13:00Z"/>
              </w:rPr>
            </w:pPr>
            <w:del w:id="1003" w:author="UCC" w:date="2003-10-17T11:13:00Z">
              <w:r>
                <w:rPr>
                  <w:b/>
                  <w:i/>
                  <w:sz w:val="18"/>
                </w:rPr>
              </w:r>
            </w:del>
          </w:p>
          <w:p>
            <w:pPr>
              <w:pStyle w:val="Text"/>
              <w:spacing w:lineRule="auto" w:line="240" w:before="120" w:after="60"/>
              <w:jc w:val="both"/>
              <w:rPr/>
            </w:pPr>
            <w:del w:id="1005" w:author="UCC" w:date="2003-10-17T11:13:00Z">
              <w:r>
                <w:rPr>
                  <w:b/>
                  <w:sz w:val="18"/>
                </w:rPr>
                <w:delText>Ends when</w:delText>
              </w:r>
            </w:del>
            <w:del w:id="1006"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1007"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1009" w:author="UCC" w:date="2003-10-17T11:13:00Z"/>
              </w:rPr>
            </w:pPr>
            <w:del w:id="1008" w:author="UCC" w:date="2003-10-17T11:13:00Z">
              <w:r>
                <w:rPr>
                  <w:i/>
                  <w:color w:val="808080"/>
                  <w:sz w:val="16"/>
                </w:rPr>
                <w:delText>(Any alternatives to the above scenario)</w:delText>
              </w:r>
            </w:del>
          </w:p>
          <w:p>
            <w:pPr>
              <w:pStyle w:val="Normal"/>
              <w:jc w:val="center"/>
              <w:rPr>
                <w:b/>
                <w:b/>
                <w:sz w:val="16"/>
                <w:del w:id="1011" w:author="UCC" w:date="2003-10-17T11:13:00Z"/>
              </w:rPr>
            </w:pPr>
            <w:del w:id="1010" w:author="UCC" w:date="2003-10-17T11:13:00Z">
              <w:r>
                <w:rPr>
                  <w:b/>
                  <w:sz w:val="16"/>
                </w:rPr>
                <w:delText>Step #</w:delText>
              </w:r>
            </w:del>
          </w:p>
          <w:p>
            <w:pPr>
              <w:pStyle w:val="Normal"/>
              <w:jc w:val="center"/>
              <w:rPr>
                <w:b/>
                <w:b/>
                <w:sz w:val="16"/>
                <w:del w:id="1013" w:author="UCC" w:date="2003-10-17T11:13:00Z"/>
              </w:rPr>
            </w:pPr>
            <w:del w:id="1012" w:author="UCC" w:date="2003-10-17T11:13:00Z">
              <w:r>
                <w:rPr>
                  <w:b/>
                  <w:sz w:val="16"/>
                </w:rPr>
                <w:delText>Actor</w:delText>
              </w:r>
            </w:del>
          </w:p>
          <w:p>
            <w:pPr>
              <w:pStyle w:val="Normal"/>
              <w:jc w:val="center"/>
              <w:rPr>
                <w:b/>
                <w:b/>
                <w:sz w:val="16"/>
                <w:del w:id="1015" w:author="UCC" w:date="2003-10-17T11:13:00Z"/>
              </w:rPr>
            </w:pPr>
            <w:del w:id="1014" w:author="UCC" w:date="2003-10-17T11:13:00Z">
              <w:r>
                <w:rPr>
                  <w:b/>
                  <w:sz w:val="16"/>
                </w:rPr>
                <w:delText>Activity Step</w:delText>
              </w:r>
            </w:del>
          </w:p>
          <w:p>
            <w:pPr>
              <w:pStyle w:val="Normal"/>
              <w:rPr>
                <w:b/>
                <w:b/>
                <w:sz w:val="16"/>
                <w:del w:id="1017" w:author="UCC" w:date="2003-10-17T11:13:00Z"/>
              </w:rPr>
            </w:pPr>
            <w:del w:id="1016" w:author="UCC" w:date="2003-10-17T11:13:00Z">
              <w:r>
                <w:rPr>
                  <w:b/>
                  <w:sz w:val="16"/>
                </w:rPr>
              </w:r>
            </w:del>
          </w:p>
          <w:p>
            <w:pPr>
              <w:pStyle w:val="Normal"/>
              <w:rPr>
                <w:sz w:val="16"/>
                <w:del w:id="1019" w:author="UCC" w:date="2003-10-17T11:13:00Z"/>
              </w:rPr>
            </w:pPr>
            <w:del w:id="1018" w:author="UCC" w:date="2003-10-17T11:13:00Z">
              <w:r>
                <w:rPr>
                  <w:b/>
                  <w:i/>
                  <w:color w:val="808080"/>
                  <w:sz w:val="16"/>
                </w:rPr>
                <w:delText>(Sequential number)</w:delText>
              </w:r>
            </w:del>
          </w:p>
          <w:p>
            <w:pPr>
              <w:pStyle w:val="Normal"/>
              <w:rPr>
                <w:sz w:val="16"/>
                <w:del w:id="1021" w:author="UCC" w:date="2003-10-17T11:13:00Z"/>
              </w:rPr>
            </w:pPr>
            <w:del w:id="1020" w:author="UCC" w:date="2003-10-17T11:13:00Z">
              <w:r>
                <w:rPr>
                  <w:sz w:val="16"/>
                </w:rPr>
              </w:r>
            </w:del>
          </w:p>
          <w:p>
            <w:pPr>
              <w:pStyle w:val="Normal"/>
              <w:tabs>
                <w:tab w:val="clear" w:pos="709"/>
                <w:tab w:val="left" w:pos="2235" w:leader="none"/>
              </w:tabs>
              <w:rPr>
                <w:sz w:val="16"/>
                <w:del w:id="1023" w:author="UCC" w:date="2003-10-17T11:13:00Z"/>
              </w:rPr>
            </w:pPr>
            <w:del w:id="1022" w:author="UCC" w:date="2003-10-17T11:13:00Z">
              <w:r>
                <w:rPr>
                  <w:sz w:val="16"/>
                </w:rPr>
              </w:r>
            </w:del>
          </w:p>
          <w:p>
            <w:pPr>
              <w:pStyle w:val="Normal"/>
              <w:rPr>
                <w:sz w:val="16"/>
                <w:del w:id="1025" w:author="UCC" w:date="2003-10-17T11:13:00Z"/>
              </w:rPr>
            </w:pPr>
            <w:del w:id="1024" w:author="UCC" w:date="2003-10-17T11:13:00Z">
              <w:r>
                <w:rPr>
                  <w:sz w:val="16"/>
                </w:rPr>
              </w:r>
            </w:del>
          </w:p>
          <w:p>
            <w:pPr>
              <w:pStyle w:val="Text"/>
              <w:spacing w:before="120" w:after="60"/>
              <w:rPr>
                <w:i/>
                <w:i/>
                <w:color w:val="808080"/>
                <w:sz w:val="16"/>
              </w:rPr>
            </w:pPr>
            <w:r>
              <w:rPr>
                <w:i/>
                <w:color w:val="808080"/>
                <w:sz w:val="16"/>
              </w:rPr>
            </w:r>
          </w:p>
        </w:tc>
      </w:tr>
    </w:tbl>
    <w:p>
      <w:pPr>
        <w:pStyle w:val="Heading3"/>
        <w:rPr>
          <w:del w:id="1031" w:author="UCC" w:date="2004-08-10T11:13:00Z"/>
        </w:rPr>
      </w:pPr>
      <w:ins w:id="1026" w:author="Coen Jansen" w:date="2003-10-28T08:54:00Z">
        <w:del w:id="1027" w:author="UCC" w:date="2004-08-10T11:13:00Z">
          <w:r>
            <w:rPr/>
            <w:delText xml:space="preserve">Business </w:delText>
          </w:r>
        </w:del>
      </w:ins>
      <w:ins w:id="1028" w:author="Coen Jansen" w:date="2003-10-28T08:54:00Z">
        <w:del w:id="1029" w:author="UCC" w:date="2004-07-13T10:37:00Z">
          <w:r>
            <w:rPr/>
            <w:delText>Collaboration</w:delText>
          </w:r>
        </w:del>
      </w:ins>
      <w:del w:id="1030" w:author="UCC" w:date="2004-08-10T11:13:00Z">
        <w:r>
          <w:rPr/>
          <w:delText xml:space="preserve"> Use Case Diagram</w:delText>
        </w:r>
      </w:del>
    </w:p>
    <w:p>
      <w:pPr>
        <w:pStyle w:val="Heading3"/>
        <w:rPr>
          <w:del w:id="1033" w:author="UCC" w:date="2004-08-10T11:13:00Z"/>
        </w:rPr>
      </w:pPr>
      <w:del w:id="1032" w:author="UCC" w:date="2004-08-10T11:13:00Z">
        <w:r>
          <w:rPr/>
        </w:r>
      </w:del>
    </w:p>
    <w:p>
      <w:pPr>
        <w:pStyle w:val="Heading3"/>
        <w:rPr>
          <w:del w:id="1035" w:author="Umang Patel" w:date="2004-07-27T14:32:00Z"/>
        </w:rPr>
      </w:pPr>
      <w:del w:id="1034" w:author="UCC" w:date="2004-08-10T11:13:00Z">
        <w:r>
          <w:rPr/>
          <w:drawing>
            <wp:inline distT="0" distB="0" distL="0" distR="0">
              <wp:extent cx="4343400" cy="1053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4343400" cy="1053465"/>
                      </a:xfrm>
                      <a:prstGeom prst="rect">
                        <a:avLst/>
                      </a:prstGeom>
                    </pic:spPr>
                  </pic:pic>
                </a:graphicData>
              </a:graphic>
            </wp:inline>
          </w:drawing>
        </w:r>
      </w:del>
    </w:p>
    <w:p>
      <w:pPr>
        <w:pStyle w:val="Heading3"/>
        <w:jc w:val="center"/>
        <w:rPr>
          <w:del w:id="1047" w:author="UCC" w:date="2004-03-23T07:01:00Z"/>
        </w:rPr>
      </w:pPr>
      <w:ins w:id="1036" w:author="UCC" w:date="2004-03-23T07:01:00Z">
        <w:del w:id="1037" w:author="Umang Patel" w:date="2004-07-23T13:43:00Z">
          <w:r>
            <w:rPr/>
            <w:drawing>
              <wp:inline distT="0" distB="0" distL="0" distR="0">
                <wp:extent cx="5145405" cy="1991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5145405" cy="1991360"/>
                        </a:xfrm>
                        <a:prstGeom prst="rect">
                          <a:avLst/>
                        </a:prstGeom>
                      </pic:spPr>
                    </pic:pic>
                  </a:graphicData>
                </a:graphic>
              </wp:inline>
            </w:drawing>
          </w:r>
        </w:del>
      </w:ins>
      <w:ins w:id="1038" w:author="UCC" w:date="2004-03-23T07:01:00Z">
        <w:del w:id="1039" w:author="Umang Patel" w:date="2004-07-23T13:53:00Z">
          <w:r>
            <w:rPr/>
            <w:delText xml:space="preserve">:  </w:delText>
          </w:r>
        </w:del>
      </w:ins>
      <w:ins w:id="1040" w:author="Umang Patel" w:date="2004-07-23T13:53:00Z">
        <w:del w:id="1041" w:author="UCC" w:date="2004-08-10T11:13:00Z">
          <w:r>
            <w:rPr/>
            <w:delText xml:space="preserve">: </w:delText>
          </w:r>
        </w:del>
      </w:ins>
      <w:ins w:id="1042" w:author="UCC" w:date="2004-03-23T07:02:00Z">
        <w:del w:id="1043" w:author="Umang Patel" w:date="2004-07-23T13:43:00Z">
          <w:r>
            <w:rPr/>
            <w:delText>Acknowledging the receipt of an Order</w:delText>
          </w:r>
        </w:del>
      </w:ins>
      <w:ins w:id="1044" w:author="Umang Patel" w:date="2004-07-23T13:43:00Z">
        <w:del w:id="1045" w:author="UCC" w:date="2004-08-10T11:13:00Z">
          <w:r>
            <w:rPr/>
            <w:delText>Order</w:delText>
          </w:r>
        </w:del>
      </w:ins>
      <w:del w:id="1046"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del w:id="1049" w:author="UCC" w:date="2004-12-02T15:15:00Z"/>
        </w:rPr>
      </w:pPr>
      <w:del w:id="1048" w:author="UCC" w:date="2004-12-02T15:15:00Z">
        <w:r>
          <w:rPr/>
        </w:r>
      </w:del>
    </w:p>
    <w:p>
      <w:pPr>
        <w:pStyle w:val="Heading3"/>
        <w:rPr>
          <w:del w:id="1051" w:author="UCC" w:date="2004-08-10T11:14:00Z"/>
        </w:rPr>
      </w:pPr>
      <w:del w:id="1050" w:author="UCC" w:date="2004-07-22T18:57:00Z">
        <w:r>
          <w:rPr/>
          <w:delText>Business Collaboration Activity Diagram</w:delText>
        </w:r>
      </w:del>
    </w:p>
    <w:p>
      <w:pPr>
        <w:pStyle w:val="Heading3"/>
        <w:rPr>
          <w:del w:id="1053" w:author="Umang Patel" w:date="2004-08-05T16:47:00Z"/>
        </w:rPr>
      </w:pPr>
      <w:del w:id="1052" w:author="UCC" w:date="2004-07-22T19:00:00Z">
        <w:r>
          <w:rPr/>
          <w:delText xml:space="preserve">Business Transaction Activity </w:delText>
        </w:r>
      </w:del>
    </w:p>
    <w:p>
      <w:pPr>
        <w:pStyle w:val="Heading3"/>
        <w:rPr>
          <w:del w:id="1055" w:author="Umang Patel" w:date="2004-08-05T16:47:00Z"/>
        </w:rPr>
      </w:pPr>
      <w:del w:id="1054" w:author="Umang Patel" w:date="2004-08-05T16:47:00Z">
        <w:r>
          <w:rPr/>
        </w:r>
      </w:del>
    </w:p>
    <w:p>
      <w:pPr>
        <w:pStyle w:val="Heading3"/>
        <w:rPr>
          <w:del w:id="1059" w:author="UCC" w:date="2003-12-12T09:08:00Z"/>
        </w:rPr>
      </w:pPr>
      <w:ins w:id="1056" w:author="Coen Jansen" w:date="2003-10-28T08:54:00Z">
        <w:del w:id="1057" w:author="UCC" w:date="2003-12-12T09:06:00Z">
          <w:r>
            <w:rPr/>
            <w:delText>Diagram</w:delText>
          </w:r>
        </w:del>
      </w:ins>
      <w:del w:id="1058" w:author="UCC" w:date="2003-12-12T09:06:00Z">
        <w:r>
          <w:rPr/>
          <w:delText>(s)</w:delText>
        </w:r>
      </w:del>
    </w:p>
    <w:p>
      <w:pPr>
        <w:pStyle w:val="Heading3"/>
        <w:rPr>
          <w:del w:id="1061" w:author="UCC" w:date="2003-10-17T11:13:00Z"/>
        </w:rPr>
      </w:pPr>
      <w:del w:id="1060" w:author="UCC" w:date="2003-10-17T11:13:00Z">
        <w:r>
          <w:rPr/>
        </w:r>
      </w:del>
    </w:p>
    <w:p>
      <w:pPr>
        <w:pStyle w:val="Normal"/>
        <w:rPr>
          <w:del w:id="1063" w:author="UCC" w:date="2003-10-17T11:13:00Z"/>
        </w:rPr>
      </w:pPr>
      <w:del w:id="1062" w:author="UCC" w:date="2003-10-17T11:13:00Z">
        <w:r>
          <w:rPr/>
        </w:r>
      </w:del>
    </w:p>
    <w:p>
      <w:pPr>
        <w:pStyle w:val="Normal"/>
        <w:rPr>
          <w:del w:id="1067" w:author="UCC" w:date="2003-10-17T11:13:00Z"/>
        </w:rPr>
      </w:pPr>
      <w:del w:id="1064" w:author="UCC" w:date="2003-10-17T11:13:00Z">
        <w:r>
          <w:rPr/>
          <w:delText>Activity Diagram (</w:delText>
        </w:r>
      </w:del>
      <w:del w:id="1065" w:author="UCC" w:date="2003-10-17T11:13:00Z">
        <w:r>
          <w:rPr>
            <w:i/>
          </w:rPr>
          <w:delText>optional</w:delText>
        </w:r>
      </w:del>
      <w:del w:id="1066" w:author="UCC" w:date="2003-10-17T11:13:00Z">
        <w:r>
          <w:rPr/>
          <w:delText>)</w:delText>
        </w:r>
      </w:del>
    </w:p>
    <w:p>
      <w:pPr>
        <w:pStyle w:val="Normal"/>
        <w:rPr>
          <w:del w:id="1069" w:author="UCC" w:date="2003-10-17T11:13:00Z"/>
        </w:rPr>
      </w:pPr>
      <w:del w:id="1068"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1071" w:author="UCC" w:date="2003-10-17T11:13:00Z"/>
        </w:rPr>
      </w:pPr>
      <w:del w:id="1070" w:author="UCC" w:date="2003-10-17T11:13:00Z">
        <w:r>
          <w:rPr>
            <w:i/>
            <w:color w:val="808080"/>
            <w:sz w:val="16"/>
          </w:rPr>
        </w:r>
      </w:del>
    </w:p>
    <w:p>
      <w:pPr>
        <w:pStyle w:val="Normal"/>
        <w:rPr>
          <w:del w:id="1073" w:author="UCC" w:date="2003-10-17T11:13:00Z"/>
        </w:rPr>
      </w:pPr>
      <w:del w:id="1072" w:author="UCC" w:date="2003-10-17T11:13:00Z">
        <w:r>
          <w:rPr/>
        </w:r>
      </w:del>
    </w:p>
    <w:p>
      <w:pPr>
        <w:pStyle w:val="Heading3"/>
        <w:rPr>
          <w:del w:id="1079" w:author="UCC" w:date="2004-07-22T18:57:00Z"/>
        </w:rPr>
      </w:pPr>
      <w:ins w:id="1074" w:author="Coen Jansen" w:date="2003-10-30T13:47:00Z">
        <w:del w:id="1075" w:author="UCC" w:date="2003-12-12T09:06:00Z">
          <w:r>
            <w:rPr/>
            <w:delText>Service Interaction Sequence Diagram(s) (</w:delText>
          </w:r>
        </w:del>
      </w:ins>
      <w:ins w:id="1076" w:author="Coen Jansen" w:date="2003-10-30T13:47:00Z">
        <w:del w:id="1077" w:author="UCC" w:date="2003-12-12T09:06:00Z">
          <w:r>
            <w:rPr>
              <w:i/>
            </w:rPr>
            <w:delText>optional</w:delText>
          </w:r>
        </w:del>
      </w:ins>
      <w:del w:id="1078" w:author="UCC" w:date="2003-12-12T09:06:00Z">
        <w:r>
          <w:rPr/>
          <w:delText>)</w:delText>
        </w:r>
      </w:del>
    </w:p>
    <w:p>
      <w:pPr>
        <w:pStyle w:val="Heading3"/>
        <w:jc w:val="center"/>
        <w:rPr>
          <w:del w:id="1081" w:author="Umang Patel" w:date="2004-08-05T16:47:00Z"/>
        </w:rPr>
      </w:pPr>
      <w:del w:id="1080" w:author="Umang Patel" w:date="2004-08-05T16:47:00Z">
        <w:r>
          <w:rPr/>
        </w:r>
      </w:del>
    </w:p>
    <w:p>
      <w:pPr>
        <w:pStyle w:val="Caption"/>
        <w:jc w:val="center"/>
        <w:rPr>
          <w:del w:id="1083" w:author="Umang Patel" w:date="2004-08-05T16:47:00Z"/>
        </w:rPr>
      </w:pPr>
      <w:del w:id="1082" w:author="Umang Patel" w:date="2004-08-05T16:47:00Z">
        <w:r>
          <w:rPr/>
        </w:r>
      </w:del>
    </w:p>
    <w:p>
      <w:pPr>
        <w:pStyle w:val="Heading3"/>
        <w:rPr>
          <w:del w:id="1091" w:author="Coen Jansen" w:date="2003-10-30T13:47:00Z"/>
        </w:rPr>
      </w:pPr>
      <w:ins w:id="1084" w:author="Coen Jansen" w:date="2003-10-30T13:47:00Z">
        <w:del w:id="1085" w:author="UCC" w:date="2004-03-23T07:08:00Z">
          <w:r>
            <w:rPr>
              <w:rFonts w:eastAsia="Arial"/>
            </w:rPr>
            <w:delText xml:space="preserve"> </w:delText>
          </w:r>
        </w:del>
      </w:ins>
      <w:ins w:id="1086" w:author="UCC" w:date="2003-10-17T11:13:00Z">
        <w:del w:id="1087" w:author="Coen Jansen" w:date="2003-10-30T13:47:00Z">
          <w:r>
            <w:rPr/>
            <w:delText xml:space="preserve">Technical </w:delText>
          </w:r>
        </w:del>
      </w:ins>
      <w:del w:id="1088" w:author="Coen Jansen" w:date="2003-10-30T13:47:00Z">
        <w:r>
          <w:rPr/>
          <w:delText>Sequence Diagram (</w:delText>
        </w:r>
      </w:del>
      <w:del w:id="1089" w:author="Coen Jansen" w:date="2003-10-30T13:47:00Z">
        <w:r>
          <w:rPr>
            <w:i/>
          </w:rPr>
          <w:delText>optional</w:delText>
        </w:r>
      </w:del>
      <w:del w:id="1090" w:author="Coen Jansen" w:date="2003-10-30T13:47:00Z">
        <w:r>
          <w:rPr/>
          <w:delText>)</w:delText>
        </w:r>
      </w:del>
    </w:p>
    <w:p>
      <w:pPr>
        <w:pStyle w:val="Heading3"/>
        <w:widowControl/>
        <w:suppressAutoHyphens w:val="false"/>
        <w:bidi w:val="0"/>
        <w:spacing w:lineRule="atLeast" w:line="240"/>
        <w:rPr>
          <w:i/>
          <w:i/>
          <w:color w:val="808080"/>
          <w:sz w:val="16"/>
          <w:del w:id="1093" w:author="UCC" w:date="2004-03-23T07:08:00Z"/>
        </w:rPr>
      </w:pPr>
      <w:del w:id="1092"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1095" w:author="Umang Patel" w:date="2004-08-05T16:47:00Z"/>
        </w:rPr>
      </w:pPr>
      <w:del w:id="1094" w:author="Umang Patel" w:date="2004-08-05T16:47:00Z">
        <w:r>
          <w:rPr>
            <w:i/>
            <w:color w:val="808080"/>
            <w:sz w:val="16"/>
          </w:rPr>
        </w:r>
      </w:del>
    </w:p>
    <w:p>
      <w:pPr>
        <w:pStyle w:val="Heading3"/>
        <w:rPr>
          <w:del w:id="1099" w:author="Umang Patel" w:date="2004-08-05T16:47:00Z"/>
        </w:rPr>
      </w:pPr>
      <w:ins w:id="1096" w:author="Coen Jansen" w:date="2003-10-30T13:51:00Z">
        <w:del w:id="1097" w:author="UCC" w:date="2004-04-02T17:08:00Z">
          <w:r>
            <w:rPr/>
            <w:delText>Business Collaboration Class Diagram (</w:delText>
          </w:r>
        </w:del>
      </w:ins>
      <w:del w:id="1098" w:author="UCC" w:date="2004-04-02T17:08:00Z">
        <w:r>
          <w:rPr>
            <w:i/>
          </w:rPr>
          <w:delText>optional</w:delText>
        </w:r>
      </w:del>
    </w:p>
    <w:p>
      <w:pPr>
        <w:pStyle w:val="Heading3"/>
        <w:rPr>
          <w:del w:id="1101" w:author="Umang Patel" w:date="2004-08-05T16:47:00Z"/>
        </w:rPr>
      </w:pPr>
      <w:del w:id="1100" w:author="Umang Patel" w:date="2004-08-05T16:47:00Z">
        <w:r>
          <w:rPr/>
        </w:r>
      </w:del>
    </w:p>
    <w:p>
      <w:pPr>
        <w:pStyle w:val="Heading3"/>
        <w:rPr>
          <w:del w:id="1103" w:author="Umang Patel" w:date="2004-08-05T16:47:00Z"/>
        </w:rPr>
      </w:pPr>
      <w:del w:id="1102" w:author="UCC" w:date="2003-12-12T09:08:00Z">
        <w:r>
          <w:rPr/>
          <w:delText>)</w:delText>
        </w:r>
      </w:del>
    </w:p>
    <w:p>
      <w:pPr>
        <w:pStyle w:val="Heading3"/>
        <w:rPr>
          <w:i/>
          <w:i/>
          <w:color w:val="808080"/>
          <w:sz w:val="16"/>
          <w:del w:id="1105" w:author="UCC" w:date="2003-12-12T09:08:00Z"/>
        </w:rPr>
      </w:pPr>
      <w:del w:id="1104" w:author="UCC" w:date="2003-12-12T09:08:00Z">
        <w:r>
          <w:rPr>
            <w:i/>
            <w:color w:val="808080"/>
            <w:sz w:val="16"/>
          </w:rPr>
          <w:delText xml:space="preserve">(Note:  </w:delText>
        </w:r>
      </w:del>
    </w:p>
    <w:p>
      <w:pPr>
        <w:pStyle w:val="Heading3"/>
        <w:rPr>
          <w:i/>
          <w:i/>
          <w:color w:val="808080"/>
          <w:sz w:val="16"/>
          <w:del w:id="1107" w:author="Umang Patel" w:date="2004-08-05T16:47:00Z"/>
        </w:rPr>
      </w:pPr>
      <w:del w:id="1106" w:author="Umang Patel" w:date="2004-08-05T16:47:00Z">
        <w:r>
          <w:rPr>
            <w:i/>
            <w:color w:val="808080"/>
            <w:sz w:val="16"/>
          </w:rPr>
        </w:r>
      </w:del>
    </w:p>
    <w:p>
      <w:pPr>
        <w:pStyle w:val="Heading3"/>
        <w:rPr>
          <w:del w:id="1109" w:author="UCC" w:date="2003-11-24T16:42:00Z"/>
        </w:rPr>
      </w:pPr>
      <w:del w:id="1108" w:author="UCC" w:date="2003-11-24T16:42:00Z">
        <w:r>
          <w:rPr/>
          <w:delText>Business Collaboration Business Context</w:delText>
        </w:r>
      </w:del>
    </w:p>
    <w:p>
      <w:pPr>
        <w:pStyle w:val="Heading2"/>
        <w:rPr>
          <w:del w:id="1111" w:author="UCC" w:date="2003-11-24T16:42:00Z"/>
        </w:rPr>
      </w:pPr>
      <w:del w:id="1110" w:author="UCC" w:date="2003-11-24T16:42:00Z">
        <w:r>
          <w:rPr/>
          <w:delText>(Note:  The business context of the business collaboration solution)</w:delText>
        </w:r>
      </w:del>
    </w:p>
    <w:p>
      <w:pPr>
        <w:pStyle w:val="Normal"/>
        <w:rPr>
          <w:i/>
          <w:i/>
          <w:color w:val="808080"/>
          <w:sz w:val="16"/>
          <w:del w:id="1113" w:author="UCC" w:date="2003-11-24T16:42:00Z"/>
        </w:rPr>
      </w:pPr>
      <w:del w:id="1112"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15" w:author="UCC" w:date="2003-11-24T16:42:00Z"/>
              </w:rPr>
            </w:pPr>
            <w:del w:id="1114"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1117" w:author="UCC" w:date="2003-11-24T16:42:00Z"/>
              </w:rPr>
            </w:pPr>
            <w:del w:id="1116"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19" w:author="UCC" w:date="2003-11-24T16:42:00Z"/>
              </w:rPr>
            </w:pPr>
            <w:del w:id="1118"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21" w:author="UCC" w:date="2003-11-24T16:42:00Z"/>
              </w:rPr>
            </w:pPr>
            <w:del w:id="112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23" w:author="UCC" w:date="2003-11-24T16:42:00Z"/>
              </w:rPr>
            </w:pPr>
            <w:del w:id="1122"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25" w:author="UCC" w:date="2003-11-24T16:42:00Z"/>
              </w:rPr>
            </w:pPr>
            <w:del w:id="112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27" w:author="UCC" w:date="2003-11-24T16:42:00Z"/>
              </w:rPr>
            </w:pPr>
            <w:del w:id="1126"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29" w:author="UCC" w:date="2003-11-24T16:42:00Z"/>
              </w:rPr>
            </w:pPr>
            <w:del w:id="112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31" w:author="UCC" w:date="2003-11-24T16:42:00Z"/>
              </w:rPr>
            </w:pPr>
            <w:del w:id="1130"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33" w:author="UCC" w:date="2003-11-24T16:42:00Z"/>
              </w:rPr>
            </w:pPr>
            <w:del w:id="113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35" w:author="UCC" w:date="2003-11-24T16:42:00Z"/>
              </w:rPr>
            </w:pPr>
            <w:del w:id="1134"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37" w:author="UCC" w:date="2003-11-24T16:42:00Z"/>
              </w:rPr>
            </w:pPr>
            <w:del w:id="113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39" w:author="UCC" w:date="2003-11-24T16:42:00Z"/>
              </w:rPr>
            </w:pPr>
            <w:del w:id="1138"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41" w:author="UCC" w:date="2003-11-24T16:42:00Z"/>
              </w:rPr>
            </w:pPr>
            <w:del w:id="114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1143" w:author="UCC" w:date="2003-11-24T16:42:00Z"/>
              </w:rPr>
            </w:pPr>
            <w:del w:id="1142"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45" w:author="UCC" w:date="2003-11-24T16:42:00Z"/>
              </w:rPr>
            </w:pPr>
            <w:del w:id="1144" w:author="UCC" w:date="2003-11-24T16:42:00Z">
              <w:r>
                <w:rPr/>
              </w:r>
            </w:del>
          </w:p>
        </w:tc>
      </w:tr>
    </w:tbl>
    <w:p>
      <w:pPr>
        <w:sectPr>
          <w:headerReference w:type="default" r:id="rId15"/>
          <w:headerReference w:type="first" r:id="rId16"/>
          <w:footerReference w:type="default" r:id="rId17"/>
          <w:footerReference w:type="first" r:id="rId18"/>
          <w:type w:val="nextPage"/>
          <w:pgSz w:w="11906" w:h="16838"/>
          <w:pgMar w:left="1699" w:right="1411" w:gutter="0" w:header="850" w:top="2131" w:footer="230" w:bottom="1310"/>
          <w:pgNumType w:fmt="decimal"/>
          <w:formProt w:val="false"/>
          <w:titlePg/>
          <w:textDirection w:val="lrTb"/>
          <w:docGrid w:type="default" w:linePitch="360" w:charSpace="0"/>
        </w:sectPr>
      </w:pPr>
    </w:p>
    <w:p>
      <w:pPr>
        <w:sectPr>
          <w:headerReference w:type="default" r:id="rId19"/>
          <w:footerReference w:type="default" r:id="rId2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numPr>
          <w:ilvl w:val="1"/>
          <w:numId w:val="1"/>
        </w:numPr>
        <w:rPr>
          <w:del w:id="1171" w:author="UCC" w:date="2003-11-24T16:42:00Z"/>
        </w:rPr>
      </w:pPr>
      <w:del w:id="1170" w:author="UCC" w:date="2003-11-24T16:42:00Z">
        <w:r>
          <w:rPr/>
        </w:r>
      </w:del>
    </w:p>
    <w:p>
      <w:pPr>
        <w:pStyle w:val="Normal"/>
        <w:rPr>
          <w:i/>
          <w:i/>
          <w:color w:val="808080"/>
          <w:sz w:val="16"/>
          <w:del w:id="1173" w:author="UCC" w:date="2003-11-24T16:42:00Z"/>
        </w:rPr>
      </w:pPr>
      <w:del w:id="1172" w:author="UCC" w:date="2003-11-24T16:42:00Z">
        <w:r>
          <w:rPr>
            <w:i/>
            <w:color w:val="808080"/>
            <w:sz w:val="16"/>
          </w:rPr>
          <w:delText>(Process, Geopolitical, Industry, User Role (Retailer, Supplier, etc.))</w:delText>
        </w:r>
      </w:del>
    </w:p>
    <w:p>
      <w:pPr>
        <w:pStyle w:val="Heading3"/>
        <w:rPr>
          <w:i/>
          <w:i/>
          <w:color w:val="808080"/>
          <w:sz w:val="16"/>
          <w:del w:id="1175" w:author="UCC" w:date="2003-11-24T16:42:00Z"/>
        </w:rPr>
      </w:pPr>
      <w:del w:id="1174" w:author="UCC" w:date="2003-11-24T16:42:00Z">
        <w:r>
          <w:rPr>
            <w:i/>
            <w:color w:val="808080"/>
            <w:sz w:val="16"/>
          </w:rPr>
        </w:r>
      </w:del>
    </w:p>
    <w:p>
      <w:pPr>
        <w:pStyle w:val="Heading3"/>
        <w:rPr>
          <w:color w:val="808080"/>
          <w:sz w:val="16"/>
          <w:del w:id="1177" w:author="Umang Patel" w:date="2004-08-05T16:47:00Z"/>
        </w:rPr>
      </w:pPr>
      <w:del w:id="1176" w:author="Umang Patel" w:date="2004-08-05T16:47:00Z">
        <w:r>
          <w:rPr>
            <w:color w:val="808080"/>
            <w:sz w:val="16"/>
          </w:rPr>
        </w:r>
      </w:del>
    </w:p>
    <w:p>
      <w:pPr>
        <w:pStyle w:val="Normal"/>
        <w:rPr>
          <w:color w:val="808080"/>
          <w:sz w:val="16"/>
          <w:del w:id="1179" w:author="Umang Patel" w:date="2004-08-05T16:47:00Z"/>
        </w:rPr>
      </w:pPr>
      <w:del w:id="1178" w:author="Umang Patel" w:date="2004-08-05T16:47:00Z">
        <w:r>
          <w:rPr>
            <w:color w:val="808080"/>
            <w:sz w:val="16"/>
          </w:rPr>
        </w:r>
      </w:del>
    </w:p>
    <w:p>
      <w:pPr>
        <w:pStyle w:val="Heading3"/>
        <w:rPr>
          <w:del w:id="1181" w:author="UCC" w:date="2003-10-17T11:07:00Z"/>
        </w:rPr>
      </w:pPr>
      <w:del w:id="1180" w:author="UCC" w:date="2003-10-17T11:07:00Z">
        <w:r>
          <w:rPr/>
        </w:r>
      </w:del>
    </w:p>
    <w:p>
      <w:pPr>
        <w:pStyle w:val="Heading3"/>
        <w:rPr>
          <w:del w:id="1183" w:author="Umang Patel" w:date="2004-08-09T10:21:00Z"/>
        </w:rPr>
      </w:pPr>
      <w:del w:id="1182" w:author="Umang Patel" w:date="2004-08-09T10:21:00Z">
        <w:r>
          <w:rPr/>
        </w:r>
      </w:del>
    </w:p>
    <w:p>
      <w:pPr>
        <w:pStyle w:val="Heading1"/>
        <w:numPr>
          <w:ilvl w:val="0"/>
          <w:numId w:val="0"/>
        </w:numPr>
        <w:ind w:left="0" w:hanging="0"/>
        <w:rPr>
          <w:del w:id="1185" w:author="Umang Patel" w:date="2004-08-09T10:21:00Z"/>
        </w:rPr>
      </w:pPr>
      <w:del w:id="1184" w:author="Umang Patel" w:date="2004-08-09T10:21:00Z">
        <w:r>
          <w:rPr/>
          <w:delText>Information Model</w:delText>
        </w:r>
      </w:del>
    </w:p>
    <w:p>
      <w:pPr>
        <w:pStyle w:val="ModelText"/>
        <w:spacing w:lineRule="atLeast" w:line="240"/>
        <w:rPr>
          <w:lang w:val="en-GB"/>
          <w:del w:id="1187" w:author="Umang Patel" w:date="2004-08-09T10:21:00Z"/>
        </w:rPr>
      </w:pPr>
      <w:del w:id="1186" w:author="Umang Patel" w:date="2004-08-09T10:21:00Z">
        <w:r>
          <w:rPr>
            <w:lang w:val="en-GB"/>
          </w:rPr>
        </w:r>
      </w:del>
    </w:p>
    <w:p>
      <w:pPr>
        <w:pStyle w:val="Heading2"/>
        <w:numPr>
          <w:ilvl w:val="0"/>
          <w:numId w:val="0"/>
        </w:numPr>
        <w:ind w:left="0" w:hanging="0"/>
        <w:rPr>
          <w:del w:id="1189" w:author="Umang Patel" w:date="2004-08-09T10:21:00Z"/>
        </w:rPr>
      </w:pPr>
      <w:del w:id="1188" w:author="Umang Patel" w:date="2004-08-09T10:21:00Z">
        <w:r>
          <w:rPr/>
          <w:delText>Explanation of Changes</w:delText>
        </w:r>
      </w:del>
    </w:p>
    <w:p>
      <w:pPr>
        <w:pStyle w:val="Heading3"/>
        <w:rPr>
          <w:i/>
          <w:i/>
          <w:color w:val="0000FF"/>
          <w:del w:id="1191" w:author="Umang Patel" w:date="2004-08-09T10:21:00Z"/>
        </w:rPr>
      </w:pPr>
      <w:del w:id="1190" w:author="Umang Patel" w:date="2004-08-04T12:36:00Z">
        <w:r>
          <w:rPr>
            <w:i/>
            <w:color w:val="0000FF"/>
          </w:rPr>
          <w:delText>No Existing Model, this is new functionality, please skip to section 4.3 New Model.</w:delText>
        </w:r>
      </w:del>
    </w:p>
    <w:p>
      <w:pPr>
        <w:pStyle w:val="Normal"/>
        <w:rPr>
          <w:i/>
          <w:i/>
          <w:color w:val="0000FF"/>
          <w:del w:id="1193" w:author="Umang Patel" w:date="2004-08-09T10:21:00Z"/>
        </w:rPr>
      </w:pPr>
      <w:del w:id="1192" w:author="Umang Patel" w:date="2004-08-09T10:21:00Z">
        <w:r>
          <w:rPr>
            <w:i/>
            <w:color w:val="0000FF"/>
          </w:rPr>
        </w:r>
      </w:del>
    </w:p>
    <w:p>
      <w:pPr>
        <w:pStyle w:val="Heading3"/>
        <w:rPr>
          <w:del w:id="1195" w:author="UCC" w:date="2004-12-02T15:15:00Z"/>
        </w:rPr>
      </w:pPr>
      <w:del w:id="1194" w:author="UCC" w:date="2004-12-02T15:15:00Z">
        <w:r>
          <w:rPr/>
        </w:r>
      </w:del>
    </w:p>
    <w:p>
      <w:pPr>
        <w:pStyle w:val="Heading3"/>
        <w:rPr>
          <w:ins w:id="1200" w:author="UCC" w:date="2004-08-10T11:18:00Z"/>
        </w:rPr>
      </w:pPr>
      <w:ins w:id="1196" w:author="UCC" w:date="2004-10-01T16:55:00Z">
        <w:bookmarkStart w:id="23" w:name="__RefHeading___Toc91397491"/>
        <w:r>
          <w:rPr/>
          <w:t>Information</w:t>
        </w:r>
      </w:ins>
      <w:ins w:id="1197" w:author="UCC" w:date="2004-10-01T16:44:00Z">
        <w:r>
          <w:rPr/>
          <w:t xml:space="preserve"> </w:t>
        </w:r>
      </w:ins>
      <w:del w:id="1198" w:author="UCC" w:date="2004-08-10T11:17:00Z">
        <w:r>
          <w:rPr/>
          <w:delText xml:space="preserve">Existing </w:delText>
        </w:r>
      </w:del>
      <w:r>
        <w:rPr/>
        <w:t>Model</w:t>
      </w:r>
      <w:ins w:id="1199" w:author="UCC" w:date="2004-10-01T16:56:00Z">
        <w:r>
          <w:rPr/>
          <w:t xml:space="preserve"> (including GDD Report)</w:t>
        </w:r>
      </w:ins>
      <w:bookmarkEnd w:id="23"/>
    </w:p>
    <w:p>
      <w:pPr>
        <w:pStyle w:val="Normal"/>
        <w:rPr>
          <w:ins w:id="1202" w:author="UCC" w:date="2004-08-10T11:18:00Z"/>
        </w:rPr>
      </w:pPr>
      <w:ins w:id="1201" w:author="UCC" w:date="2004-08-10T11:18:00Z">
        <w:r>
          <w:rPr/>
        </w:r>
      </w:ins>
    </w:p>
    <w:p>
      <w:pPr>
        <w:pStyle w:val="Heading3"/>
        <w:rPr>
          <w:ins w:id="1205" w:author="UCC" w:date="2004-09-14T12:40:00Z"/>
        </w:rPr>
      </w:pPr>
      <w:ins w:id="1203" w:author="UCC" w:date="2004-08-10T11:18:00Z">
        <w:bookmarkStart w:id="24" w:name="__RefHeading___Toc91397492"/>
        <w:r>
          <w:rPr/>
          <w:t>Data Description:</w:t>
        </w:r>
      </w:ins>
      <w:ins w:id="1204" w:author="UCC" w:date="2004-08-10T11:18:00Z">
        <w:bookmarkEnd w:id="24"/>
        <w:r>
          <w:rPr/>
          <w:t xml:space="preserve"> </w:t>
        </w:r>
      </w:ins>
    </w:p>
    <w:p>
      <w:pPr>
        <w:pStyle w:val="Normal"/>
        <w:rPr/>
      </w:pPr>
      <w:r>
        <w:rPr/>
      </w:r>
    </w:p>
    <w:tbl>
      <w:tblPr>
        <w:tblW w:w="11301" w:type="dxa"/>
        <w:jc w:val="left"/>
        <w:tblInd w:w="-60" w:type="dxa"/>
        <w:tblLayout w:type="fixed"/>
        <w:tblCellMar>
          <w:top w:w="15" w:type="dxa"/>
          <w:left w:w="15" w:type="dxa"/>
          <w:bottom w:w="15" w:type="dxa"/>
          <w:right w:w="15" w:type="dxa"/>
        </w:tblCellMar>
      </w:tblPr>
      <w:tblGrid>
        <w:gridCol w:w="2082"/>
        <w:gridCol w:w="2418"/>
        <w:gridCol w:w="2739"/>
        <w:gridCol w:w="2692"/>
        <w:gridCol w:w="1370"/>
      </w:tblGrid>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6" w:author="UCC" w:date="2004-11-23T17:27:00Z">
              <w:r>
                <w:rPr>
                  <w:rFonts w:cs="Verdana" w:ascii="Verdana" w:hAnsi="Verdana"/>
                  <w:color w:val="000000"/>
                  <w:sz w:val="16"/>
                  <w:szCs w:val="16"/>
                </w:rPr>
                <w:t>Class (ABI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7" w:author="UCC" w:date="2004-11-23T17:27:00Z">
              <w:r>
                <w:rPr>
                  <w:rFonts w:cs="Verdana" w:ascii="Verdana" w:hAnsi="Verdana"/>
                  <w:color w:val="000000"/>
                  <w:sz w:val="16"/>
                  <w:szCs w:val="16"/>
                </w:rPr>
                <w:t>Attribute (BBI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8" w:author="UCC" w:date="2004-11-23T17:27:00Z">
              <w:r>
                <w:rPr>
                  <w:rFonts w:cs="Verdana" w:ascii="Verdana" w:hAnsi="Verdana"/>
                  <w:color w:val="000000"/>
                  <w:sz w:val="16"/>
                  <w:szCs w:val="16"/>
                </w:rPr>
                <w:t>Association (ASBI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9" w:author="UCC" w:date="2004-11-23T17:27:00Z">
              <w:r>
                <w:rPr>
                  <w:rFonts w:cs="Verdana" w:ascii="Verdana" w:hAnsi="Verdana"/>
                  <w:color w:val="000000"/>
                  <w:sz w:val="16"/>
                  <w:szCs w:val="16"/>
                </w:rPr>
                <w:t>Secondary Class</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10" w:author="UCC" w:date="2004-11-23T17:28:00Z">
              <w:r>
                <w:rPr>
                  <w:rFonts w:eastAsia="Arial Unicode MS;Tahoma" w:cs="Arial Unicode MS;Tahoma" w:ascii="Verdana" w:hAnsi="Verdana"/>
                  <w:color w:val="000000"/>
                  <w:sz w:val="16"/>
                  <w:szCs w:val="16"/>
                </w:rPr>
                <w:t>Related Requirement</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11" w:author="UCC" w:date="2004-11-23T17:27:00Z">
              <w:r>
                <w:rPr>
                  <w:rFonts w:cs="Verdana" w:ascii="Verdana" w:hAnsi="Verdana"/>
                  <w:color w:val="000000"/>
                  <w:sz w:val="16"/>
                  <w:szCs w:val="16"/>
                </w:rPr>
                <w:t>Price</w:t>
              </w:r>
            </w:ins>
            <w:ins w:id="1212" w:author="John Ryu" w:date="2004-12-16T21:24:00Z">
              <w:r>
                <w:rPr>
                  <w:rFonts w:cs="Verdana" w:ascii="Verdana" w:hAnsi="Verdana"/>
                  <w:color w:val="000000"/>
                  <w:sz w:val="16"/>
                  <w:szCs w:val="16"/>
                </w:rPr>
                <w:t>Informaiton</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7" w:author="UCC" w:date="2004-11-23T17:27:00Z">
              <w:r>
                <w:rPr>
                  <w:rFonts w:cs="Verdana" w:ascii="Verdana" w:hAnsi="Verdana"/>
                  <w:color w:val="000000"/>
                  <w:sz w:val="16"/>
                  <w:szCs w:val="16"/>
                </w:rPr>
                <w:t>isPricePriv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8"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9"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0" w:author="UCC" w:date="2004-11-23T17:31: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1"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2" w:author="UCC" w:date="2004-11-23T17:27:00Z">
              <w:r>
                <w:rPr>
                  <w:rFonts w:cs="Verdana" w:ascii="Verdana" w:hAnsi="Verdana"/>
                  <w:color w:val="000000"/>
                  <w:sz w:val="16"/>
                  <w:szCs w:val="16"/>
                </w:rPr>
                <w:t>pric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3"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4"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5"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27"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8" w:author="UCC" w:date="2004-11-23T17:27:00Z">
              <w:r>
                <w:rPr>
                  <w:rFonts w:cs="Verdana" w:ascii="Verdana" w:hAnsi="Verdana"/>
                  <w:color w:val="000000"/>
                  <w:sz w:val="16"/>
                  <w:szCs w:val="16"/>
                </w:rPr>
                <w:t>priceBracketIdentification</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9" w:author="UCC" w:date="2004-11-23T17:27: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0"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1"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2"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3" w:author="UCC" w:date="2004-11-23T17:27:00Z">
              <w:r>
                <w:rPr>
                  <w:rFonts w:cs="Verdana" w:ascii="Verdana" w:hAnsi="Verdana"/>
                  <w:color w:val="000000"/>
                  <w:sz w:val="16"/>
                  <w:szCs w:val="16"/>
                </w:rPr>
                <w:t>priceBasisQuantity</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4" w:author="John Ryu" w:date="2004-12-16T21:35:00Z">
              <w:r>
                <w:rPr>
                  <w:rFonts w:cs="Verdana" w:ascii="Verdana" w:hAnsi="Verdana"/>
                  <w:color w:val="000000"/>
                  <w:sz w:val="16"/>
                  <w:szCs w:val="16"/>
                </w:rPr>
                <w:t>MultiMeasurementValue</w:t>
              </w:r>
            </w:ins>
            <w:del w:id="1235" w:author="John Ryu" w:date="2004-12-16T21:35:00Z">
              <w:r>
                <w:rPr>
                  <w:rFonts w:cs="Verdana" w:ascii="Verdana" w:hAnsi="Verdana"/>
                  <w:color w:val="000000"/>
                  <w:sz w:val="16"/>
                  <w:szCs w:val="16"/>
                </w:rPr>
                <w:delText>Measurement</w:delText>
              </w:r>
            </w:del>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6" w:author="UCC" w:date="2004-11-23T17:32:00Z">
              <w:r>
                <w:rPr>
                  <w:sz w:val="16"/>
                </w:rPr>
                <w:t xml:space="preserve">BRD for Price V. </w:t>
              </w:r>
            </w:ins>
            <w:ins w:id="1237" w:author="UCC" w:date="2004-11-23T17:34:00Z">
              <w:r>
                <w:rPr>
                  <w:sz w:val="16"/>
                </w:rPr>
                <w:t>4.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8"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9"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0" w:author="UCC" w:date="2004-11-23T17:27:00Z">
              <w:r>
                <w:rPr>
                  <w:rFonts w:cs="Verdana" w:ascii="Verdana" w:hAnsi="Verdana"/>
                  <w:color w:val="000000"/>
                  <w:sz w:val="16"/>
                  <w:szCs w:val="16"/>
                </w:rPr>
                <w:t>pric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1" w:author="UCC" w:date="2004-11-23T17:27:00Z">
              <w:r>
                <w:rPr>
                  <w:rFonts w:cs="Verdana" w:ascii="Verdana" w:hAnsi="Verdana"/>
                  <w:color w:val="000000"/>
                  <w:sz w:val="16"/>
                  <w:szCs w:val="16"/>
                </w:rPr>
                <w:t>M</w:t>
              </w:r>
            </w:ins>
            <w:ins w:id="1242" w:author="UCC" w:date="2004-11-23T17:27:00Z">
              <w:del w:id="1243" w:author="John Ryu" w:date="2004-12-16T21:35:00Z">
                <w:r>
                  <w:rPr>
                    <w:rFonts w:cs="Verdana" w:ascii="Verdana" w:hAnsi="Verdana"/>
                    <w:color w:val="000000"/>
                    <w:sz w:val="16"/>
                    <w:szCs w:val="16"/>
                  </w:rPr>
                  <w:delText>onetary</w:delText>
                </w:r>
              </w:del>
            </w:ins>
            <w:ins w:id="1244" w:author="John Ryu" w:date="2004-12-16T21:35:00Z">
              <w:r>
                <w:rPr>
                  <w:rFonts w:cs="Verdana" w:ascii="Verdana" w:hAnsi="Verdana"/>
                  <w:color w:val="000000"/>
                  <w:sz w:val="16"/>
                  <w:szCs w:val="16"/>
                </w:rPr>
                <w:t>ulti</w:t>
              </w:r>
            </w:ins>
            <w:ins w:id="1245" w:author="UCC" w:date="2004-11-23T17:27:00Z">
              <w:r>
                <w:rPr>
                  <w:rFonts w:cs="Verdana" w:ascii="Verdana" w:hAnsi="Verdana"/>
                  <w:color w:val="000000"/>
                  <w:sz w:val="16"/>
                  <w:szCs w:val="16"/>
                </w:rPr>
                <w:t>Amou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4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48"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9" w:author="UCC" w:date="2004-11-23T17:27:00Z">
              <w:r>
                <w:rPr>
                  <w:rFonts w:cs="Verdana" w:ascii="Verdana" w:hAnsi="Verdana"/>
                  <w:color w:val="000000"/>
                  <w:sz w:val="16"/>
                  <w:szCs w:val="16"/>
                </w:rPr>
                <w:t>buyer</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0" w:author="UCC" w:date="2004-11-23T17:27: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2"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4" w:author="UCC" w:date="2004-11-23T17:27:00Z">
              <w:r>
                <w:rPr>
                  <w:rFonts w:cs="Verdana" w:ascii="Verdana" w:hAnsi="Verdana"/>
                  <w:color w:val="000000"/>
                  <w:sz w:val="16"/>
                  <w:szCs w:val="16"/>
                </w:rPr>
                <w:t>seller</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5" w:author="UCC" w:date="2004-11-23T17:27: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8"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9"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0" w:author="UCC" w:date="2004-11-23T17:27:00Z">
              <w:r>
                <w:rPr>
                  <w:rFonts w:cs="Verdana" w:ascii="Verdana" w:hAnsi="Verdana"/>
                  <w:color w:val="000000"/>
                  <w:sz w:val="16"/>
                  <w:szCs w:val="16"/>
                </w:rPr>
                <w:t>PriceDate</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2"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4" w:author="UCC" w:date="2004-11-23T17:27:00Z">
              <w:r>
                <w:rPr>
                  <w:rFonts w:cs="Verdana" w:ascii="Verdana" w:hAnsi="Verdana"/>
                  <w:color w:val="000000"/>
                  <w:sz w:val="16"/>
                  <w:szCs w:val="16"/>
                </w:rPr>
                <w:t>sellerTargetMarket</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5" w:author="UCC" w:date="2004-11-23T17:27:00Z">
              <w:r>
                <w:rPr>
                  <w:rFonts w:cs="Verdana" w:ascii="Verdana" w:hAnsi="Verdana"/>
                  <w:color w:val="000000"/>
                  <w:sz w:val="16"/>
                  <w:szCs w:val="16"/>
                </w:rPr>
                <w:t>TargetMarke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8"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9"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0" w:author="UCC" w:date="2004-11-23T17:27:00Z">
              <w:r>
                <w:rPr>
                  <w:rFonts w:cs="Verdana" w:ascii="Verdana" w:hAnsi="Verdana"/>
                  <w:color w:val="000000"/>
                  <w:sz w:val="16"/>
                  <w:szCs w:val="16"/>
                </w:rPr>
                <w:t>TradeItem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7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72" w:author="UCC" w:date="2004-11-23T17:27:00Z">
              <w:r>
                <w:rPr>
                  <w:rFonts w:cs="Verdana" w:ascii="Verdana" w:hAnsi="Verdana"/>
                  <w:color w:val="000000"/>
                  <w:sz w:val="16"/>
                  <w:szCs w:val="16"/>
                </w:rPr>
                <w:t>PriceDat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7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8" w:author="UCC" w:date="2004-11-23T17:27:00Z">
              <w:r>
                <w:rPr>
                  <w:rFonts w:cs="Verdana" w:ascii="Verdana" w:hAnsi="Verdana"/>
                  <w:color w:val="000000"/>
                  <w:sz w:val="16"/>
                  <w:szCs w:val="16"/>
                </w:rPr>
                <w:t>effectiveEnd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9"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0"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8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2"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3" w:author="UCC" w:date="2004-11-23T17:27:00Z">
              <w:r>
                <w:rPr>
                  <w:rFonts w:cs="Verdana" w:ascii="Verdana" w:hAnsi="Verdana"/>
                  <w:color w:val="000000"/>
                  <w:sz w:val="16"/>
                  <w:szCs w:val="16"/>
                </w:rPr>
                <w:t>effectiveStart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8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8" w:author="UCC" w:date="2004-11-23T17:27:00Z">
              <w:r>
                <w:rPr>
                  <w:rFonts w:cs="Verdana" w:ascii="Verdana" w:hAnsi="Verdana"/>
                  <w:color w:val="000000"/>
                  <w:sz w:val="16"/>
                  <w:szCs w:val="16"/>
                </w:rPr>
                <w:t>priceDat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9"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0"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9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92" w:author="UCC" w:date="2004-11-23T17:27:00Z">
              <w:r>
                <w:rPr>
                  <w:rFonts w:cs="Verdana" w:ascii="Verdana" w:hAnsi="Verdana"/>
                  <w:color w:val="000000"/>
                  <w:sz w:val="16"/>
                  <w:szCs w:val="16"/>
                </w:rPr>
                <w:t>PriceDocument</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97"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8"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9" w:author="UCC" w:date="2004-11-23T17:27:00Z">
              <w:r>
                <w:rPr>
                  <w:rFonts w:cs="Verdana" w:ascii="Verdana" w:hAnsi="Verdana"/>
                  <w:color w:val="000000"/>
                  <w:sz w:val="16"/>
                  <w:szCs w:val="16"/>
                </w:rPr>
                <w:t>Docume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0" w:author="UCC" w:date="2004-11-23T17:33: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1"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2"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3" w:author="UCC" w:date="2004-11-23T17:27:00Z">
              <w:r>
                <w:rPr>
                  <w:rFonts w:cs="Verdana" w:ascii="Verdana" w:hAnsi="Verdana"/>
                  <w:color w:val="000000"/>
                  <w:sz w:val="16"/>
                  <w:szCs w:val="16"/>
                </w:rPr>
                <w:t>priceDocumentIdentification</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4" w:author="UCC" w:date="2004-11-23T17:27: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5" w:author="UCC" w:date="2004-11-23T17:33: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7"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8"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9" w:author="UCC" w:date="2004-11-23T17:27:00Z">
              <w:r>
                <w:rPr>
                  <w:rFonts w:cs="Verdana" w:ascii="Verdana" w:hAnsi="Verdana"/>
                  <w:color w:val="000000"/>
                  <w:sz w:val="16"/>
                  <w:szCs w:val="16"/>
                </w:rPr>
                <w:t>Price</w:t>
              </w:r>
            </w:ins>
            <w:ins w:id="1310" w:author="John Ryu" w:date="2004-12-16T21:31:00Z">
              <w:r>
                <w:rPr>
                  <w:rFonts w:cs="Verdana" w:ascii="Verdana" w:hAnsi="Verdana"/>
                  <w:color w:val="000000"/>
                  <w:sz w:val="16"/>
                  <w:szCs w:val="16"/>
                </w:rPr>
                <w: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11" w:author="UCC" w:date="2004-11-23T17:33: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bottom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Verdana" w:hAnsi="Verdana" w:cs="Verdana"/>
          <w:vanish/>
          <w:color w:val="FFFFFF"/>
          <w:sz w:val="15"/>
          <w:szCs w:val="15"/>
          <w:ins w:id="1313" w:author="UCC" w:date="2004-11-23T17:27:00Z"/>
        </w:rPr>
      </w:pPr>
      <w:ins w:id="1312" w:author="UCC" w:date="2004-11-23T17:27:00Z">
        <w:r>
          <w:rPr>
            <w:rFonts w:cs="Verdana" w:ascii="Verdana" w:hAnsi="Verdana"/>
            <w:vanish/>
            <w:color w:val="FFFFFF"/>
            <w:sz w:val="15"/>
            <w:szCs w:val="15"/>
          </w:rPr>
        </w:r>
      </w:ins>
    </w:p>
    <w:p>
      <w:pPr>
        <w:pStyle w:val="Normal"/>
        <w:rPr>
          <w:rFonts w:ascii="Verdana" w:hAnsi="Verdana" w:cs="Verdana"/>
          <w:vanish/>
          <w:color w:val="FFFFFF"/>
          <w:sz w:val="15"/>
          <w:szCs w:val="15"/>
          <w:ins w:id="1315" w:author="UCC" w:date="2004-09-14T12:40:00Z"/>
        </w:rPr>
      </w:pPr>
      <w:ins w:id="1314" w:author="UCC" w:date="2004-09-14T12:40:00Z">
        <w:r>
          <w:rPr>
            <w:rFonts w:cs="Verdana" w:ascii="Verdana" w:hAnsi="Verdana"/>
            <w:vanish/>
            <w:color w:val="FFFFFF"/>
            <w:sz w:val="15"/>
            <w:szCs w:val="15"/>
          </w:rPr>
        </w:r>
      </w:ins>
    </w:p>
    <w:p>
      <w:pPr>
        <w:pStyle w:val="Heading3"/>
        <w:rPr>
          <w:ins w:id="1319" w:author="UCC" w:date="2004-08-10T11:18:00Z"/>
        </w:rPr>
      </w:pPr>
      <w:ins w:id="1316" w:author="UCC" w:date="2004-09-14T12:40:00Z">
        <w:bookmarkStart w:id="25" w:name="__RefHeading___Toc91397493"/>
        <w:bookmarkEnd w:id="25"/>
        <w:r>
          <w:rPr/>
          <w:t>GDD Report</w:t>
        </w:r>
      </w:ins>
      <w:ins w:id="1317" w:author="UCC" w:date="2004-08-10T11:18:00Z">
        <w:r>
          <w:rPr/>
          <w:t xml:space="preserve"> </w:t>
        </w:r>
      </w:ins>
      <w:ins w:id="1318" w:author="UCC" w:date="2004-09-14T12:40:00Z">
        <w:r>
          <w:rPr/>
          <w:t>:</w:t>
        </w:r>
      </w:ins>
    </w:p>
    <w:p>
      <w:pPr>
        <w:pStyle w:val="Normal"/>
        <w:rPr>
          <w:i/>
          <w:i/>
          <w:color w:val="808080"/>
          <w:sz w:val="16"/>
          <w:del w:id="1321" w:author="UCC" w:date="2004-11-23T17:24:00Z"/>
        </w:rPr>
      </w:pPr>
      <w:del w:id="1320" w:author="UCC" w:date="2004-11-23T17:24:00Z">
        <w:r>
          <w:rPr>
            <w:i/>
            <w:color w:val="808080"/>
            <w:sz w:val="16"/>
          </w:rPr>
          <w:delText>(Output from GDD should be pasted in this section.))</w:delText>
        </w:r>
      </w:del>
    </w:p>
    <w:p>
      <w:pPr>
        <w:pStyle w:val="Normal"/>
        <w:rPr>
          <w:del w:id="1323" w:author="UCC" w:date="2004-11-23T17:24:00Z"/>
        </w:rPr>
      </w:pPr>
      <w:del w:id="1322" w:author="UCC" w:date="2004-11-23T17:24:00Z">
        <w:r>
          <w:rPr/>
        </w:r>
      </w:del>
    </w:p>
    <w:p>
      <w:pPr>
        <w:pStyle w:val="Normal"/>
        <w:rPr/>
      </w:pPr>
      <w:r>
        <w:rPr/>
      </w:r>
    </w:p>
    <w:tbl>
      <w:tblPr>
        <w:tblW w:w="13352" w:type="dxa"/>
        <w:jc w:val="left"/>
        <w:tblInd w:w="-60" w:type="dxa"/>
        <w:tblLayout w:type="fixed"/>
        <w:tblCellMar>
          <w:top w:w="15" w:type="dxa"/>
          <w:left w:w="15" w:type="dxa"/>
          <w:bottom w:w="15" w:type="dxa"/>
          <w:right w:w="15" w:type="dxa"/>
        </w:tblCellMar>
      </w:tblPr>
      <w:tblGrid>
        <w:gridCol w:w="2082"/>
        <w:gridCol w:w="2418"/>
        <w:gridCol w:w="2739"/>
        <w:gridCol w:w="2691"/>
        <w:gridCol w:w="1370"/>
        <w:gridCol w:w="1132"/>
        <w:gridCol w:w="920"/>
      </w:tblGrid>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4" w:author="UCC" w:date="2004-11-23T17:24:00Z">
              <w:r>
                <w:rPr>
                  <w:rFonts w:cs="Verdana" w:ascii="Verdana" w:hAnsi="Verdana"/>
                  <w:color w:val="000000"/>
                  <w:sz w:val="16"/>
                  <w:szCs w:val="16"/>
                </w:rPr>
                <w:t>Class (ABI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5" w:author="UCC" w:date="2004-11-23T17:24:00Z">
              <w:r>
                <w:rPr>
                  <w:rFonts w:cs="Verdana" w:ascii="Verdana" w:hAnsi="Verdana"/>
                  <w:color w:val="000000"/>
                  <w:sz w:val="16"/>
                  <w:szCs w:val="16"/>
                </w:rPr>
                <w:t>Attribute (BBI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6" w:author="UCC" w:date="2004-11-23T17:24:00Z">
              <w:r>
                <w:rPr>
                  <w:rFonts w:cs="Verdana" w:ascii="Verdana" w:hAnsi="Verdana"/>
                  <w:color w:val="000000"/>
                  <w:sz w:val="16"/>
                  <w:szCs w:val="16"/>
                </w:rPr>
                <w:t>Association (ASBI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7" w:author="UCC" w:date="2004-11-23T17:24:00Z">
              <w:r>
                <w:rPr>
                  <w:rFonts w:cs="Verdana" w:ascii="Verdana" w:hAnsi="Verdana"/>
                  <w:color w:val="000000"/>
                  <w:sz w:val="16"/>
                  <w:szCs w:val="16"/>
                </w:rPr>
                <w:t>Secondary Class</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8" w:author="UCC" w:date="2004-11-23T17:24:00Z">
              <w:r>
                <w:rPr>
                  <w:rFonts w:cs="Verdana" w:ascii="Verdana" w:hAnsi="Verdana"/>
                  <w:color w:val="000000"/>
                  <w:sz w:val="16"/>
                  <w:szCs w:val="16"/>
                </w:rPr>
                <w:t>Official Dictionary Entry Nam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9" w:author="UCC" w:date="2004-11-23T17:24:00Z">
              <w:r>
                <w:rPr>
                  <w:rFonts w:cs="Verdana" w:ascii="Verdana" w:hAnsi="Verdana"/>
                  <w:color w:val="000000"/>
                  <w:sz w:val="16"/>
                  <w:szCs w:val="16"/>
                </w:rPr>
                <w:t>Definition</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30" w:author="UCC" w:date="2004-11-23T17:24:00Z">
              <w:r>
                <w:rPr>
                  <w:rFonts w:cs="Verdana" w:ascii="Verdana" w:hAnsi="Verdana"/>
                  <w:color w:val="000000"/>
                  <w:sz w:val="16"/>
                  <w:szCs w:val="16"/>
                </w:rPr>
                <w:t>Multiplicity</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31" w:author="UCC" w:date="2004-11-23T17:24:00Z">
              <w:r>
                <w:rPr>
                  <w:rFonts w:cs="Verdana" w:ascii="Verdana" w:hAnsi="Verdana"/>
                  <w:color w:val="000000"/>
                  <w:sz w:val="16"/>
                  <w:szCs w:val="16"/>
                </w:rPr>
                <w:t>Price</w:t>
              </w:r>
            </w:ins>
            <w:ins w:id="1332" w:author="John Ryu" w:date="2004-12-16T21:24:00Z">
              <w:r>
                <w:rPr>
                  <w:rFonts w:cs="Verdana" w:ascii="Verdana" w:hAnsi="Verdana"/>
                  <w:color w:val="000000"/>
                  <w:sz w:val="16"/>
                  <w:szCs w:val="16"/>
                </w:rPr>
                <w:t>Informatiion</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3"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4"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5"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36" w:author="UCC" w:date="2004-11-23T17:24:00Z">
              <w:r>
                <w:rPr>
                  <w:rFonts w:cs="Verdana" w:ascii="Verdana" w:hAnsi="Verdana"/>
                  <w:color w:val="000000"/>
                  <w:sz w:val="16"/>
                  <w:szCs w:val="16"/>
                </w:rPr>
                <w:t>Price Alignment. Details</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37" w:author="UCC" w:date="2004-11-23T17:24:00Z">
              <w:r>
                <w:rPr>
                  <w:rFonts w:cs="Verdana" w:ascii="Verdana" w:hAnsi="Verdana"/>
                  <w:color w:val="000000"/>
                  <w:sz w:val="16"/>
                  <w:szCs w:val="16"/>
                </w:rPr>
                <w:t>n.a.</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8" w:author="UCC" w:date="2004-11-23T17:24:00Z">
              <w:r>
                <w:rPr>
                  <w:rFonts w:cs="Verdana" w:ascii="Verdana" w:hAnsi="Verdana"/>
                  <w:color w:val="000000"/>
                  <w:sz w:val="16"/>
                  <w:szCs w:val="16"/>
                </w:rPr>
                <w:t> </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0" w:author="UCC" w:date="2004-11-23T17:24:00Z">
              <w:r>
                <w:rPr>
                  <w:rFonts w:cs="Verdana" w:ascii="Verdana" w:hAnsi="Verdana"/>
                  <w:color w:val="000000"/>
                  <w:sz w:val="16"/>
                  <w:szCs w:val="16"/>
                </w:rPr>
                <w:t>isPricePriv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1"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2"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3" w:author="UCC" w:date="2004-11-23T17:24:00Z">
              <w:r>
                <w:rPr>
                  <w:rFonts w:cs="Verdana" w:ascii="Verdana" w:hAnsi="Verdana"/>
                  <w:color w:val="000000"/>
                  <w:sz w:val="16"/>
                  <w:szCs w:val="16"/>
                </w:rPr>
                <w:t>Price Alignment. Private Price. Indicator</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4" w:author="UCC" w:date="2004-11-23T17:24:00Z">
              <w:r>
                <w:rPr>
                  <w:rFonts w:cs="Verdana" w:ascii="Verdana" w:hAnsi="Verdana"/>
                  <w:color w:val="000000"/>
                  <w:sz w:val="16"/>
                  <w:szCs w:val="16"/>
                </w:rPr>
                <w:t xml:space="preserve">N/A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45"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6"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7" w:author="UCC" w:date="2004-11-23T17:24:00Z">
              <w:r>
                <w:rPr>
                  <w:rFonts w:cs="Verdana" w:ascii="Verdana" w:hAnsi="Verdana"/>
                  <w:color w:val="000000"/>
                  <w:sz w:val="16"/>
                  <w:szCs w:val="16"/>
                </w:rPr>
                <w:t>pric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8"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9"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0" w:author="UCC" w:date="2004-11-23T17:24:00Z">
              <w:r>
                <w:rPr>
                  <w:rFonts w:cs="Verdana" w:ascii="Verdana" w:hAnsi="Verdana"/>
                  <w:color w:val="000000"/>
                  <w:sz w:val="16"/>
                  <w:szCs w:val="16"/>
                </w:rPr>
                <w:t>Price Alignment. Price Type. Price Type_ Cod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1" w:author="UCC" w:date="2004-11-23T17:24:00Z">
              <w:r>
                <w:rPr>
                  <w:rFonts w:cs="Verdana" w:ascii="Verdana" w:hAnsi="Verdana"/>
                  <w:color w:val="000000"/>
                  <w:sz w:val="16"/>
                  <w:szCs w:val="16"/>
                </w:rPr>
                <w:t xml:space="preserve">N/A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52"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3"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54"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5" w:author="UCC" w:date="2004-11-23T17:24:00Z">
              <w:r>
                <w:rPr>
                  <w:rFonts w:cs="Verdana" w:ascii="Verdana" w:hAnsi="Verdana"/>
                  <w:color w:val="000000"/>
                  <w:sz w:val="16"/>
                  <w:szCs w:val="16"/>
                </w:rPr>
                <w:t>priceBracketIdentification</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6" w:author="UCC" w:date="2004-11-23T17:24: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57" w:author="UCC" w:date="2004-11-23T17:24:00Z">
              <w:r>
                <w:rPr>
                  <w:rFonts w:cs="Verdana" w:ascii="Verdana" w:hAnsi="Verdana"/>
                  <w:color w:val="000000"/>
                  <w:sz w:val="16"/>
                  <w:szCs w:val="16"/>
                </w:rPr>
                <w:t>Price Alignment. Price Bracket Identification. Enti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58"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59" w:author="UCC" w:date="2004-11-23T17:24:00Z">
              <w:r>
                <w:rPr>
                  <w:rFonts w:cs="Verdana" w:ascii="Verdana" w:hAnsi="Verdana"/>
                  <w:color w:val="000000"/>
                  <w:sz w:val="16"/>
                  <w:szCs w:val="16"/>
                </w:rPr>
                <w:t>0..*</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0"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61"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2" w:author="UCC" w:date="2004-11-23T17:24:00Z">
              <w:r>
                <w:rPr>
                  <w:rFonts w:cs="Verdana" w:ascii="Verdana" w:hAnsi="Verdana"/>
                  <w:color w:val="000000"/>
                  <w:sz w:val="16"/>
                  <w:szCs w:val="16"/>
                </w:rPr>
                <w:t>priceBasisQuantity</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3" w:author="UCC" w:date="2004-11-23T17:24:00Z">
              <w:del w:id="1364" w:author="John Ryu" w:date="2004-12-16T21:29:00Z">
                <w:r>
                  <w:rPr>
                    <w:rFonts w:cs="Verdana" w:ascii="Verdana" w:hAnsi="Verdana"/>
                    <w:color w:val="000000"/>
                    <w:sz w:val="16"/>
                    <w:szCs w:val="16"/>
                  </w:rPr>
                  <w:delText>Measurement</w:delText>
                </w:r>
              </w:del>
            </w:ins>
            <w:ins w:id="1365" w:author="John Ryu" w:date="2004-12-16T21:29:00Z">
              <w:r>
                <w:rPr>
                  <w:rFonts w:cs="Verdana" w:ascii="Verdana" w:hAnsi="Verdana"/>
                  <w:color w:val="000000"/>
                  <w:sz w:val="16"/>
                  <w:szCs w:val="16"/>
                </w:rPr>
                <w:t>MultiMeasurementValue</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66" w:author="UCC" w:date="2004-11-23T17:24:00Z">
              <w:r>
                <w:rPr>
                  <w:rFonts w:cs="Verdana" w:ascii="Verdana" w:hAnsi="Verdana"/>
                  <w:color w:val="000000"/>
                  <w:sz w:val="16"/>
                  <w:szCs w:val="16"/>
                </w:rPr>
                <w:t>Price Alignment. Price Basis_Quantity_ Association. Multi-unit Measur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67"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68"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70"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71" w:author="UCC" w:date="2004-11-23T17:24:00Z">
              <w:r>
                <w:rPr>
                  <w:rFonts w:cs="Verdana" w:ascii="Verdana" w:hAnsi="Verdana"/>
                  <w:color w:val="000000"/>
                  <w:sz w:val="16"/>
                  <w:szCs w:val="16"/>
                </w:rPr>
                <w:t>pric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72" w:author="UCC" w:date="2004-11-23T17:24:00Z">
              <w:r>
                <w:rPr>
                  <w:rFonts w:cs="Verdana" w:ascii="Verdana" w:hAnsi="Verdana"/>
                  <w:color w:val="000000"/>
                  <w:sz w:val="16"/>
                  <w:szCs w:val="16"/>
                </w:rPr>
                <w:t>M</w:t>
              </w:r>
            </w:ins>
            <w:ins w:id="1373" w:author="John Ryu" w:date="2004-12-16T21:35:00Z">
              <w:r>
                <w:rPr>
                  <w:rFonts w:cs="Verdana" w:ascii="Verdana" w:hAnsi="Verdana"/>
                  <w:color w:val="000000"/>
                  <w:sz w:val="16"/>
                  <w:szCs w:val="16"/>
                </w:rPr>
                <w:t>u</w:t>
              </w:r>
            </w:ins>
            <w:ins w:id="1374" w:author="UCC" w:date="2004-11-23T17:24:00Z">
              <w:del w:id="1375" w:author="John Ryu" w:date="2004-12-16T21:29:00Z">
                <w:r>
                  <w:rPr>
                    <w:rFonts w:cs="Verdana" w:ascii="Verdana" w:hAnsi="Verdana"/>
                    <w:color w:val="000000"/>
                    <w:sz w:val="16"/>
                    <w:szCs w:val="16"/>
                  </w:rPr>
                  <w:delText>onetary</w:delText>
                </w:r>
              </w:del>
            </w:ins>
            <w:ins w:id="1376" w:author="John Ryu" w:date="2004-12-16T21:29:00Z">
              <w:r>
                <w:rPr>
                  <w:rFonts w:cs="Verdana" w:ascii="Verdana" w:hAnsi="Verdana"/>
                  <w:color w:val="000000"/>
                  <w:sz w:val="16"/>
                  <w:szCs w:val="16"/>
                </w:rPr>
                <w:t>lti</w:t>
              </w:r>
            </w:ins>
            <w:ins w:id="1377" w:author="UCC" w:date="2004-11-23T17:24:00Z">
              <w:r>
                <w:rPr>
                  <w:rFonts w:cs="Verdana" w:ascii="Verdana" w:hAnsi="Verdana"/>
                  <w:color w:val="000000"/>
                  <w:sz w:val="16"/>
                  <w:szCs w:val="16"/>
                </w:rPr>
                <w:t>Amou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78" w:author="UCC" w:date="2004-11-23T17:24:00Z">
              <w:r>
                <w:rPr>
                  <w:rFonts w:cs="Verdana" w:ascii="Verdana" w:hAnsi="Verdana"/>
                  <w:color w:val="000000"/>
                  <w:sz w:val="16"/>
                  <w:szCs w:val="16"/>
                </w:rPr>
                <w:t>Price Alignment. Price. Multi-currency Amoun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79"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80"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1"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82"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3" w:author="UCC" w:date="2004-11-23T17:24:00Z">
              <w:r>
                <w:rPr>
                  <w:rFonts w:cs="Verdana" w:ascii="Verdana" w:hAnsi="Verdana"/>
                  <w:color w:val="000000"/>
                  <w:sz w:val="16"/>
                  <w:szCs w:val="16"/>
                </w:rPr>
                <w:t>buyer</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4" w:author="UCC" w:date="2004-11-23T17:24: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85" w:author="UCC" w:date="2004-11-23T17:24:00Z">
              <w:r>
                <w:rPr>
                  <w:rFonts w:cs="Verdana" w:ascii="Verdana" w:hAnsi="Verdana"/>
                  <w:color w:val="000000"/>
                  <w:sz w:val="16"/>
                  <w:szCs w:val="16"/>
                </w:rPr>
                <w:t>Price Alignment. Buyer. Par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86"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87" w:author="UCC" w:date="2004-11-23T17:24:00Z">
              <w:r>
                <w:rPr>
                  <w:rFonts w:cs="Verdana" w:ascii="Verdana" w:hAnsi="Verdana"/>
                  <w:color w:val="000000"/>
                  <w:sz w:val="16"/>
                  <w:szCs w:val="16"/>
                </w:rPr>
                <w:t>0..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8"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89"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0" w:author="UCC" w:date="2004-11-23T17:24:00Z">
              <w:r>
                <w:rPr>
                  <w:rFonts w:cs="Verdana" w:ascii="Verdana" w:hAnsi="Verdana"/>
                  <w:color w:val="000000"/>
                  <w:sz w:val="16"/>
                  <w:szCs w:val="16"/>
                </w:rPr>
                <w:t>seller</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1" w:author="UCC" w:date="2004-11-23T17:24: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92" w:author="UCC" w:date="2004-11-23T17:24:00Z">
              <w:r>
                <w:rPr>
                  <w:rFonts w:cs="Verdana" w:ascii="Verdana" w:hAnsi="Verdana"/>
                  <w:color w:val="000000"/>
                  <w:sz w:val="16"/>
                  <w:szCs w:val="16"/>
                </w:rPr>
                <w:t>Price Alignment. Seller. Par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93"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94"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5"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96"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7"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8" w:author="UCC" w:date="2004-11-23T17:24:00Z">
              <w:r>
                <w:rPr>
                  <w:rFonts w:cs="Verdana" w:ascii="Verdana" w:hAnsi="Verdana"/>
                  <w:color w:val="000000"/>
                  <w:sz w:val="16"/>
                  <w:szCs w:val="16"/>
                </w:rPr>
                <w:t>PriceDate</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99" w:author="UCC" w:date="2004-11-23T17:24:00Z">
              <w:r>
                <w:rPr>
                  <w:rFonts w:cs="Verdana" w:ascii="Verdana" w:hAnsi="Verdana"/>
                  <w:color w:val="000000"/>
                  <w:sz w:val="16"/>
                  <w:szCs w:val="16"/>
                </w:rPr>
                <w:t>Price Alignment. Association. Price_ Date Time Rang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0"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1"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2"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03"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4" w:author="UCC" w:date="2004-11-23T17:24:00Z">
              <w:r>
                <w:rPr>
                  <w:rFonts w:cs="Verdana" w:ascii="Verdana" w:hAnsi="Verdana"/>
                  <w:color w:val="000000"/>
                  <w:sz w:val="16"/>
                  <w:szCs w:val="16"/>
                </w:rPr>
                <w:t>sellerTargetMarket</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5" w:author="UCC" w:date="2004-11-23T17:24:00Z">
              <w:r>
                <w:rPr>
                  <w:rFonts w:cs="Verdana" w:ascii="Verdana" w:hAnsi="Verdana"/>
                  <w:color w:val="000000"/>
                  <w:sz w:val="16"/>
                  <w:szCs w:val="16"/>
                </w:rPr>
                <w:t>TargetMarke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06" w:author="UCC" w:date="2004-11-23T17:24:00Z">
              <w:r>
                <w:rPr>
                  <w:rFonts w:cs="Verdana" w:ascii="Verdana" w:hAnsi="Verdana"/>
                  <w:color w:val="000000"/>
                  <w:sz w:val="16"/>
                  <w:szCs w:val="16"/>
                </w:rPr>
                <w:t>Price Alignment. Seller. Named_ Target Marke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7"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8" w:author="UCC" w:date="2004-11-23T17:24:00Z">
              <w:r>
                <w:rPr>
                  <w:rFonts w:cs="Verdana" w:ascii="Verdana" w:hAnsi="Verdana"/>
                  <w:color w:val="000000"/>
                  <w:sz w:val="16"/>
                  <w:szCs w:val="16"/>
                </w:rPr>
                <w:t>0..*</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10"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1"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2" w:author="UCC" w:date="2004-11-23T17:24:00Z">
              <w:r>
                <w:rPr>
                  <w:rFonts w:cs="Verdana" w:ascii="Verdana" w:hAnsi="Verdana"/>
                  <w:color w:val="000000"/>
                  <w:sz w:val="16"/>
                  <w:szCs w:val="16"/>
                </w:rPr>
                <w:t>TradeItem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13" w:author="UCC" w:date="2004-11-23T17:24:00Z">
              <w:r>
                <w:rPr>
                  <w:rFonts w:cs="Verdana" w:ascii="Verdana" w:hAnsi="Verdana"/>
                  <w:color w:val="000000"/>
                  <w:sz w:val="16"/>
                  <w:szCs w:val="16"/>
                </w:rPr>
                <w:t>Price Alignment. Association. Trade Item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14"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15"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16" w:author="UCC" w:date="2004-11-23T17:24:00Z">
              <w:r>
                <w:rPr>
                  <w:rFonts w:cs="Verdana" w:ascii="Verdana" w:hAnsi="Verdana"/>
                  <w:color w:val="000000"/>
                  <w:sz w:val="16"/>
                  <w:szCs w:val="16"/>
                </w:rPr>
                <w:t>PriceDat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7"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8"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9"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20" w:author="UCC" w:date="2004-11-23T17:24:00Z">
              <w:r>
                <w:rPr>
                  <w:rFonts w:cs="Verdana" w:ascii="Verdana" w:hAnsi="Verdana"/>
                  <w:color w:val="000000"/>
                  <w:sz w:val="16"/>
                  <w:szCs w:val="16"/>
                </w:rPr>
                <w:t>Price_ Date Time Range. Details</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21" w:author="UCC" w:date="2004-11-23T17:24:00Z">
              <w:r>
                <w:rPr>
                  <w:rFonts w:cs="Verdana" w:ascii="Verdana" w:hAnsi="Verdana"/>
                  <w:color w:val="000000"/>
                  <w:sz w:val="16"/>
                  <w:szCs w:val="16"/>
                </w:rPr>
                <w:t>n.a.</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2" w:author="UCC" w:date="2004-11-23T17:24:00Z">
              <w:r>
                <w:rPr>
                  <w:rFonts w:cs="Verdana" w:ascii="Verdana" w:hAnsi="Verdana"/>
                  <w:color w:val="000000"/>
                  <w:sz w:val="16"/>
                  <w:szCs w:val="16"/>
                </w:rPr>
                <w:t> </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3"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4" w:author="UCC" w:date="2004-11-23T17:24:00Z">
              <w:r>
                <w:rPr>
                  <w:rFonts w:cs="Verdana" w:ascii="Verdana" w:hAnsi="Verdana"/>
                  <w:color w:val="000000"/>
                  <w:sz w:val="16"/>
                  <w:szCs w:val="16"/>
                </w:rPr>
                <w:t>effectiveEnd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5"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6"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7" w:author="UCC" w:date="2004-11-23T17:24:00Z">
              <w:r>
                <w:rPr>
                  <w:rFonts w:cs="Verdana" w:ascii="Verdana" w:hAnsi="Verdana"/>
                  <w:color w:val="000000"/>
                  <w:sz w:val="16"/>
                  <w:szCs w:val="16"/>
                </w:rPr>
                <w:t>Price_ Date Time Range. End_ Date. Date Tim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8" w:author="UCC" w:date="2004-11-23T17:24:00Z">
              <w:r>
                <w:rPr>
                  <w:rFonts w:cs="Verdana" w:ascii="Verdana" w:hAnsi="Verdana"/>
                  <w:color w:val="000000"/>
                  <w:sz w:val="16"/>
                  <w:szCs w:val="16"/>
                </w:rPr>
                <w:t> </w:t>
              </w:r>
            </w:ins>
            <w:ins w:id="1429" w:author="UCC" w:date="2004-11-23T17:24:00Z">
              <w:r>
                <w:rPr>
                  <w:rFonts w:eastAsia="Verdana" w:cs="Verdana" w:ascii="Verdana" w:hAnsi="Verdana"/>
                  <w:color w:val="000000"/>
                  <w:sz w:val="16"/>
                  <w:szCs w:val="16"/>
                </w:rPr>
                <w:t xml:space="preserve">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30" w:author="UCC" w:date="2004-11-23T17:24:00Z">
              <w:r>
                <w:rPr>
                  <w:rFonts w:cs="Verdana" w:ascii="Verdana" w:hAnsi="Verdana"/>
                  <w:color w:val="000000"/>
                  <w:sz w:val="16"/>
                  <w:szCs w:val="16"/>
                </w:rPr>
                <w:t>0..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1"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2" w:author="UCC" w:date="2004-11-23T17:24:00Z">
              <w:r>
                <w:rPr>
                  <w:rFonts w:cs="Verdana" w:ascii="Verdana" w:hAnsi="Verdana"/>
                  <w:color w:val="000000"/>
                  <w:sz w:val="16"/>
                  <w:szCs w:val="16"/>
                </w:rPr>
                <w:t>effectiveStart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3"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4"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5" w:author="UCC" w:date="2004-11-23T17:24:00Z">
              <w:r>
                <w:rPr>
                  <w:rFonts w:cs="Verdana" w:ascii="Verdana" w:hAnsi="Verdana"/>
                  <w:color w:val="000000"/>
                  <w:sz w:val="16"/>
                  <w:szCs w:val="16"/>
                </w:rPr>
                <w:t>Price_ Date Time Range. Start_ Date. Date Tim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6" w:author="UCC" w:date="2004-11-23T17:24:00Z">
              <w:r>
                <w:rPr>
                  <w:rFonts w:cs="Verdana" w:ascii="Verdana" w:hAnsi="Verdana"/>
                  <w:color w:val="000000"/>
                  <w:sz w:val="16"/>
                  <w:szCs w:val="16"/>
                </w:rPr>
                <w:t> </w:t>
              </w:r>
            </w:ins>
            <w:ins w:id="1437" w:author="UCC" w:date="2004-11-23T17:24:00Z">
              <w:r>
                <w:rPr>
                  <w:rFonts w:eastAsia="Verdana" w:cs="Verdana" w:ascii="Verdana" w:hAnsi="Verdana"/>
                  <w:color w:val="000000"/>
                  <w:sz w:val="16"/>
                  <w:szCs w:val="16"/>
                </w:rPr>
                <w:t xml:space="preserve">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38"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0" w:author="UCC" w:date="2004-11-23T17:24:00Z">
              <w:r>
                <w:rPr>
                  <w:rFonts w:cs="Verdana" w:ascii="Verdana" w:hAnsi="Verdana"/>
                  <w:color w:val="000000"/>
                  <w:sz w:val="16"/>
                  <w:szCs w:val="16"/>
                </w:rPr>
                <w:t>priceDat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1"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2"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3" w:author="UCC" w:date="2004-11-23T17:24:00Z">
              <w:r>
                <w:rPr>
                  <w:rFonts w:cs="Verdana" w:ascii="Verdana" w:hAnsi="Verdana"/>
                  <w:color w:val="000000"/>
                  <w:sz w:val="16"/>
                  <w:szCs w:val="16"/>
                </w:rPr>
                <w:t>Price_ Date Time Range. Price Data Type. Effective Date Type_ Cod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4" w:author="UCC" w:date="2004-11-23T17:24:00Z">
              <w:r>
                <w:rPr>
                  <w:rFonts w:cs="Verdana" w:ascii="Verdana" w:hAnsi="Verdana"/>
                  <w:color w:val="000000"/>
                  <w:sz w:val="16"/>
                  <w:szCs w:val="16"/>
                </w:rPr>
                <w:t> </w:t>
              </w:r>
            </w:ins>
            <w:ins w:id="1445" w:author="UCC" w:date="2004-11-23T17:24:00Z">
              <w:r>
                <w:rPr>
                  <w:rFonts w:eastAsia="Verdana" w:cs="Verdana" w:ascii="Verdana" w:hAnsi="Verdana"/>
                  <w:color w:val="000000"/>
                  <w:sz w:val="16"/>
                  <w:szCs w:val="16"/>
                </w:rPr>
                <w:t xml:space="preserve">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46"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47" w:author="UCC" w:date="2004-11-23T17:24:00Z">
              <w:r>
                <w:rPr>
                  <w:rFonts w:cs="Verdana" w:ascii="Verdana" w:hAnsi="Verdana"/>
                  <w:color w:val="000000"/>
                  <w:sz w:val="16"/>
                  <w:szCs w:val="16"/>
                </w:rPr>
                <w:t>PriceDocument</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8"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9"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0"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1" w:author="UCC" w:date="2004-11-23T17:24:00Z">
              <w:r>
                <w:rPr>
                  <w:rFonts w:cs="Verdana" w:ascii="Verdana" w:hAnsi="Verdana"/>
                  <w:color w:val="000000"/>
                  <w:sz w:val="16"/>
                  <w:szCs w:val="16"/>
                </w:rPr>
                <w:t>Electronic_ Price_ Document. Details</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2" w:author="UCC" w:date="2004-11-23T17:24:00Z">
              <w:r>
                <w:rPr>
                  <w:rFonts w:cs="Verdana" w:ascii="Verdana" w:hAnsi="Verdana"/>
                  <w:color w:val="000000"/>
                  <w:sz w:val="16"/>
                  <w:szCs w:val="16"/>
                </w:rPr>
                <w:t>n.a.</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3" w:author="UCC" w:date="2004-11-23T17:24:00Z">
              <w:r>
                <w:rPr>
                  <w:rFonts w:cs="Verdana" w:ascii="Verdana" w:hAnsi="Verdana"/>
                  <w:color w:val="000000"/>
                  <w:sz w:val="16"/>
                  <w:szCs w:val="16"/>
                </w:rPr>
                <w:t> </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4"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5"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6"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7" w:author="UCC" w:date="2004-11-23T17:24:00Z">
              <w:r>
                <w:rPr>
                  <w:rFonts w:cs="Verdana" w:ascii="Verdana" w:hAnsi="Verdana"/>
                  <w:color w:val="000000"/>
                  <w:sz w:val="16"/>
                  <w:szCs w:val="16"/>
                </w:rPr>
                <w:t>Docume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8" w:author="UCC" w:date="2004-11-23T17:24:00Z">
              <w:r>
                <w:rPr>
                  <w:rFonts w:cs="Verdana" w:ascii="Verdana" w:hAnsi="Verdana"/>
                  <w:color w:val="000000"/>
                  <w:sz w:val="16"/>
                  <w:szCs w:val="16"/>
                </w:rPr>
                <w:t>Electronic_ Price_ Document. Inheritance_ Association. Electronic_ Documen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59"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60"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1"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62"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3" w:author="UCC" w:date="2004-11-23T17:24:00Z">
              <w:r>
                <w:rPr>
                  <w:rFonts w:cs="Verdana" w:ascii="Verdana" w:hAnsi="Verdana"/>
                  <w:color w:val="000000"/>
                  <w:sz w:val="16"/>
                  <w:szCs w:val="16"/>
                </w:rPr>
                <w:t>priceDocumentIdentification</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4" w:author="UCC" w:date="2004-11-23T17:24: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65" w:author="UCC" w:date="2004-11-23T17:24:00Z">
              <w:r>
                <w:rPr>
                  <w:rFonts w:cs="Verdana" w:ascii="Verdana" w:hAnsi="Verdana"/>
                  <w:color w:val="000000"/>
                  <w:sz w:val="16"/>
                  <w:szCs w:val="16"/>
                </w:rPr>
                <w:t>Electronic_ Price_ Document. Association. Enti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66"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67"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8"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69"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70"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71" w:author="UCC" w:date="2004-11-23T17:24:00Z">
              <w:r>
                <w:rPr>
                  <w:rFonts w:cs="Verdana" w:ascii="Verdana" w:hAnsi="Verdana"/>
                  <w:color w:val="000000"/>
                  <w:sz w:val="16"/>
                  <w:szCs w:val="16"/>
                </w:rPr>
                <w:t>Price</w:t>
              </w:r>
            </w:ins>
            <w:ins w:id="1472" w:author="John Ryu" w:date="2004-12-16T21:31:00Z">
              <w:r>
                <w:rPr>
                  <w:rFonts w:cs="Verdana" w:ascii="Verdana" w:hAnsi="Verdana"/>
                  <w:color w:val="000000"/>
                  <w:sz w:val="16"/>
                  <w:szCs w:val="16"/>
                </w:rPr>
                <w: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73" w:author="UCC" w:date="2004-11-23T17:24:00Z">
              <w:r>
                <w:rPr>
                  <w:rFonts w:cs="Verdana" w:ascii="Verdana" w:hAnsi="Verdana"/>
                  <w:color w:val="000000"/>
                  <w:sz w:val="16"/>
                  <w:szCs w:val="16"/>
                </w:rPr>
                <w:t>Electronic_ Price_ Document. Association. Price Alignmen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74"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75"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bottom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ins w:id="1476" w:author="UCC" w:date="2004-11-23T17:24:00Z">
              <w:r>
                <w:rPr>
                  <w:rFonts w:cs="Verdana" w:ascii="Verdana" w:hAnsi="Verdana"/>
                  <w:sz w:val="16"/>
                  <w:szCs w:val="16"/>
                </w:rPr>
                <w:br/>
                <w:t>End of Report</w:t>
              </w:r>
            </w:ins>
          </w:p>
        </w:tc>
      </w:tr>
    </w:tbl>
    <w:p>
      <w:pPr>
        <w:pStyle w:val="Normal"/>
        <w:rPr>
          <w:ins w:id="1478" w:author="UCC" w:date="2004-08-10T11:21:00Z"/>
        </w:rPr>
      </w:pPr>
      <w:ins w:id="1477" w:author="UCC" w:date="2004-08-10T11:21:00Z">
        <w:r>
          <w:rPr/>
        </w:r>
      </w:ins>
    </w:p>
    <w:p>
      <w:pPr>
        <w:pStyle w:val="Normal"/>
        <w:jc w:val="center"/>
        <w:rPr>
          <w:ins w:id="1480" w:author="Umang Patel" w:date="2004-08-05T16:48:00Z"/>
        </w:rPr>
      </w:pPr>
      <w:del w:id="1479" w:author="UCC" w:date="2004-08-10T11:50:00Z">
        <w:r>
          <w:rPr/>
          <w:drawing>
            <wp:inline distT="0" distB="0" distL="0" distR="0">
              <wp:extent cx="6297930" cy="4850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tretch>
                        <a:fillRect/>
                      </a:stretch>
                    </pic:blipFill>
                    <pic:spPr bwMode="auto">
                      <a:xfrm>
                        <a:off x="0" y="0"/>
                        <a:ext cx="6297930" cy="4850765"/>
                      </a:xfrm>
                      <a:prstGeom prst="rect">
                        <a:avLst/>
                      </a:prstGeom>
                    </pic:spPr>
                  </pic:pic>
                </a:graphicData>
              </a:graphic>
            </wp:inline>
          </w:drawing>
        </w:r>
      </w:del>
      <w:r>
        <w:br w:type="page"/>
      </w:r>
    </w:p>
    <w:p>
      <w:pPr>
        <w:pStyle w:val="Normal"/>
        <w:rPr>
          <w:b/>
          <w:b/>
          <w:del w:id="1482" w:author="UCC" w:date="2004-08-10T11:50:00Z"/>
        </w:rPr>
      </w:pPr>
      <w:del w:id="1481" w:author="UCC" w:date="2004-08-10T11:50:00Z">
        <w:r>
          <w:rPr>
            <w:b/>
          </w:rPr>
          <w:delText>Figure 1 - Class Diagram: Order</w:delText>
        </w:r>
      </w:del>
    </w:p>
    <w:p>
      <w:pPr>
        <w:pStyle w:val="Normal"/>
        <w:jc w:val="center"/>
        <w:rPr>
          <w:del w:id="1484" w:author="UCC" w:date="2004-08-10T11:50:00Z"/>
        </w:rPr>
      </w:pPr>
      <w:del w:id="1483" w:author="UCC" w:date="2004-08-10T11:29:00Z">
        <w:r>
          <w:rPr/>
          <w:drawing>
            <wp:inline distT="0" distB="0" distL="0" distR="0">
              <wp:extent cx="6873875" cy="51568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tretch>
                        <a:fillRect/>
                      </a:stretch>
                    </pic:blipFill>
                    <pic:spPr bwMode="auto">
                      <a:xfrm>
                        <a:off x="0" y="0"/>
                        <a:ext cx="6873875" cy="5156835"/>
                      </a:xfrm>
                      <a:prstGeom prst="rect">
                        <a:avLst/>
                      </a:prstGeom>
                    </pic:spPr>
                  </pic:pic>
                </a:graphicData>
              </a:graphic>
            </wp:inline>
          </w:drawing>
        </w:r>
      </w:del>
    </w:p>
    <w:p>
      <w:pPr>
        <w:pStyle w:val="Normal"/>
        <w:rPr>
          <w:b/>
          <w:b/>
          <w:del w:id="1486" w:author="UCC" w:date="2004-08-10T11:29:00Z"/>
        </w:rPr>
      </w:pPr>
      <w:del w:id="1485" w:author="UCC" w:date="2004-08-10T11:29:00Z">
        <w:r>
          <w:rPr>
            <w:b/>
          </w:rPr>
          <w:delText>Figure 2 - Class Diagram: Cross Docking Order</w:delText>
        </w:r>
      </w:del>
    </w:p>
    <w:p>
      <w:pPr>
        <w:pStyle w:val="Normal"/>
        <w:rPr>
          <w:b/>
          <w:b/>
          <w:del w:id="1496" w:author="UCC" w:date="2004-08-10T11:50:00Z"/>
        </w:rPr>
      </w:pPr>
      <w:ins w:id="1487" w:author="Umang Patel" w:date="2004-08-05T16:43:00Z">
        <w:del w:id="1488" w:author="UCC" w:date="2004-08-10T11:50:00Z">
          <w:r>
            <w:rPr/>
            <w:drawing>
              <wp:inline distT="0" distB="0" distL="0" distR="0">
                <wp:extent cx="8241030" cy="5287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tretch>
                          <a:fillRect/>
                        </a:stretch>
                      </pic:blipFill>
                      <pic:spPr bwMode="auto">
                        <a:xfrm>
                          <a:off x="0" y="0"/>
                          <a:ext cx="8241030" cy="5287010"/>
                        </a:xfrm>
                        <a:prstGeom prst="rect">
                          <a:avLst/>
                        </a:prstGeom>
                      </pic:spPr>
                    </pic:pic>
                  </a:graphicData>
                </a:graphic>
              </wp:inline>
            </w:drawing>
          </w:r>
        </w:del>
      </w:ins>
      <w:ins w:id="1489" w:author="Umang Patel" w:date="2004-08-09T09:55:00Z">
        <w:del w:id="1490" w:author="UCC" w:date="2004-08-10T11:50:00Z">
          <w:r>
            <w:rPr>
              <w:rFonts w:eastAsia="Arial"/>
            </w:rPr>
            <w:delText xml:space="preserve">   </w:delText>
          </w:r>
        </w:del>
      </w:ins>
      <w:ins w:id="1491" w:author="Umang Patel" w:date="2004-08-05T16:49:00Z">
        <w:del w:id="1492" w:author="UCC" w:date="2004-08-10T11:50:00Z">
          <w:r>
            <w:rPr>
              <w:b/>
            </w:rPr>
            <w:delText xml:space="preserve">Figure 3 </w:delText>
          </w:r>
        </w:del>
      </w:ins>
      <w:ins w:id="1493" w:author="Umang Patel" w:date="2004-08-09T09:57:00Z">
        <w:del w:id="1494" w:author="UCC" w:date="2004-08-10T11:50:00Z">
          <w:r>
            <w:rPr>
              <w:b/>
            </w:rPr>
            <w:delText>–</w:delText>
          </w:r>
        </w:del>
      </w:ins>
      <w:del w:id="1495" w:author="UCC" w:date="2004-08-10T11:50:00Z">
        <w:r>
          <w:rPr>
            <w:b/>
          </w:rPr>
          <w:delText xml:space="preserve"> Class Diagram: Order Common</w:delText>
        </w:r>
      </w:del>
    </w:p>
    <w:p>
      <w:pPr>
        <w:pStyle w:val="Normal"/>
        <w:rPr>
          <w:del w:id="1498" w:author="Umang Patel" w:date="2004-08-05T16:46:00Z"/>
        </w:rPr>
      </w:pPr>
      <w:del w:id="1497" w:author="Umang Patel" w:date="2004-08-04T12:36:00Z">
        <w:r>
          <w:rPr/>
          <w:delText>No Existing Model, this is new functionality, please skip to section 4.3 New Model.</w:delText>
        </w:r>
      </w:del>
    </w:p>
    <w:p>
      <w:pPr>
        <w:pStyle w:val="Normal"/>
        <w:rPr>
          <w:ins w:id="1500" w:author="UCC" w:date="2004-04-02T17:11:00Z"/>
        </w:rPr>
      </w:pPr>
      <w:ins w:id="1499" w:author="UCC" w:date="2004-04-02T17:11:00Z">
        <w:r>
          <w:rPr/>
        </w:r>
      </w:ins>
    </w:p>
    <w:p>
      <w:pPr>
        <w:pStyle w:val="Heading3"/>
        <w:rPr>
          <w:del w:id="1502" w:author="UCC" w:date="2004-08-10T11:50:00Z"/>
        </w:rPr>
      </w:pPr>
      <w:del w:id="1501" w:author="UCC" w:date="2004-08-10T11:50:00Z">
        <w:r>
          <w:rPr/>
          <w:delText>Data Classes</w:delText>
        </w:r>
      </w:del>
    </w:p>
    <w:p>
      <w:pPr>
        <w:pStyle w:val="Heading3"/>
        <w:rPr>
          <w:del w:id="1504" w:author="UCC" w:date="2004-08-10T11:50:00Z"/>
        </w:rPr>
      </w:pPr>
      <w:del w:id="1503" w:author="UCC" w:date="2004-08-10T11:50:00Z">
        <w:r>
          <w:rPr/>
        </w:r>
      </w:del>
    </w:p>
    <w:p>
      <w:pPr>
        <w:pStyle w:val="Heading3"/>
        <w:rPr>
          <w:del w:id="1506" w:author="UCC" w:date="2004-08-10T11:50:00Z"/>
        </w:rPr>
      </w:pPr>
      <w:del w:id="1505"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1507" w:author="Coen Jansen" w:date="2003-10-28T08:56:00Z">
              <w:r>
                <w:rPr>
                  <w:sz w:val="16"/>
                </w:rPr>
                <w:delText>Data Name</w:delText>
              </w:r>
            </w:del>
          </w:p>
        </w:tc>
        <w:tc>
          <w:tcPr>
            <w:tcW w:w="1891" w:type="dxa"/>
            <w:tcBorders/>
            <w:shd w:fill="CCCCCC" w:val="clear"/>
          </w:tcPr>
          <w:p>
            <w:pPr>
              <w:pStyle w:val="Normal"/>
              <w:jc w:val="center"/>
              <w:rPr/>
            </w:pPr>
            <w:del w:id="1508" w:author="Coen Jansen" w:date="2003-10-28T08:56:00Z">
              <w:r>
                <w:rPr>
                  <w:sz w:val="16"/>
                </w:rPr>
                <w:delText>Definition</w:delText>
              </w:r>
            </w:del>
          </w:p>
        </w:tc>
        <w:tc>
          <w:tcPr>
            <w:tcW w:w="990" w:type="dxa"/>
            <w:tcBorders/>
            <w:shd w:fill="CCCCCC" w:val="clear"/>
          </w:tcPr>
          <w:p>
            <w:pPr>
              <w:pStyle w:val="Normal"/>
              <w:jc w:val="center"/>
              <w:rPr>
                <w:sz w:val="16"/>
                <w:del w:id="1510" w:author="Coen Jansen" w:date="2003-10-28T08:56:00Z"/>
              </w:rPr>
            </w:pPr>
            <w:del w:id="1509" w:author="Coen Jansen" w:date="2003-10-28T08:56:00Z">
              <w:r>
                <w:rPr>
                  <w:sz w:val="16"/>
                </w:rPr>
                <w:delText xml:space="preserve">Mandatory </w:delText>
              </w:r>
            </w:del>
          </w:p>
          <w:p>
            <w:pPr>
              <w:pStyle w:val="Normal"/>
              <w:jc w:val="center"/>
              <w:rPr>
                <w:sz w:val="16"/>
              </w:rPr>
            </w:pPr>
            <w:del w:id="1511" w:author="Coen Jansen" w:date="2003-10-28T08:56:00Z">
              <w:r>
                <w:rPr>
                  <w:sz w:val="16"/>
                </w:rPr>
                <w:delText xml:space="preserve">/ Optional </w:delText>
              </w:r>
            </w:del>
          </w:p>
        </w:tc>
        <w:tc>
          <w:tcPr>
            <w:tcW w:w="1260" w:type="dxa"/>
            <w:tcBorders/>
            <w:shd w:fill="CCCCCC" w:val="clear"/>
          </w:tcPr>
          <w:p>
            <w:pPr>
              <w:pStyle w:val="Normal"/>
              <w:jc w:val="center"/>
              <w:rPr>
                <w:sz w:val="16"/>
              </w:rPr>
            </w:pPr>
            <w:del w:id="1512" w:author="Coen Jansen" w:date="2003-10-28T08:56:00Z">
              <w:r>
                <w:rPr>
                  <w:sz w:val="16"/>
                </w:rPr>
                <w:delText>Dependencies</w:delText>
              </w:r>
            </w:del>
          </w:p>
        </w:tc>
        <w:tc>
          <w:tcPr>
            <w:tcW w:w="720" w:type="dxa"/>
            <w:tcBorders/>
            <w:shd w:fill="CCCCCC" w:val="clear"/>
          </w:tcPr>
          <w:p>
            <w:pPr>
              <w:pStyle w:val="Normal"/>
              <w:jc w:val="center"/>
              <w:rPr>
                <w:sz w:val="16"/>
              </w:rPr>
            </w:pPr>
            <w:del w:id="1513" w:author="Coen Jansen" w:date="2003-10-28T08:56:00Z">
              <w:r>
                <w:rPr>
                  <w:sz w:val="16"/>
                </w:rPr>
                <w:delText>Type</w:delText>
              </w:r>
            </w:del>
          </w:p>
        </w:tc>
        <w:tc>
          <w:tcPr>
            <w:tcW w:w="810" w:type="dxa"/>
            <w:tcBorders/>
            <w:shd w:fill="CCCCCC" w:val="clear"/>
          </w:tcPr>
          <w:p>
            <w:pPr>
              <w:pStyle w:val="Normal"/>
              <w:jc w:val="center"/>
              <w:rPr>
                <w:sz w:val="16"/>
                <w:del w:id="1515" w:author="Coen Jansen" w:date="2003-10-28T08:56:00Z"/>
              </w:rPr>
            </w:pPr>
            <w:del w:id="1514" w:author="Coen Jansen" w:date="2003-10-28T08:56:00Z">
              <w:r>
                <w:rPr>
                  <w:sz w:val="16"/>
                </w:rPr>
                <w:delText>Min</w:delText>
              </w:r>
            </w:del>
          </w:p>
          <w:p>
            <w:pPr>
              <w:pStyle w:val="Normal"/>
              <w:jc w:val="center"/>
              <w:rPr>
                <w:sz w:val="16"/>
              </w:rPr>
            </w:pPr>
            <w:del w:id="1516" w:author="Coen Jansen" w:date="2003-10-28T08:56:00Z">
              <w:r>
                <w:rPr>
                  <w:sz w:val="16"/>
                </w:rPr>
                <w:delText>Length</w:delText>
              </w:r>
            </w:del>
          </w:p>
        </w:tc>
        <w:tc>
          <w:tcPr>
            <w:tcW w:w="810" w:type="dxa"/>
            <w:tcBorders/>
            <w:shd w:fill="CCCCCC" w:val="clear"/>
          </w:tcPr>
          <w:p>
            <w:pPr>
              <w:pStyle w:val="Normal"/>
              <w:jc w:val="center"/>
              <w:rPr>
                <w:sz w:val="16"/>
                <w:del w:id="1518" w:author="Coen Jansen" w:date="2003-10-28T08:56:00Z"/>
              </w:rPr>
            </w:pPr>
            <w:del w:id="1517" w:author="Coen Jansen" w:date="2003-10-28T08:56:00Z">
              <w:r>
                <w:rPr>
                  <w:sz w:val="16"/>
                </w:rPr>
                <w:delText>Max</w:delText>
              </w:r>
            </w:del>
          </w:p>
          <w:p>
            <w:pPr>
              <w:pStyle w:val="Normal"/>
              <w:jc w:val="center"/>
              <w:rPr>
                <w:sz w:val="16"/>
              </w:rPr>
            </w:pPr>
            <w:del w:id="1519" w:author="Coen Jansen" w:date="2003-10-28T08:56:00Z">
              <w:r>
                <w:rPr>
                  <w:sz w:val="16"/>
                </w:rPr>
                <w:delText>Length</w:delText>
              </w:r>
            </w:del>
          </w:p>
        </w:tc>
        <w:tc>
          <w:tcPr>
            <w:tcW w:w="903" w:type="dxa"/>
            <w:tcBorders/>
            <w:shd w:fill="CCCCCC" w:val="clear"/>
          </w:tcPr>
          <w:p>
            <w:pPr>
              <w:pStyle w:val="Normal"/>
              <w:jc w:val="center"/>
              <w:rPr>
                <w:sz w:val="16"/>
                <w:del w:id="1521" w:author="Coen Jansen" w:date="2003-10-28T08:56:00Z"/>
              </w:rPr>
            </w:pPr>
            <w:del w:id="1520" w:author="Coen Jansen" w:date="2003-10-28T08:56:00Z">
              <w:r>
                <w:rPr>
                  <w:sz w:val="16"/>
                </w:rPr>
                <w:delText xml:space="preserve">Decimal </w:delText>
              </w:r>
            </w:del>
          </w:p>
          <w:p>
            <w:pPr>
              <w:pStyle w:val="Normal"/>
              <w:jc w:val="center"/>
              <w:rPr>
                <w:sz w:val="16"/>
              </w:rPr>
            </w:pPr>
            <w:del w:id="1522" w:author="Coen Jansen" w:date="2003-10-28T08:56:00Z">
              <w:r>
                <w:rPr>
                  <w:sz w:val="16"/>
                </w:rPr>
                <w:delText>Places</w:delText>
              </w:r>
            </w:del>
          </w:p>
        </w:tc>
        <w:tc>
          <w:tcPr>
            <w:tcW w:w="1017" w:type="dxa"/>
            <w:tcBorders/>
            <w:shd w:fill="CCCCCC" w:val="clear"/>
          </w:tcPr>
          <w:p>
            <w:pPr>
              <w:pStyle w:val="Normal"/>
              <w:jc w:val="center"/>
              <w:rPr>
                <w:sz w:val="16"/>
              </w:rPr>
            </w:pPr>
            <w:del w:id="1523" w:author="Coen Jansen" w:date="2003-10-28T08:56:00Z">
              <w:r>
                <w:rPr>
                  <w:sz w:val="16"/>
                </w:rPr>
                <w:delText>Min Value</w:delText>
              </w:r>
            </w:del>
          </w:p>
        </w:tc>
        <w:tc>
          <w:tcPr>
            <w:tcW w:w="1059" w:type="dxa"/>
            <w:tcBorders/>
            <w:shd w:fill="CCCCCC" w:val="clear"/>
          </w:tcPr>
          <w:p>
            <w:pPr>
              <w:pStyle w:val="Normal"/>
              <w:jc w:val="center"/>
              <w:rPr>
                <w:sz w:val="16"/>
              </w:rPr>
            </w:pPr>
            <w:del w:id="1524" w:author="Coen Jansen" w:date="2003-10-28T08:56:00Z">
              <w:r>
                <w:rPr>
                  <w:sz w:val="16"/>
                </w:rPr>
                <w:delText>Max Value</w:delText>
              </w:r>
            </w:del>
          </w:p>
        </w:tc>
        <w:tc>
          <w:tcPr>
            <w:tcW w:w="985" w:type="dxa"/>
            <w:tcBorders/>
            <w:shd w:fill="CCCCCC" w:val="clear"/>
          </w:tcPr>
          <w:p>
            <w:pPr>
              <w:pStyle w:val="Normal"/>
              <w:jc w:val="center"/>
              <w:rPr>
                <w:sz w:val="16"/>
              </w:rPr>
            </w:pPr>
            <w:del w:id="1525" w:author="Coen Jansen" w:date="2003-10-28T08:56:00Z">
              <w:r>
                <w:rPr>
                  <w:sz w:val="16"/>
                </w:rPr>
                <w:delText>Code List</w:delText>
              </w:r>
            </w:del>
          </w:p>
        </w:tc>
        <w:tc>
          <w:tcPr>
            <w:tcW w:w="1244" w:type="dxa"/>
            <w:tcBorders/>
            <w:shd w:fill="CCCCCC" w:val="clear"/>
          </w:tcPr>
          <w:p>
            <w:pPr>
              <w:pStyle w:val="Normal"/>
              <w:jc w:val="center"/>
              <w:rPr/>
            </w:pPr>
            <w:del w:id="1526"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1528" w:author="Unknown" w:date="0-00-00T00:00:00Z"/>
        </w:rPr>
      </w:pPr>
      <w:del w:id="1527" w:author="Unknown" w:date="0-00-00T00:00:00Z">
        <w:r>
          <w:rPr/>
        </w:r>
      </w:del>
    </w:p>
    <w:p>
      <w:pPr>
        <w:pStyle w:val="Heading3"/>
        <w:rPr>
          <w:del w:id="1530" w:author="regenald kramer" w:date="2004-09-02T12:37:00Z"/>
        </w:rPr>
      </w:pPr>
      <w:del w:id="1529" w:author="regenald kramer" w:date="2004-09-02T12:37:00Z">
        <w:r>
          <w:rPr/>
        </w:r>
      </w:del>
    </w:p>
    <w:p>
      <w:pPr>
        <w:pStyle w:val="Heading3"/>
        <w:rPr>
          <w:del w:id="1532" w:author="Unknown" w:date="0-00-00T00:00:00Z"/>
        </w:rPr>
      </w:pPr>
      <w:del w:id="1531" w:author="Unknown" w:date="0-00-00T00:00:00Z">
        <w:r>
          <w:rPr/>
        </w:r>
      </w:del>
    </w:p>
    <w:p>
      <w:pPr>
        <w:pStyle w:val="Heading3"/>
        <w:rPr>
          <w:del w:id="1534" w:author="regenald kramer" w:date="2004-09-02T12:37:00Z"/>
        </w:rPr>
      </w:pPr>
      <w:del w:id="1533" w:author="regenald kramer" w:date="2004-09-02T12:37:00Z">
        <w:r>
          <w:rPr/>
        </w:r>
      </w:del>
    </w:p>
    <w:p>
      <w:pPr>
        <w:pStyle w:val="Heading3"/>
        <w:rPr/>
      </w:pPr>
      <w:ins w:id="1535" w:author="UCC" w:date="2004-08-11T15:42:00Z">
        <w:bookmarkStart w:id="26" w:name="__RefHeading___Toc91397532"/>
        <w:bookmarkEnd w:id="26"/>
        <w:r>
          <w:rPr/>
          <w:t>Class Diagrams</w:t>
        </w:r>
      </w:ins>
    </w:p>
    <w:p>
      <w:pPr>
        <w:pStyle w:val="Normal"/>
        <w:rPr>
          <w:del w:id="1537" w:author="regenald kramer" w:date="2004-09-02T12:38:00Z"/>
        </w:rPr>
      </w:pPr>
      <w:del w:id="1536" w:author="regenald kramer" w:date="2004-09-02T12:38:00Z">
        <w:r>
          <w:rPr/>
        </w:r>
      </w:del>
    </w:p>
    <w:p>
      <w:pPr>
        <w:pStyle w:val="Normal"/>
        <w:rPr>
          <w:ins w:id="1539" w:author="UCC" w:date="2004-11-14T20:21:00Z"/>
        </w:rPr>
      </w:pPr>
      <w:ins w:id="1538" w:author="UCC" w:date="2004-11-14T20:21:00Z">
        <w:r>
          <w:rPr/>
        </w:r>
      </w:ins>
    </w:p>
    <w:p>
      <w:pPr>
        <w:pStyle w:val="ModelText"/>
        <w:spacing w:lineRule="atLeast" w:line="240"/>
        <w:jc w:val="center"/>
        <w:rPr>
          <w:lang w:val="en-GB"/>
          <w:ins w:id="1543" w:author="UCC" w:date="2004-11-14T20:21:00Z"/>
        </w:rPr>
      </w:pPr>
      <w:r>
        <w:rPr/>
        <w:drawing>
          <wp:inline distT="0" distB="0" distL="0" distR="0">
            <wp:extent cx="6021705" cy="3668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tretch>
                      <a:fillRect/>
                    </a:stretch>
                  </pic:blipFill>
                  <pic:spPr bwMode="auto">
                    <a:xfrm>
                      <a:off x="0" y="0"/>
                      <a:ext cx="6021705" cy="3668395"/>
                    </a:xfrm>
                    <a:prstGeom prst="rect">
                      <a:avLst/>
                    </a:prstGeom>
                    <a:ln w="6350">
                      <a:solidFill>
                        <a:srgbClr val="000000"/>
                      </a:solidFill>
                    </a:ln>
                  </pic:spPr>
                </pic:pic>
              </a:graphicData>
            </a:graphic>
          </wp:inline>
        </w:drawing>
      </w:r>
      <w:ins w:id="1540" w:author="UCC" w:date="2004-11-23T17:37:00Z">
        <w:del w:id="1541" w:author="John Ryu" w:date="2004-12-16T21:25:00Z">
          <w:r>
            <w:rPr/>
            <w:drawing>
              <wp:inline distT="0" distB="0" distL="0" distR="0">
                <wp:extent cx="8392160" cy="49701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8392160" cy="4970145"/>
                        </a:xfrm>
                        <a:prstGeom prst="rect">
                          <a:avLst/>
                        </a:prstGeom>
                      </pic:spPr>
                    </pic:pic>
                  </a:graphicData>
                </a:graphic>
              </wp:inline>
            </w:drawing>
          </w:r>
        </w:del>
      </w:ins>
      <w:del w:id="1542" w:author="UCC" w:date="2004-11-23T14:27:00Z">
        <w:r>
          <w:rPr/>
          <w:drawing>
            <wp:inline distT="0" distB="0" distL="0" distR="0">
              <wp:extent cx="7947025" cy="44018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tretch>
                        <a:fillRect/>
                      </a:stretch>
                    </pic:blipFill>
                    <pic:spPr bwMode="auto">
                      <a:xfrm>
                        <a:off x="0" y="0"/>
                        <a:ext cx="7947025" cy="4401820"/>
                      </a:xfrm>
                      <a:prstGeom prst="rect">
                        <a:avLst/>
                      </a:prstGeom>
                    </pic:spPr>
                  </pic:pic>
                </a:graphicData>
              </a:graphic>
            </wp:inline>
          </w:drawing>
        </w:r>
      </w:del>
      <w:r>
        <w:br w:type="page"/>
      </w:r>
    </w:p>
    <w:p>
      <w:pPr>
        <w:pStyle w:val="Normal"/>
        <w:rPr>
          <w:del w:id="1549" w:author="UCC" w:date="2004-08-11T15:21:00Z"/>
        </w:rPr>
      </w:pPr>
      <w:ins w:id="1544" w:author="UCC" w:date="2004-08-11T15:43:00Z">
        <w:del w:id="1545" w:author="regenald kramer" w:date="2004-09-02T12:36:00Z">
          <w:r>
            <w:rPr/>
            <w:delText>Enumerated</w:delText>
          </w:r>
        </w:del>
      </w:ins>
      <w:ins w:id="1546" w:author="regenald kramer" w:date="2004-09-02T12:36:00Z">
        <w:del w:id="1547" w:author="UCC" w:date="2004-11-23T17:37:00Z">
          <w:r>
            <w:rPr/>
            <w:delText>Code</w:delText>
          </w:r>
        </w:del>
      </w:ins>
      <w:ins w:id="1548" w:author="UCC" w:date="2004-08-11T15:43:00Z">
        <w:r>
          <w:rPr/>
          <w:t>Class Diagram for .....Business Document ....</w:t>
        </w:r>
      </w:ins>
    </w:p>
    <w:p>
      <w:pPr>
        <w:pStyle w:val="Normal"/>
        <w:widowControl/>
        <w:suppressAutoHyphens w:val="false"/>
        <w:bidi w:val="0"/>
        <w:spacing w:lineRule="atLeast" w:line="240"/>
        <w:rPr>
          <w:del w:id="1551" w:author="UCC" w:date="2004-08-10T14:28:00Z"/>
        </w:rPr>
      </w:pPr>
      <w:del w:id="1550" w:author="UCC" w:date="2004-08-10T14:28:00Z">
        <w:r>
          <w:rPr/>
        </w:r>
      </w:del>
    </w:p>
    <w:p>
      <w:pPr>
        <w:pStyle w:val="Normal"/>
        <w:rPr>
          <w:del w:id="1553" w:author="UCC" w:date="2004-08-10T14:28:00Z"/>
        </w:rPr>
      </w:pPr>
      <w:del w:id="1552" w:author="UCC" w:date="2004-08-10T14:28:00Z">
        <w:r>
          <w:rPr/>
          <w:delText>New Model</w:delText>
        </w:r>
      </w:del>
    </w:p>
    <w:p>
      <w:pPr>
        <w:pStyle w:val="Normal"/>
        <w:rPr>
          <w:del w:id="1555" w:author="UCC" w:date="2004-04-02T17:12:00Z"/>
        </w:rPr>
      </w:pPr>
      <w:del w:id="1554" w:author="UCC" w:date="2004-08-10T14:28:00Z">
        <w:r>
          <w:rPr/>
          <w:delText>Data Classes</w:delText>
        </w:r>
      </w:del>
    </w:p>
    <w:p>
      <w:pPr>
        <w:pStyle w:val="Normal"/>
        <w:rPr>
          <w:del w:id="1557" w:author="UCC" w:date="2004-08-10T14:27:00Z"/>
        </w:rPr>
      </w:pPr>
      <w:del w:id="1556" w:author="UCC" w:date="2004-08-10T14:27:00Z">
        <w:r>
          <w:rPr/>
        </w:r>
      </w:del>
    </w:p>
    <w:p>
      <w:pPr>
        <w:pStyle w:val="Normal"/>
        <w:rPr>
          <w:del w:id="1559" w:author="UCC" w:date="2004-08-10T14:27:00Z"/>
        </w:rPr>
      </w:pPr>
      <w:del w:id="1558" w:author="UCC" w:date="2004-08-10T14:27:00Z">
        <w:r>
          <w:rPr/>
        </w:r>
      </w:del>
    </w:p>
    <w:p>
      <w:pPr>
        <w:pStyle w:val="Normal"/>
        <w:rPr>
          <w:del w:id="1563" w:author="UCC" w:date="2004-08-10T13:22:00Z"/>
        </w:rPr>
      </w:pPr>
      <w:ins w:id="1560" w:author="Umang Patel" w:date="2004-08-09T10:05:00Z">
        <w:del w:id="1561" w:author="UCC" w:date="2004-08-10T13:22:00Z">
          <w:r>
            <w:rPr/>
            <w:delText>Document class diagram (</w:delText>
          </w:r>
        </w:del>
      </w:ins>
      <w:del w:id="1562" w:author="UCC" w:date="2004-08-10T13:22:00Z">
        <w:r>
          <w:rPr/>
          <w:delText>Common Library: Common: Components: Document)</w:delText>
        </w:r>
      </w:del>
    </w:p>
    <w:p>
      <w:pPr>
        <w:pStyle w:val="Normal"/>
        <w:rPr>
          <w:del w:id="1567" w:author="UCC" w:date="2004-08-10T13:22:00Z"/>
        </w:rPr>
      </w:pPr>
      <w:ins w:id="1564" w:author="Umang Patel" w:date="2004-08-09T10:19:00Z">
        <w:del w:id="1565" w:author="UCC" w:date="2004-08-10T13:22:00Z">
          <w:r>
            <w:rPr/>
            <w:delText>Added LineItemCount class</w:delText>
          </w:r>
        </w:del>
      </w:ins>
      <w:del w:id="1566" w:author="UCC" w:date="2004-08-10T13:22:00Z">
        <w:r>
          <w:rPr/>
          <w:tab/>
          <w:tab/>
          <w:tab/>
          <w:tab/>
        </w:r>
      </w:del>
    </w:p>
    <w:p>
      <w:pPr>
        <w:pStyle w:val="Normal"/>
        <w:rPr>
          <w:del w:id="1569" w:author="UCC" w:date="2004-08-10T13:22:00Z"/>
        </w:rPr>
      </w:pPr>
      <w:del w:id="1568" w:author="UCC" w:date="2004-08-10T13:22:00Z">
        <w:r>
          <w:rPr/>
          <w:delText xml:space="preserve">Contains attribute: number </w:delText>
        </w:r>
      </w:del>
    </w:p>
    <w:p>
      <w:pPr>
        <w:pStyle w:val="Normal"/>
        <w:rPr>
          <w:del w:id="1571" w:author="UCC" w:date="2004-08-10T13:22:00Z"/>
        </w:rPr>
      </w:pPr>
      <w:del w:id="1570" w:author="UCC" w:date="2004-08-10T13:22:00Z">
        <w:r>
          <w:rPr/>
          <w:delText>Added LineItemCount class to New Order Class diagram</w:delText>
        </w:r>
      </w:del>
    </w:p>
    <w:p>
      <w:pPr>
        <w:pStyle w:val="Normal"/>
        <w:rPr>
          <w:del w:id="1573" w:author="UCC" w:date="2004-08-10T13:22:00Z"/>
        </w:rPr>
      </w:pPr>
      <w:del w:id="1572" w:author="UCC" w:date="2004-08-10T13:22:00Z">
        <w:r>
          <w:rPr/>
        </w:r>
      </w:del>
    </w:p>
    <w:p>
      <w:pPr>
        <w:pStyle w:val="Normal"/>
        <w:rPr>
          <w:del w:id="1575" w:author="UCC" w:date="2004-08-10T13:22:00Z"/>
        </w:rPr>
      </w:pPr>
      <w:del w:id="1574" w:author="UCC" w:date="2004-08-10T13:22:00Z">
        <w:r>
          <w:rPr/>
          <w:delText>Order class diagram (Business Process: Order: Order)</w:delText>
        </w:r>
      </w:del>
    </w:p>
    <w:p>
      <w:pPr>
        <w:pStyle w:val="Normal"/>
        <w:rPr>
          <w:del w:id="1577" w:author="UCC" w:date="2004-08-10T13:22:00Z"/>
        </w:rPr>
      </w:pPr>
      <w:del w:id="1576" w:author="UCC" w:date="2004-08-10T13:22:00Z">
        <w:r>
          <w:rPr/>
          <w:delText>Added Reference class to New Order class diagram (Roles: contractReferenceNumber, contractReferenceDate)</w:delText>
        </w:r>
      </w:del>
    </w:p>
    <w:p>
      <w:pPr>
        <w:pStyle w:val="Normal"/>
        <w:rPr>
          <w:del w:id="1579" w:author="UCC" w:date="2004-08-10T13:22:00Z"/>
        </w:rPr>
      </w:pPr>
      <w:del w:id="1578" w:author="UCC" w:date="2004-08-10T13:22:00Z">
        <w:r>
          <w:rPr/>
        </w:r>
      </w:del>
    </w:p>
    <w:p>
      <w:pPr>
        <w:pStyle w:val="Normal"/>
        <w:rPr>
          <w:del w:id="1581" w:author="UCC" w:date="2004-08-10T13:22:00Z"/>
        </w:rPr>
      </w:pPr>
      <w:del w:id="1580" w:author="UCC" w:date="2004-08-10T13:22:00Z">
        <w:r>
          <w:rPr/>
          <w:delText>Order class diagram (Business Process: Order: Order)</w:delText>
        </w:r>
      </w:del>
    </w:p>
    <w:p>
      <w:pPr>
        <w:pStyle w:val="Normal"/>
        <w:rPr>
          <w:del w:id="1583" w:author="UCC" w:date="2004-08-10T13:22:00Z"/>
        </w:rPr>
      </w:pPr>
      <w:del w:id="1582" w:author="UCC" w:date="2004-08-10T13:22:00Z">
        <w:r>
          <w:rPr/>
          <w:delText>Added TextDescription class to New Order class diagram (SpecialDeliveryNotes)</w:delText>
        </w:r>
      </w:del>
    </w:p>
    <w:p>
      <w:pPr>
        <w:pStyle w:val="Normal"/>
        <w:rPr>
          <w:del w:id="1585" w:author="UCC" w:date="2004-08-10T13:22:00Z"/>
        </w:rPr>
      </w:pPr>
      <w:del w:id="1584" w:author="UCC" w:date="2004-08-10T13:22:00Z">
        <w:r>
          <w:rPr/>
        </w:r>
      </w:del>
    </w:p>
    <w:p>
      <w:pPr>
        <w:pStyle w:val="Normal"/>
        <w:rPr>
          <w:del w:id="1587" w:author="UCC" w:date="2004-08-10T13:22:00Z"/>
        </w:rPr>
      </w:pPr>
      <w:del w:id="1586" w:author="UCC" w:date="2004-08-10T13:22:00Z">
        <w:r>
          <w:rPr/>
          <w:delText>Order Common Class Diagram</w:delText>
        </w:r>
      </w:del>
    </w:p>
    <w:p>
      <w:pPr>
        <w:pStyle w:val="Normal"/>
        <w:rPr>
          <w:del w:id="1589" w:author="UCC" w:date="2004-08-10T13:22:00Z"/>
        </w:rPr>
      </w:pPr>
      <w:del w:id="1588" w:author="UCC" w:date="2004-08-10T13:22:00Z">
        <w:r>
          <w:rPr/>
          <w:delText>Added Measurement class relating to SimpleOrderLineItem class</w:delText>
        </w:r>
      </w:del>
    </w:p>
    <w:p>
      <w:pPr>
        <w:pStyle w:val="Normal"/>
        <w:rPr>
          <w:del w:id="1591" w:author="UCC" w:date="2004-08-10T13:22:00Z"/>
        </w:rPr>
      </w:pPr>
      <w:del w:id="1590" w:author="UCC" w:date="2004-08-10T13:22:00Z">
        <w:r>
          <w:rPr/>
          <w:delText>Contains UnitOfMeasure attribute</w:delText>
        </w:r>
      </w:del>
    </w:p>
    <w:p>
      <w:pPr>
        <w:pStyle w:val="Normal"/>
        <w:rPr>
          <w:del w:id="1593" w:author="UCC" w:date="2004-11-23T17:37:00Z"/>
        </w:rPr>
      </w:pPr>
      <w:del w:id="1592" w:author="UCC" w:date="2004-11-23T17:37:00Z">
        <w:r>
          <w:rPr/>
        </w:r>
      </w:del>
    </w:p>
    <w:p>
      <w:pPr>
        <w:pStyle w:val="Normal"/>
        <w:rPr>
          <w:del w:id="1595" w:author="UCC" w:date="2004-08-10T14:27:00Z"/>
        </w:rPr>
      </w:pPr>
      <w:del w:id="1594" w:author="UCC" w:date="2004-08-10T14:27:00Z">
        <w:r>
          <w:rPr/>
        </w:r>
      </w:del>
    </w:p>
    <w:p>
      <w:pPr>
        <w:pStyle w:val="Normal"/>
        <w:rPr>
          <w:del w:id="1597" w:author="UCC" w:date="2004-08-10T13:21:00Z"/>
        </w:rPr>
      </w:pPr>
      <w:del w:id="1596" w:author="UCC" w:date="2004-08-10T13:21:00Z">
        <w:r>
          <w:rPr/>
        </w:r>
      </w:del>
    </w:p>
    <w:p>
      <w:pPr>
        <w:pStyle w:val="Normal"/>
        <w:rPr>
          <w:del w:id="1599" w:author="UCC" w:date="2004-08-10T13:21:00Z"/>
        </w:rPr>
      </w:pPr>
      <w:del w:id="1598" w:author="UCC" w:date="2004-08-10T13:21:00Z">
        <w:r>
          <w:rPr/>
        </w:r>
      </w:del>
    </w:p>
    <w:p>
      <w:pPr>
        <w:pStyle w:val="Normal"/>
        <w:rPr>
          <w:del w:id="1601" w:author="UCC" w:date="2004-08-10T13:21:00Z"/>
        </w:rPr>
      </w:pPr>
      <w:del w:id="1600" w:author="UCC" w:date="2004-08-10T13:21:00Z">
        <w:r>
          <w:rPr/>
          <w:delText xml:space="preserve">Data Description </w:delText>
        </w:r>
      </w:del>
    </w:p>
    <w:p>
      <w:pPr>
        <w:pStyle w:val="Normal"/>
        <w:rPr>
          <w:del w:id="1603" w:author="Coen Jansen" w:date="2003-10-28T08:56:00Z"/>
        </w:rPr>
      </w:pPr>
      <w:del w:id="1602"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rPr>
                <w:sz w:val="16"/>
              </w:rPr>
            </w:pPr>
            <w:del w:id="1604" w:author="Coen Jansen" w:date="2003-10-28T08:56:00Z">
              <w:r>
                <w:rPr>
                  <w:sz w:val="16"/>
                </w:rPr>
                <w:delText>Data Name</w:delText>
              </w:r>
            </w:del>
          </w:p>
        </w:tc>
        <w:tc>
          <w:tcPr>
            <w:tcW w:w="1891" w:type="dxa"/>
            <w:tcBorders/>
            <w:shd w:fill="CCCCCC" w:val="clear"/>
          </w:tcPr>
          <w:p>
            <w:pPr>
              <w:pStyle w:val="Normal"/>
              <w:widowControl/>
              <w:suppressAutoHyphens w:val="false"/>
              <w:bidi w:val="0"/>
              <w:spacing w:lineRule="atLeast" w:line="240"/>
              <w:rPr/>
            </w:pPr>
            <w:del w:id="1605" w:author="Coen Jansen" w:date="2003-10-28T08:56:00Z">
              <w:r>
                <w:rPr>
                  <w:sz w:val="16"/>
                </w:rPr>
                <w:delText>Definition</w:delText>
              </w:r>
            </w:del>
          </w:p>
        </w:tc>
        <w:tc>
          <w:tcPr>
            <w:tcW w:w="990" w:type="dxa"/>
            <w:tcBorders/>
            <w:shd w:fill="CCCCCC" w:val="clear"/>
          </w:tcPr>
          <w:p>
            <w:pPr>
              <w:pStyle w:val="Normal"/>
              <w:rPr>
                <w:sz w:val="16"/>
                <w:del w:id="1607" w:author="Coen Jansen" w:date="2003-10-28T08:56:00Z"/>
              </w:rPr>
            </w:pPr>
            <w:del w:id="1606" w:author="Coen Jansen" w:date="2003-10-28T08:56:00Z">
              <w:r>
                <w:rPr>
                  <w:sz w:val="16"/>
                </w:rPr>
                <w:delText xml:space="preserve">Mandatory </w:delText>
              </w:r>
            </w:del>
          </w:p>
          <w:p>
            <w:pPr>
              <w:pStyle w:val="Normal"/>
              <w:rPr>
                <w:sz w:val="16"/>
              </w:rPr>
            </w:pPr>
            <w:del w:id="1608" w:author="Coen Jansen" w:date="2003-10-28T08:56:00Z">
              <w:r>
                <w:rPr>
                  <w:sz w:val="16"/>
                </w:rPr>
                <w:delText xml:space="preserve">/ Optional </w:delText>
              </w:r>
            </w:del>
          </w:p>
        </w:tc>
        <w:tc>
          <w:tcPr>
            <w:tcW w:w="1260" w:type="dxa"/>
            <w:tcBorders/>
            <w:shd w:fill="CCCCCC" w:val="clear"/>
          </w:tcPr>
          <w:p>
            <w:pPr>
              <w:pStyle w:val="Normal"/>
              <w:rPr>
                <w:sz w:val="16"/>
              </w:rPr>
            </w:pPr>
            <w:del w:id="1609" w:author="Coen Jansen" w:date="2003-10-28T08:56:00Z">
              <w:r>
                <w:rPr>
                  <w:sz w:val="16"/>
                </w:rPr>
                <w:delText>Dependencies</w:delText>
              </w:r>
            </w:del>
          </w:p>
        </w:tc>
        <w:tc>
          <w:tcPr>
            <w:tcW w:w="720" w:type="dxa"/>
            <w:tcBorders/>
            <w:shd w:fill="CCCCCC" w:val="clear"/>
          </w:tcPr>
          <w:p>
            <w:pPr>
              <w:pStyle w:val="Normal"/>
              <w:rPr>
                <w:sz w:val="16"/>
              </w:rPr>
            </w:pPr>
            <w:del w:id="1610" w:author="Coen Jansen" w:date="2003-10-28T08:56:00Z">
              <w:r>
                <w:rPr>
                  <w:sz w:val="16"/>
                </w:rPr>
                <w:delText>Type</w:delText>
              </w:r>
            </w:del>
          </w:p>
        </w:tc>
        <w:tc>
          <w:tcPr>
            <w:tcW w:w="810" w:type="dxa"/>
            <w:tcBorders/>
            <w:shd w:fill="CCCCCC" w:val="clear"/>
          </w:tcPr>
          <w:p>
            <w:pPr>
              <w:pStyle w:val="Normal"/>
              <w:rPr>
                <w:sz w:val="16"/>
                <w:del w:id="1612" w:author="Coen Jansen" w:date="2003-10-28T08:56:00Z"/>
              </w:rPr>
            </w:pPr>
            <w:del w:id="1611" w:author="Coen Jansen" w:date="2003-10-28T08:56:00Z">
              <w:r>
                <w:rPr>
                  <w:sz w:val="16"/>
                </w:rPr>
                <w:delText>Min</w:delText>
              </w:r>
            </w:del>
          </w:p>
          <w:p>
            <w:pPr>
              <w:pStyle w:val="Normal"/>
              <w:rPr>
                <w:sz w:val="16"/>
              </w:rPr>
            </w:pPr>
            <w:del w:id="1613" w:author="Coen Jansen" w:date="2003-10-28T08:56:00Z">
              <w:r>
                <w:rPr>
                  <w:sz w:val="16"/>
                </w:rPr>
                <w:delText>Length</w:delText>
              </w:r>
            </w:del>
          </w:p>
        </w:tc>
        <w:tc>
          <w:tcPr>
            <w:tcW w:w="810" w:type="dxa"/>
            <w:tcBorders/>
            <w:shd w:fill="CCCCCC" w:val="clear"/>
          </w:tcPr>
          <w:p>
            <w:pPr>
              <w:pStyle w:val="Normal"/>
              <w:rPr>
                <w:sz w:val="16"/>
                <w:del w:id="1615" w:author="Coen Jansen" w:date="2003-10-28T08:56:00Z"/>
              </w:rPr>
            </w:pPr>
            <w:del w:id="1614" w:author="Coen Jansen" w:date="2003-10-28T08:56:00Z">
              <w:r>
                <w:rPr>
                  <w:sz w:val="16"/>
                </w:rPr>
                <w:delText>Max</w:delText>
              </w:r>
            </w:del>
          </w:p>
          <w:p>
            <w:pPr>
              <w:pStyle w:val="Normal"/>
              <w:rPr>
                <w:sz w:val="16"/>
              </w:rPr>
            </w:pPr>
            <w:del w:id="1616" w:author="Coen Jansen" w:date="2003-10-28T08:56:00Z">
              <w:r>
                <w:rPr>
                  <w:sz w:val="16"/>
                </w:rPr>
                <w:delText>Length</w:delText>
              </w:r>
            </w:del>
          </w:p>
        </w:tc>
        <w:tc>
          <w:tcPr>
            <w:tcW w:w="903" w:type="dxa"/>
            <w:tcBorders/>
            <w:shd w:fill="CCCCCC" w:val="clear"/>
          </w:tcPr>
          <w:p>
            <w:pPr>
              <w:pStyle w:val="Normal"/>
              <w:rPr>
                <w:sz w:val="16"/>
                <w:del w:id="1618" w:author="Coen Jansen" w:date="2003-10-28T08:56:00Z"/>
              </w:rPr>
            </w:pPr>
            <w:del w:id="1617" w:author="Coen Jansen" w:date="2003-10-28T08:56:00Z">
              <w:r>
                <w:rPr>
                  <w:sz w:val="16"/>
                </w:rPr>
                <w:delText xml:space="preserve">Decimal </w:delText>
              </w:r>
            </w:del>
          </w:p>
          <w:p>
            <w:pPr>
              <w:pStyle w:val="Normal"/>
              <w:rPr>
                <w:sz w:val="16"/>
              </w:rPr>
            </w:pPr>
            <w:del w:id="1619" w:author="Coen Jansen" w:date="2003-10-28T08:56:00Z">
              <w:r>
                <w:rPr>
                  <w:sz w:val="16"/>
                </w:rPr>
                <w:delText>Places</w:delText>
              </w:r>
            </w:del>
          </w:p>
        </w:tc>
        <w:tc>
          <w:tcPr>
            <w:tcW w:w="1017" w:type="dxa"/>
            <w:tcBorders/>
            <w:shd w:fill="CCCCCC" w:val="clear"/>
          </w:tcPr>
          <w:p>
            <w:pPr>
              <w:pStyle w:val="Normal"/>
              <w:rPr>
                <w:sz w:val="16"/>
              </w:rPr>
            </w:pPr>
            <w:del w:id="1620" w:author="Coen Jansen" w:date="2003-10-28T08:56:00Z">
              <w:r>
                <w:rPr>
                  <w:sz w:val="16"/>
                </w:rPr>
                <w:delText>Min Value</w:delText>
              </w:r>
            </w:del>
          </w:p>
        </w:tc>
        <w:tc>
          <w:tcPr>
            <w:tcW w:w="1059" w:type="dxa"/>
            <w:tcBorders/>
            <w:shd w:fill="CCCCCC" w:val="clear"/>
          </w:tcPr>
          <w:p>
            <w:pPr>
              <w:pStyle w:val="Normal"/>
              <w:rPr>
                <w:sz w:val="16"/>
              </w:rPr>
            </w:pPr>
            <w:del w:id="1621" w:author="Coen Jansen" w:date="2003-10-28T08:56:00Z">
              <w:r>
                <w:rPr>
                  <w:sz w:val="16"/>
                </w:rPr>
                <w:delText>Max Value</w:delText>
              </w:r>
            </w:del>
          </w:p>
        </w:tc>
        <w:tc>
          <w:tcPr>
            <w:tcW w:w="985" w:type="dxa"/>
            <w:tcBorders/>
            <w:shd w:fill="CCCCCC" w:val="clear"/>
          </w:tcPr>
          <w:p>
            <w:pPr>
              <w:pStyle w:val="Normal"/>
              <w:rPr>
                <w:sz w:val="16"/>
              </w:rPr>
            </w:pPr>
            <w:del w:id="1622" w:author="Coen Jansen" w:date="2003-10-28T08:56:00Z">
              <w:r>
                <w:rPr>
                  <w:sz w:val="16"/>
                </w:rPr>
                <w:delText>Code List</w:delText>
              </w:r>
            </w:del>
          </w:p>
        </w:tc>
        <w:tc>
          <w:tcPr>
            <w:tcW w:w="1244" w:type="dxa"/>
            <w:tcBorders/>
            <w:shd w:fill="CCCCCC" w:val="clear"/>
          </w:tcPr>
          <w:p>
            <w:pPr>
              <w:pStyle w:val="Normal"/>
              <w:rPr>
                <w:sz w:val="16"/>
              </w:rPr>
            </w:pPr>
            <w:del w:id="1623"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rPr>
                <w:sz w:val="16"/>
              </w:rPr>
            </w:pPr>
            <w:r>
              <w:rPr>
                <w:sz w:val="16"/>
              </w:rPr>
            </w:r>
          </w:p>
        </w:tc>
        <w:tc>
          <w:tcPr>
            <w:tcW w:w="1891" w:type="dxa"/>
            <w:tcBorders/>
          </w:tcPr>
          <w:p>
            <w:pPr>
              <w:pStyle w:val="Normal"/>
              <w:widowControl/>
              <w:suppressAutoHyphens w:val="false"/>
              <w:bidi w:val="0"/>
              <w:snapToGrid w:val="true"/>
              <w:spacing w:lineRule="atLeast" w:line="240"/>
              <w:rPr>
                <w:sz w:val="16"/>
              </w:rPr>
            </w:pPr>
            <w:r>
              <w:rPr>
                <w:sz w:val="16"/>
              </w:rPr>
            </w:r>
          </w:p>
        </w:tc>
        <w:tc>
          <w:tcPr>
            <w:tcW w:w="990" w:type="dxa"/>
            <w:tcBorders/>
          </w:tcPr>
          <w:p>
            <w:pPr>
              <w:pStyle w:val="Normal"/>
              <w:widowControl/>
              <w:suppressAutoHyphens w:val="false"/>
              <w:bidi w:val="0"/>
              <w:snapToGrid w:val="true"/>
              <w:spacing w:lineRule="atLeast" w:line="240"/>
              <w:rPr>
                <w:sz w:val="16"/>
              </w:rPr>
            </w:pPr>
            <w:r>
              <w:rPr>
                <w:sz w:val="16"/>
              </w:rPr>
            </w:r>
          </w:p>
        </w:tc>
        <w:tc>
          <w:tcPr>
            <w:tcW w:w="1260" w:type="dxa"/>
            <w:tcBorders/>
          </w:tcPr>
          <w:p>
            <w:pPr>
              <w:pStyle w:val="Normal"/>
              <w:widowControl/>
              <w:suppressAutoHyphens w:val="false"/>
              <w:bidi w:val="0"/>
              <w:snapToGrid w:val="true"/>
              <w:spacing w:lineRule="atLeast" w:line="240"/>
              <w:rPr>
                <w:sz w:val="16"/>
              </w:rPr>
            </w:pPr>
            <w:r>
              <w:rPr>
                <w:sz w:val="16"/>
              </w:rPr>
            </w:r>
          </w:p>
        </w:tc>
        <w:tc>
          <w:tcPr>
            <w:tcW w:w="720" w:type="dxa"/>
            <w:tcBorders/>
          </w:tcPr>
          <w:p>
            <w:pPr>
              <w:pStyle w:val="Normal"/>
              <w:widowControl/>
              <w:suppressAutoHyphens w:val="false"/>
              <w:bidi w:val="0"/>
              <w:snapToGrid w:val="true"/>
              <w:spacing w:lineRule="atLeast" w:line="240"/>
              <w:rPr>
                <w:sz w:val="16"/>
              </w:rPr>
            </w:pPr>
            <w:r>
              <w:rPr>
                <w:sz w:val="16"/>
              </w:rPr>
            </w:r>
          </w:p>
        </w:tc>
        <w:tc>
          <w:tcPr>
            <w:tcW w:w="810" w:type="dxa"/>
            <w:tcBorders/>
          </w:tcPr>
          <w:p>
            <w:pPr>
              <w:pStyle w:val="Normal"/>
              <w:widowControl/>
              <w:suppressAutoHyphens w:val="false"/>
              <w:bidi w:val="0"/>
              <w:snapToGrid w:val="true"/>
              <w:spacing w:lineRule="atLeast" w:line="240"/>
              <w:rPr>
                <w:sz w:val="16"/>
              </w:rPr>
            </w:pPr>
            <w:r>
              <w:rPr>
                <w:sz w:val="16"/>
              </w:rPr>
            </w:r>
          </w:p>
        </w:tc>
        <w:tc>
          <w:tcPr>
            <w:tcW w:w="810" w:type="dxa"/>
            <w:tcBorders/>
          </w:tcPr>
          <w:p>
            <w:pPr>
              <w:pStyle w:val="Normal"/>
              <w:widowControl/>
              <w:suppressAutoHyphens w:val="false"/>
              <w:bidi w:val="0"/>
              <w:snapToGrid w:val="true"/>
              <w:spacing w:lineRule="atLeast" w:line="240"/>
              <w:rPr>
                <w:sz w:val="16"/>
              </w:rPr>
            </w:pPr>
            <w:r>
              <w:rPr>
                <w:sz w:val="16"/>
              </w:rPr>
            </w:r>
          </w:p>
        </w:tc>
        <w:tc>
          <w:tcPr>
            <w:tcW w:w="903" w:type="dxa"/>
            <w:tcBorders/>
          </w:tcPr>
          <w:p>
            <w:pPr>
              <w:pStyle w:val="Normal"/>
              <w:widowControl/>
              <w:suppressAutoHyphens w:val="false"/>
              <w:bidi w:val="0"/>
              <w:snapToGrid w:val="true"/>
              <w:spacing w:lineRule="atLeast" w:line="240"/>
              <w:rPr>
                <w:sz w:val="16"/>
              </w:rPr>
            </w:pPr>
            <w:r>
              <w:rPr>
                <w:sz w:val="16"/>
              </w:rPr>
            </w:r>
          </w:p>
        </w:tc>
        <w:tc>
          <w:tcPr>
            <w:tcW w:w="1017" w:type="dxa"/>
            <w:tcBorders/>
          </w:tcPr>
          <w:p>
            <w:pPr>
              <w:pStyle w:val="Normal"/>
              <w:widowControl/>
              <w:suppressAutoHyphens w:val="false"/>
              <w:bidi w:val="0"/>
              <w:snapToGrid w:val="true"/>
              <w:spacing w:lineRule="atLeast" w:line="240"/>
              <w:rPr>
                <w:sz w:val="16"/>
              </w:rPr>
            </w:pPr>
            <w:r>
              <w:rPr>
                <w:sz w:val="16"/>
              </w:rPr>
            </w:r>
          </w:p>
        </w:tc>
        <w:tc>
          <w:tcPr>
            <w:tcW w:w="1059" w:type="dxa"/>
            <w:tcBorders/>
          </w:tcPr>
          <w:p>
            <w:pPr>
              <w:pStyle w:val="Normal"/>
              <w:widowControl/>
              <w:suppressAutoHyphens w:val="false"/>
              <w:bidi w:val="0"/>
              <w:snapToGrid w:val="true"/>
              <w:spacing w:lineRule="atLeast" w:line="240"/>
              <w:rPr>
                <w:sz w:val="16"/>
              </w:rPr>
            </w:pPr>
            <w:r>
              <w:rPr>
                <w:sz w:val="16"/>
              </w:rPr>
            </w:r>
          </w:p>
        </w:tc>
        <w:tc>
          <w:tcPr>
            <w:tcW w:w="985" w:type="dxa"/>
            <w:tcBorders/>
          </w:tcPr>
          <w:p>
            <w:pPr>
              <w:pStyle w:val="Normal"/>
              <w:widowControl/>
              <w:suppressAutoHyphens w:val="false"/>
              <w:bidi w:val="0"/>
              <w:snapToGrid w:val="true"/>
              <w:spacing w:lineRule="atLeast" w:line="240"/>
              <w:rPr>
                <w:sz w:val="16"/>
              </w:rPr>
            </w:pPr>
            <w:r>
              <w:rPr>
                <w:sz w:val="16"/>
              </w:rPr>
            </w:r>
          </w:p>
        </w:tc>
        <w:tc>
          <w:tcPr>
            <w:tcW w:w="1244" w:type="dxa"/>
            <w:tcBorders/>
          </w:tcPr>
          <w:p>
            <w:pPr>
              <w:pStyle w:val="Normal"/>
              <w:widowControl/>
              <w:suppressAutoHyphens w:val="false"/>
              <w:bidi w:val="0"/>
              <w:snapToGrid w:val="true"/>
              <w:spacing w:lineRule="atLeast" w:line="240"/>
              <w:rPr>
                <w:sz w:val="16"/>
              </w:rPr>
            </w:pPr>
            <w:r>
              <w:rPr>
                <w:sz w:val="16"/>
              </w:rPr>
            </w:r>
          </w:p>
        </w:tc>
      </w:tr>
    </w:tbl>
    <w:p>
      <w:pPr>
        <w:pStyle w:val="Normal"/>
        <w:rPr>
          <w:b/>
          <w:b/>
          <w:color w:val="808080"/>
          <w:sz w:val="16"/>
        </w:rPr>
      </w:pPr>
      <w:ins w:id="1624" w:author="UCC" w:date="2004-08-11T15:43:00Z">
        <w:r>
          <w:rPr>
            <w:b/>
            <w:i/>
            <w:color w:val="808080"/>
            <w:sz w:val="16"/>
          </w:rPr>
          <w:t>Enumerated</w:t>
        </w:r>
      </w:ins>
      <w:del w:id="1625" w:author="UCC" w:date="2004-11-23T17:37: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1626" w:author="UCC" w:date="2004-11-23T17:37: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1627" w:author="UCC" w:date="2004-11-23T17:37: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28"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29"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1630" w:author="UCC" w:date="2004-11-23T17:37: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1631" w:author="UCC" w:date="2004-11-23T17:37: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32"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33"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34"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35"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36"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37"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1638" w:author="UCC" w:date="2004-11-23T17: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1639" w:author="UCC" w:date="2004-11-23T17:37: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1640" w:author="UCC" w:date="2004-11-23T17: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1641" w:author="UCC" w:date="2004-11-23T17:37: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1642" w:author="UCC" w:date="2004-11-23T17:37: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1643" w:author="UCC" w:date="2004-11-23T17:37: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moveFrom w:id="1644" w:author="UCC" w:date="2004-11-23T17:37:00Z">
              <w:r>
                <w:rPr>
                  <w:b/>
                  <w:sz w:val="20"/>
                  <w:lang w:val="nl-BE"/>
                </w:rPr>
                <w:t>Code List Name</w:t>
              </w:r>
            </w:moveFrom>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1645" w:author="UCC" w:date="2004-11-23T17:37:00Z">
              <w:r>
                <w:rPr>
                  <w:b/>
                  <w:sz w:val="20"/>
                  <w:lang w:val="fr-FR"/>
                </w:rPr>
                <w:t>Code List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46"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47"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moveFrom w:id="1648" w:author="UCC" w:date="2004-11-23T17:37:00Z">
              <w:r>
                <w:rPr>
                  <w:b/>
                  <w:sz w:val="20"/>
                  <w:lang w:val="fr-FR"/>
                </w:rPr>
                <w:t>Code Name</w:t>
              </w:r>
            </w:moveFrom>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1649" w:author="UCC" w:date="2004-11-23T17:37:00Z">
              <w:r>
                <w:rPr>
                  <w:b/>
                  <w:sz w:val="20"/>
                  <w:lang w:val="fr-FR"/>
                </w:rPr>
                <w:t>Code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0"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1"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2"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3"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4"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5"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6"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7"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8"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9" w:author="UCC" w:date="2004-11-23T17:37: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1660" w:author="UCC" w:date="2004-11-23T17:37: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1661" w:author="UCC" w:date="2004-11-23T17:37:00Z">
              <w:r>
                <w:rPr>
                  <w:sz w:val="20"/>
                  <w:lang w:val="fr-FR"/>
                </w:rPr>
                <w:delText> </w:delText>
              </w:r>
            </w:del>
          </w:p>
        </w:tc>
      </w:tr>
    </w:tbl>
    <w:p>
      <w:pPr>
        <w:pStyle w:val="Heading3"/>
        <w:rPr>
          <w:lang w:val="fr-FR"/>
          <w:del w:id="1663" w:author="regenald kramer" w:date="2004-09-02T12:37:00Z"/>
        </w:rPr>
      </w:pPr>
      <w:ins w:id="1662" w:author="UCC" w:date="2004-11-23T18:01:00Z">
        <w:bookmarkStart w:id="27" w:name="__RefHeading___Toc91397646"/>
        <w:bookmarkEnd w:id="27"/>
        <w:r>
          <w:rPr>
            <w:lang w:val="fr-FR"/>
          </w:rPr>
          <w:t>Code Lists</w:t>
        </w:r>
      </w:ins>
    </w:p>
    <w:p>
      <w:pPr>
        <w:pStyle w:val="Heading3"/>
        <w:rPr>
          <w:lang w:val="fr-FR"/>
          <w:ins w:id="1665" w:author="regenald kramer" w:date="2004-09-02T12:38:00Z"/>
        </w:rPr>
      </w:pPr>
      <w:ins w:id="1664" w:author="regenald kramer" w:date="2004-09-02T12:38:00Z">
        <w:r>
          <w:rPr>
            <w:lang w:val="fr-FR"/>
          </w:rPr>
        </w:r>
      </w:ins>
      <w:bookmarkStart w:id="28" w:name="__RefHeading___Toc91397647"/>
      <w:bookmarkStart w:id="29" w:name="__RefHeading___Toc91397647"/>
      <w:bookmarkEnd w:id="29"/>
    </w:p>
    <w:p>
      <w:pPr>
        <w:pStyle w:val="Normal"/>
        <w:rPr>
          <w:b/>
          <w:b/>
          <w:sz w:val="20"/>
          <w:lang w:val="fr-FR"/>
          <w:del w:id="1667" w:author="regenald kramer" w:date="2004-09-02T12:37:00Z"/>
        </w:rPr>
      </w:pPr>
      <w:del w:id="1666" w:author="regenald kramer" w:date="2004-09-02T12:37:00Z">
        <w:r>
          <w:rPr>
            <w:b/>
            <w:sz w:val="20"/>
            <w:lang w:val="fr-FR"/>
          </w:rPr>
          <w:delText>Code List 1</w:delText>
        </w:r>
      </w:del>
    </w:p>
    <w:p>
      <w:pPr>
        <w:pStyle w:val="Normal"/>
        <w:rPr>
          <w:b/>
          <w:b/>
          <w:sz w:val="20"/>
          <w:lang w:val="fr-FR"/>
          <w:del w:id="1669" w:author="regenald kramer" w:date="2004-09-02T12:37:00Z"/>
        </w:rPr>
      </w:pPr>
      <w:del w:id="1668" w:author="regenald kramer" w:date="2004-09-02T12:37:00Z">
        <w:r>
          <w:rPr>
            <w:b/>
            <w:sz w:val="20"/>
            <w:lang w:val="fr-FR"/>
          </w:rPr>
        </w:r>
      </w:del>
    </w:p>
    <w:p>
      <w:pPr>
        <w:pStyle w:val="Normal"/>
        <w:rPr>
          <w:b/>
          <w:b/>
          <w:color w:val="808080"/>
          <w:sz w:val="16"/>
          <w:lang w:val="fr-FR"/>
        </w:rPr>
      </w:pPr>
      <w:r>
        <w:rPr>
          <w:b/>
          <w:color w:val="808080"/>
          <w:sz w:val="16"/>
          <w:lang w:val="fr-FR"/>
        </w:rPr>
      </w:r>
    </w:p>
    <w:tbl>
      <w:tblPr>
        <w:tblW w:w="11920" w:type="dxa"/>
        <w:jc w:val="left"/>
        <w:tblInd w:w="-75" w:type="dxa"/>
        <w:tblLayout w:type="fixed"/>
        <w:tblCellMar>
          <w:top w:w="0" w:type="dxa"/>
          <w:left w:w="0" w:type="dxa"/>
          <w:bottom w:w="0" w:type="dxa"/>
          <w:right w:w="0" w:type="dxa"/>
        </w:tblCellMar>
      </w:tblPr>
      <w:tblGrid>
        <w:gridCol w:w="4365"/>
        <w:gridCol w:w="7555"/>
      </w:tblGrid>
      <w:tr>
        <w:trPr>
          <w:trHeight w:val="255" w:hRule="atLeast"/>
        </w:trPr>
        <w:tc>
          <w:tcPr>
            <w:tcW w:w="43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moveTo w:id="1670" w:author="UCC" w:date="2004-11-23T18:02:00Z">
              <w:r>
                <w:rPr>
                  <w:b/>
                  <w:bCs/>
                  <w:sz w:val="16"/>
                  <w:lang w:val="nl-BE"/>
                </w:rPr>
                <w:t>Code List Name</w:t>
              </w:r>
            </w:moveTo>
          </w:p>
        </w:tc>
        <w:tc>
          <w:tcPr>
            <w:tcW w:w="7555"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moveTo w:id="1671" w:author="UCC" w:date="2004-11-23T18:02:00Z">
              <w:r>
                <w:rPr>
                  <w:b/>
                  <w:bCs/>
                  <w:sz w:val="16"/>
                  <w:lang w:val="fr-FR"/>
                </w:rPr>
                <w:t>Code List Description</w:t>
              </w:r>
            </w:moveTo>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ind w:left="360" w:hanging="0"/>
              <w:jc w:val="both"/>
              <w:rPr>
                <w:rFonts w:eastAsia="Arial Unicode MS;Tahoma"/>
                <w:sz w:val="18"/>
                <w:lang w:val="fr-FR"/>
              </w:rPr>
            </w:pPr>
            <w:ins w:id="1672" w:author="UCC" w:date="2004-11-23T18:02:00Z">
              <w:r>
                <w:rPr>
                  <w:sz w:val="18"/>
                  <w:lang w:val="fr-FR"/>
                </w:rPr>
                <w:t>PriceTypeList</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73" w:author="UCC" w:date="2004-11-23T18:02:00Z">
              <w:r>
                <w:rPr>
                  <w:sz w:val="20"/>
                  <w:lang w:val="fr-FR"/>
                </w:rPr>
                <w:t> </w:t>
              </w:r>
            </w:ins>
          </w:p>
        </w:tc>
      </w:tr>
      <w:tr>
        <w:trPr>
          <w:trHeight w:val="255" w:hRule="atLeast"/>
        </w:trPr>
        <w:tc>
          <w:tcPr>
            <w:tcW w:w="4365"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moveTo w:id="1674" w:author="UCC" w:date="2004-11-23T18:02:00Z">
              <w:r>
                <w:rPr>
                  <w:b/>
                  <w:bCs/>
                  <w:sz w:val="16"/>
                  <w:lang w:val="fr-FR"/>
                </w:rPr>
                <w:t>Code Name</w:t>
              </w:r>
            </w:moveTo>
          </w:p>
        </w:tc>
        <w:tc>
          <w:tcPr>
            <w:tcW w:w="7555"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moveTo w:id="1675" w:author="UCC" w:date="2004-11-23T18:02:00Z">
              <w:r>
                <w:rPr>
                  <w:b/>
                  <w:bCs/>
                  <w:sz w:val="16"/>
                  <w:lang w:val="fr-FR"/>
                </w:rPr>
                <w:t>Code Description</w:t>
              </w:r>
            </w:moveTo>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ind w:left="360" w:hanging="0"/>
              <w:jc w:val="both"/>
              <w:rPr>
                <w:rFonts w:eastAsia="Arial Unicode MS;Tahoma"/>
                <w:sz w:val="18"/>
                <w:lang w:val="fr-FR"/>
              </w:rPr>
            </w:pPr>
            <w:ins w:id="1676" w:author="UCC" w:date="2004-11-23T18:03:00Z">
              <w:r>
                <w:rPr>
                  <w:rFonts w:cs="Arial"/>
                  <w:sz w:val="18"/>
                </w:rPr>
                <w:t>LIST_OR_CATALOGUE</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77" w:author="UCC" w:date="2004-11-23T18:02:00Z">
              <w:r>
                <w:rPr>
                  <w:sz w:val="20"/>
                  <w:lang w:val="fr-FR"/>
                </w:rPr>
                <w:t> </w:t>
              </w:r>
            </w:ins>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ind w:left="360" w:hanging="0"/>
              <w:jc w:val="both"/>
              <w:rPr>
                <w:rFonts w:eastAsia="Arial Unicode MS;Tahoma"/>
                <w:sz w:val="18"/>
                <w:lang w:val="fr-FR"/>
              </w:rPr>
            </w:pPr>
            <w:ins w:id="1678" w:author="UCC" w:date="2004-11-23T18:03:00Z">
              <w:r>
                <w:rPr>
                  <w:rFonts w:cs="Arial"/>
                  <w:sz w:val="18"/>
                </w:rPr>
                <w:t>NET_PRICE_CALCULATED_BY_SUPPLIER</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79" w:author="UCC" w:date="2004-11-23T18:02:00Z">
              <w:r>
                <w:rPr>
                  <w:sz w:val="20"/>
                  <w:lang w:val="fr-FR"/>
                </w:rPr>
                <w:t> </w:t>
              </w:r>
            </w:ins>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1680" w:author="UCC" w:date="2004-11-23T18:02:00Z">
              <w:r>
                <w:rPr>
                  <w:sz w:val="20"/>
                  <w:lang w:val="fr-FR"/>
                </w:rPr>
                <w:t> </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81" w:author="UCC" w:date="2004-11-23T18:02:00Z">
              <w:r>
                <w:rPr>
                  <w:sz w:val="20"/>
                  <w:lang w:val="fr-FR"/>
                </w:rPr>
                <w:t> </w:t>
              </w:r>
            </w:ins>
          </w:p>
        </w:tc>
      </w:tr>
    </w:tbl>
    <w:p>
      <w:pPr>
        <w:pStyle w:val="Normal"/>
        <w:rPr>
          <w:lang w:val="fr-FR"/>
        </w:rPr>
      </w:pPr>
      <w:r>
        <w:rPr>
          <w:lang w:val="fr-FR"/>
        </w:rPr>
      </w:r>
    </w:p>
    <w:p>
      <w:pPr>
        <w:sectPr>
          <w:headerReference w:type="default" r:id="rId27"/>
          <w:footerReference w:type="default" r:id="rId28"/>
          <w:type w:val="nextPage"/>
          <w:pgSz w:w="11906" w:h="16838"/>
          <w:pgMar w:left="1699" w:right="1411" w:gutter="0" w:header="850" w:top="2131" w:footer="230" w:bottom="1310"/>
          <w:pgNumType w:fmt="decimal"/>
          <w:formProt w:val="false"/>
          <w:textDirection w:val="lrTb"/>
          <w:docGrid w:type="default" w:linePitch="360" w:charSpace="0"/>
        </w:sectPr>
        <w:pStyle w:val="Normal"/>
        <w:rPr>
          <w:lang w:val="fr-FR"/>
        </w:rPr>
      </w:pPr>
      <w:r>
        <w:rPr>
          <w:lang w:val="fr-FR"/>
        </w:rPr>
      </w:r>
    </w:p>
    <w:p>
      <w:pPr>
        <w:pStyle w:val="Normal"/>
        <w:rPr>
          <w:lang w:val="fr-FR"/>
          <w:del w:id="1695" w:author="UCC" w:date="2004-08-11T15:22:00Z"/>
        </w:rPr>
      </w:pPr>
      <w:del w:id="1694" w:author="UCC" w:date="2004-08-11T15:22:00Z">
        <w:r>
          <w:rPr>
            <w:lang w:val="fr-FR"/>
          </w:rPr>
        </w:r>
      </w:del>
    </w:p>
    <w:p>
      <w:pPr>
        <w:pStyle w:val="Normal"/>
        <w:rPr>
          <w:lang w:val="fr-FR"/>
          <w:del w:id="1697" w:author="UCC" w:date="2004-08-11T15:22:00Z"/>
        </w:rPr>
      </w:pPr>
      <w:del w:id="1696" w:author="UCC" w:date="2004-08-11T15:22:00Z">
        <w:r>
          <w:rPr>
            <w:lang w:val="fr-FR"/>
          </w:rPr>
        </w:r>
      </w:del>
      <w:r>
        <w:br w:type="page"/>
      </w:r>
    </w:p>
    <w:p>
      <w:pPr>
        <w:pStyle w:val="Normal"/>
        <w:rPr>
          <w:lang w:val="fr-FR"/>
          <w:del w:id="1699" w:author="Coen Jansen" w:date="2003-10-28T08:57:00Z"/>
        </w:rPr>
      </w:pPr>
      <w:del w:id="1698" w:author="Coen Jansen" w:date="2003-10-28T08:57:00Z">
        <w:r>
          <w:rPr>
            <w:lang w:val="fr-FR"/>
          </w:rPr>
        </w:r>
      </w:del>
    </w:p>
    <w:p>
      <w:pPr>
        <w:pStyle w:val="Normal"/>
        <w:rPr>
          <w:lang w:val="fr-FR"/>
          <w:del w:id="1701" w:author="UCC" w:date="2004-08-11T15:22:00Z"/>
        </w:rPr>
      </w:pPr>
      <w:del w:id="1700" w:author="UCC" w:date="2004-08-11T15:22:00Z">
        <w:r>
          <w:rPr>
            <w:lang w:val="fr-FR"/>
          </w:rPr>
        </w:r>
      </w:del>
    </w:p>
    <w:p>
      <w:pPr>
        <w:pStyle w:val="Normal"/>
        <w:rPr>
          <w:lang w:val="fr-FR"/>
          <w:del w:id="1703" w:author="Coen Jansen" w:date="2003-10-28T08:57:00Z"/>
        </w:rPr>
      </w:pPr>
      <w:del w:id="1702" w:author="Coen Jansen" w:date="2003-10-28T08:57:00Z">
        <w:r>
          <w:rPr>
            <w:lang w:val="fr-FR"/>
          </w:rPr>
        </w:r>
      </w:del>
    </w:p>
    <w:p>
      <w:pPr>
        <w:pStyle w:val="Normal"/>
        <w:rPr>
          <w:lang w:val="fr-FR"/>
          <w:del w:id="1705" w:author="UCC" w:date="2004-08-11T15:21:00Z"/>
        </w:rPr>
      </w:pPr>
      <w:del w:id="1704" w:author="UCC" w:date="2004-08-11T15:21:00Z">
        <w:r>
          <w:rPr>
            <w:lang w:val="fr-FR"/>
          </w:rPr>
        </w:r>
      </w:del>
    </w:p>
    <w:p>
      <w:pPr>
        <w:pStyle w:val="Normal"/>
        <w:numPr>
          <w:ilvl w:val="0"/>
          <w:numId w:val="0"/>
        </w:numPr>
        <w:ind w:left="0" w:hanging="0"/>
        <w:rPr>
          <w:lang w:val="fr-FR"/>
          <w:del w:id="1712" w:author="regenald kramer" w:date="2004-08-30T18:23:00Z"/>
        </w:rPr>
      </w:pPr>
      <w:del w:id="1706" w:author="UCC" w:date="2004-08-10T14:28:00Z">
        <w:r>
          <w:rPr>
            <w:lang w:val="fr-FR"/>
          </w:rPr>
          <w:delText xml:space="preserve">Class Diagram for </w:delText>
        </w:r>
      </w:del>
      <w:ins w:id="1707" w:author="Coen Jansen" w:date="2003-10-28T09:02:00Z">
        <w:del w:id="1708" w:author="UCC" w:date="2004-08-10T14:28:00Z">
          <w:r>
            <w:rPr>
              <w:lang w:val="fr-FR"/>
            </w:rPr>
            <w:delText>Business Document</w:delText>
          </w:r>
        </w:del>
      </w:ins>
      <w:ins w:id="1709" w:author="Umang Patel" w:date="2004-08-05T16:50:00Z">
        <w:del w:id="1710" w:author="UCC" w:date="2004-08-10T14:28:00Z">
          <w:r>
            <w:rPr>
              <w:lang w:val="fr-FR"/>
            </w:rPr>
            <w:delText xml:space="preserve"> </w:delText>
          </w:r>
        </w:del>
      </w:ins>
      <w:del w:id="1711" w:author="UCC" w:date="2004-08-10T14:28:00Z">
        <w:r>
          <w:rPr>
            <w:lang w:val="fr-FR"/>
          </w:rPr>
          <w:delText>(Figure 4 – New Class Diagram: Order)</w:delText>
        </w:r>
      </w:del>
    </w:p>
    <w:p>
      <w:pPr>
        <w:pStyle w:val="Normal"/>
        <w:rPr>
          <w:ins w:id="1715" w:author="gencod" w:date="2004-11-18T18:22:00Z"/>
        </w:rPr>
      </w:pPr>
      <w:ins w:id="1713" w:author="UCC" w:date="2004-10-01T16:54:00Z">
        <w:bookmarkStart w:id="30" w:name="__RefHeading___Toc91397648"/>
        <w:r>
          <w:rPr/>
          <w:t>Business Document Example</w:t>
        </w:r>
      </w:ins>
      <w:ins w:id="1714" w:author="UCC" w:date="2004-10-01T16:54:00Z">
        <w:bookmarkEnd w:id="30"/>
        <w:r>
          <w:rPr/>
          <w:t xml:space="preserve"> </w:t>
        </w:r>
      </w:ins>
    </w:p>
    <w:p>
      <w:pPr>
        <w:pStyle w:val="TextBody"/>
        <w:jc w:val="left"/>
        <w:rPr>
          <w:ins w:id="1719" w:author="gencod" w:date="2004-11-18T18:24:00Z"/>
        </w:rPr>
      </w:pPr>
      <w:ins w:id="1716" w:author="gencod" w:date="2004-11-18T18:24:00Z">
        <w:r>
          <w:rPr>
            <w:b w:val="false"/>
            <w:sz w:val="20"/>
          </w:rPr>
          <w:t>A sample purchase order</w:t>
        </w:r>
      </w:ins>
      <w:ins w:id="1717" w:author="gencod" w:date="2004-11-18T18:33:00Z">
        <w:r>
          <w:rPr>
            <w:b w:val="false"/>
            <w:sz w:val="20"/>
          </w:rPr>
          <w:t xml:space="preserve"> </w:t>
        </w:r>
      </w:ins>
      <w:ins w:id="1718" w:author="gencod" w:date="2004-11-18T18:24:00Z">
        <w:r>
          <w:rPr>
            <w:b w:val="false"/>
            <w:sz w:val="20"/>
          </w:rPr>
          <w:t>:</w:t>
        </w:r>
      </w:ins>
    </w:p>
    <w:p>
      <w:pPr>
        <w:pStyle w:val="TextBody"/>
        <w:jc w:val="left"/>
        <w:rPr>
          <w:b w:val="false"/>
          <w:b w:val="false"/>
          <w:sz w:val="20"/>
          <w:ins w:id="1721" w:author="gencod" w:date="2004-11-18T18:24:00Z"/>
        </w:rPr>
      </w:pPr>
      <w:ins w:id="1720" w:author="gencod" w:date="2004-11-18T18:24:00Z">
        <w:r>
          <w:rPr>
            <w:b w:val="false"/>
            <w:sz w:val="20"/>
          </w:rPr>
          <w:t xml:space="preserve">1500 Cases Oddballs </w:t>
        </w:r>
      </w:ins>
    </w:p>
    <w:p>
      <w:pPr>
        <w:pStyle w:val="TextBody"/>
        <w:jc w:val="left"/>
        <w:rPr>
          <w:ins w:id="1725" w:author="gencod" w:date="2004-11-18T18:24:00Z"/>
        </w:rPr>
      </w:pPr>
      <w:ins w:id="1722" w:author="gencod" w:date="2004-11-18T18:24:00Z">
        <w:r>
          <w:rPr>
            <w:b w:val="false"/>
            <w:sz w:val="20"/>
          </w:rPr>
          <w:t>(</w:t>
        </w:r>
      </w:ins>
      <w:ins w:id="1723" w:author="gencod" w:date="2004-11-19T11:00:00Z">
        <w:r>
          <w:rPr>
            <w:b w:val="false"/>
            <w:sz w:val="20"/>
          </w:rPr>
          <w:t>Price is $90 per case</w:t>
        </w:r>
      </w:ins>
      <w:ins w:id="1724" w:author="gencod" w:date="2004-11-18T18:24:00Z">
        <w:r>
          <w:rPr>
            <w:b w:val="false"/>
            <w:sz w:val="20"/>
          </w:rPr>
          <w:t>)</w:t>
        </w:r>
      </w:ins>
    </w:p>
    <w:p>
      <w:pPr>
        <w:pStyle w:val="Normal"/>
        <w:rPr>
          <w:b/>
          <w:b/>
          <w:sz w:val="20"/>
          <w:del w:id="1727" w:author="gencod" w:date="2004-11-18T18:30:00Z"/>
        </w:rPr>
      </w:pPr>
      <w:del w:id="1726" w:author="gencod" w:date="2004-11-18T18:30:00Z">
        <w:r>
          <w:rPr>
            <w:b/>
            <w:sz w:val="20"/>
          </w:rPr>
        </w:r>
      </w:del>
    </w:p>
    <w:p>
      <w:pPr>
        <w:pStyle w:val="Normal"/>
        <w:rPr>
          <w:i/>
          <w:i/>
          <w:color w:val="FF0000"/>
          <w:del w:id="1729" w:author="gencod" w:date="2004-11-18T18:17:00Z"/>
        </w:rPr>
      </w:pPr>
      <w:del w:id="1728" w:author="gencod" w:date="2004-11-18T18:17:00Z">
        <w:r>
          <w:rPr>
            <w:i/>
            <w:color w:val="FF0000"/>
          </w:rPr>
        </w:r>
      </w:del>
    </w:p>
    <w:p>
      <w:pPr>
        <w:pStyle w:val="Normal"/>
        <w:jc w:val="left"/>
        <w:rPr>
          <w:b w:val="false"/>
          <w:b w:val="false"/>
          <w:sz w:val="20"/>
          <w:del w:id="1731" w:author="gencod" w:date="2004-11-18T17:27:00Z"/>
        </w:rPr>
      </w:pPr>
      <w:del w:id="1730" w:author="gencod" w:date="2004-11-18T17:27:00Z">
        <w:r>
          <w:rPr>
            <w:b w:val="false"/>
            <w:sz w:val="20"/>
          </w:rPr>
          <w:delText>A sample purchase order:</w:delText>
        </w:r>
      </w:del>
    </w:p>
    <w:p>
      <w:pPr>
        <w:pStyle w:val="TextBody"/>
        <w:jc w:val="left"/>
        <w:rPr>
          <w:b w:val="false"/>
          <w:b w:val="false"/>
          <w:sz w:val="20"/>
          <w:del w:id="1733" w:author="gencod" w:date="2004-11-18T17:27:00Z"/>
        </w:rPr>
      </w:pPr>
      <w:del w:id="1732" w:author="gencod" w:date="2004-11-18T17:27:00Z">
        <w:r>
          <w:rPr>
            <w:b w:val="false"/>
            <w:sz w:val="20"/>
          </w:rPr>
          <w:delText xml:space="preserve">1500 Cases Oddballs </w:delText>
        </w:r>
      </w:del>
    </w:p>
    <w:p>
      <w:pPr>
        <w:pStyle w:val="TextBody"/>
        <w:jc w:val="left"/>
        <w:rPr>
          <w:b w:val="false"/>
          <w:b w:val="false"/>
          <w:sz w:val="20"/>
          <w:del w:id="1735" w:author="gencod" w:date="2004-11-18T17:27:00Z"/>
        </w:rPr>
      </w:pPr>
      <w:del w:id="1734" w:author="gencod" w:date="2004-11-18T17:27:00Z">
        <w:r>
          <w:rPr>
            <w:b w:val="false"/>
            <w:sz w:val="20"/>
          </w:rPr>
          <w:delText>(Cube Adjusted Volume 4.5 cu ft per case, 100 cases per pallet)</w:delText>
        </w:r>
      </w:del>
    </w:p>
    <w:p>
      <w:pPr>
        <w:pStyle w:val="TextBody"/>
        <w:jc w:val="left"/>
        <w:rPr>
          <w:b w:val="false"/>
          <w:b w:val="false"/>
          <w:sz w:val="20"/>
          <w:del w:id="1737" w:author="gencod" w:date="2004-11-18T17:27:00Z"/>
        </w:rPr>
      </w:pPr>
      <w:del w:id="1736" w:author="gencod" w:date="2004-11-18T17:27:00Z">
        <w:r>
          <w:rPr>
            <w:b w:val="false"/>
            <w:sz w:val="20"/>
          </w:rPr>
          <w:delText>200 Cases Thumb screws</w:delText>
        </w:r>
      </w:del>
    </w:p>
    <w:p>
      <w:pPr>
        <w:pStyle w:val="TextBody"/>
        <w:jc w:val="left"/>
        <w:rPr>
          <w:b w:val="false"/>
          <w:b w:val="false"/>
          <w:sz w:val="20"/>
          <w:del w:id="1739" w:author="gencod" w:date="2004-11-18T17:27:00Z"/>
        </w:rPr>
      </w:pPr>
      <w:del w:id="1738" w:author="gencod" w:date="2004-11-18T17:27:00Z">
        <w:r>
          <w:rPr>
            <w:b w:val="false"/>
            <w:sz w:val="20"/>
          </w:rPr>
          <w:delText>(Cube adjusted volume 6 cu ft per case, 50 cases per pallet)</w:delText>
        </w:r>
      </w:del>
    </w:p>
    <w:p>
      <w:pPr>
        <w:pStyle w:val="TextBody"/>
        <w:jc w:val="left"/>
        <w:rPr>
          <w:b w:val="false"/>
          <w:b w:val="false"/>
          <w:sz w:val="20"/>
          <w:del w:id="1741" w:author="gencod" w:date="2004-11-18T17:27:00Z"/>
        </w:rPr>
      </w:pPr>
      <w:del w:id="1740" w:author="gencod" w:date="2004-11-18T17:27:00Z">
        <w:r>
          <w:rPr>
            <w:b w:val="false"/>
            <w:sz w:val="20"/>
          </w:rPr>
        </w:r>
      </w:del>
    </w:p>
    <w:p>
      <w:pPr>
        <w:pStyle w:val="TextBody"/>
        <w:jc w:val="left"/>
        <w:rPr>
          <w:sz w:val="20"/>
          <w:del w:id="1743" w:author="gencod" w:date="2004-11-18T17:27:00Z"/>
        </w:rPr>
      </w:pPr>
      <w:del w:id="1742"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4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4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4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4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4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753" w:author="gencod" w:date="2004-11-18T17:27:00Z"/>
              </w:rPr>
            </w:pPr>
            <w:del w:id="1752" w:author="gencod" w:date="2004-11-18T17:27:00Z">
              <w:r>
                <w:rPr>
                  <w:rFonts w:cs="Arial" w:ascii="Arial" w:hAnsi="Arial"/>
                  <w:sz w:val="20"/>
                </w:rPr>
                <w:delText>0821620000009</w:delText>
              </w:r>
            </w:del>
          </w:p>
          <w:p>
            <w:pPr>
              <w:pStyle w:val="TextBodyIndent"/>
              <w:spacing w:before="120" w:after="120"/>
              <w:ind w:left="0" w:hanging="0"/>
              <w:rPr/>
            </w:pPr>
            <w:del w:id="175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5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7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777" w:author="gencod" w:date="2004-11-18T17:27:00Z"/>
              </w:rPr>
            </w:pPr>
            <w:del w:id="1776" w:author="gencod" w:date="2004-11-18T17:27:00Z">
              <w:r>
                <w:rPr>
                  <w:rFonts w:cs="Arial" w:ascii="Arial" w:hAnsi="Arial"/>
                  <w:sz w:val="20"/>
                </w:rPr>
                <w:delText>Yes</w:delText>
              </w:r>
            </w:del>
          </w:p>
          <w:p>
            <w:pPr>
              <w:pStyle w:val="TextBodyIndent"/>
              <w:spacing w:before="120" w:after="120"/>
              <w:ind w:left="0" w:hanging="0"/>
              <w:rPr/>
            </w:pPr>
            <w:del w:id="177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7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8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8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0"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9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9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9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9"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0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7"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2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2"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2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2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31" w:author="gencod" w:date="2004-11-18T17:27:00Z">
              <w:r>
                <w:rPr>
                  <w:rFonts w:cs="Arial" w:ascii="Arial" w:hAnsi="Arial"/>
                  <w:sz w:val="20"/>
                </w:rPr>
                <w:delText>Arrival</w:delText>
              </w:r>
            </w:del>
          </w:p>
        </w:tc>
      </w:tr>
    </w:tbl>
    <w:p>
      <w:pPr>
        <w:pStyle w:val="Normal"/>
        <w:ind w:left="52" w:hanging="0"/>
        <w:rPr>
          <w:b/>
          <w:b/>
          <w:sz w:val="20"/>
          <w:u w:val="single"/>
          <w:del w:id="1833" w:author="gencod" w:date="2004-11-18T17:27:00Z"/>
        </w:rPr>
      </w:pPr>
      <w:del w:id="1832" w:author="gencod" w:date="2004-11-18T17:27:00Z">
        <w:r>
          <w:rPr>
            <w:b/>
            <w:sz w:val="20"/>
            <w:u w:val="single"/>
          </w:rPr>
        </w:r>
      </w:del>
    </w:p>
    <w:p>
      <w:pPr>
        <w:pStyle w:val="Normal"/>
        <w:ind w:left="52" w:hanging="0"/>
        <w:rPr>
          <w:b/>
          <w:b/>
          <w:sz w:val="20"/>
          <w:u w:val="single"/>
          <w:del w:id="1835" w:author="gencod" w:date="2004-11-18T17:27:00Z"/>
        </w:rPr>
      </w:pPr>
      <w:del w:id="1834"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3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3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3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3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845" w:author="gencod" w:date="2004-11-18T17:27:00Z"/>
              </w:rPr>
            </w:pPr>
            <w:del w:id="1844" w:author="gencod" w:date="2004-11-18T17:27:00Z">
              <w:r>
                <w:rPr>
                  <w:rFonts w:cs="Arial" w:ascii="Arial" w:hAnsi="Arial"/>
                  <w:sz w:val="20"/>
                </w:rPr>
                <w:delText>0821620000009</w:delText>
              </w:r>
            </w:del>
          </w:p>
          <w:p>
            <w:pPr>
              <w:pStyle w:val="TextBodyIndent"/>
              <w:spacing w:before="120" w:after="120"/>
              <w:ind w:left="0" w:hanging="0"/>
              <w:rPr/>
            </w:pPr>
            <w:del w:id="184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49"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5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5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5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6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6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869" w:author="gencod" w:date="2004-11-18T17:27:00Z"/>
              </w:rPr>
            </w:pPr>
            <w:del w:id="1868" w:author="gencod" w:date="2004-11-18T17:27:00Z">
              <w:r>
                <w:rPr>
                  <w:rFonts w:cs="Arial" w:ascii="Arial" w:hAnsi="Arial"/>
                  <w:sz w:val="20"/>
                </w:rPr>
                <w:delText>Yes</w:delText>
              </w:r>
            </w:del>
          </w:p>
          <w:p>
            <w:pPr>
              <w:pStyle w:val="TextBodyIndent"/>
              <w:spacing w:before="120" w:after="120"/>
              <w:ind w:left="0" w:hanging="0"/>
              <w:rPr/>
            </w:pPr>
            <w:del w:id="187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7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7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4"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7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88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2"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8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8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8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88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1"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9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9"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0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0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0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190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0"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1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191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4"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1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1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3" w:author="gencod" w:date="2004-11-18T17:27:00Z">
              <w:r>
                <w:rPr>
                  <w:rFonts w:cs="Arial" w:ascii="Arial" w:hAnsi="Arial"/>
                  <w:sz w:val="20"/>
                </w:rPr>
                <w:delText>Arrival</w:delText>
              </w:r>
            </w:del>
          </w:p>
        </w:tc>
      </w:tr>
    </w:tbl>
    <w:p>
      <w:pPr>
        <w:pStyle w:val="Normal"/>
        <w:rPr>
          <w:sz w:val="20"/>
          <w:u w:val="single"/>
          <w:del w:id="1925" w:author="gencod" w:date="2004-11-18T17:27:00Z"/>
        </w:rPr>
      </w:pPr>
      <w:del w:id="1924" w:author="gencod" w:date="2004-11-18T17:27:00Z">
        <w:r>
          <w:rPr>
            <w:sz w:val="20"/>
            <w:u w:val="single"/>
          </w:rPr>
        </w:r>
      </w:del>
    </w:p>
    <w:p>
      <w:pPr>
        <w:pStyle w:val="Normal"/>
        <w:ind w:left="78" w:hanging="0"/>
        <w:rPr>
          <w:b/>
          <w:b/>
          <w:sz w:val="20"/>
          <w:u w:val="single"/>
          <w:del w:id="1927" w:author="gencod" w:date="2004-11-18T17:27:00Z"/>
        </w:rPr>
      </w:pPr>
      <w:del w:id="1926"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28"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29"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30"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1"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3"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4"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937" w:author="gencod" w:date="2004-11-18T17:27:00Z"/>
              </w:rPr>
            </w:pPr>
            <w:del w:id="1936"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1938"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9"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1"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2"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3"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4"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5"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6"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7"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8"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9"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0"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52"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3"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4"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6"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7"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58"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961" w:author="gencod" w:date="2004-11-18T17:27:00Z"/>
              </w:rPr>
            </w:pPr>
            <w:del w:id="1960" w:author="gencod" w:date="2004-11-18T17:27:00Z">
              <w:r>
                <w:rPr>
                  <w:rFonts w:cs="Arial" w:ascii="Arial" w:hAnsi="Arial"/>
                  <w:sz w:val="20"/>
                </w:rPr>
                <w:delText>Yes</w:delText>
              </w:r>
            </w:del>
          </w:p>
          <w:p>
            <w:pPr>
              <w:pStyle w:val="TextBodyIndent"/>
              <w:spacing w:before="120" w:after="120"/>
              <w:ind w:left="0" w:hanging="0"/>
              <w:rPr/>
            </w:pPr>
            <w:del w:id="1962"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63"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65"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6"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67"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8"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9"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1"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972"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4"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75"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76"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77"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8"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0"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981"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3"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4"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86"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8"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9"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1990"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1"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2"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3"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94"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5"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96"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7"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8"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00"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01"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2"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03"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4"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05"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6"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07"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8"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9"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11"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2"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3"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5"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2017" w:author="gencod" w:date="2004-11-18T17:27:00Z"/>
        </w:rPr>
      </w:pPr>
      <w:del w:id="2016"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027" w:author="gencod" w:date="2004-11-18T17:27:00Z"/>
              </w:rPr>
            </w:pPr>
            <w:del w:id="2026" w:author="gencod" w:date="2004-11-18T17:27:00Z">
              <w:r>
                <w:rPr>
                  <w:rFonts w:cs="Arial" w:ascii="Arial" w:hAnsi="Arial"/>
                  <w:sz w:val="20"/>
                </w:rPr>
                <w:delText>0821620000009</w:delText>
              </w:r>
            </w:del>
          </w:p>
          <w:p>
            <w:pPr>
              <w:pStyle w:val="TextBodyIndent"/>
              <w:spacing w:before="120" w:after="120"/>
              <w:ind w:left="0" w:hanging="0"/>
              <w:rPr/>
            </w:pPr>
            <w:del w:id="202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051" w:author="gencod" w:date="2004-11-18T17:27:00Z"/>
              </w:rPr>
            </w:pPr>
            <w:del w:id="2050" w:author="gencod" w:date="2004-11-18T17:27:00Z">
              <w:r>
                <w:rPr>
                  <w:rFonts w:cs="Arial" w:ascii="Arial" w:hAnsi="Arial"/>
                  <w:sz w:val="20"/>
                </w:rPr>
                <w:delText>Yes</w:delText>
              </w:r>
            </w:del>
          </w:p>
          <w:p>
            <w:pPr>
              <w:pStyle w:val="TextBodyIndent"/>
              <w:spacing w:before="120" w:after="120"/>
              <w:ind w:left="0" w:hanging="0"/>
              <w:rPr/>
            </w:pPr>
            <w:del w:id="20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8"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0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4"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0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3"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0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1"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2"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6"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5" w:author="gencod" w:date="2004-11-18T17:27:00Z">
              <w:r>
                <w:rPr>
                  <w:rFonts w:cs="Arial" w:ascii="Arial" w:hAnsi="Arial"/>
                  <w:sz w:val="20"/>
                </w:rPr>
                <w:delText>Arrival</w:delText>
              </w:r>
            </w:del>
          </w:p>
        </w:tc>
      </w:tr>
    </w:tbl>
    <w:p>
      <w:pPr>
        <w:pStyle w:val="Normal"/>
        <w:autoSpaceDE w:val="false"/>
        <w:ind w:left="78" w:hanging="0"/>
        <w:rPr>
          <w:b/>
          <w:b/>
          <w:sz w:val="20"/>
          <w:highlight w:val="yellow"/>
          <w:del w:id="2107" w:author="gencod" w:date="2004-11-18T17:27:00Z"/>
        </w:rPr>
      </w:pPr>
      <w:del w:id="2106" w:author="gencod" w:date="2004-11-18T17:27:00Z">
        <w:r>
          <w:rPr>
            <w:b/>
            <w:sz w:val="20"/>
            <w:highlight w:val="yellow"/>
          </w:rPr>
        </w:r>
      </w:del>
    </w:p>
    <w:p>
      <w:pPr>
        <w:pStyle w:val="Normal"/>
        <w:autoSpaceDE w:val="false"/>
        <w:ind w:left="78" w:hanging="0"/>
        <w:rPr>
          <w:b/>
          <w:b/>
          <w:sz w:val="20"/>
          <w:highlight w:val="yellow"/>
          <w:del w:id="2109" w:author="gencod" w:date="2004-11-18T17:27:00Z"/>
        </w:rPr>
      </w:pPr>
      <w:del w:id="2108" w:author="gencod" w:date="2004-11-18T17:27:00Z">
        <w:r>
          <w:rPr>
            <w:b/>
            <w:sz w:val="20"/>
            <w:highlight w:val="yellow"/>
          </w:rPr>
        </w:r>
      </w:del>
    </w:p>
    <w:p>
      <w:pPr>
        <w:pStyle w:val="Normal"/>
        <w:autoSpaceDE w:val="false"/>
        <w:ind w:left="78" w:hanging="0"/>
        <w:rPr>
          <w:b/>
          <w:b/>
          <w:sz w:val="20"/>
          <w:del w:id="2111" w:author="gencod" w:date="2004-11-18T17:27:00Z"/>
        </w:rPr>
      </w:pPr>
      <w:del w:id="2110"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2113" w:author="gencod" w:date="2004-11-18T17:27:00Z"/>
        </w:rPr>
      </w:pPr>
      <w:del w:id="2112" w:author="gencod" w:date="2004-11-18T17:27:00Z">
        <w:r>
          <w:rPr>
            <w:b/>
            <w:sz w:val="20"/>
          </w:rPr>
        </w:r>
      </w:del>
    </w:p>
    <w:p>
      <w:pPr>
        <w:pStyle w:val="Normal"/>
        <w:autoSpaceDE w:val="false"/>
        <w:rPr>
          <w:sz w:val="20"/>
          <w:del w:id="2115" w:author="gencod" w:date="2004-11-18T17:27:00Z"/>
        </w:rPr>
      </w:pPr>
      <w:del w:id="2114" w:author="gencod" w:date="2004-11-18T17:27:00Z">
        <w:r>
          <w:rPr>
            <w:sz w:val="20"/>
          </w:rPr>
          <w:delText xml:space="preserve">1500 cases oddballs   @ $30 per case (Bracket 1)        </w:delText>
          <w:tab/>
          <w:delText xml:space="preserve">$45 000  </w:delText>
        </w:r>
      </w:del>
    </w:p>
    <w:p>
      <w:pPr>
        <w:pStyle w:val="Normal"/>
        <w:autoSpaceDE w:val="false"/>
        <w:rPr>
          <w:sz w:val="20"/>
          <w:del w:id="2117" w:author="gencod" w:date="2004-11-18T17:27:00Z"/>
        </w:rPr>
      </w:pPr>
      <w:del w:id="2116" w:author="gencod" w:date="2004-11-18T17:27:00Z">
        <w:r>
          <w:rPr>
            <w:sz w:val="20"/>
          </w:rPr>
          <w:delText xml:space="preserve">200 cases thumb screws @ $85 per case (Bracket 2)   </w:delText>
          <w:tab/>
          <w:delText>$17 000</w:delText>
        </w:r>
      </w:del>
    </w:p>
    <w:p>
      <w:pPr>
        <w:pStyle w:val="Normal"/>
        <w:autoSpaceDE w:val="false"/>
        <w:rPr>
          <w:sz w:val="20"/>
          <w:del w:id="2119" w:author="gencod" w:date="2004-11-18T17:27:00Z"/>
        </w:rPr>
      </w:pPr>
      <w:del w:id="2118"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2121" w:author="gencod" w:date="2004-11-18T17:27:00Z"/>
        </w:rPr>
      </w:pPr>
      <w:del w:id="2120" w:author="gencod" w:date="2004-11-18T17:27:00Z">
        <w:r>
          <w:rPr>
            <w:b/>
            <w:sz w:val="20"/>
            <w:highlight w:val="yellow"/>
            <w:u w:val="single"/>
          </w:rPr>
        </w:r>
      </w:del>
    </w:p>
    <w:p>
      <w:pPr>
        <w:pStyle w:val="Normal"/>
        <w:ind w:left="52" w:hanging="0"/>
        <w:rPr>
          <w:b/>
          <w:b/>
          <w:sz w:val="20"/>
          <w:u w:val="single"/>
          <w:del w:id="2123" w:author="gencod" w:date="2004-11-18T17:27:00Z"/>
        </w:rPr>
      </w:pPr>
      <w:del w:id="2122"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2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2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2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2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2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133" w:author="gencod" w:date="2004-11-18T17:27:00Z"/>
              </w:rPr>
            </w:pPr>
            <w:del w:id="2132" w:author="gencod" w:date="2004-11-18T17:27:00Z">
              <w:r>
                <w:rPr>
                  <w:rFonts w:cs="Arial" w:ascii="Arial" w:hAnsi="Arial"/>
                  <w:sz w:val="20"/>
                </w:rPr>
                <w:delText>0821620000009</w:delText>
              </w:r>
            </w:del>
          </w:p>
          <w:p>
            <w:pPr>
              <w:pStyle w:val="TextBodyIndent"/>
              <w:spacing w:before="120" w:after="120"/>
              <w:ind w:left="0" w:hanging="0"/>
              <w:rPr/>
            </w:pPr>
            <w:del w:id="213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3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5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157" w:author="gencod" w:date="2004-11-18T17:27:00Z"/>
              </w:rPr>
            </w:pPr>
            <w:del w:id="2156" w:author="gencod" w:date="2004-11-18T17:27:00Z">
              <w:r>
                <w:rPr>
                  <w:rFonts w:cs="Arial" w:ascii="Arial" w:hAnsi="Arial"/>
                  <w:sz w:val="20"/>
                </w:rPr>
                <w:delText>Yes</w:delText>
              </w:r>
            </w:del>
          </w:p>
          <w:p>
            <w:pPr>
              <w:pStyle w:val="TextBodyIndent"/>
              <w:spacing w:before="120" w:after="120"/>
              <w:ind w:left="0" w:hanging="0"/>
              <w:rPr/>
            </w:pPr>
            <w:del w:id="215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5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6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6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16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0"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7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7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7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17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9"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8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18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19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20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0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0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1"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2213" w:author="gencod" w:date="2004-11-18T17:27:00Z"/>
        </w:rPr>
      </w:pPr>
      <w:del w:id="2212"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1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1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1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223" w:author="gencod" w:date="2004-11-18T17:27:00Z"/>
              </w:rPr>
            </w:pPr>
            <w:del w:id="2222" w:author="gencod" w:date="2004-11-18T17:27:00Z">
              <w:r>
                <w:rPr>
                  <w:rFonts w:cs="Arial" w:ascii="Arial" w:hAnsi="Arial"/>
                  <w:sz w:val="20"/>
                </w:rPr>
                <w:delText>0821620000009</w:delText>
              </w:r>
            </w:del>
          </w:p>
          <w:p>
            <w:pPr>
              <w:pStyle w:val="TextBodyIndent"/>
              <w:spacing w:before="120" w:after="120"/>
              <w:ind w:left="0" w:hanging="0"/>
              <w:rPr/>
            </w:pPr>
            <w:del w:id="222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2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4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247" w:author="gencod" w:date="2004-11-18T17:27:00Z"/>
              </w:rPr>
            </w:pPr>
            <w:del w:id="2246" w:author="gencod" w:date="2004-11-18T17:27:00Z">
              <w:r>
                <w:rPr>
                  <w:rFonts w:cs="Arial" w:ascii="Arial" w:hAnsi="Arial"/>
                  <w:sz w:val="20"/>
                </w:rPr>
                <w:delText>Yes</w:delText>
              </w:r>
            </w:del>
          </w:p>
          <w:p>
            <w:pPr>
              <w:pStyle w:val="TextBodyIndent"/>
              <w:spacing w:before="120" w:after="120"/>
              <w:ind w:left="0" w:hanging="0"/>
              <w:rPr/>
            </w:pPr>
            <w:del w:id="224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4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5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5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25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0"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6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6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6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26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9"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7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27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28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8"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29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2"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9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9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1"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2303" w:author="gencod" w:date="2004-11-18T17:27:00Z"/>
        </w:rPr>
      </w:pPr>
      <w:del w:id="2302"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0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0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0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313" w:author="gencod" w:date="2004-11-18T17:27:00Z"/>
              </w:rPr>
            </w:pPr>
            <w:del w:id="2312" w:author="gencod" w:date="2004-11-18T17:27:00Z">
              <w:r>
                <w:rPr>
                  <w:rFonts w:cs="Arial" w:ascii="Arial" w:hAnsi="Arial"/>
                  <w:sz w:val="20"/>
                </w:rPr>
                <w:delText>0821620000009</w:delText>
              </w:r>
            </w:del>
          </w:p>
          <w:p>
            <w:pPr>
              <w:pStyle w:val="TextBodyIndent"/>
              <w:spacing w:before="120" w:after="120"/>
              <w:ind w:left="0" w:hanging="0"/>
              <w:rPr/>
            </w:pPr>
            <w:del w:id="231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1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3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337" w:author="gencod" w:date="2004-11-18T17:27:00Z"/>
              </w:rPr>
            </w:pPr>
            <w:del w:id="2336" w:author="gencod" w:date="2004-11-18T17:27:00Z">
              <w:r>
                <w:rPr>
                  <w:rFonts w:cs="Arial" w:ascii="Arial" w:hAnsi="Arial"/>
                  <w:sz w:val="20"/>
                </w:rPr>
                <w:delText>Yes</w:delText>
              </w:r>
            </w:del>
          </w:p>
          <w:p>
            <w:pPr>
              <w:pStyle w:val="TextBodyIndent"/>
              <w:spacing w:before="120" w:after="120"/>
              <w:ind w:left="0" w:hanging="0"/>
              <w:rPr/>
            </w:pPr>
            <w:del w:id="233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3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4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2"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4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34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0"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5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5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5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35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9"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6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36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37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8"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38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8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8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1"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2393" w:author="gencod" w:date="2004-11-18T17:27:00Z"/>
        </w:rPr>
      </w:pPr>
      <w:del w:id="2392"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403" w:author="gencod" w:date="2004-11-18T17:27:00Z"/>
              </w:rPr>
            </w:pPr>
            <w:del w:id="2402" w:author="gencod" w:date="2004-11-18T17:27:00Z">
              <w:r>
                <w:rPr>
                  <w:rFonts w:cs="Arial" w:ascii="Arial" w:hAnsi="Arial"/>
                  <w:sz w:val="20"/>
                </w:rPr>
                <w:delText>0821620000009</w:delText>
              </w:r>
            </w:del>
          </w:p>
          <w:p>
            <w:pPr>
              <w:pStyle w:val="TextBodyIndent"/>
              <w:spacing w:before="120" w:after="120"/>
              <w:ind w:left="0" w:hanging="0"/>
              <w:rPr/>
            </w:pPr>
            <w:del w:id="24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0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427" w:author="gencod" w:date="2004-11-18T17:27:00Z"/>
              </w:rPr>
            </w:pPr>
            <w:del w:id="2426" w:author="gencod" w:date="2004-11-18T17:27:00Z">
              <w:r>
                <w:rPr>
                  <w:rFonts w:cs="Arial" w:ascii="Arial" w:hAnsi="Arial"/>
                  <w:sz w:val="20"/>
                </w:rPr>
                <w:delText>Yes</w:delText>
              </w:r>
            </w:del>
          </w:p>
          <w:p>
            <w:pPr>
              <w:pStyle w:val="TextBodyIndent"/>
              <w:spacing w:before="120" w:after="120"/>
              <w:ind w:left="0" w:hanging="0"/>
              <w:rPr/>
            </w:pPr>
            <w:del w:id="24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2"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4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0"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4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4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4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4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9"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4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4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8"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4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2"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81"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2483" w:author="gencod" w:date="2004-11-18T17:27:00Z"/>
        </w:rPr>
      </w:pPr>
      <w:del w:id="2482"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2485" w:author="gencod" w:date="2004-11-18T17:27:00Z"/>
        </w:rPr>
      </w:pPr>
      <w:del w:id="2484" w:author="gencod" w:date="2004-11-18T17:27:00Z">
        <w:r>
          <w:rPr>
            <w:b/>
            <w:sz w:val="20"/>
          </w:rPr>
        </w:r>
      </w:del>
    </w:p>
    <w:p>
      <w:pPr>
        <w:pStyle w:val="Normal"/>
        <w:autoSpaceDE w:val="false"/>
        <w:ind w:left="78" w:hanging="0"/>
        <w:rPr>
          <w:sz w:val="20"/>
          <w:del w:id="2487" w:author="gencod" w:date="2004-11-18T17:27:00Z"/>
        </w:rPr>
      </w:pPr>
      <w:del w:id="2486"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2489" w:author="gencod" w:date="2004-11-18T17:27:00Z"/>
        </w:rPr>
      </w:pPr>
      <w:del w:id="2488" w:author="gencod" w:date="2004-11-18T17:27:00Z">
        <w:r>
          <w:rPr>
            <w:rFonts w:cs="Arial" w:ascii="Arial" w:hAnsi="Arial"/>
            <w:kern w:val="0"/>
            <w:sz w:val="20"/>
          </w:rPr>
          <w:delText>Weight= 6750 cubic feet)</w:delText>
        </w:r>
      </w:del>
    </w:p>
    <w:p>
      <w:pPr>
        <w:pStyle w:val="Normal"/>
        <w:autoSpaceDE w:val="false"/>
        <w:ind w:left="78" w:hanging="0"/>
        <w:rPr>
          <w:sz w:val="20"/>
          <w:del w:id="2491" w:author="gencod" w:date="2004-11-18T17:27:00Z"/>
        </w:rPr>
      </w:pPr>
      <w:del w:id="2490"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2493" w:author="gencod" w:date="2004-11-18T17:27:00Z"/>
        </w:rPr>
      </w:pPr>
      <w:del w:id="2492" w:author="gencod" w:date="2004-11-18T17:27:00Z">
        <w:r>
          <w:rPr>
            <w:sz w:val="20"/>
          </w:rPr>
          <w:delText>Weight - 1200 cubic feet)</w:delText>
        </w:r>
      </w:del>
    </w:p>
    <w:p>
      <w:pPr>
        <w:pStyle w:val="Normal"/>
        <w:autoSpaceDE w:val="false"/>
        <w:ind w:left="78" w:hanging="0"/>
        <w:rPr>
          <w:sz w:val="20"/>
          <w:del w:id="2495" w:author="gencod" w:date="2004-11-18T17:27:00Z"/>
        </w:rPr>
      </w:pPr>
      <w:del w:id="2494"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2497" w:author="gencod" w:date="2004-11-18T17:27:00Z"/>
        </w:rPr>
      </w:pPr>
      <w:del w:id="2496" w:author="gencod" w:date="2004-11-18T17:27:00Z">
        <w:r>
          <w:rPr>
            <w:b/>
            <w:sz w:val="20"/>
            <w:u w:val="single"/>
          </w:rPr>
        </w:r>
      </w:del>
    </w:p>
    <w:p>
      <w:pPr>
        <w:pStyle w:val="Normal"/>
        <w:ind w:left="-26" w:hanging="0"/>
        <w:rPr>
          <w:b/>
          <w:b/>
          <w:sz w:val="20"/>
          <w:u w:val="single"/>
          <w:del w:id="2499" w:author="gencod" w:date="2004-11-18T17:27:00Z"/>
        </w:rPr>
      </w:pPr>
      <w:del w:id="2498"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509" w:author="gencod" w:date="2004-11-18T17:27:00Z"/>
              </w:rPr>
            </w:pPr>
            <w:del w:id="2508" w:author="gencod" w:date="2004-11-18T17:27:00Z">
              <w:r>
                <w:rPr>
                  <w:rFonts w:cs="Arial" w:ascii="Arial" w:hAnsi="Arial"/>
                  <w:sz w:val="20"/>
                </w:rPr>
                <w:delText>0821620000009</w:delText>
              </w:r>
            </w:del>
          </w:p>
          <w:p>
            <w:pPr>
              <w:pStyle w:val="TextBodyIndent"/>
              <w:spacing w:before="120" w:after="120"/>
              <w:ind w:left="0" w:hanging="0"/>
              <w:rPr/>
            </w:pPr>
            <w:del w:id="2510"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51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533" w:author="gencod" w:date="2004-11-18T17:27:00Z"/>
              </w:rPr>
            </w:pPr>
            <w:del w:id="2532" w:author="gencod" w:date="2004-11-18T17:27:00Z">
              <w:r>
                <w:rPr>
                  <w:rFonts w:cs="Arial" w:ascii="Arial" w:hAnsi="Arial"/>
                  <w:sz w:val="20"/>
                </w:rPr>
                <w:delText>Yes</w:delText>
              </w:r>
            </w:del>
          </w:p>
          <w:p>
            <w:pPr>
              <w:pStyle w:val="TextBodyIndent"/>
              <w:spacing w:before="120" w:after="120"/>
              <w:ind w:left="0" w:hanging="0"/>
              <w:rPr/>
            </w:pPr>
            <w:del w:id="25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38"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5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6"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5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5"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5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3"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7"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5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4"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5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8"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7" w:author="gencod" w:date="2004-11-18T17:27:00Z">
              <w:r>
                <w:rPr>
                  <w:rFonts w:cs="Arial" w:ascii="Arial" w:hAnsi="Arial"/>
                  <w:sz w:val="20"/>
                </w:rPr>
                <w:delText>Arrival</w:delText>
              </w:r>
            </w:del>
          </w:p>
        </w:tc>
      </w:tr>
    </w:tbl>
    <w:p>
      <w:pPr>
        <w:pStyle w:val="Normal"/>
        <w:rPr>
          <w:sz w:val="20"/>
          <w:del w:id="2589" w:author="gencod" w:date="2004-11-18T17:27:00Z"/>
        </w:rPr>
      </w:pPr>
      <w:del w:id="2588" w:author="gencod" w:date="2004-11-18T17:27:00Z">
        <w:r>
          <w:rPr>
            <w:sz w:val="20"/>
          </w:rPr>
        </w:r>
      </w:del>
    </w:p>
    <w:p>
      <w:pPr>
        <w:pStyle w:val="Normal"/>
        <w:rPr>
          <w:sz w:val="20"/>
          <w:del w:id="2591" w:author="gencod" w:date="2004-11-18T17:27:00Z"/>
        </w:rPr>
      </w:pPr>
      <w:del w:id="2590" w:author="gencod" w:date="2004-11-18T17:27:00Z">
        <w:r>
          <w:rPr>
            <w:sz w:val="20"/>
          </w:rPr>
        </w:r>
      </w:del>
    </w:p>
    <w:p>
      <w:pPr>
        <w:pStyle w:val="Normal"/>
        <w:rPr>
          <w:sz w:val="20"/>
          <w:del w:id="2593" w:author="gencod" w:date="2004-11-18T17:27:00Z"/>
        </w:rPr>
      </w:pPr>
      <w:del w:id="2592" w:author="gencod" w:date="2004-11-18T17:27:00Z">
        <w:r>
          <w:rPr>
            <w:sz w:val="20"/>
          </w:rPr>
        </w:r>
      </w:del>
    </w:p>
    <w:p>
      <w:pPr>
        <w:pStyle w:val="Normal"/>
        <w:rPr>
          <w:b/>
          <w:b/>
          <w:sz w:val="20"/>
          <w:u w:val="single"/>
          <w:del w:id="2595" w:author="gencod" w:date="2004-11-18T17:27:00Z"/>
        </w:rPr>
      </w:pPr>
      <w:del w:id="2594"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9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9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9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9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605" w:author="gencod" w:date="2004-11-18T17:27:00Z"/>
              </w:rPr>
            </w:pPr>
            <w:del w:id="2604" w:author="gencod" w:date="2004-11-18T17:27:00Z">
              <w:r>
                <w:rPr>
                  <w:rFonts w:cs="Arial" w:ascii="Arial" w:hAnsi="Arial"/>
                  <w:sz w:val="20"/>
                </w:rPr>
                <w:delText>0821620000009</w:delText>
              </w:r>
            </w:del>
          </w:p>
          <w:p>
            <w:pPr>
              <w:pStyle w:val="TextBodyIndent"/>
              <w:spacing w:before="120" w:after="120"/>
              <w:ind w:left="0" w:hanging="0"/>
              <w:rPr/>
            </w:pPr>
            <w:del w:id="260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609"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1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1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1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2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2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629" w:author="gencod" w:date="2004-11-18T17:27:00Z"/>
              </w:rPr>
            </w:pPr>
            <w:del w:id="2628" w:author="gencod" w:date="2004-11-18T17:27:00Z">
              <w:r>
                <w:rPr>
                  <w:rFonts w:cs="Arial" w:ascii="Arial" w:hAnsi="Arial"/>
                  <w:sz w:val="20"/>
                </w:rPr>
                <w:delText>Yes</w:delText>
              </w:r>
            </w:del>
          </w:p>
          <w:p>
            <w:pPr>
              <w:pStyle w:val="TextBodyIndent"/>
              <w:spacing w:before="120" w:after="120"/>
              <w:ind w:left="0" w:hanging="0"/>
              <w:rPr/>
            </w:pPr>
            <w:del w:id="263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3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3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4"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3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64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2"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4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4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4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64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1"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5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65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9"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6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6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6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66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0"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7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67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4"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7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7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3" w:author="gencod" w:date="2004-11-18T17:27:00Z">
              <w:r>
                <w:rPr>
                  <w:rFonts w:cs="Arial" w:ascii="Arial" w:hAnsi="Arial"/>
                  <w:sz w:val="20"/>
                </w:rPr>
                <w:delText>Arrival</w:delText>
              </w:r>
            </w:del>
          </w:p>
        </w:tc>
      </w:tr>
    </w:tbl>
    <w:p>
      <w:pPr>
        <w:pStyle w:val="Normal"/>
        <w:rPr>
          <w:sz w:val="20"/>
          <w:del w:id="2685" w:author="gencod" w:date="2004-11-18T17:27:00Z"/>
        </w:rPr>
      </w:pPr>
      <w:del w:id="2684" w:author="gencod" w:date="2004-11-18T17:27:00Z">
        <w:r>
          <w:rPr>
            <w:sz w:val="20"/>
          </w:rPr>
        </w:r>
      </w:del>
    </w:p>
    <w:p>
      <w:pPr>
        <w:pStyle w:val="Normal"/>
        <w:rPr>
          <w:sz w:val="20"/>
          <w:del w:id="2687" w:author="gencod" w:date="2004-11-18T17:27:00Z"/>
        </w:rPr>
      </w:pPr>
      <w:del w:id="2686" w:author="gencod" w:date="2004-11-18T17:27:00Z">
        <w:r>
          <w:rPr>
            <w:sz w:val="20"/>
          </w:rPr>
        </w:r>
      </w:del>
    </w:p>
    <w:p>
      <w:pPr>
        <w:pStyle w:val="Normal"/>
        <w:rPr>
          <w:b/>
          <w:b/>
          <w:sz w:val="20"/>
          <w:u w:val="single"/>
          <w:del w:id="2689" w:author="gencod" w:date="2004-11-18T17:27:00Z"/>
        </w:rPr>
      </w:pPr>
      <w:del w:id="2688"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9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9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9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699" w:author="gencod" w:date="2004-11-18T17:27:00Z"/>
              </w:rPr>
            </w:pPr>
            <w:del w:id="2698" w:author="gencod" w:date="2004-11-18T17:27:00Z">
              <w:r>
                <w:rPr>
                  <w:rFonts w:cs="Arial" w:ascii="Arial" w:hAnsi="Arial"/>
                  <w:sz w:val="20"/>
                </w:rPr>
                <w:delText>0821620000009</w:delText>
              </w:r>
            </w:del>
          </w:p>
          <w:p>
            <w:pPr>
              <w:pStyle w:val="TextBodyIndent"/>
              <w:spacing w:before="120" w:after="120"/>
              <w:ind w:left="0" w:hanging="0"/>
              <w:rPr/>
            </w:pPr>
            <w:del w:id="270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703"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0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0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1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1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723" w:author="gencod" w:date="2004-11-18T17:27:00Z"/>
              </w:rPr>
            </w:pPr>
            <w:del w:id="2722" w:author="gencod" w:date="2004-11-18T17:27:00Z">
              <w:r>
                <w:rPr>
                  <w:rFonts w:cs="Arial" w:ascii="Arial" w:hAnsi="Arial"/>
                  <w:sz w:val="20"/>
                </w:rPr>
                <w:delText>Yes</w:delText>
              </w:r>
            </w:del>
          </w:p>
          <w:p>
            <w:pPr>
              <w:pStyle w:val="TextBodyIndent"/>
              <w:spacing w:before="120" w:after="120"/>
              <w:ind w:left="0" w:hanging="0"/>
              <w:rPr/>
            </w:pPr>
            <w:del w:id="272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28"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73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6"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3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3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3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74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5"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4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75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3"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5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7"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5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6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76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4"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6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76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8"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6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7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7" w:author="gencod" w:date="2004-11-18T17:27:00Z">
              <w:r>
                <w:rPr>
                  <w:rFonts w:cs="Arial" w:ascii="Arial" w:hAnsi="Arial"/>
                  <w:sz w:val="20"/>
                </w:rPr>
                <w:delText>Arrival</w:delText>
              </w:r>
            </w:del>
          </w:p>
        </w:tc>
      </w:tr>
    </w:tbl>
    <w:p>
      <w:pPr>
        <w:pStyle w:val="Normal"/>
        <w:rPr>
          <w:sz w:val="20"/>
          <w:del w:id="2779" w:author="gencod" w:date="2004-11-18T17:27:00Z"/>
        </w:rPr>
      </w:pPr>
      <w:del w:id="2778" w:author="gencod" w:date="2004-11-18T17:27:00Z">
        <w:r>
          <w:rPr>
            <w:sz w:val="20"/>
          </w:rPr>
        </w:r>
      </w:del>
      <w:r>
        <w:br w:type="page"/>
      </w:r>
    </w:p>
    <w:p>
      <w:pPr>
        <w:pStyle w:val="ModelText"/>
        <w:spacing w:lineRule="atLeast" w:line="240"/>
        <w:rPr>
          <w:sz w:val="20"/>
          <w:lang w:val="en-GB"/>
          <w:del w:id="2781" w:author="gencod" w:date="2004-11-18T17:27:00Z"/>
        </w:rPr>
      </w:pPr>
      <w:del w:id="2780" w:author="gencod" w:date="2004-11-18T17:27:00Z">
        <w:r>
          <w:rPr>
            <w:sz w:val="20"/>
            <w:lang w:val="en-GB"/>
          </w:rPr>
        </w:r>
      </w:del>
    </w:p>
    <w:p>
      <w:pPr>
        <w:pStyle w:val="Normal"/>
        <w:rPr>
          <w:b/>
          <w:b/>
          <w:sz w:val="20"/>
          <w:u w:val="single"/>
          <w:del w:id="2783" w:author="gencod" w:date="2004-11-18T17:27:00Z"/>
        </w:rPr>
      </w:pPr>
      <w:del w:id="2782"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8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8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8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8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8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793" w:author="gencod" w:date="2004-11-18T17:27:00Z"/>
              </w:rPr>
            </w:pPr>
            <w:del w:id="2792" w:author="gencod" w:date="2004-11-18T17:27:00Z">
              <w:r>
                <w:rPr>
                  <w:rFonts w:cs="Arial" w:ascii="Arial" w:hAnsi="Arial"/>
                  <w:sz w:val="20"/>
                </w:rPr>
                <w:delText>0821620000009</w:delText>
              </w:r>
            </w:del>
          </w:p>
          <w:p>
            <w:pPr>
              <w:pStyle w:val="TextBodyIndent"/>
              <w:spacing w:before="120" w:after="120"/>
              <w:ind w:left="0" w:hanging="0"/>
              <w:rPr/>
            </w:pPr>
            <w:del w:id="279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79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1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817" w:author="gencod" w:date="2004-11-18T17:27:00Z"/>
              </w:rPr>
            </w:pPr>
            <w:del w:id="2816" w:author="gencod" w:date="2004-11-18T17:27:00Z">
              <w:r>
                <w:rPr>
                  <w:rFonts w:cs="Arial" w:ascii="Arial" w:hAnsi="Arial"/>
                  <w:sz w:val="20"/>
                </w:rPr>
                <w:delText>Yes</w:delText>
              </w:r>
            </w:del>
          </w:p>
          <w:p>
            <w:pPr>
              <w:pStyle w:val="TextBodyIndent"/>
              <w:spacing w:before="120" w:after="120"/>
              <w:ind w:left="0" w:hanging="0"/>
              <w:rPr/>
            </w:pPr>
            <w:del w:id="281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1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2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2"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2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82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0"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3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3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3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83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9"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4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84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85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8"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86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6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6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71" w:author="gencod" w:date="2004-11-18T17:27:00Z">
              <w:r>
                <w:rPr>
                  <w:rFonts w:cs="Arial" w:ascii="Arial" w:hAnsi="Arial"/>
                  <w:sz w:val="20"/>
                </w:rPr>
                <w:delText>Arrival</w:delText>
              </w:r>
            </w:del>
          </w:p>
        </w:tc>
      </w:tr>
    </w:tbl>
    <w:p>
      <w:pPr>
        <w:pStyle w:val="Normal"/>
        <w:rPr>
          <w:sz w:val="20"/>
          <w:del w:id="2873" w:author="gencod" w:date="2004-11-18T17:27:00Z"/>
        </w:rPr>
      </w:pPr>
      <w:del w:id="2872" w:author="gencod" w:date="2004-11-18T17:27:00Z">
        <w:r>
          <w:rPr>
            <w:sz w:val="20"/>
          </w:rPr>
        </w:r>
      </w:del>
    </w:p>
    <w:p>
      <w:pPr>
        <w:pStyle w:val="Normal"/>
        <w:autoSpaceDE w:val="false"/>
        <w:rPr>
          <w:b/>
          <w:b/>
          <w:sz w:val="20"/>
          <w:highlight w:val="yellow"/>
          <w:del w:id="2875" w:author="gencod" w:date="2004-11-18T17:27:00Z"/>
        </w:rPr>
      </w:pPr>
      <w:del w:id="2874" w:author="gencod" w:date="2004-11-18T17:27:00Z">
        <w:r>
          <w:rPr>
            <w:b/>
            <w:sz w:val="20"/>
            <w:highlight w:val="yellow"/>
          </w:rPr>
        </w:r>
      </w:del>
    </w:p>
    <w:p>
      <w:pPr>
        <w:pStyle w:val="Normal"/>
        <w:autoSpaceDE w:val="false"/>
        <w:ind w:left="26" w:hanging="0"/>
        <w:rPr>
          <w:b/>
          <w:b/>
          <w:sz w:val="20"/>
          <w:del w:id="2877" w:author="gencod" w:date="2004-11-18T17:27:00Z"/>
        </w:rPr>
      </w:pPr>
      <w:del w:id="2876"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2879" w:author="gencod" w:date="2004-11-18T17:27:00Z"/>
        </w:rPr>
      </w:pPr>
      <w:del w:id="2878" w:author="gencod" w:date="2004-11-18T17:27:00Z">
        <w:r>
          <w:rPr>
            <w:b/>
            <w:sz w:val="20"/>
          </w:rPr>
        </w:r>
      </w:del>
    </w:p>
    <w:p>
      <w:pPr>
        <w:pStyle w:val="Normal"/>
        <w:autoSpaceDE w:val="false"/>
        <w:ind w:left="26" w:hanging="0"/>
        <w:rPr>
          <w:b/>
          <w:b/>
          <w:sz w:val="20"/>
          <w:del w:id="2881" w:author="gencod" w:date="2004-11-18T17:27:00Z"/>
        </w:rPr>
      </w:pPr>
      <w:del w:id="2880" w:author="gencod" w:date="2004-11-18T17:27:00Z">
        <w:r>
          <w:rPr>
            <w:b/>
            <w:sz w:val="20"/>
          </w:rPr>
          <w:delText xml:space="preserve">Invoice </w:delText>
        </w:r>
      </w:del>
    </w:p>
    <w:p>
      <w:pPr>
        <w:pStyle w:val="Normal"/>
        <w:autoSpaceDE w:val="false"/>
        <w:ind w:left="26" w:hanging="0"/>
        <w:rPr>
          <w:sz w:val="20"/>
          <w:del w:id="2883" w:author="gencod" w:date="2004-11-18T17:27:00Z"/>
        </w:rPr>
      </w:pPr>
      <w:del w:id="2882"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2885" w:author="gencod" w:date="2004-11-18T17:27:00Z"/>
        </w:rPr>
      </w:pPr>
      <w:del w:id="2884" w:author="gencod" w:date="2004-11-18T17:27:00Z">
        <w:r>
          <w:rPr>
            <w:sz w:val="20"/>
          </w:rPr>
          <w:delText>weight = 6750 cubic feet)</w:delText>
        </w:r>
      </w:del>
    </w:p>
    <w:p>
      <w:pPr>
        <w:pStyle w:val="Normal"/>
        <w:autoSpaceDE w:val="false"/>
        <w:ind w:left="26" w:hanging="0"/>
        <w:rPr>
          <w:sz w:val="20"/>
          <w:del w:id="2887" w:author="gencod" w:date="2004-11-18T17:27:00Z"/>
        </w:rPr>
      </w:pPr>
      <w:del w:id="2886"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2889" w:author="gencod" w:date="2004-11-18T17:27:00Z"/>
        </w:rPr>
      </w:pPr>
      <w:del w:id="2888" w:author="gencod" w:date="2004-11-18T17:27:00Z">
        <w:r>
          <w:rPr>
            <w:sz w:val="20"/>
          </w:rPr>
          <w:delText>weight - 1200 cubic feet)</w:delText>
        </w:r>
      </w:del>
    </w:p>
    <w:p>
      <w:pPr>
        <w:pStyle w:val="Normal"/>
        <w:autoSpaceDE w:val="false"/>
        <w:ind w:left="26" w:hanging="0"/>
        <w:rPr>
          <w:sz w:val="20"/>
          <w:del w:id="2891" w:author="gencod" w:date="2004-11-18T17:27:00Z"/>
        </w:rPr>
      </w:pPr>
      <w:del w:id="2890"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2893" w:author="gencod" w:date="2004-11-18T17:27:00Z"/>
        </w:rPr>
      </w:pPr>
      <w:del w:id="2892" w:author="gencod" w:date="2004-11-18T17:27:00Z">
        <w:r>
          <w:rPr>
            <w:sz w:val="20"/>
          </w:rPr>
        </w:r>
      </w:del>
    </w:p>
    <w:p>
      <w:pPr>
        <w:pStyle w:val="Normal"/>
        <w:ind w:left="26" w:hanging="0"/>
        <w:rPr>
          <w:sz w:val="20"/>
          <w:del w:id="2895" w:author="gencod" w:date="2004-11-18T17:27:00Z"/>
        </w:rPr>
      </w:pPr>
      <w:del w:id="2894" w:author="gencod" w:date="2004-11-18T17:27:00Z">
        <w:r>
          <w:rPr>
            <w:sz w:val="20"/>
          </w:rPr>
        </w:r>
      </w:del>
    </w:p>
    <w:p>
      <w:pPr>
        <w:pStyle w:val="Normal"/>
        <w:ind w:left="104" w:hanging="0"/>
        <w:rPr>
          <w:b/>
          <w:b/>
          <w:sz w:val="20"/>
          <w:u w:val="single"/>
          <w:del w:id="2897" w:author="gencod" w:date="2004-11-18T17:27:00Z"/>
        </w:rPr>
      </w:pPr>
      <w:del w:id="2896"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907" w:author="gencod" w:date="2004-11-18T17:27:00Z"/>
              </w:rPr>
            </w:pPr>
            <w:del w:id="2906" w:author="gencod" w:date="2004-11-18T17:27:00Z">
              <w:r>
                <w:rPr>
                  <w:rFonts w:cs="Arial" w:ascii="Arial" w:hAnsi="Arial"/>
                  <w:sz w:val="20"/>
                </w:rPr>
                <w:delText>0821620000009</w:delText>
              </w:r>
            </w:del>
          </w:p>
          <w:p>
            <w:pPr>
              <w:pStyle w:val="TextBodyIndent"/>
              <w:spacing w:before="120" w:after="120"/>
              <w:ind w:left="0" w:hanging="0"/>
              <w:rPr/>
            </w:pPr>
            <w:del w:id="29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931" w:author="gencod" w:date="2004-11-18T17:27:00Z"/>
              </w:rPr>
            </w:pPr>
            <w:del w:id="2930" w:author="gencod" w:date="2004-11-18T17:27:00Z">
              <w:r>
                <w:rPr>
                  <w:rFonts w:cs="Arial" w:ascii="Arial" w:hAnsi="Arial"/>
                  <w:sz w:val="20"/>
                </w:rPr>
                <w:delText>Yes</w:delText>
              </w:r>
            </w:del>
          </w:p>
          <w:p>
            <w:pPr>
              <w:pStyle w:val="TextBodyIndent"/>
              <w:spacing w:before="120" w:after="120"/>
              <w:ind w:left="0" w:hanging="0"/>
              <w:rPr/>
            </w:pPr>
            <w:del w:id="29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9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9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4"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9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3"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9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9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9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5" w:author="gencod" w:date="2004-11-18T17:27:00Z">
              <w:r>
                <w:rPr>
                  <w:rFonts w:cs="Arial" w:ascii="Arial" w:hAnsi="Arial"/>
                  <w:sz w:val="20"/>
                </w:rPr>
                <w:delText>Arrival</w:delText>
              </w:r>
            </w:del>
          </w:p>
        </w:tc>
      </w:tr>
    </w:tbl>
    <w:p>
      <w:pPr>
        <w:pStyle w:val="Normal"/>
        <w:rPr>
          <w:sz w:val="20"/>
          <w:del w:id="2987" w:author="gencod" w:date="2004-11-18T17:27:00Z"/>
        </w:rPr>
      </w:pPr>
      <w:del w:id="2986" w:author="gencod" w:date="2004-11-18T17:27:00Z">
        <w:r>
          <w:rPr>
            <w:sz w:val="20"/>
          </w:rPr>
        </w:r>
      </w:del>
    </w:p>
    <w:p>
      <w:pPr>
        <w:pStyle w:val="Normal"/>
        <w:rPr>
          <w:sz w:val="20"/>
          <w:del w:id="2989" w:author="gencod" w:date="2004-11-18T17:27:00Z"/>
        </w:rPr>
      </w:pPr>
      <w:del w:id="2988" w:author="gencod" w:date="2004-11-18T17:27:00Z">
        <w:r>
          <w:rPr>
            <w:sz w:val="20"/>
          </w:rPr>
        </w:r>
      </w:del>
    </w:p>
    <w:p>
      <w:pPr>
        <w:pStyle w:val="Normal"/>
        <w:rPr>
          <w:sz w:val="20"/>
          <w:del w:id="2991" w:author="gencod" w:date="2004-11-18T17:27:00Z"/>
        </w:rPr>
      </w:pPr>
      <w:del w:id="2990" w:author="gencod" w:date="2004-11-18T17:27:00Z">
        <w:r>
          <w:rPr>
            <w:sz w:val="20"/>
          </w:rPr>
        </w:r>
      </w:del>
    </w:p>
    <w:p>
      <w:pPr>
        <w:pStyle w:val="Normal"/>
        <w:rPr>
          <w:b/>
          <w:b/>
          <w:sz w:val="20"/>
          <w:u w:val="single"/>
          <w:del w:id="2993" w:author="gencod" w:date="2004-11-18T17:27:00Z"/>
        </w:rPr>
      </w:pPr>
      <w:del w:id="2992"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003" w:author="gencod" w:date="2004-11-18T17:27:00Z"/>
              </w:rPr>
            </w:pPr>
            <w:del w:id="3002" w:author="gencod" w:date="2004-11-18T17:27:00Z">
              <w:r>
                <w:rPr>
                  <w:rFonts w:cs="Arial" w:ascii="Arial" w:hAnsi="Arial"/>
                  <w:sz w:val="20"/>
                </w:rPr>
                <w:delText>0821620000009</w:delText>
              </w:r>
            </w:del>
          </w:p>
          <w:p>
            <w:pPr>
              <w:pStyle w:val="TextBodyIndent"/>
              <w:spacing w:before="120" w:after="120"/>
              <w:ind w:left="0" w:hanging="0"/>
              <w:rPr/>
            </w:pPr>
            <w:del w:id="30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300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027" w:author="gencod" w:date="2004-11-18T17:27:00Z"/>
              </w:rPr>
            </w:pPr>
            <w:del w:id="3026" w:author="gencod" w:date="2004-11-18T17:27:00Z">
              <w:r>
                <w:rPr>
                  <w:rFonts w:cs="Arial" w:ascii="Arial" w:hAnsi="Arial"/>
                  <w:sz w:val="20"/>
                </w:rPr>
                <w:delText>Yes</w:delText>
              </w:r>
            </w:del>
          </w:p>
          <w:p>
            <w:pPr>
              <w:pStyle w:val="TextBodyIndent"/>
              <w:spacing w:before="120" w:after="120"/>
              <w:ind w:left="0" w:hanging="0"/>
              <w:rPr/>
            </w:pPr>
            <w:del w:id="30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0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0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0"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0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9"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30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7"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0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8"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0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81" w:author="gencod" w:date="2004-11-18T17:27:00Z">
              <w:r>
                <w:rPr>
                  <w:rFonts w:cs="Arial" w:ascii="Arial" w:hAnsi="Arial"/>
                  <w:sz w:val="20"/>
                </w:rPr>
                <w:delText>Arrival</w:delText>
              </w:r>
            </w:del>
          </w:p>
        </w:tc>
      </w:tr>
    </w:tbl>
    <w:p>
      <w:pPr>
        <w:pStyle w:val="Normal"/>
        <w:rPr>
          <w:sz w:val="20"/>
          <w:del w:id="3083" w:author="gencod" w:date="2004-11-18T17:27:00Z"/>
        </w:rPr>
      </w:pPr>
      <w:del w:id="3082" w:author="gencod" w:date="2004-11-18T17:27:00Z">
        <w:r>
          <w:rPr>
            <w:sz w:val="20"/>
          </w:rPr>
        </w:r>
      </w:del>
    </w:p>
    <w:p>
      <w:pPr>
        <w:pStyle w:val="Normal"/>
        <w:rPr>
          <w:sz w:val="20"/>
          <w:del w:id="3085" w:author="gencod" w:date="2004-11-18T17:27:00Z"/>
        </w:rPr>
      </w:pPr>
      <w:del w:id="3084" w:author="gencod" w:date="2004-11-18T17:27:00Z">
        <w:r>
          <w:rPr>
            <w:sz w:val="20"/>
          </w:rPr>
        </w:r>
      </w:del>
    </w:p>
    <w:p>
      <w:pPr>
        <w:pStyle w:val="Normal"/>
        <w:rPr>
          <w:b/>
          <w:b/>
          <w:sz w:val="20"/>
          <w:u w:val="single"/>
          <w:del w:id="3087" w:author="gencod" w:date="2004-11-18T17:27:00Z"/>
        </w:rPr>
      </w:pPr>
      <w:del w:id="3086"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8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8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9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097" w:author="gencod" w:date="2004-11-18T17:27:00Z"/>
              </w:rPr>
            </w:pPr>
            <w:del w:id="3096" w:author="gencod" w:date="2004-11-18T17:27:00Z">
              <w:r>
                <w:rPr>
                  <w:rFonts w:cs="Arial" w:ascii="Arial" w:hAnsi="Arial"/>
                  <w:sz w:val="20"/>
                </w:rPr>
                <w:delText>0821620000009</w:delText>
              </w:r>
            </w:del>
          </w:p>
          <w:p>
            <w:pPr>
              <w:pStyle w:val="TextBodyIndent"/>
              <w:spacing w:before="120" w:after="120"/>
              <w:ind w:left="0" w:hanging="0"/>
              <w:rPr/>
            </w:pPr>
            <w:del w:id="309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310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0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0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0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1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1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121" w:author="gencod" w:date="2004-11-18T17:27:00Z"/>
              </w:rPr>
            </w:pPr>
            <w:del w:id="3120" w:author="gencod" w:date="2004-11-18T17:27:00Z">
              <w:r>
                <w:rPr>
                  <w:rFonts w:cs="Arial" w:ascii="Arial" w:hAnsi="Arial"/>
                  <w:sz w:val="20"/>
                </w:rPr>
                <w:delText>Yes</w:delText>
              </w:r>
            </w:del>
          </w:p>
          <w:p>
            <w:pPr>
              <w:pStyle w:val="TextBodyIndent"/>
              <w:spacing w:before="120" w:after="120"/>
              <w:ind w:left="0" w:hanging="0"/>
              <w:rPr/>
            </w:pPr>
            <w:del w:id="312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2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2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2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13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13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4"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3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3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3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14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3"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4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315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5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5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6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16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6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16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6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7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5" w:author="gencod" w:date="2004-11-18T17:27:00Z">
              <w:r>
                <w:rPr>
                  <w:rFonts w:cs="Arial" w:ascii="Arial" w:hAnsi="Arial"/>
                  <w:sz w:val="20"/>
                </w:rPr>
                <w:delText>Arrival</w:delText>
              </w:r>
            </w:del>
          </w:p>
        </w:tc>
      </w:tr>
    </w:tbl>
    <w:p>
      <w:pPr>
        <w:pStyle w:val="Normal"/>
        <w:rPr>
          <w:sz w:val="20"/>
          <w:del w:id="3177" w:author="gencod" w:date="2004-11-18T17:27:00Z"/>
        </w:rPr>
      </w:pPr>
      <w:del w:id="3176" w:author="gencod" w:date="2004-11-18T17:27:00Z">
        <w:r>
          <w:rPr>
            <w:sz w:val="20"/>
          </w:rPr>
        </w:r>
      </w:del>
    </w:p>
    <w:p>
      <w:pPr>
        <w:pStyle w:val="Normal"/>
        <w:rPr>
          <w:sz w:val="20"/>
          <w:del w:id="3179" w:author="gencod" w:date="2004-11-18T17:27:00Z"/>
        </w:rPr>
      </w:pPr>
      <w:del w:id="3178" w:author="gencod" w:date="2004-11-18T17:27:00Z">
        <w:r>
          <w:rPr>
            <w:sz w:val="20"/>
          </w:rPr>
        </w:r>
      </w:del>
    </w:p>
    <w:p>
      <w:pPr>
        <w:pStyle w:val="Normal"/>
        <w:rPr>
          <w:b/>
          <w:b/>
          <w:sz w:val="20"/>
          <w:u w:val="single"/>
          <w:del w:id="3181" w:author="gencod" w:date="2004-11-18T17:27:00Z"/>
        </w:rPr>
      </w:pPr>
      <w:del w:id="3180"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8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8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8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191" w:author="gencod" w:date="2004-11-18T17:27:00Z"/>
              </w:rPr>
            </w:pPr>
            <w:del w:id="3190" w:author="gencod" w:date="2004-11-18T17:27:00Z">
              <w:r>
                <w:rPr>
                  <w:rFonts w:cs="Arial" w:ascii="Arial" w:hAnsi="Arial"/>
                  <w:sz w:val="20"/>
                </w:rPr>
                <w:delText>0821620000009</w:delText>
              </w:r>
            </w:del>
          </w:p>
          <w:p>
            <w:pPr>
              <w:pStyle w:val="TextBodyIndent"/>
              <w:spacing w:before="120" w:after="120"/>
              <w:ind w:left="0" w:hanging="0"/>
              <w:rPr/>
            </w:pPr>
            <w:del w:id="319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319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9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0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0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0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1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215" w:author="gencod" w:date="2004-11-18T17:27:00Z"/>
              </w:rPr>
            </w:pPr>
            <w:del w:id="3214" w:author="gencod" w:date="2004-11-18T17:27:00Z">
              <w:r>
                <w:rPr>
                  <w:rFonts w:cs="Arial" w:ascii="Arial" w:hAnsi="Arial"/>
                  <w:sz w:val="20"/>
                </w:rPr>
                <w:delText>Yes</w:delText>
              </w:r>
            </w:del>
          </w:p>
          <w:p>
            <w:pPr>
              <w:pStyle w:val="TextBodyIndent"/>
              <w:spacing w:before="120" w:after="120"/>
              <w:ind w:left="0" w:hanging="0"/>
              <w:rPr/>
            </w:pPr>
            <w:del w:id="321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1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1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2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22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22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8"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22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23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23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23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7"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4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324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4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5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5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25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6"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5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25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6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6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9" w:author="gencod" w:date="2004-11-18T17:27:00Z">
              <w:r>
                <w:rPr>
                  <w:rFonts w:cs="Arial" w:ascii="Arial" w:hAnsi="Arial"/>
                  <w:sz w:val="20"/>
                </w:rPr>
                <w:delText>Arrival</w:delText>
              </w:r>
            </w:del>
          </w:p>
        </w:tc>
      </w:tr>
    </w:tbl>
    <w:p>
      <w:pPr>
        <w:pStyle w:val="Normal"/>
        <w:rPr>
          <w:del w:id="3271" w:author="gencod" w:date="2004-11-18T17:27:00Z"/>
        </w:rPr>
      </w:pPr>
      <w:del w:id="3270" w:author="gencod" w:date="2004-11-18T17:27:00Z">
        <w:r>
          <w:rPr/>
        </w:r>
      </w:del>
    </w:p>
    <w:p>
      <w:pPr>
        <w:pStyle w:val="Normal"/>
        <w:rPr/>
      </w:pPr>
      <w:r>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2" w:author="gencod" w:date="2004-11-18T18:28: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3" w:author="gencod" w:date="2004-11-18T18:28:00Z">
              <w:r>
                <w:rPr>
                  <w:rFonts w:cs="Arial" w:ascii="Arial" w:hAnsi="Arial"/>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4" w:author="gencod" w:date="2004-11-18T18:28:00Z">
              <w:r>
                <w:rPr>
                  <w:rFonts w:cs="Arial" w:ascii="Arial" w:hAnsi="Arial"/>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5" w:author="gencod" w:date="2004-11-18T18:28:00Z">
              <w:r>
                <w:rPr>
                  <w:rFonts w:cs="Arial" w:ascii="Arial" w:hAnsi="Arial"/>
                  <w:sz w:val="20"/>
                </w:rPr>
                <w:t>Party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6"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7" w:author="gencod" w:date="2004-11-18T18:28: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8" w:author="gencod" w:date="2004-11-18T18:28:00Z">
              <w:r>
                <w:rPr>
                  <w:rFonts w:cs="Arial" w:ascii="Arial" w:hAnsi="Arial"/>
                  <w:sz w:val="20"/>
                </w:rPr>
                <w:t xml:space="preserve">Party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9"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3281" w:author="gencod" w:date="2004-11-18T18:28:00Z"/>
              </w:rPr>
            </w:pPr>
            <w:ins w:id="3280" w:author="gencod" w:date="2004-11-18T18:28:00Z">
              <w:r>
                <w:rPr>
                  <w:rFonts w:cs="Arial" w:ascii="Arial" w:hAnsi="Arial"/>
                  <w:sz w:val="20"/>
                </w:rPr>
                <w:t>0821620000009</w:t>
              </w:r>
            </w:ins>
          </w:p>
          <w:p>
            <w:pPr>
              <w:pStyle w:val="TextBodyIndent"/>
              <w:spacing w:before="120" w:after="120"/>
              <w:ind w:left="0" w:hanging="0"/>
              <w:rPr/>
            </w:pPr>
            <w:ins w:id="3282" w:author="gencod" w:date="2004-11-18T18:28: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3" w:author="gencod" w:date="2004-11-18T18:28:00Z">
              <w:r>
                <w:rPr>
                  <w:rFonts w:cs="Arial" w:ascii="Arial" w:hAnsi="Arial"/>
                  <w:sz w:val="20"/>
                </w:rPr>
                <w:t xml:space="preserve">TradeItem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4"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85" w:author="gencod" w:date="2004-11-18T18:28:00Z">
              <w:r>
                <w:rPr>
                  <w:rFonts w:cs="Arial" w:ascii="Arial" w:hAnsi="Arial"/>
                  <w:sz w:val="20"/>
                </w:rPr>
                <w:t xml:space="preserve">GTIN (attribute)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6" w:author="gencod" w:date="2004-11-18T18:28: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7" w:author="gencod" w:date="2004-11-18T18:28:00Z">
              <w:r>
                <w:rPr>
                  <w:rFonts w:cs="Arial" w:ascii="Arial" w:hAnsi="Arial"/>
                  <w:sz w:val="20"/>
                </w:rPr>
                <w:t>TargetMarketInformation</w:t>
              </w:r>
            </w:ins>
            <w:ins w:id="3288" w:author="gencod" w:date="2004-11-19T11:57:00Z">
              <w:r>
                <w:rPr>
                  <w:rFonts w:cs="Arial" w:ascii="Arial" w:hAnsi="Arial"/>
                  <w:sz w:val="20"/>
                </w:rPr>
                <w:t xml:space="preserve"> (Role of SellerTargetMarket)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9" w:author="gencod" w:date="2004-11-18T18:28: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0" w:author="gencod" w:date="2004-11-18T18:28:00Z">
              <w:r>
                <w:rPr>
                  <w:rFonts w:cs="Arial" w:ascii="Arial" w:hAnsi="Arial"/>
                  <w:sz w:val="20"/>
                </w:rPr>
                <w:t>TargetMarketCountry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1" w:author="gencod" w:date="2004-11-18T18:28: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2" w:author="gencod" w:date="2004-11-18T18:28:00Z">
              <w:r>
                <w:rPr>
                  <w:rFonts w:cs="Arial" w:ascii="Arial" w:hAnsi="Arial"/>
                  <w:sz w:val="20"/>
                </w:rPr>
                <w:t>TargetMarketSubdivision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3" w:author="gencod" w:date="2004-11-18T18:28: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4" w:author="gencod" w:date="2004-11-18T18:28:00Z">
              <w:r>
                <w:rPr>
                  <w:rFonts w:cs="Arial" w:ascii="Arial" w:hAnsi="Arial"/>
                  <w:sz w:val="20"/>
                </w:rPr>
                <w:t>TargetMarket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5" w:author="gencod" w:date="2004-11-18T18:28:00Z">
              <w:r>
                <w:rPr>
                  <w:rFonts w:cs="Arial" w:ascii="Arial" w:hAnsi="Arial"/>
                  <w:sz w:val="20"/>
                </w:rPr>
                <w:t>Price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6"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7" w:author="gencod" w:date="2004-11-18T18:28:00Z">
              <w:r>
                <w:rPr>
                  <w:rFonts w:cs="Arial" w:ascii="Arial" w:hAnsi="Arial"/>
                  <w:sz w:val="20"/>
                </w:rPr>
                <w:t>EffectiveStart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8" w:author="gencod" w:date="2004-11-18T18:28: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9" w:author="gencod" w:date="2004-11-18T18:28:00Z">
              <w:r>
                <w:rPr>
                  <w:rFonts w:cs="Arial" w:ascii="Arial" w:hAnsi="Arial"/>
                  <w:sz w:val="20"/>
                </w:rPr>
                <w:t>PriceDate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0"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1" w:author="gencod" w:date="2004-11-18T18:28: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2" w:author="UCC" w:date="2004-11-23T16:40:00Z">
              <w:r>
                <w:rPr>
                  <w:rFonts w:cs="Arial" w:ascii="Arial" w:hAnsi="Arial"/>
                  <w:sz w:val="20"/>
                </w:rPr>
                <w:t>PriceBasisQuantity</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3" w:author="UCC" w:date="2004-11-23T16:41: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60" w:hanging="0"/>
              <w:rPr>
                <w:rFonts w:ascii="Arial" w:hAnsi="Arial" w:cs="Arial"/>
                <w:sz w:val="20"/>
              </w:rPr>
            </w:pPr>
            <w:ins w:id="3304" w:author="UCC" w:date="2004-11-23T16:41:00Z">
              <w:r>
                <w:rPr>
                  <w:rFonts w:cs="Arial" w:ascii="Arial" w:hAnsi="Arial"/>
                  <w:sz w:val="20"/>
                </w:rPr>
                <w:t>50 OZ</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5" w:author="gencod" w:date="2004-11-18T18:28: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306" w:author="gencod" w:date="2004-11-18T18:28:00Z">
              <w:r>
                <w:rPr>
                  <w:rFonts w:cs="Arial" w:ascii="Arial" w:hAnsi="Arial"/>
                  <w:sz w:val="20"/>
                </w:rPr>
                <w:t>IsPrice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7"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3309" w:author="gencod" w:date="2004-11-18T18:28:00Z"/>
              </w:rPr>
            </w:pPr>
            <w:ins w:id="3308" w:author="gencod" w:date="2004-11-18T18:28:00Z">
              <w:r>
                <w:rPr>
                  <w:rFonts w:cs="Arial" w:ascii="Arial" w:hAnsi="Arial"/>
                  <w:sz w:val="20"/>
                </w:rPr>
                <w:t>Yes</w:t>
              </w:r>
            </w:ins>
          </w:p>
          <w:p>
            <w:pPr>
              <w:pStyle w:val="TextBodyIndent"/>
              <w:spacing w:before="120" w:after="120"/>
              <w:ind w:left="0" w:hanging="0"/>
              <w:rPr/>
            </w:pPr>
            <w:ins w:id="3310" w:author="gencod" w:date="2004-11-18T18:28: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3311" w:author="gencod" w:date="2004-11-19T11:55:00Z">
              <w:r>
                <w:rPr>
                  <w:rFonts w:cs="Arial" w:ascii="Arial" w:hAnsi="Arial"/>
                  <w:sz w:val="20"/>
                </w:rPr>
                <w:tab/>
                <w:tab/>
                <w:tab/>
                <w:tab/>
                <w:tab/>
                <w:tab/>
                <w:tab/>
                <w:tab/>
                <w:t xml:space="preserve">      P</w:t>
                <w:tab/>
                <w:t>riceTyp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12" w:author="gencod" w:date="2004-11-19T11:55: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313" w:author="gencod" w:date="2004-11-19T11:55: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3314" w:author="gencod" w:date="2004-11-18T18:28: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15"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360" w:hanging="0"/>
              <w:rPr/>
            </w:pPr>
            <w:ins w:id="3316" w:author="gencod" w:date="2004-11-19T11:54:00Z">
              <w:r>
                <w:rPr>
                  <w:rFonts w:cs="Arial" w:ascii="Arial" w:hAnsi="Arial"/>
                  <w:sz w:val="20"/>
                </w:rPr>
                <w:t>f</w:t>
              </w:r>
            </w:ins>
            <w:ins w:id="3317" w:author="gencod" w:date="2004-11-18T18:28:00Z">
              <w:r>
                <w:rPr>
                  <w:rFonts w:cs="Arial" w:ascii="Arial" w:hAnsi="Arial"/>
                  <w:sz w:val="20"/>
                </w:rPr>
                <w:t>loat</w:t>
              </w:r>
            </w:ins>
            <w:ins w:id="3318" w:author="gencod" w:date="2004-11-19T11:56:00Z">
              <w:r>
                <w:rPr>
                  <w:rFonts w:cs="Arial" w:ascii="Arial" w:hAnsi="Arial"/>
                  <w:sz w:val="20"/>
                </w:rPr>
                <w:t>V</w:t>
              </w:r>
            </w:ins>
            <w:ins w:id="3319" w:author="gencod" w:date="2004-11-18T18:28:00Z">
              <w:r>
                <w:rPr>
                  <w:rFonts w:cs="Arial" w:ascii="Arial" w:hAnsi="Arial"/>
                  <w:sz w:val="20"/>
                </w:rPr>
                <w:t>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20" w:author="gencod" w:date="2004-11-18T18:28: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360" w:hanging="0"/>
              <w:rPr/>
            </w:pPr>
            <w:ins w:id="3321" w:author="gencod" w:date="2004-11-19T11:56:00Z">
              <w:r>
                <w:rPr>
                  <w:rFonts w:cs="Arial" w:ascii="Arial" w:hAnsi="Arial"/>
                  <w:sz w:val="20"/>
                </w:rPr>
                <w:t>c</w:t>
              </w:r>
            </w:ins>
            <w:ins w:id="3322" w:author="gencod" w:date="2004-11-18T18:28:00Z">
              <w:r>
                <w:rPr>
                  <w:rFonts w:cs="Arial" w:ascii="Arial" w:hAnsi="Arial"/>
                  <w:sz w:val="20"/>
                </w:rPr>
                <w:t>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23" w:author="gencod" w:date="2004-11-18T18:28:00Z">
              <w:r>
                <w:rPr>
                  <w:rFonts w:cs="Arial" w:ascii="Arial" w:hAnsi="Arial"/>
                  <w:sz w:val="20"/>
                </w:rPr>
                <w:t>USD</w:t>
              </w:r>
            </w:ins>
          </w:p>
        </w:tc>
      </w:tr>
    </w:tbl>
    <w:p>
      <w:pPr>
        <w:pStyle w:val="Heading2"/>
        <w:rPr>
          <w:highlight w:val="yellow"/>
          <w:del w:id="3325" w:author="gencod" w:date="2004-11-18T17:27:00Z"/>
        </w:rPr>
      </w:pPr>
      <w:r>
        <w:br w:type="page"/>
      </w:r>
      <w:del w:id="3324" w:author="gencod" w:date="2004-11-18T17:27:00Z">
        <w:r>
          <w:rPr>
            <w:highlight w:val="yellow"/>
          </w:rPr>
        </w:r>
      </w:del>
    </w:p>
    <w:p>
      <w:pPr>
        <w:pStyle w:val="Heading2"/>
        <w:rPr>
          <w:del w:id="3327" w:author="gencod" w:date="2004-11-18T17:27:00Z"/>
        </w:rPr>
      </w:pPr>
      <w:del w:id="3326" w:author="gencod" w:date="2004-11-18T17:27:00Z">
        <w:r>
          <w:rPr/>
          <w:delText xml:space="preserve">Below is the information that would be part of the invoice document for examples 5.7.13 thru 5.7.16 above. </w:delText>
        </w:r>
      </w:del>
    </w:p>
    <w:p>
      <w:pPr>
        <w:pStyle w:val="Heading2"/>
        <w:rPr>
          <w:del w:id="3329" w:author="gencod" w:date="2004-11-18T17:27:00Z"/>
        </w:rPr>
      </w:pPr>
      <w:del w:id="3328" w:author="gencod" w:date="2004-11-18T17:27:00Z">
        <w:r>
          <w:rPr/>
        </w:r>
      </w:del>
    </w:p>
    <w:p>
      <w:pPr>
        <w:pStyle w:val="Heading2"/>
        <w:rPr>
          <w:del w:id="3331" w:author="gencod" w:date="2004-11-18T17:27:00Z"/>
        </w:rPr>
      </w:pPr>
      <w:del w:id="3330" w:author="gencod" w:date="2004-11-18T17:27:00Z">
        <w:r>
          <w:rPr/>
          <w:delText xml:space="preserve">Invoice </w:delText>
        </w:r>
      </w:del>
    </w:p>
    <w:p>
      <w:pPr>
        <w:pStyle w:val="Heading2"/>
        <w:rPr>
          <w:del w:id="3333" w:author="gencod" w:date="2004-11-18T17:27:00Z"/>
        </w:rPr>
      </w:pPr>
      <w:del w:id="3332" w:author="gencod" w:date="2004-11-18T17:27:00Z">
        <w:r>
          <w:rPr/>
          <w:delText xml:space="preserve">1500 cases oddballs   @ $27 per case (Bracket 2)        </w:delText>
          <w:tab/>
          <w:tab/>
          <w:delText>$40 500 (Cube adjusted</w:delText>
        </w:r>
      </w:del>
    </w:p>
    <w:p>
      <w:pPr>
        <w:pStyle w:val="Heading2"/>
        <w:rPr>
          <w:del w:id="3335" w:author="gencod" w:date="2004-11-18T17:27:00Z"/>
        </w:rPr>
      </w:pPr>
      <w:del w:id="3334" w:author="gencod" w:date="2004-11-18T17:27:00Z">
        <w:r>
          <w:rPr/>
          <w:delText>weight = 6750 cubic feet)</w:delText>
        </w:r>
      </w:del>
    </w:p>
    <w:p>
      <w:pPr>
        <w:pStyle w:val="Heading2"/>
        <w:rPr>
          <w:del w:id="3337" w:author="gencod" w:date="2004-11-18T17:27:00Z"/>
        </w:rPr>
      </w:pPr>
      <w:del w:id="3336" w:author="gencod" w:date="2004-11-18T17:27:00Z">
        <w:r>
          <w:rPr/>
          <w:delText xml:space="preserve">200 cases thumb screws @ $85 per case (Bracket 2) </w:delText>
          <w:tab/>
          <w:tab/>
          <w:delText>$17 000 (Cube Adjusted</w:delText>
        </w:r>
      </w:del>
    </w:p>
    <w:p>
      <w:pPr>
        <w:pStyle w:val="Heading2"/>
        <w:rPr>
          <w:del w:id="3339" w:author="gencod" w:date="2004-11-18T17:27:00Z"/>
        </w:rPr>
      </w:pPr>
      <w:del w:id="3338" w:author="gencod" w:date="2004-11-18T17:27:00Z">
        <w:r>
          <w:rPr/>
          <w:delText>weight - 1200 cubic feet)</w:delText>
        </w:r>
      </w:del>
    </w:p>
    <w:p>
      <w:pPr>
        <w:pStyle w:val="Heading2"/>
        <w:rPr>
          <w:del w:id="3341" w:author="gencod" w:date="2004-11-18T17:27:00Z"/>
        </w:rPr>
      </w:pPr>
      <w:del w:id="3340" w:author="gencod" w:date="2004-11-18T17:27:00Z">
        <w:r>
          <w:rPr/>
          <w:delText xml:space="preserve">Total       </w:delText>
          <w:tab/>
          <w:tab/>
          <w:tab/>
          <w:tab/>
          <w:delText xml:space="preserve">    $57 500 (Cube Adjusted weight = 7950 cubic feet)</w:delText>
        </w:r>
      </w:del>
    </w:p>
    <w:p>
      <w:pPr>
        <w:pStyle w:val="Heading2"/>
        <w:rPr>
          <w:del w:id="3343" w:author="gencod" w:date="2004-11-18T17:27:00Z"/>
        </w:rPr>
      </w:pPr>
      <w:del w:id="3342" w:author="gencod" w:date="2004-11-18T17:27:00Z">
        <w:r>
          <w:rPr/>
        </w:r>
      </w:del>
      <w:r>
        <w:br w:type="page"/>
      </w:r>
    </w:p>
    <w:p>
      <w:pPr>
        <w:pStyle w:val="Heading2"/>
        <w:rPr>
          <w:del w:id="3345" w:author="UCC" w:date="2004-08-11T15:21:00Z"/>
        </w:rPr>
      </w:pPr>
      <w:del w:id="3344" w:author="UCC" w:date="2004-08-10T14:28:00Z">
        <w:r>
          <w:rPr/>
          <w:drawing>
            <wp:inline distT="0" distB="0" distL="0" distR="0">
              <wp:extent cx="5878830" cy="51542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tretch>
                        <a:fillRect/>
                      </a:stretch>
                    </pic:blipFill>
                    <pic:spPr bwMode="auto">
                      <a:xfrm>
                        <a:off x="0" y="0"/>
                        <a:ext cx="5878830" cy="5154295"/>
                      </a:xfrm>
                      <a:prstGeom prst="rect">
                        <a:avLst/>
                      </a:prstGeom>
                    </pic:spPr>
                  </pic:pic>
                </a:graphicData>
              </a:graphic>
            </wp:inline>
          </w:drawing>
        </w:r>
      </w:del>
    </w:p>
    <w:p>
      <w:pPr>
        <w:pStyle w:val="Heading2"/>
        <w:rPr>
          <w:del w:id="3347" w:author="UCC" w:date="2004-08-11T15:21:00Z"/>
        </w:rPr>
      </w:pPr>
      <w:del w:id="3346" w:author="UCC" w:date="2004-08-10T14:29:00Z">
        <w:r>
          <w:rPr/>
          <w:drawing>
            <wp:inline distT="0" distB="0" distL="0" distR="0">
              <wp:extent cx="6795770" cy="4961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tretch>
                        <a:fillRect/>
                      </a:stretch>
                    </pic:blipFill>
                    <pic:spPr bwMode="auto">
                      <a:xfrm>
                        <a:off x="0" y="0"/>
                        <a:ext cx="6795770" cy="4961255"/>
                      </a:xfrm>
                      <a:prstGeom prst="rect">
                        <a:avLst/>
                      </a:prstGeom>
                    </pic:spPr>
                  </pic:pic>
                </a:graphicData>
              </a:graphic>
            </wp:inline>
          </w:drawing>
        </w:r>
      </w:del>
    </w:p>
    <w:p>
      <w:pPr>
        <w:pStyle w:val="Heading2"/>
        <w:rPr>
          <w:del w:id="3349" w:author="UCC" w:date="2004-08-11T15:21:00Z"/>
        </w:rPr>
      </w:pPr>
      <w:del w:id="3348" w:author="UCC" w:date="2004-08-11T15:21:00Z">
        <w:r>
          <w:rPr/>
          <w:delText>Figure 5 – New Order Common class diagram</w:delText>
        </w:r>
      </w:del>
      <w:r>
        <w:br w:type="page"/>
      </w:r>
    </w:p>
    <w:p>
      <w:pPr>
        <w:pStyle w:val="Heading2"/>
        <w:rPr>
          <w:del w:id="3351" w:author="UCC" w:date="2004-08-11T15:21:00Z"/>
        </w:rPr>
      </w:pPr>
      <w:del w:id="3350" w:author="UCC" w:date="2004-08-11T15:21:00Z">
        <w:r>
          <w:rPr/>
        </w:r>
      </w:del>
    </w:p>
    <w:p>
      <w:pPr>
        <w:pStyle w:val="Heading2"/>
        <w:rPr>
          <w:del w:id="3353" w:author="Umang Patel" w:date="2004-08-05T16:52:00Z"/>
        </w:rPr>
      </w:pPr>
      <w:ins w:id="3352" w:author="Umang Patel" w:date="2004-08-05T16:50:00Z">
        <w:r>
          <w:rPr/>
          <w:t>Receipt Acknowledgement .....</w:t>
        </w:r>
      </w:ins>
    </w:p>
    <w:p>
      <w:pPr>
        <w:pStyle w:val="Heading2"/>
        <w:rPr>
          <w:del w:id="3355" w:author="Umang Patel" w:date="2004-08-05T16:52:00Z"/>
        </w:rPr>
      </w:pPr>
      <w:del w:id="3354" w:author="Umang Patel" w:date="2004-08-04T13:02:00Z">
        <w:r>
          <w:rPr/>
          <w:drawing>
            <wp:inline distT="0" distB="0" distL="0" distR="0">
              <wp:extent cx="8505190" cy="24517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tretch>
                        <a:fillRect/>
                      </a:stretch>
                    </pic:blipFill>
                    <pic:spPr bwMode="auto">
                      <a:xfrm>
                        <a:off x="0" y="0"/>
                        <a:ext cx="8505190" cy="2451735"/>
                      </a:xfrm>
                      <a:prstGeom prst="rect">
                        <a:avLst/>
                      </a:prstGeom>
                    </pic:spPr>
                  </pic:pic>
                </a:graphicData>
              </a:graphic>
            </wp:inline>
          </w:drawing>
        </w:r>
      </w:del>
    </w:p>
    <w:p>
      <w:pPr>
        <w:pStyle w:val="Heading2"/>
        <w:rPr>
          <w:del w:id="3367" w:author="Umang Patel" w:date="2004-08-05T16:53:00Z"/>
        </w:rPr>
      </w:pPr>
      <w:ins w:id="3356" w:author="UCC" w:date="2004-03-23T07:48:00Z">
        <w:del w:id="3357" w:author="Umang Patel" w:date="2004-08-05T16:50:00Z">
          <w:r>
            <w:rPr/>
            <w:delText xml:space="preserve">Figure </w:delText>
          </w:r>
        </w:del>
      </w:ins>
      <w:ins w:id="3358" w:author="UCC" w:date="2004-03-23T07:48:00Z">
        <w:del w:id="3359" w:author="Umang Patel" w:date="2004-08-05T16:50:00Z">
          <w:r>
            <w:rPr/>
            <w:fldChar w:fldCharType="begin"/>
          </w:r>
          <w:r>
            <w:rPr/>
            <w:delInstrText xml:space="preserve"> SEQ Figure \* ARABIC </w:delInstrText>
          </w:r>
          <w:r>
            <w:rPr/>
            <w:fldChar w:fldCharType="separate"/>
          </w:r>
          <w:r>
            <w:rPr/>
          </w:r>
          <w:r>
            <w:rPr/>
            <w:fldChar w:fldCharType="end"/>
          </w:r>
        </w:del>
      </w:ins>
      <w:ins w:id="3360" w:author="UCC" w:date="2004-03-23T07:48:00Z">
        <w:del w:id="3361" w:author="Umang Patel" w:date="2004-08-05T16:50:00Z">
          <w:r>
            <w:rPr/>
            <w:delText xml:space="preserve"> - Class Diagram: </w:delText>
          </w:r>
        </w:del>
      </w:ins>
      <w:ins w:id="3362" w:author="UCC" w:date="2004-03-23T07:48:00Z">
        <w:del w:id="3363" w:author="Umang Patel" w:date="2004-08-04T13:02:00Z">
          <w:r>
            <w:rPr/>
            <w:delText>Order Receipt Acknowled</w:delText>
          </w:r>
        </w:del>
      </w:ins>
      <w:ins w:id="3364" w:author="UCC" w:date="2004-04-02T17:20:00Z">
        <w:del w:id="3365" w:author="Umang Patel" w:date="2004-08-04T13:02:00Z">
          <w:r>
            <w:rPr/>
            <w:delText>g</w:delText>
          </w:r>
        </w:del>
      </w:ins>
      <w:del w:id="3366" w:author="Umang Patel" w:date="2004-08-04T13:02:00Z">
        <w:r>
          <w:rPr/>
          <w:delText>ement</w:delText>
        </w:r>
      </w:del>
    </w:p>
    <w:p>
      <w:pPr>
        <w:pStyle w:val="Heading2"/>
        <w:rPr>
          <w:del w:id="3369" w:author="Umang Patel" w:date="2004-08-05T16:53:00Z"/>
        </w:rPr>
      </w:pPr>
      <w:del w:id="3368" w:author="Umang Patel" w:date="2004-08-05T16:53:00Z">
        <w:r>
          <w:rPr/>
        </w:r>
      </w:del>
    </w:p>
    <w:p>
      <w:pPr>
        <w:pStyle w:val="Heading2"/>
        <w:rPr>
          <w:del w:id="3371" w:author="Umang Patel" w:date="2004-08-05T16:53:00Z"/>
        </w:rPr>
      </w:pPr>
      <w:del w:id="3370" w:author="Umang Patel" w:date="2004-08-05T16:53:00Z">
        <w:r>
          <w:rPr/>
        </w:r>
      </w:del>
    </w:p>
    <w:p>
      <w:pPr>
        <w:pStyle w:val="Heading2"/>
        <w:rPr>
          <w:del w:id="3373" w:author="Umang Patel" w:date="2004-08-05T16:53:00Z"/>
        </w:rPr>
      </w:pPr>
      <w:del w:id="3372" w:author="Umang Patel" w:date="2004-08-05T16:53:00Z">
        <w:r>
          <w:rPr/>
        </w:r>
      </w:del>
      <w:r>
        <w:br w:type="page"/>
      </w:r>
    </w:p>
    <w:p>
      <w:pPr>
        <w:pStyle w:val="Heading2"/>
        <w:rPr>
          <w:del w:id="3375" w:author="UCC" w:date="2004-08-11T15:21:00Z"/>
        </w:rPr>
      </w:pPr>
      <w:del w:id="3374" w:author="UCC" w:date="2004-08-11T15:21:00Z">
        <w:r>
          <w:rPr/>
          <w:drawing>
            <wp:inline distT="0" distB="0" distL="0" distR="0">
              <wp:extent cx="6257925" cy="2910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tretch>
                        <a:fillRect/>
                      </a:stretch>
                    </pic:blipFill>
                    <pic:spPr bwMode="auto">
                      <a:xfrm>
                        <a:off x="0" y="0"/>
                        <a:ext cx="6257925" cy="2910840"/>
                      </a:xfrm>
                      <a:prstGeom prst="rect">
                        <a:avLst/>
                      </a:prstGeom>
                    </pic:spPr>
                  </pic:pic>
                </a:graphicData>
              </a:graphic>
            </wp:inline>
          </w:drawing>
        </w:r>
      </w:del>
    </w:p>
    <w:p>
      <w:pPr>
        <w:pStyle w:val="Heading2"/>
        <w:rPr>
          <w:del w:id="3377" w:author="UCC" w:date="2004-08-11T15:21:00Z"/>
        </w:rPr>
      </w:pPr>
      <w:del w:id="3376" w:author="UCC" w:date="2004-08-11T15:21:00Z">
        <w:r>
          <w:rPr/>
        </w:r>
      </w:del>
    </w:p>
    <w:p>
      <w:pPr>
        <w:pStyle w:val="Heading2"/>
        <w:rPr>
          <w:del w:id="3379" w:author="UCC" w:date="2004-08-11T15:21:00Z"/>
        </w:rPr>
      </w:pPr>
      <w:del w:id="3378" w:author="UCC" w:date="2004-08-11T15:21:00Z">
        <w:r>
          <w:rPr/>
          <w:delText>Figure 6 – New Document class diagram</w:delText>
        </w:r>
      </w:del>
      <w:r>
        <w:br w:type="page"/>
      </w:r>
    </w:p>
    <w:p>
      <w:pPr>
        <w:pStyle w:val="Heading2"/>
        <w:rPr>
          <w:del w:id="3381" w:author="UCC" w:date="2004-08-11T15:21:00Z"/>
        </w:rPr>
      </w:pPr>
      <w:del w:id="3380" w:author="UCC" w:date="2004-08-11T15:21:00Z">
        <w:r>
          <w:rPr/>
          <w:drawing>
            <wp:inline distT="0" distB="0" distL="0" distR="0">
              <wp:extent cx="5547360" cy="53359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tretch>
                        <a:fillRect/>
                      </a:stretch>
                    </pic:blipFill>
                    <pic:spPr bwMode="auto">
                      <a:xfrm>
                        <a:off x="0" y="0"/>
                        <a:ext cx="5547360" cy="5335905"/>
                      </a:xfrm>
                      <a:prstGeom prst="rect">
                        <a:avLst/>
                      </a:prstGeom>
                    </pic:spPr>
                  </pic:pic>
                </a:graphicData>
              </a:graphic>
            </wp:inline>
          </w:drawing>
        </w:r>
      </w:del>
    </w:p>
    <w:p>
      <w:pPr>
        <w:pStyle w:val="Heading2"/>
        <w:rPr>
          <w:del w:id="3383" w:author="UCC" w:date="2004-08-11T15:21:00Z"/>
        </w:rPr>
      </w:pPr>
      <w:del w:id="3382" w:author="UCC" w:date="2004-08-11T15:21:00Z">
        <w:r>
          <w:rPr/>
          <w:delText xml:space="preserve">Figure 7 – Class Diagram: Entity Identification </w:delText>
        </w:r>
      </w:del>
    </w:p>
    <w:p>
      <w:pPr>
        <w:pStyle w:val="Heading2"/>
        <w:rPr>
          <w:del w:id="3385" w:author="UCC" w:date="2004-08-11T15:21:00Z"/>
        </w:rPr>
      </w:pPr>
      <w:del w:id="3384" w:author="UCC" w:date="2004-08-11T15:21:00Z">
        <w:r>
          <w:rPr/>
          <w:drawing>
            <wp:inline distT="0" distB="0" distL="0" distR="0">
              <wp:extent cx="5420360" cy="52108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tretch>
                        <a:fillRect/>
                      </a:stretch>
                    </pic:blipFill>
                    <pic:spPr bwMode="auto">
                      <a:xfrm>
                        <a:off x="0" y="0"/>
                        <a:ext cx="5420360" cy="5210810"/>
                      </a:xfrm>
                      <a:prstGeom prst="rect">
                        <a:avLst/>
                      </a:prstGeom>
                    </pic:spPr>
                  </pic:pic>
                </a:graphicData>
              </a:graphic>
            </wp:inline>
          </w:drawing>
        </w:r>
      </w:del>
    </w:p>
    <w:p>
      <w:pPr>
        <w:pStyle w:val="Heading2"/>
        <w:rPr>
          <w:del w:id="3387" w:author="UCC" w:date="2004-08-11T15:21:00Z"/>
        </w:rPr>
      </w:pPr>
      <w:del w:id="3386" w:author="UCC" w:date="2004-08-11T15:21:00Z">
        <w:r>
          <w:rPr/>
          <w:delText xml:space="preserve">Figure 7 – Class Diagram: Party Identification </w:delText>
        </w:r>
      </w:del>
      <w:r>
        <w:br w:type="page"/>
      </w:r>
    </w:p>
    <w:p>
      <w:pPr>
        <w:pStyle w:val="Heading2"/>
        <w:rPr>
          <w:del w:id="3389" w:author="UCC" w:date="2004-08-11T15:21:00Z"/>
        </w:rPr>
      </w:pPr>
      <w:del w:id="3388" w:author="UCC" w:date="2004-08-11T15:21:00Z">
        <w:r>
          <w:rPr/>
          <w:drawing>
            <wp:inline distT="0" distB="0" distL="0" distR="0">
              <wp:extent cx="4735195" cy="5322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tretch>
                        <a:fillRect/>
                      </a:stretch>
                    </pic:blipFill>
                    <pic:spPr bwMode="auto">
                      <a:xfrm>
                        <a:off x="0" y="0"/>
                        <a:ext cx="4735195" cy="5322570"/>
                      </a:xfrm>
                      <a:prstGeom prst="rect">
                        <a:avLst/>
                      </a:prstGeom>
                    </pic:spPr>
                  </pic:pic>
                </a:graphicData>
              </a:graphic>
            </wp:inline>
          </w:drawing>
        </w:r>
      </w:del>
    </w:p>
    <w:p>
      <w:pPr>
        <w:pStyle w:val="Heading2"/>
        <w:rPr>
          <w:del w:id="3391" w:author="UCC" w:date="2004-08-11T15:25:00Z"/>
        </w:rPr>
      </w:pPr>
      <w:del w:id="3390" w:author="UCC" w:date="2004-08-11T15:21:00Z">
        <w:r>
          <w:rPr/>
          <w:delText xml:space="preserve">Figure 8 – Class Diagram: Trade Item Identification </w:delText>
        </w:r>
      </w:del>
      <w:r>
        <w:br w:type="page"/>
      </w:r>
    </w:p>
    <w:p>
      <w:pPr>
        <w:pStyle w:val="Heading2"/>
        <w:rPr>
          <w:del w:id="3393" w:author="UCC" w:date="2004-08-11T15:24:00Z"/>
        </w:rPr>
      </w:pPr>
      <w:del w:id="3392" w:author="UCC" w:date="2004-08-11T15:22:00Z">
        <w:r>
          <w:rPr/>
          <w:drawing>
            <wp:inline distT="0" distB="0" distL="0" distR="0">
              <wp:extent cx="4421505" cy="52114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tretch>
                        <a:fillRect/>
                      </a:stretch>
                    </pic:blipFill>
                    <pic:spPr bwMode="auto">
                      <a:xfrm>
                        <a:off x="0" y="0"/>
                        <a:ext cx="4421505" cy="5211445"/>
                      </a:xfrm>
                      <a:prstGeom prst="rect">
                        <a:avLst/>
                      </a:prstGeom>
                    </pic:spPr>
                  </pic:pic>
                </a:graphicData>
              </a:graphic>
            </wp:inline>
          </w:drawing>
        </w:r>
      </w:del>
    </w:p>
    <w:p>
      <w:pPr>
        <w:pStyle w:val="Heading2"/>
        <w:rPr>
          <w:del w:id="3395" w:author="UCC" w:date="2004-08-11T15:22:00Z"/>
        </w:rPr>
      </w:pPr>
      <w:del w:id="3394" w:author="UCC" w:date="2004-08-11T15:22:00Z">
        <w:r>
          <w:rPr/>
          <w:delText>Figure 7 – Class Diagram: FMCG Trade Item Identification</w:delText>
        </w:r>
      </w:del>
    </w:p>
    <w:p>
      <w:pPr>
        <w:pStyle w:val="Heading2"/>
        <w:rPr>
          <w:del w:id="3399" w:author="UCC" w:date="2004-08-11T15:24:00Z"/>
        </w:rPr>
      </w:pPr>
      <w:ins w:id="3396" w:author="Umang Patel" w:date="2004-08-05T17:02:00Z">
        <w:del w:id="3397" w:author="UCC" w:date="2004-08-11T15:22:00Z">
          <w:r>
            <w:rPr/>
            <w:drawing>
              <wp:inline distT="0" distB="0" distL="0" distR="0">
                <wp:extent cx="4431665" cy="1489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tretch>
                          <a:fillRect/>
                        </a:stretch>
                      </pic:blipFill>
                      <pic:spPr bwMode="auto">
                        <a:xfrm>
                          <a:off x="0" y="0"/>
                          <a:ext cx="4431665" cy="1489075"/>
                        </a:xfrm>
                        <a:prstGeom prst="rect">
                          <a:avLst/>
                        </a:prstGeom>
                      </pic:spPr>
                    </pic:pic>
                  </a:graphicData>
                </a:graphic>
              </wp:inline>
            </w:drawing>
          </w:r>
        </w:del>
      </w:ins>
      <w:del w:id="3398" w:author="UCC" w:date="2004-08-11T15:24:00Z">
        <w:r>
          <w:rPr>
            <w:rFonts w:eastAsia="Arial"/>
          </w:rPr>
          <w:delText xml:space="preserve"> </w:delText>
        </w:r>
      </w:del>
    </w:p>
    <w:p>
      <w:pPr>
        <w:pStyle w:val="Heading2"/>
        <w:rPr>
          <w:del w:id="3401" w:author="UCC" w:date="2004-08-11T15:24:00Z"/>
        </w:rPr>
      </w:pPr>
      <w:del w:id="3400" w:author="UCC" w:date="2004-08-11T15:24:00Z">
        <w:r>
          <w:rPr/>
        </w:r>
      </w:del>
    </w:p>
    <w:p>
      <w:pPr>
        <w:pStyle w:val="Heading2"/>
        <w:rPr>
          <w:del w:id="3403" w:author="UCC" w:date="2004-08-11T15:22:00Z"/>
        </w:rPr>
      </w:pPr>
      <w:del w:id="3402" w:author="UCC" w:date="2004-08-11T15:22:00Z">
        <w:r>
          <w:rPr/>
          <w:delText>Figure 8 – New Class Diagram: Description</w:delText>
        </w:r>
      </w:del>
    </w:p>
    <w:p>
      <w:pPr>
        <w:pStyle w:val="Heading2"/>
        <w:rPr>
          <w:del w:id="3405" w:author="UCC" w:date="2004-08-11T15:22:00Z"/>
        </w:rPr>
      </w:pPr>
      <w:del w:id="3404" w:author="UCC" w:date="2004-08-11T15:22:00Z">
        <w:r>
          <w:rPr/>
        </w:r>
      </w:del>
    </w:p>
    <w:p>
      <w:pPr>
        <w:pStyle w:val="Heading2"/>
        <w:rPr>
          <w:del w:id="3407" w:author="UCC" w:date="2004-08-11T15:22:00Z"/>
        </w:rPr>
      </w:pPr>
      <w:del w:id="3406" w:author="UCC" w:date="2004-08-11T15:22:00Z">
        <w:r>
          <w:rPr/>
        </w:r>
      </w:del>
    </w:p>
    <w:p>
      <w:pPr>
        <w:pStyle w:val="Heading2"/>
        <w:rPr>
          <w:del w:id="3411" w:author="UCC" w:date="2004-08-11T15:24:00Z"/>
        </w:rPr>
      </w:pPr>
      <w:ins w:id="3408" w:author="Umang Patel" w:date="2004-08-05T17:03:00Z">
        <w:del w:id="3409" w:author="UCC" w:date="2004-08-11T15:22:00Z">
          <w:r>
            <w:rPr/>
            <w:drawing>
              <wp:inline distT="0" distB="0" distL="0" distR="0">
                <wp:extent cx="4537710" cy="24390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tretch>
                          <a:fillRect/>
                        </a:stretch>
                      </pic:blipFill>
                      <pic:spPr bwMode="auto">
                        <a:xfrm>
                          <a:off x="0" y="0"/>
                          <a:ext cx="4537710" cy="2439035"/>
                        </a:xfrm>
                        <a:prstGeom prst="rect">
                          <a:avLst/>
                        </a:prstGeom>
                      </pic:spPr>
                    </pic:pic>
                  </a:graphicData>
                </a:graphic>
              </wp:inline>
            </w:drawing>
          </w:r>
        </w:del>
      </w:ins>
      <w:del w:id="3410" w:author="UCC" w:date="2004-08-11T15:24:00Z">
        <w:r>
          <w:rPr>
            <w:rFonts w:eastAsia="Arial"/>
          </w:rPr>
          <w:delText xml:space="preserve"> </w:delText>
        </w:r>
      </w:del>
    </w:p>
    <w:p>
      <w:pPr>
        <w:pStyle w:val="Heading2"/>
        <w:rPr>
          <w:del w:id="3413" w:author="UCC" w:date="2004-08-11T15:24:00Z"/>
        </w:rPr>
      </w:pPr>
      <w:del w:id="3412" w:author="UCC" w:date="2004-08-11T15:24:00Z">
        <w:r>
          <w:rPr/>
        </w:r>
      </w:del>
    </w:p>
    <w:p>
      <w:pPr>
        <w:pStyle w:val="Heading2"/>
        <w:rPr>
          <w:del w:id="3415" w:author="UCC" w:date="2004-08-11T15:22:00Z"/>
        </w:rPr>
      </w:pPr>
      <w:del w:id="3414" w:author="UCC" w:date="2004-08-11T15:22:00Z">
        <w:r>
          <w:rPr/>
          <w:delText xml:space="preserve">Figure 9 – New Class Diagram: Measurement </w:delText>
        </w:r>
      </w:del>
      <w:r>
        <w:br w:type="page"/>
      </w:r>
    </w:p>
    <w:p>
      <w:pPr>
        <w:pStyle w:val="Heading2"/>
        <w:rPr>
          <w:del w:id="3417" w:author="UCC" w:date="2004-08-11T15:22:00Z"/>
        </w:rPr>
      </w:pPr>
      <w:del w:id="3416" w:author="UCC" w:date="2004-08-11T15:22:00Z">
        <w:r>
          <w:rPr/>
        </w:r>
      </w:del>
    </w:p>
    <w:p>
      <w:pPr>
        <w:pStyle w:val="Heading2"/>
        <w:rPr>
          <w:ins w:id="3420" w:author="UCC" w:date="2003-10-17T11:59:00Z"/>
        </w:rPr>
      </w:pPr>
      <w:ins w:id="3418" w:author="UCC" w:date="2004-10-01T16:53:00Z">
        <w:bookmarkStart w:id="31" w:name="__RefHeading___Toc91397682"/>
        <w:bookmarkEnd w:id="31"/>
        <w:r>
          <w:rPr/>
          <w:t>I</w:t>
        </w:r>
      </w:ins>
      <w:ins w:id="3419" w:author="UCC" w:date="2003-10-17T11:59:00Z">
        <w:r>
          <w:rPr/>
          <w:t>mplementation Considerations</w:t>
        </w:r>
      </w:ins>
    </w:p>
    <w:p>
      <w:pPr>
        <w:pStyle w:val="Heading3"/>
        <w:rPr>
          <w:ins w:id="3422" w:author="gencod" w:date="2004-11-19T09:05:00Z"/>
        </w:rPr>
      </w:pPr>
      <w:ins w:id="3421" w:author="gencod" w:date="2004-11-19T09:05:00Z">
        <w:bookmarkStart w:id="32" w:name="__RefHeading___Toc91397683"/>
        <w:bookmarkEnd w:id="32"/>
        <w:r>
          <w:rPr/>
          <w:t>Regarding the Price attribute:</w:t>
        </w:r>
      </w:ins>
    </w:p>
    <w:p>
      <w:pPr>
        <w:pStyle w:val="Normal"/>
        <w:rPr>
          <w:ins w:id="3424" w:author="gencod" w:date="2004-11-19T09:05:00Z"/>
        </w:rPr>
      </w:pPr>
      <w:ins w:id="3423" w:author="gencod" w:date="2004-11-19T09:05:00Z">
        <w:r>
          <w:rPr/>
          <w:t xml:space="preserve">This Price communication process has been defined with the intent to support the effective communication of price data relating to specific goods or services between parties. The parties could include individual businesses representing a buyer and seller in a one to one relationship, or price information being communicated from one to many, as in a public catalog. The intent is that a single process definition supports the exchange of public and non-public Price information. </w:t>
        </w:r>
      </w:ins>
    </w:p>
    <w:p>
      <w:pPr>
        <w:pStyle w:val="Normal"/>
        <w:rPr>
          <w:ins w:id="3426" w:author="gencod" w:date="2004-11-19T09:05:00Z"/>
        </w:rPr>
      </w:pPr>
      <w:ins w:id="3425" w:author="gencod" w:date="2004-11-19T09:05:00Z">
        <w:r>
          <w:rPr/>
          <w:t xml:space="preserve">The Price communication process is intended to communicate pre-agreed prices between entities. The Price document  does not include supporting information attributes that may have been used to arrive at the final price, such as discounts, allowances and charges, payment terms, etc. If this supporting information is required, it may be communicated electronically and must be facilitated via the use of pre defined extensions. </w:t>
        </w:r>
      </w:ins>
    </w:p>
    <w:p>
      <w:pPr>
        <w:pStyle w:val="Normal"/>
        <w:rPr>
          <w:ins w:id="3428" w:author="gencod" w:date="2004-11-19T09:05:00Z"/>
        </w:rPr>
      </w:pPr>
      <w:ins w:id="3427" w:author="gencod" w:date="2004-11-19T09:05:00Z">
        <w:r>
          <w:rPr/>
        </w:r>
      </w:ins>
    </w:p>
    <w:p>
      <w:pPr>
        <w:pStyle w:val="Heading3"/>
        <w:rPr>
          <w:ins w:id="3430" w:author="gencod" w:date="2004-11-19T09:05:00Z"/>
        </w:rPr>
      </w:pPr>
      <w:ins w:id="3429" w:author="gencod" w:date="2004-11-19T09:05:00Z">
        <w:bookmarkStart w:id="33" w:name="__RefHeading___Toc91397684"/>
        <w:bookmarkEnd w:id="33"/>
        <w:r>
          <w:rPr/>
          <w:t>Regarding the notification of the acceptance of the price communication:</w:t>
        </w:r>
      </w:ins>
    </w:p>
    <w:p>
      <w:pPr>
        <w:pStyle w:val="Normal"/>
        <w:rPr>
          <w:ins w:id="3432" w:author="gencod" w:date="2004-11-19T09:05:00Z"/>
        </w:rPr>
      </w:pPr>
      <w:ins w:id="3431" w:author="gencod" w:date="2004-11-19T09:05:00Z">
        <w:r>
          <w:rPr/>
          <w:t xml:space="preserve">A notification from the buyer (or third party) is required back to the seller because of the critical nature of the price data and its financial impact. Once the buyer has accepted the data and no errors have been found, then, data alignment has been achieved. Both parties now have exactly the same required information. This process can be an on going process as the price changes or new prices are added. Refer to the EAN/UCC work on global data synchronization of relationship-dependent master data. </w:t>
        </w:r>
      </w:ins>
    </w:p>
    <w:p>
      <w:pPr>
        <w:pStyle w:val="Normal"/>
        <w:rPr>
          <w:ins w:id="3440" w:author="gencod" w:date="2004-11-19T09:05:00Z"/>
        </w:rPr>
      </w:pPr>
      <w:ins w:id="3433" w:author="gencod" w:date="2004-11-19T09:05:00Z">
        <w:r>
          <w:rPr/>
          <w:t>There are up to three levels of acknowledgement or acceptance inherent in the messaging architecture. These are message receipts</w:t>
        </w:r>
      </w:ins>
      <w:ins w:id="3434" w:author="gencod" w:date="2004-11-19T09:05:00Z">
        <w:r>
          <w:rPr>
            <w:i/>
          </w:rPr>
          <w:t xml:space="preserve"> (Buyer (or third party) has received the message)</w:t>
        </w:r>
      </w:ins>
      <w:ins w:id="3435" w:author="gencod" w:date="2004-11-19T09:05:00Z">
        <w:r>
          <w:rPr/>
          <w:t xml:space="preserve">, functional acknowledgement </w:t>
        </w:r>
      </w:ins>
      <w:ins w:id="3436" w:author="gencod" w:date="2004-11-19T09:05:00Z">
        <w:r>
          <w:rPr>
            <w:i/>
          </w:rPr>
          <w:t>(Buyer (or third party) can interpret/decode the message)</w:t>
        </w:r>
      </w:ins>
      <w:ins w:id="3437" w:author="gencod" w:date="2004-11-19T09:05:00Z">
        <w:r>
          <w:rPr/>
          <w:t xml:space="preserve"> and price </w:t>
        </w:r>
      </w:ins>
      <w:ins w:id="3438" w:author="gencod" w:date="2004-11-19T09:05:00Z">
        <w:r>
          <w:rPr>
            <w:i/>
          </w:rPr>
          <w:t>acceptance (Buyer (or third party) agrees and accepts the price communicated)</w:t>
        </w:r>
      </w:ins>
      <w:ins w:id="3439" w:author="gencod" w:date="2004-11-19T09:05:00Z">
        <w:r>
          <w:rPr/>
          <w:t>. The first two levels of acknowledgement do not constitute price acceptance.</w:t>
        </w:r>
      </w:ins>
    </w:p>
    <w:p>
      <w:pPr>
        <w:pStyle w:val="Normal"/>
        <w:rPr>
          <w:ins w:id="3442" w:author="gencod" w:date="2004-11-19T09:05:00Z"/>
        </w:rPr>
      </w:pPr>
      <w:ins w:id="3441" w:author="gencod" w:date="2004-11-19T09:05:00Z">
        <w:r>
          <w:rPr/>
        </w:r>
      </w:ins>
    </w:p>
    <w:p>
      <w:pPr>
        <w:pStyle w:val="Heading3"/>
        <w:rPr>
          <w:del w:id="3444" w:author="UCC" w:date="2004-11-23T16:42:00Z"/>
        </w:rPr>
      </w:pPr>
      <w:del w:id="3443" w:author="UCC" w:date="2004-11-23T16:42:00Z">
        <w:r>
          <w:rPr/>
          <w:delText>None of these message receipt/acknowledgement requirements are defined within this business requirements document.  This process is reflected here to denote consideration of a price alignment process was discussed to anticipate attribute requirements  for application integration.</w:delText>
        </w:r>
      </w:del>
    </w:p>
    <w:p>
      <w:pPr>
        <w:pStyle w:val="Heading3"/>
        <w:rPr>
          <w:ins w:id="3447" w:author="gencod" w:date="2004-11-19T09:05:00Z"/>
        </w:rPr>
      </w:pPr>
      <w:ins w:id="3445" w:author="gencod" w:date="2004-11-19T09:05:00Z">
        <w:bookmarkStart w:id="34" w:name="__RefHeading___Toc91397686"/>
        <w:r>
          <w:rPr/>
          <w:t>Regarding the Effective Start and End Date attributes:</w:t>
        </w:r>
      </w:ins>
      <w:ins w:id="3446" w:author="gencod" w:date="2004-11-19T09:05:00Z">
        <w:bookmarkEnd w:id="34"/>
        <w:r>
          <w:rPr/>
          <w:t xml:space="preserve"> </w:t>
        </w:r>
      </w:ins>
    </w:p>
    <w:p>
      <w:pPr>
        <w:pStyle w:val="Normal"/>
        <w:rPr>
          <w:ins w:id="3457" w:author="gencod" w:date="2004-11-19T09:05:00Z"/>
        </w:rPr>
      </w:pPr>
      <w:ins w:id="3448" w:author="gencod" w:date="2004-11-19T09:05:00Z">
        <w:r>
          <w:rPr/>
          <w:t xml:space="preserve">There is a concern that the effective start and optional end dates will not be processed properly. A prerequisite to the price message communication is that the trading partners agree to the effective start date of the price being communicated. This start date is mandatory. It is important to note that if price is sent to a buyer (or third party) without an end date, it implies that the price is effective until further notice. Also, it is implied that the price is effective until further notice, if an invalid end date is sent. Examples of invalid dates include 99/99/9999, 00/00/0000, blank, etc. These invalid end dates should not be communicated intentionally. There are various valid types of dates that </w:t>
        </w:r>
      </w:ins>
      <w:ins w:id="3449" w:author="gencod" w:date="2004-11-19T09:05:00Z">
        <w:del w:id="3450" w:author="UCC" w:date="2004-11-23T16:45:00Z">
          <w:r>
            <w:rPr/>
            <w:delText>reflect  price</w:delText>
          </w:r>
        </w:del>
      </w:ins>
      <w:ins w:id="3451" w:author="UCC" w:date="2004-11-23T16:45:00Z">
        <w:r>
          <w:rPr/>
          <w:t>reflect price</w:t>
        </w:r>
      </w:ins>
      <w:ins w:id="3452" w:author="gencod" w:date="2004-11-19T09:05:00Z">
        <w:r>
          <w:rPr/>
          <w:t xml:space="preserve"> start date (Effective Start </w:t>
        </w:r>
      </w:ins>
      <w:ins w:id="3453" w:author="gencod" w:date="2004-11-19T09:05:00Z">
        <w:del w:id="3454" w:author="UCC" w:date="2004-11-23T16:45:00Z">
          <w:r>
            <w:rPr/>
            <w:delText>Date)and</w:delText>
          </w:r>
        </w:del>
      </w:ins>
      <w:ins w:id="3455" w:author="UCC" w:date="2004-11-23T16:45:00Z">
        <w:r>
          <w:rPr/>
          <w:t>Date) and</w:t>
        </w:r>
      </w:ins>
      <w:ins w:id="3456" w:author="gencod" w:date="2004-11-19T09:05:00Z">
        <w:r>
          <w:rPr/>
          <w:t xml:space="preserve"> price end date (Effective End Date), and can be communicated with the Price Date Type List.  </w:t>
        </w:r>
      </w:ins>
    </w:p>
    <w:p>
      <w:pPr>
        <w:pStyle w:val="Normal"/>
        <w:rPr>
          <w:ins w:id="3459" w:author="gencod" w:date="2004-11-19T09:05:00Z"/>
        </w:rPr>
      </w:pPr>
      <w:ins w:id="3458" w:author="gencod" w:date="2004-11-19T09:05:00Z">
        <w:r>
          <w:rPr/>
        </w:r>
      </w:ins>
    </w:p>
    <w:p>
      <w:pPr>
        <w:pStyle w:val="Heading3"/>
        <w:rPr>
          <w:ins w:id="3462" w:author="gencod" w:date="2004-11-19T09:05:00Z"/>
        </w:rPr>
      </w:pPr>
      <w:ins w:id="3460" w:author="gencod" w:date="2004-11-19T09:05:00Z">
        <w:bookmarkStart w:id="35" w:name="__RefHeading___Toc91397687"/>
        <w:r>
          <w:rPr/>
          <w:t>Regarding the definition of the Target Market:</w:t>
        </w:r>
      </w:ins>
      <w:ins w:id="3461" w:author="gencod" w:date="2004-11-19T09:05:00Z">
        <w:bookmarkEnd w:id="35"/>
        <w:r>
          <w:rPr/>
          <w:t xml:space="preserve"> </w:t>
        </w:r>
      </w:ins>
    </w:p>
    <w:p>
      <w:pPr>
        <w:pStyle w:val="Normal"/>
        <w:rPr>
          <w:ins w:id="3464" w:author="gencod" w:date="2004-11-19T09:05:00Z"/>
        </w:rPr>
      </w:pPr>
      <w:ins w:id="3463" w:author="gencod" w:date="2004-11-19T09:05:00Z">
        <w:r>
          <w:rPr/>
          <w:t xml:space="preserve">The Target Market Information contains attributes that define a geographical region based upon geographical boundaries sanctioned by the United Nations. There is one international system to describe geographical regions, the ISO – 3166-code system. </w:t>
        </w:r>
      </w:ins>
    </w:p>
    <w:p>
      <w:pPr>
        <w:pStyle w:val="Normal"/>
        <w:rPr>
          <w:ins w:id="3466" w:author="gencod" w:date="2004-11-19T09:05:00Z"/>
        </w:rPr>
      </w:pPr>
      <w:ins w:id="3465" w:author="gencod" w:date="2004-11-19T09:05:00Z">
        <w:r>
          <w:rPr/>
        </w:r>
      </w:ins>
    </w:p>
    <w:p>
      <w:pPr>
        <w:pStyle w:val="Normal"/>
        <w:rPr>
          <w:ins w:id="3473" w:author="gencod" w:date="2004-11-19T09:05:00Z"/>
        </w:rPr>
      </w:pPr>
      <w:ins w:id="3467" w:author="gencod" w:date="2004-11-19T09:05:00Z">
        <w:r>
          <w:rPr>
            <w:u w:val="single"/>
          </w:rPr>
          <w:t>The Target Market Country Code</w:t>
        </w:r>
      </w:ins>
      <w:ins w:id="3468" w:author="gencod" w:date="2004-11-19T09:05:00Z">
        <w:r>
          <w:rPr/>
          <w:t xml:space="preserve"> is the primary code of two that may be used to define Target Market and </w:t>
        </w:r>
      </w:ins>
      <w:ins w:id="3469" w:author="gencod" w:date="2004-11-19T09:05:00Z">
        <w:del w:id="3470" w:author="UCC" w:date="2004-11-23T16:45:00Z">
          <w:r>
            <w:rPr/>
            <w:delText>indicates  the</w:delText>
          </w:r>
        </w:del>
      </w:ins>
      <w:ins w:id="3471" w:author="UCC" w:date="2004-11-23T16:45:00Z">
        <w:r>
          <w:rPr/>
          <w:t>indicates the</w:t>
        </w:r>
      </w:ins>
      <w:ins w:id="3472" w:author="gencod" w:date="2004-11-19T09:05:00Z">
        <w:r>
          <w:rPr/>
          <w:t xml:space="preserve"> country level or higher geographical definition in which the information provider will make the GTIN available to buyers.  This indication does not in any way govern where the buyer may re-sell the GTIN to consumers. These Target Market Country Codes can be repeated, as many times as needed to communicate where the trade item is available. The Target Market Country Code is represented by the two-character ISO 3166-1 code. This code is an optional attribute. It is important to note that the lack of the Target Market Country Code implies that the product or service is available everywhere the seller offers the trade item, therefore representing a global price.</w:t>
        </w:r>
      </w:ins>
    </w:p>
    <w:p>
      <w:pPr>
        <w:pStyle w:val="Normal"/>
        <w:rPr>
          <w:ins w:id="3475" w:author="gencod" w:date="2004-11-19T09:05:00Z"/>
        </w:rPr>
      </w:pPr>
      <w:ins w:id="3474" w:author="gencod" w:date="2004-11-19T09:05:00Z">
        <w:r>
          <w:rPr/>
        </w:r>
      </w:ins>
    </w:p>
    <w:p>
      <w:pPr>
        <w:pStyle w:val="Normal"/>
        <w:rPr>
          <w:ins w:id="3478" w:author="gencod" w:date="2004-11-19T09:05:00Z"/>
        </w:rPr>
      </w:pPr>
      <w:ins w:id="3476" w:author="gencod" w:date="2004-11-19T09:05:00Z">
        <w:r>
          <w:rPr>
            <w:u w:val="single"/>
          </w:rPr>
          <w:t>The Target Market Subdivision Code</w:t>
        </w:r>
      </w:ins>
      <w:ins w:id="3477" w:author="gencod" w:date="2004-11-19T09:05:00Z">
        <w:r>
          <w:rPr/>
          <w:t xml:space="preserve"> is the secondary code of the Target Market and must be a subdivision of a Target Market Country Code. The Target Market Subdivision Code describes the "geo-political subdivision of a country" where the trade item is available to buyers, as determined by the information provider. For example, "State" in the US, "Land" in Germany, "Region" in France, or "Province" in Canada. Not all countries have subdivisions. Target Market Subdivision Code cannot stand-alone, it must be associated with a Target Market Country Code. This code is represented by the three-character ISO 3166-2 code. This Target Market Subdivision Code is an optional attribute. It is important to note that the lack of the Target Market Country Code and Target Market Subdivision Code implies that the GTIN or Alternate Trade Item Identification is available everywhere the seller offers the trade item, therefore representing a global price.</w:t>
        </w:r>
      </w:ins>
    </w:p>
    <w:p>
      <w:pPr>
        <w:pStyle w:val="Normal"/>
        <w:rPr>
          <w:ins w:id="3480" w:author="gencod" w:date="2004-11-19T09:05:00Z"/>
        </w:rPr>
      </w:pPr>
      <w:ins w:id="3479" w:author="gencod" w:date="2004-11-19T09:05:00Z">
        <w:r>
          <w:rPr/>
        </w:r>
      </w:ins>
    </w:p>
    <w:p>
      <w:pPr>
        <w:pStyle w:val="Normal"/>
        <w:rPr>
          <w:ins w:id="3483" w:author="gencod" w:date="2004-11-19T09:05:00Z"/>
        </w:rPr>
      </w:pPr>
      <w:ins w:id="3481" w:author="gencod" w:date="2004-11-19T09:05:00Z">
        <w:r>
          <w:rPr>
            <w:u w:val="single"/>
          </w:rPr>
          <w:t xml:space="preserve">The Target Market Description </w:t>
        </w:r>
      </w:ins>
      <w:ins w:id="3482" w:author="gencod" w:date="2004-11-19T09:05:00Z">
        <w:r>
          <w:rPr/>
          <w:t>consists of the common library class Description containing Text and Language Code used to describe the Target Market Information.</w:t>
        </w:r>
      </w:ins>
    </w:p>
    <w:p>
      <w:pPr>
        <w:pStyle w:val="Normal"/>
        <w:rPr>
          <w:ins w:id="3485" w:author="gencod" w:date="2004-11-19T09:05:00Z"/>
        </w:rPr>
      </w:pPr>
      <w:ins w:id="3484" w:author="gencod" w:date="2004-11-19T09:05:00Z">
        <w:r>
          <w:rPr/>
        </w:r>
      </w:ins>
    </w:p>
    <w:p>
      <w:pPr>
        <w:pStyle w:val="Normal"/>
        <w:rPr>
          <w:ins w:id="3487" w:author="gencod" w:date="2004-11-19T09:05:00Z"/>
        </w:rPr>
      </w:pPr>
      <w:ins w:id="3486" w:author="gencod" w:date="2004-11-19T09:05:00Z">
        <w:r>
          <w:rPr/>
          <w:t>For further clarification, review the definition within the Item Business Message Standard.</w:t>
        </w:r>
      </w:ins>
    </w:p>
    <w:p>
      <w:pPr>
        <w:pStyle w:val="Normal"/>
        <w:rPr>
          <w:ins w:id="3489" w:author="gencod" w:date="2004-11-19T09:05:00Z"/>
        </w:rPr>
      </w:pPr>
      <w:ins w:id="3488" w:author="gencod" w:date="2004-11-19T09:05:00Z">
        <w:r>
          <w:rPr/>
        </w:r>
      </w:ins>
    </w:p>
    <w:p>
      <w:pPr>
        <w:pStyle w:val="Heading3"/>
        <w:rPr>
          <w:ins w:id="3492" w:author="gencod" w:date="2004-11-19T09:05:00Z"/>
        </w:rPr>
      </w:pPr>
      <w:ins w:id="3490" w:author="gencod" w:date="2004-11-19T09:05:00Z">
        <w:bookmarkStart w:id="36" w:name="__RefHeading___Toc91397688"/>
        <w:r>
          <w:rPr/>
          <w:t>Regarding Market Group:</w:t>
        </w:r>
      </w:ins>
      <w:ins w:id="3491" w:author="gencod" w:date="2004-11-19T09:05:00Z">
        <w:bookmarkEnd w:id="36"/>
        <w:r>
          <w:rPr/>
          <w:t xml:space="preserve"> </w:t>
        </w:r>
      </w:ins>
    </w:p>
    <w:p>
      <w:pPr>
        <w:pStyle w:val="Normal"/>
        <w:rPr>
          <w:del w:id="3511" w:author="gencod" w:date="2004-11-19T09:05:00Z"/>
        </w:rPr>
      </w:pPr>
      <w:ins w:id="3493" w:author="gencod" w:date="2004-11-19T09:05:00Z">
        <w:r>
          <w:rPr/>
          <w:t>The Price Project Team acknowledges the term Market Group is used to identify a proprietary group of customers that is normally determined by the seller, although it can also be created by buyers and third parties. The Market Group is a common term and should not be confused with the Target Market Information. Due to the proprietary nature of this grouping, it was decided not to include Market Group within the Price document but to note its existence and differences with Target Market Information.</w:t>
        </w:r>
      </w:ins>
      <w:ins w:id="3494" w:author="UCC" w:date="2004-11-14T20:35:00Z">
        <w:del w:id="3495" w:author="gencod" w:date="2004-11-19T09:05:00Z">
          <w:r>
            <w:rPr/>
            <w:delText xml:space="preserve">The Price </w:delText>
          </w:r>
        </w:del>
      </w:ins>
      <w:ins w:id="3496" w:author="UCC" w:date="2004-11-14T20:35:00Z">
        <w:del w:id="3497" w:author="gencod" w:date="2004-11-18T17:27:00Z">
          <w:r>
            <w:rPr/>
            <w:delText xml:space="preserve">Bracket </w:delText>
          </w:r>
        </w:del>
      </w:ins>
      <w:ins w:id="3498" w:author="UCC" w:date="2004-11-14T20:35:00Z">
        <w:del w:id="3499" w:author="gencod" w:date="2004-11-19T09:05:00Z">
          <w:r>
            <w:rPr/>
            <w:delText>is intended to provide a means of communicating basic criteria associated with the definition of price</w:delText>
          </w:r>
        </w:del>
      </w:ins>
      <w:ins w:id="3500" w:author="UCC" w:date="2004-11-14T20:35:00Z">
        <w:del w:id="3501" w:author="gencod" w:date="2004-11-18T17:27:00Z">
          <w:r>
            <w:rPr/>
            <w:delText xml:space="preserve"> brackets</w:delText>
          </w:r>
        </w:del>
      </w:ins>
      <w:ins w:id="3502" w:author="UCC" w:date="2004-11-14T20:35:00Z">
        <w:del w:id="3503" w:author="gencod" w:date="2004-11-19T09:05:00Z">
          <w:r>
            <w:rPr/>
            <w:delText>. The data communicated represents data applicable only to price</w:delText>
          </w:r>
        </w:del>
      </w:ins>
      <w:ins w:id="3504" w:author="UCC" w:date="2004-11-14T20:35:00Z">
        <w:del w:id="3505" w:author="gencod" w:date="2004-11-18T17:28:00Z">
          <w:r>
            <w:rPr/>
            <w:delText xml:space="preserve"> brackets</w:delText>
          </w:r>
        </w:del>
      </w:ins>
      <w:ins w:id="3506" w:author="UCC" w:date="2004-11-14T20:35:00Z">
        <w:del w:id="3507" w:author="gencod" w:date="2004-11-19T09:05:00Z">
          <w:r>
            <w:rPr/>
            <w:delText xml:space="preserve">. Other attributes that further define pricing criteria and may apply to one or more other business processes will be published in separate documents. This Price </w:delText>
          </w:r>
        </w:del>
      </w:ins>
      <w:ins w:id="3508" w:author="UCC" w:date="2004-11-14T20:35:00Z">
        <w:del w:id="3509" w:author="gencod" w:date="2004-11-18T17:28:00Z">
          <w:r>
            <w:rPr/>
            <w:delText xml:space="preserve">Bracket </w:delText>
          </w:r>
        </w:del>
      </w:ins>
      <w:del w:id="3510" w:author="gencod" w:date="2004-11-19T09:05:00Z">
        <w:r>
          <w:rPr/>
          <w:delText xml:space="preserve">may apply to a trade item or to the partnership between a seller and the buyer. </w:delText>
        </w:r>
      </w:del>
    </w:p>
    <w:p>
      <w:pPr>
        <w:pStyle w:val="Normal"/>
        <w:rPr>
          <w:del w:id="3525" w:author="gencod" w:date="2004-11-19T09:05:00Z"/>
        </w:rPr>
      </w:pPr>
      <w:ins w:id="3512" w:author="UCC" w:date="2004-11-14T20:35:00Z">
        <w:del w:id="3513" w:author="gencod" w:date="2004-11-19T09:05:00Z">
          <w:r>
            <w:rPr/>
            <w:delText xml:space="preserve">The Price </w:delText>
          </w:r>
        </w:del>
      </w:ins>
      <w:ins w:id="3514" w:author="UCC" w:date="2004-11-14T20:35:00Z">
        <w:del w:id="3515" w:author="gencod" w:date="2004-11-18T17:28:00Z">
          <w:r>
            <w:rPr/>
            <w:delText xml:space="preserve">Bracket </w:delText>
          </w:r>
        </w:del>
      </w:ins>
      <w:ins w:id="3516" w:author="UCC" w:date="2004-11-14T20:35:00Z">
        <w:del w:id="3517" w:author="gencod" w:date="2004-11-19T09:05:00Z">
          <w:r>
            <w:rPr/>
            <w:delText xml:space="preserve">may be referenced in the price message or may be sent as a standalone message. </w:delText>
          </w:r>
        </w:del>
      </w:ins>
      <w:ins w:id="3518" w:author="UCC" w:date="2004-11-15T08:10:00Z">
        <w:del w:id="3519" w:author="gencod" w:date="2004-11-19T09:05:00Z">
          <w:r>
            <w:rPr/>
            <w:delText xml:space="preserve"> </w:delText>
          </w:r>
        </w:del>
      </w:ins>
      <w:ins w:id="3520" w:author="UCC" w:date="2004-11-14T20:35:00Z">
        <w:del w:id="3521" w:author="gencod" w:date="2004-11-19T09:05:00Z">
          <w:r>
            <w:rPr/>
            <w:delText>If Price</w:delText>
          </w:r>
        </w:del>
      </w:ins>
      <w:ins w:id="3522" w:author="UCC" w:date="2004-11-14T20:35:00Z">
        <w:del w:id="3523" w:author="gencod" w:date="2004-11-18T17:28:00Z">
          <w:r>
            <w:rPr/>
            <w:delText xml:space="preserve"> Bracket</w:delText>
          </w:r>
        </w:del>
      </w:ins>
      <w:del w:id="3524" w:author="gencod" w:date="2004-11-19T09:05:00Z">
        <w:r>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Normal"/>
        <w:rPr>
          <w:del w:id="3527" w:author="gencod" w:date="2004-11-19T09:05:00Z"/>
        </w:rPr>
      </w:pPr>
      <w:del w:id="3526" w:author="gencod" w:date="2004-11-19T09:05:00Z">
        <w:r>
          <w:rPr/>
          <w:delText>Details regarding the interaction between the price and price bracket messages can be seen in the BRDs for Price and Price Bracket.</w:delText>
        </w:r>
      </w:del>
    </w:p>
    <w:p>
      <w:pPr>
        <w:pStyle w:val="Normal"/>
        <w:widowControl/>
        <w:suppressAutoHyphens w:val="false"/>
        <w:bidi w:val="0"/>
        <w:spacing w:lineRule="atLeast" w:line="240"/>
        <w:rPr>
          <w:sz w:val="20"/>
          <w:ins w:id="3529" w:author="UCC" w:date="2004-11-14T20:35:00Z"/>
        </w:rPr>
      </w:pPr>
      <w:ins w:id="3528" w:author="UCC" w:date="2004-11-14T20:35:00Z">
        <w:r>
          <w:rPr>
            <w:sz w:val="20"/>
          </w:rPr>
        </w:r>
      </w:ins>
    </w:p>
    <w:p>
      <w:pPr>
        <w:pStyle w:val="Normal"/>
        <w:rPr>
          <w:sz w:val="20"/>
          <w:del w:id="3531" w:author="gencod" w:date="2004-11-19T09:08:00Z"/>
        </w:rPr>
      </w:pPr>
      <w:del w:id="3530" w:author="gencod" w:date="2004-11-19T09:08:00Z">
        <w:r>
          <w:rPr>
            <w:sz w:val="20"/>
          </w:rPr>
        </w:r>
      </w:del>
    </w:p>
    <w:p>
      <w:pPr>
        <w:pStyle w:val="Normal"/>
        <w:rPr>
          <w:sz w:val="20"/>
          <w:del w:id="3533" w:author="gencod" w:date="2004-11-19T09:08:00Z"/>
        </w:rPr>
      </w:pPr>
      <w:del w:id="3532" w:author="gencod" w:date="2004-11-19T09:08:00Z">
        <w:r>
          <w:rPr>
            <w:sz w:val="20"/>
          </w:rPr>
        </w:r>
      </w:del>
    </w:p>
    <w:p>
      <w:pPr>
        <w:pStyle w:val="Normal"/>
        <w:rPr>
          <w:del w:id="3535" w:author="UCC" w:date="2003-10-17T12:00:00Z"/>
        </w:rPr>
      </w:pPr>
      <w:del w:id="3534" w:author="UCC" w:date="2003-10-17T12:00:00Z">
        <w:r>
          <w:rPr/>
          <w:delText>Implementation Considerations</w:delText>
        </w:r>
      </w:del>
    </w:p>
    <w:p>
      <w:pPr>
        <w:pStyle w:val="Normal"/>
        <w:rPr>
          <w:del w:id="3537" w:author="UCC" w:date="2003-10-17T12:00:00Z"/>
        </w:rPr>
      </w:pPr>
      <w:del w:id="3536" w:author="UCC" w:date="2003-10-17T12:00:00Z">
        <w:r>
          <w:rPr/>
        </w:r>
      </w:del>
    </w:p>
    <w:p>
      <w:pPr>
        <w:pStyle w:val="Normal"/>
        <w:rPr>
          <w:del w:id="3539" w:author="UCC" w:date="2004-08-10T11:31:00Z"/>
        </w:rPr>
      </w:pPr>
      <w:del w:id="3538" w:author="UCC" w:date="2004-08-10T11:31:00Z">
        <w:r>
          <w:rPr/>
          <w:delText>Testing</w:delText>
        </w:r>
      </w:del>
    </w:p>
    <w:p>
      <w:pPr>
        <w:pStyle w:val="Normal"/>
        <w:rPr>
          <w:del w:id="3541" w:author="Umang Patel" w:date="2004-08-04T12:45:00Z"/>
        </w:rPr>
      </w:pPr>
      <w:del w:id="3540" w:author="UCC" w:date="2004-08-10T11:31:00Z">
        <w:r>
          <w:rPr/>
          <w:delText>Pass / Fail Criteria</w:delText>
        </w:r>
      </w:del>
    </w:p>
    <w:p>
      <w:pPr>
        <w:pStyle w:val="Normal"/>
        <w:widowControl/>
        <w:suppressAutoHyphens w:val="false"/>
        <w:bidi w:val="0"/>
        <w:spacing w:lineRule="atLeast" w:line="240"/>
        <w:rPr>
          <w:b/>
          <w:b/>
          <w:color w:val="FF0000"/>
          <w:del w:id="3543" w:author="UCC" w:date="2004-08-10T11:31:00Z"/>
        </w:rPr>
      </w:pPr>
      <w:del w:id="3542" w:author="UCC" w:date="2004-08-10T11:31:00Z">
        <w:r>
          <w:rPr>
            <w:b/>
            <w:color w:val="FF0000"/>
          </w:rPr>
        </w:r>
      </w:del>
    </w:p>
    <w:p>
      <w:pPr>
        <w:pStyle w:val="Normal"/>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rPr>
                <w:b/>
                <w:b/>
              </w:rPr>
            </w:pPr>
            <w:del w:id="3544"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545"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546"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547"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i/>
                <w:i/>
                <w:color w:val="808080"/>
              </w:rPr>
            </w:pPr>
            <w:del w:id="3548"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549" w:author="UCC" w:date="2004-04-02T17:13:00Z">
              <w:del w:id="3550" w:author="Umang Patel" w:date="2004-07-23T13:46:00Z">
                <w:r>
                  <w:rPr/>
                  <w:delText>When goods are ordered, the buyer requires an answer from the suppliers that the order has been received.</w:delText>
                </w:r>
              </w:del>
            </w:ins>
            <w:ins w:id="3551" w:author="Umang Patel" w:date="2004-07-23T13:46:00Z">
              <w:del w:id="3552" w:author="UCC" w:date="2004-08-10T11:31:00Z">
                <w:r>
                  <w:rPr/>
                  <w:delText xml:space="preserve">When a Buyer decides to purchase goods </w:delText>
                </w:r>
              </w:del>
            </w:ins>
            <w:ins w:id="3553" w:author="Umang Patel" w:date="2004-07-27T14:27:00Z">
              <w:del w:id="3554" w:author="UCC" w:date="2004-08-10T11:31:00Z">
                <w:r>
                  <w:rPr/>
                  <w:delText>a</w:delText>
                </w:r>
              </w:del>
            </w:ins>
            <w:ins w:id="3555" w:author="Umang Patel" w:date="2004-07-23T13:46:00Z">
              <w:del w:id="3556" w:author="UCC" w:date="2004-08-10T11:31:00Z">
                <w:r>
                  <w:rPr/>
                  <w:delText xml:space="preserve"> Order is raised and sent to the Seller</w:delText>
                </w:r>
              </w:del>
            </w:ins>
            <w:ins w:id="3557" w:author="Umang Patel" w:date="2004-07-27T15:38:00Z">
              <w:del w:id="3558" w:author="UCC" w:date="2004-08-10T11:31:00Z">
                <w:r>
                  <w:rPr/>
                  <w:delText>.</w:delText>
                </w:r>
              </w:del>
            </w:ins>
            <w:ins w:id="3559" w:author="UCC" w:date="2004-04-02T17:14:00Z">
              <w:del w:id="3560" w:author="Umang Patel" w:date="2004-07-23T13:45:00Z">
                <w:r>
                  <w:rPr/>
                  <w:delText>OrderReceiptAcknowledgement</w:delText>
                </w:r>
              </w:del>
            </w:ins>
            <w:del w:id="3561"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562" w:author="UCC" w:date="2004-04-02T17:14:00Z">
              <w:del w:id="3563" w:author="Umang Patel" w:date="2004-07-23T13:45:00Z">
                <w:r>
                  <w:rPr/>
                  <w:delText>Seller is able to create and send an Order Receipt Acknowledgement.</w:delText>
                </w:r>
              </w:del>
            </w:ins>
            <w:del w:id="3564"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565" w:author="UCC" w:date="2004-04-02T17:14:00Z">
              <w:del w:id="3566" w:author="Umang Patel" w:date="2004-07-23T13:45:00Z">
                <w:r>
                  <w:rPr/>
                  <w:delText>Buyer does not receive the Order Receipt Acknowledgement.</w:delText>
                </w:r>
              </w:del>
            </w:ins>
            <w:ins w:id="3567" w:author="Umang Patel" w:date="2004-07-23T13:45:00Z">
              <w:del w:id="3568" w:author="UCC" w:date="2004-08-10T11:31:00Z">
                <w:r>
                  <w:rPr/>
                  <w:delText>Seller does not receive the order</w:delText>
                </w:r>
              </w:del>
            </w:ins>
            <w:del w:id="3569" w:author="UCC" w:date="2004-08-10T11:31:00Z">
              <w:r>
                <w:rPr/>
                <w:delText>.</w:delText>
              </w:r>
            </w:del>
          </w:p>
        </w:tc>
      </w:tr>
    </w:tbl>
    <w:p>
      <w:pPr>
        <w:pStyle w:val="Normal"/>
        <w:rPr>
          <w:del w:id="3575" w:author="UCC" w:date="2004-08-10T11:31:00Z"/>
        </w:rPr>
      </w:pPr>
      <w:ins w:id="3570" w:author="Umang Patel" w:date="2004-07-27T14:33:00Z">
        <w:del w:id="3571" w:author="UCC" w:date="2004-08-10T11:31:00Z">
          <w:r>
            <w:rPr/>
            <w:delText>An Order must include the identity of a ship from party or a ship to party or both.</w:delText>
          </w:r>
        </w:del>
      </w:ins>
      <w:ins w:id="3572" w:author="UCC" w:date="2004-04-02T17:14:00Z">
        <w:del w:id="3573" w:author="Umang Patel" w:date="2004-07-23T13:46:00Z">
          <w:r>
            <w:rPr/>
            <w:delText>Order Receipt Acknowledgement must include the Order number of the Order being acknowledged.</w:delText>
          </w:r>
        </w:del>
      </w:ins>
      <w:del w:id="3574" w:author="UCC" w:date="2004-08-10T11:31:00Z">
        <w:r>
          <w:rPr/>
          <w:delText>Role:</w:delText>
        </w:r>
      </w:del>
    </w:p>
    <w:p>
      <w:pPr>
        <w:pStyle w:val="Normal"/>
        <w:rPr>
          <w:del w:id="3581" w:author="Umang Patel" w:date="2004-07-23T13:46:00Z"/>
        </w:rPr>
      </w:pPr>
      <w:ins w:id="3576" w:author="Umang Patel" w:date="2004-08-09T10:17:00Z">
        <w:del w:id="3577" w:author="UCC" w:date="2004-08-10T11:31:00Z">
          <w:r>
            <w:rPr>
              <w:b/>
            </w:rPr>
            <w:delText>PatyIdentificatioinClass</w:delText>
          </w:r>
        </w:del>
      </w:ins>
      <w:ins w:id="3578" w:author="Umang Patel" w:date="2004-08-09T10:17:00Z">
        <w:del w:id="3579" w:author="UCC" w:date="2004-08-10T11:31:00Z">
          <w:r>
            <w:rPr/>
            <w:delText xml:space="preserve"> </w:delText>
          </w:r>
        </w:del>
      </w:ins>
      <w:del w:id="3580" w:author="Umang Patel" w:date="2004-07-23T13:46:00Z">
        <w:r>
          <w:rPr/>
          <w:delText xml:space="preserve">Role:  </w:delText>
        </w:r>
      </w:del>
    </w:p>
    <w:p>
      <w:pPr>
        <w:pStyle w:val="Normal"/>
        <w:rPr>
          <w:del w:id="3587" w:author="Umang Patel" w:date="2004-07-23T13:46:00Z"/>
        </w:rPr>
      </w:pPr>
      <w:ins w:id="3582" w:author="UCC" w:date="2004-04-02T17:15:00Z">
        <w:del w:id="3583" w:author="Umang Patel" w:date="2004-07-23T13:46:00Z">
          <w:r>
            <w:rPr/>
            <w:delText>referencedOrderIdentification</w:delText>
          </w:r>
        </w:del>
      </w:ins>
      <w:ins w:id="3584" w:author="Umang Patel" w:date="2004-07-27T14:33:00Z">
        <w:del w:id="3585" w:author="UCC" w:date="2004-08-10T11:31:00Z">
          <w:r>
            <w:rPr/>
            <w:delText>The Identity of a ship from party or a ship to party or both must exist in the order.</w:delText>
          </w:r>
        </w:del>
      </w:ins>
      <w:del w:id="3586" w:author="Umang Patel" w:date="2004-07-23T13:46:00Z">
        <w:r>
          <w:rPr/>
          <w:delText>The original Order number must exist in the Acknowledgement.</w:delText>
        </w:r>
      </w:del>
    </w:p>
    <w:p>
      <w:pPr>
        <w:pStyle w:val="Normal"/>
        <w:rPr>
          <w:del w:id="3601" w:author="UCC" w:date="2004-08-10T11:31:00Z"/>
        </w:rPr>
      </w:pPr>
      <w:ins w:id="3588" w:author="Umang Patel" w:date="2004-07-27T14:34:00Z">
        <w:del w:id="3589" w:author="UCC" w:date="2004-08-10T11:31:00Z">
          <w:r>
            <w:rPr/>
            <w:delText xml:space="preserve">The Identity of a ship from party or a ship to party or both </w:delText>
          </w:r>
        </w:del>
      </w:ins>
      <w:ins w:id="3590" w:author="Umang Patel" w:date="2004-07-27T14:43:00Z">
        <w:del w:id="3591" w:author="UCC" w:date="2004-08-10T11:31:00Z">
          <w:r>
            <w:rPr/>
            <w:delText>does</w:delText>
          </w:r>
        </w:del>
      </w:ins>
      <w:ins w:id="3592" w:author="Umang Patel" w:date="2004-07-27T14:34:00Z">
        <w:del w:id="3593" w:author="UCC" w:date="2004-08-10T11:31:00Z">
          <w:r>
            <w:rPr/>
            <w:delText xml:space="preserve"> not exist in the order.</w:delText>
          </w:r>
        </w:del>
      </w:ins>
      <w:ins w:id="3594" w:author="UCC" w:date="2004-04-02T17:15:00Z">
        <w:del w:id="3595" w:author="Umang Patel" w:date="2004-07-23T13:46:00Z">
          <w:r>
            <w:rPr/>
            <w:delText>The original Order number does not exist in the Acknowledgement.</w:delText>
          </w:r>
        </w:del>
      </w:ins>
      <w:ins w:id="3596" w:author="Umang Patel" w:date="2004-07-27T14:35:00Z">
        <w:del w:id="3597" w:author="UCC" w:date="2004-08-10T11:31:00Z">
          <w:r>
            <w:rPr/>
            <w:delText>An Order must include the Allowances and Charges (If the Allowances and Charges are not pre-aligned).</w:delText>
          </w:r>
        </w:del>
      </w:ins>
      <w:ins w:id="3598" w:author="UCC" w:date="2004-04-02T17:15:00Z">
        <w:del w:id="3599" w:author="Umang Patel" w:date="2004-07-23T13:46:00Z">
          <w:r>
            <w:rPr/>
            <w:delText>Order Receipt Acknowledgement must include the date and time the Order was received.</w:delText>
          </w:r>
        </w:del>
      </w:ins>
      <w:del w:id="3600" w:author="UCC" w:date="2004-08-10T11:31:00Z">
        <w:r>
          <w:rPr/>
          <w:delText xml:space="preserve">Attribute: </w:delText>
        </w:r>
      </w:del>
    </w:p>
    <w:p>
      <w:pPr>
        <w:pStyle w:val="Normal"/>
        <w:widowControl/>
        <w:suppressAutoHyphens w:val="false"/>
        <w:bidi w:val="0"/>
        <w:spacing w:lineRule="atLeast" w:line="240"/>
        <w:rPr>
          <w:b/>
          <w:b/>
          <w:del w:id="3603" w:author="UCC" w:date="2004-08-10T11:31:00Z"/>
        </w:rPr>
      </w:pPr>
      <w:del w:id="3602" w:author="UCC" w:date="2004-08-10T11:31:00Z">
        <w:r>
          <w:rPr>
            <w:b/>
          </w:rPr>
          <w:delText>AllowanceCharges class</w:delText>
        </w:r>
      </w:del>
    </w:p>
    <w:p>
      <w:pPr>
        <w:pStyle w:val="Normal"/>
        <w:rPr>
          <w:del w:id="3609" w:author="Umang Patel" w:date="2004-07-23T13:46:00Z"/>
        </w:rPr>
      </w:pPr>
      <w:ins w:id="3604" w:author="Umang Patel" w:date="2004-08-09T10:17:00Z">
        <w:del w:id="3605" w:author="UCC" w:date="2004-08-10T11:31:00Z">
          <w:r>
            <w:rPr>
              <w:b/>
            </w:rPr>
            <w:delText>PaymentTerms class</w:delText>
          </w:r>
        </w:del>
      </w:ins>
      <w:ins w:id="3606" w:author="Umang Patel" w:date="2004-08-09T10:17:00Z">
        <w:del w:id="3607" w:author="UCC" w:date="2004-08-10T11:31:00Z">
          <w:r>
            <w:rPr/>
            <w:delText xml:space="preserve"> </w:delText>
          </w:r>
        </w:del>
      </w:ins>
      <w:del w:id="3608" w:author="Umang Patel" w:date="2004-07-23T13:46:00Z">
        <w:r>
          <w:rPr/>
          <w:delText xml:space="preserve">Attribute:  </w:delText>
        </w:r>
      </w:del>
    </w:p>
    <w:p>
      <w:pPr>
        <w:pStyle w:val="Normal"/>
        <w:rPr>
          <w:del w:id="3615" w:author="Umang Patel" w:date="2004-07-23T13:46:00Z"/>
        </w:rPr>
      </w:pPr>
      <w:ins w:id="3610" w:author="UCC" w:date="2004-04-02T17:16:00Z">
        <w:del w:id="3611" w:author="Umang Patel" w:date="2004-07-23T13:46:00Z">
          <w:r>
            <w:rPr/>
            <w:delText>orderReceivedDate</w:delText>
          </w:r>
        </w:del>
      </w:ins>
      <w:ins w:id="3612" w:author="Umang Patel" w:date="2004-07-27T14:37:00Z">
        <w:del w:id="3613" w:author="UCC" w:date="2004-08-10T11:31:00Z">
          <w:r>
            <w:rPr/>
            <w:delText>The Allowances and Charges must exist in the order.</w:delText>
          </w:r>
        </w:del>
      </w:ins>
      <w:del w:id="3614" w:author="Umang Patel" w:date="2004-07-23T13:46:00Z">
        <w:r>
          <w:rPr/>
          <w:delText>The date and time the Order was received must exist in the Acknowledgement.</w:delText>
        </w:r>
      </w:del>
    </w:p>
    <w:p>
      <w:pPr>
        <w:pStyle w:val="Normal"/>
        <w:rPr>
          <w:del w:id="3623" w:author="UCC" w:date="2004-08-10T11:31:00Z"/>
        </w:rPr>
      </w:pPr>
      <w:ins w:id="3616" w:author="Umang Patel" w:date="2004-07-27T14:37:00Z">
        <w:del w:id="3617" w:author="UCC" w:date="2004-08-10T11:31:00Z">
          <w:r>
            <w:rPr/>
            <w:delText>The Allowances and Charges do not exist in the order.</w:delText>
          </w:r>
        </w:del>
      </w:ins>
      <w:ins w:id="3618" w:author="UCC" w:date="2004-04-02T17:16:00Z">
        <w:del w:id="3619" w:author="Umang Patel" w:date="2004-07-23T13:46:00Z">
          <w:r>
            <w:rPr/>
            <w:delText>The date and time the Order was received does not exist in the Acknowledgement.</w:delText>
          </w:r>
        </w:del>
      </w:ins>
      <w:ins w:id="3620" w:author="Umang Patel" w:date="2004-07-27T14:44:00Z">
        <w:del w:id="3621" w:author="UCC" w:date="2004-08-10T11:31:00Z">
          <w:r>
            <w:rPr/>
            <w:delText>An</w:delText>
          </w:r>
        </w:del>
      </w:ins>
      <w:del w:id="3622" w:author="UCC" w:date="2004-08-10T11:31:00Z">
        <w:r>
          <w:rPr/>
          <w:delText xml:space="preserve"> order must include amended or additional Allowances and Charges.</w:delText>
        </w:r>
      </w:del>
    </w:p>
    <w:p>
      <w:pPr>
        <w:pStyle w:val="Normal"/>
        <w:rPr>
          <w:del w:id="3629" w:author="UCC" w:date="2004-08-10T11:31:00Z"/>
        </w:rPr>
      </w:pPr>
      <w:ins w:id="3624" w:author="Umang Patel" w:date="2004-07-27T14:39:00Z">
        <w:del w:id="3625" w:author="UCC" w:date="2004-08-10T11:31:00Z">
          <w:r>
            <w:rPr>
              <w:rFonts w:eastAsia="Arial"/>
            </w:rPr>
            <w:delText xml:space="preserve"> </w:delText>
          </w:r>
        </w:del>
      </w:ins>
      <w:ins w:id="3626" w:author="UCC" w:date="2004-04-02T17:16:00Z">
        <w:del w:id="3627" w:author="Umang Patel" w:date="2004-07-23T13:46:00Z">
          <w:r>
            <w:rPr/>
            <w:delText>Order Receipt Acknowledgement must include the identification of both the Buyer and Seller.</w:delText>
          </w:r>
        </w:del>
      </w:ins>
      <w:del w:id="3628" w:author="UCC" w:date="2004-08-10T11:31:00Z">
        <w:r>
          <w:rPr/>
          <w:delText>Attribute</w:delText>
        </w:r>
      </w:del>
    </w:p>
    <w:p>
      <w:pPr>
        <w:pStyle w:val="Normal"/>
        <w:rPr>
          <w:del w:id="3631" w:author="UCC" w:date="2004-08-10T11:31:00Z"/>
        </w:rPr>
      </w:pPr>
      <w:del w:id="3630" w:author="UCC" w:date="2004-08-10T11:31:00Z">
        <w:r>
          <w:rPr/>
          <w:delText>Description</w:delText>
        </w:r>
      </w:del>
    </w:p>
    <w:p>
      <w:pPr>
        <w:pStyle w:val="Normal"/>
        <w:widowControl/>
        <w:suppressAutoHyphens w:val="false"/>
        <w:bidi w:val="0"/>
        <w:spacing w:lineRule="atLeast" w:line="240"/>
        <w:rPr>
          <w:b/>
          <w:b/>
          <w:del w:id="3633" w:author="UCC" w:date="2004-08-10T11:31:00Z"/>
        </w:rPr>
      </w:pPr>
      <w:del w:id="3632" w:author="UCC" w:date="2004-08-10T11:31:00Z">
        <w:r>
          <w:rPr>
            <w:b/>
          </w:rPr>
          <w:delText>AllowanceCharges class</w:delText>
        </w:r>
      </w:del>
    </w:p>
    <w:p>
      <w:pPr>
        <w:pStyle w:val="Normal"/>
        <w:rPr>
          <w:del w:id="3639" w:author="Umang Patel" w:date="2004-07-23T13:46:00Z"/>
        </w:rPr>
      </w:pPr>
      <w:ins w:id="3634" w:author="Umang Patel" w:date="2004-08-09T10:16:00Z">
        <w:del w:id="3635" w:author="UCC" w:date="2004-08-10T11:31:00Z">
          <w:r>
            <w:rPr>
              <w:b/>
            </w:rPr>
            <w:delText>PaymentTerms class</w:delText>
          </w:r>
        </w:del>
      </w:ins>
      <w:ins w:id="3636" w:author="Umang Patel" w:date="2004-07-27T14:39:00Z">
        <w:del w:id="3637" w:author="UCC" w:date="2004-08-10T11:31:00Z">
          <w:r>
            <w:rPr/>
            <w:delText xml:space="preserve"> </w:delText>
          </w:r>
        </w:del>
      </w:ins>
      <w:del w:id="3638" w:author="Umang Patel" w:date="2004-07-23T13:46:00Z">
        <w:r>
          <w:rPr/>
          <w:delText>Role:  buyer</w:delText>
        </w:r>
      </w:del>
    </w:p>
    <w:p>
      <w:pPr>
        <w:pStyle w:val="Normal"/>
        <w:rPr/>
      </w:pPr>
      <w:ins w:id="3640" w:author="UCC" w:date="2004-04-02T17:17:00Z">
        <w:del w:id="3641" w:author="Umang Patel" w:date="2004-07-23T13:46:00Z">
          <w:r>
            <w:rPr/>
            <w:delText>Role:  seller</w:delText>
          </w:r>
        </w:del>
      </w:ins>
      <w:ins w:id="3642" w:author="Umang Patel" w:date="2004-07-27T14:42:00Z">
        <w:del w:id="3643" w:author="UCC" w:date="2004-08-10T11:31:00Z">
          <w:r>
            <w:rPr/>
            <w:delText xml:space="preserve">The amended or additional </w:delText>
          </w:r>
        </w:del>
      </w:ins>
      <w:ins w:id="3644" w:author="Umang Patel" w:date="2004-08-09T10:16:00Z">
        <w:del w:id="3645" w:author="UCC" w:date="2004-08-10T11:31:00Z">
          <w:r>
            <w:rPr/>
            <w:delText>Allowances</w:delText>
          </w:r>
        </w:del>
      </w:ins>
      <w:ins w:id="3646" w:author="Umang Patel" w:date="2004-07-27T14:42:00Z">
        <w:del w:id="3647" w:author="UCC" w:date="2004-08-10T11:31:00Z">
          <w:r>
            <w:rPr/>
            <w:delText xml:space="preserve"> and Charges </w:delText>
          </w:r>
        </w:del>
      </w:ins>
      <w:ins w:id="3648" w:author="Umang Patel" w:date="2004-07-27T15:11:00Z">
        <w:del w:id="3649" w:author="UCC" w:date="2004-08-10T11:31:00Z">
          <w:r>
            <w:rPr/>
            <w:delText xml:space="preserve">(if required) </w:delText>
          </w:r>
        </w:del>
      </w:ins>
      <w:ins w:id="3650" w:author="Umang Patel" w:date="2004-07-27T14:43:00Z">
        <w:del w:id="3651" w:author="UCC" w:date="2004-08-10T11:31:00Z">
          <w:r>
            <w:rPr/>
            <w:delText>must exist in the order.</w:delText>
          </w:r>
        </w:del>
      </w:ins>
      <w:ins w:id="3652" w:author="UCC" w:date="2004-04-02T17:17:00Z">
        <w:del w:id="3653"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ins w:id="3654" w:author="Umang Patel" w:date="2004-07-27T14:43:00Z">
              <w:del w:id="3655" w:author="UCC" w:date="2004-08-10T11:31:00Z">
                <w:r>
                  <w:rPr/>
                  <w:delText>The amended or additional Allowances and Charges do not exist in the order.</w:delText>
                </w:r>
              </w:del>
            </w:ins>
            <w:ins w:id="3656" w:author="UCC" w:date="2004-04-02T17:17:00Z">
              <w:del w:id="3657" w:author="Umang Patel" w:date="2004-07-23T13:46:00Z">
                <w:r>
                  <w:rPr/>
                  <w:delText>The Buyer and Seller identification (GLN within the EAN.UCC system) does not exist in the Acknowledgement.</w:delText>
                </w:r>
              </w:del>
            </w:ins>
            <w:del w:id="3658"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rPr/>
            </w:pPr>
            <w:ins w:id="3659" w:author="Umang Patel" w:date="2004-07-27T14:44:00Z">
              <w:del w:id="3660" w:author="UCC" w:date="2004-08-10T11:31:00Z">
                <w:r>
                  <w:rPr/>
                  <w:delText>An Order must contain</w:delText>
                </w:r>
              </w:del>
            </w:ins>
            <w:ins w:id="3661" w:author="Umang Patel" w:date="2004-07-27T14:47:00Z">
              <w:del w:id="3662" w:author="UCC" w:date="2004-08-10T11:31:00Z">
                <w:r>
                  <w:rPr/>
                  <w:delText xml:space="preserve"> one and only one dates or ranges.</w:delText>
                </w:r>
              </w:del>
            </w:ins>
            <w:ins w:id="3663" w:author="Umang Patel" w:date="2004-07-27T14:50:00Z">
              <w:del w:id="3664" w:author="UCC" w:date="2004-08-10T11:31:00Z">
                <w:r>
                  <w:rPr/>
                  <w:delText xml:space="preserve"> (</w:delText>
                </w:r>
              </w:del>
            </w:ins>
            <w:ins w:id="3665" w:author="Umang Patel" w:date="2004-07-27T14:52:00Z">
              <w:del w:id="3666" w:author="UCC" w:date="2004-08-10T11:31:00Z">
                <w:r>
                  <w:rPr/>
                  <w:delText>See below</w:delText>
                </w:r>
              </w:del>
            </w:ins>
            <w:ins w:id="3667" w:author="Umang Patel" w:date="2004-07-27T14:50:00Z">
              <w:del w:id="3668" w:author="UCC" w:date="2004-08-10T11:31:00Z">
                <w:r>
                  <w:rPr/>
                  <w:delText>)</w:delText>
                </w:r>
              </w:del>
            </w:ins>
            <w:del w:id="366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rPr/>
            </w:pPr>
            <w:ins w:id="3670" w:author="Umang Patel" w:date="2004-07-27T14:54:00Z">
              <w:del w:id="3671" w:author="UCC" w:date="2004-08-10T11:31:00Z">
                <w:r>
                  <w:rPr/>
                  <w:delText xml:space="preserve">Attributes are </w:delText>
                </w:r>
              </w:del>
            </w:ins>
            <w:ins w:id="3672" w:author="Umang Patel" w:date="2004-08-05T16:55:00Z">
              <w:del w:id="3673" w:author="UCC" w:date="2004-08-10T11:31:00Z">
                <w:r>
                  <w:rPr/>
                  <w:delText xml:space="preserve">stated </w:delText>
                </w:r>
              </w:del>
            </w:ins>
            <w:ins w:id="3674" w:author="Umang Patel" w:date="2004-08-05T16:55:00Z">
              <w:del w:id="3675" w:author="UCC" w:date="2004-08-10T11:31:00Z">
                <w:r>
                  <w:rPr>
                    <w:b/>
                  </w:rPr>
                  <w:delText>below</w:delText>
                </w:r>
              </w:del>
            </w:ins>
            <w:del w:id="3676"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del w:id="3677"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ins w:id="3678" w:author="Umang Patel" w:date="2004-07-27T14:53:00Z">
              <w:del w:id="3679" w:author="UCC" w:date="2004-08-10T11:31:00Z">
                <w:r>
                  <w:rPr/>
                  <w:delText>The dates and ranges (Only one</w:delText>
                </w:r>
              </w:del>
            </w:ins>
            <w:ins w:id="3680" w:author="Umang Patel" w:date="2004-07-27T15:03:00Z">
              <w:del w:id="3681" w:author="UCC" w:date="2004-08-10T11:31:00Z">
                <w:r>
                  <w:rPr/>
                  <w:delText>) do</w:delText>
                </w:r>
              </w:del>
            </w:ins>
            <w:del w:id="3682" w:author="UCC" w:date="2004-08-10T11:31:00Z">
              <w:r>
                <w:rPr/>
                <w:delText xml:space="preserve"> not exist in the order.</w:delText>
              </w:r>
            </w:del>
          </w:p>
        </w:tc>
      </w:tr>
    </w:tbl>
    <w:p>
      <w:pPr>
        <w:pStyle w:val="Normal"/>
        <w:rPr>
          <w:b/>
          <w:b/>
          <w:u w:val="single"/>
          <w:del w:id="3684" w:author="UCC" w:date="2004-08-10T11:31:00Z"/>
        </w:rPr>
      </w:pPr>
      <w:del w:id="3683" w:author="UCC" w:date="2004-08-10T11:31:00Z">
        <w:r>
          <w:rPr>
            <w:b/>
            <w:u w:val="single"/>
          </w:rPr>
        </w:r>
      </w:del>
    </w:p>
    <w:p>
      <w:pPr>
        <w:pStyle w:val="Normal"/>
        <w:rPr>
          <w:b/>
          <w:b/>
          <w:u w:val="single"/>
          <w:del w:id="3686" w:author="UCC" w:date="2004-08-10T11:31:00Z"/>
        </w:rPr>
      </w:pPr>
      <w:del w:id="3685" w:author="UCC" w:date="2004-08-10T11:31:00Z">
        <w:r>
          <w:rPr>
            <w:b/>
            <w:u w:val="single"/>
          </w:rPr>
        </w:r>
      </w:del>
    </w:p>
    <w:p>
      <w:pPr>
        <w:pStyle w:val="Normal"/>
        <w:rPr>
          <w:b/>
          <w:b/>
          <w:u w:val="single"/>
          <w:del w:id="3688" w:author="UCC" w:date="2004-08-10T11:31:00Z"/>
        </w:rPr>
      </w:pPr>
      <w:del w:id="3687" w:author="UCC" w:date="2004-08-10T11:31:00Z">
        <w:r>
          <w:rPr>
            <w:b/>
            <w:u w:val="single"/>
          </w:rPr>
        </w:r>
      </w:del>
    </w:p>
    <w:p>
      <w:pPr>
        <w:pStyle w:val="Normal"/>
        <w:rPr>
          <w:b/>
          <w:b/>
          <w:u w:val="single"/>
          <w:del w:id="3690" w:author="UCC" w:date="2004-08-10T11:31:00Z"/>
        </w:rPr>
      </w:pPr>
      <w:del w:id="3689" w:author="UCC" w:date="2004-08-10T11:31:00Z">
        <w:r>
          <w:rPr>
            <w:b/>
            <w:u w:val="single"/>
          </w:rPr>
        </w:r>
      </w:del>
    </w:p>
    <w:p>
      <w:pPr>
        <w:pStyle w:val="Normal"/>
        <w:rPr>
          <w:b/>
          <w:b/>
          <w:u w:val="single"/>
          <w:del w:id="3692" w:author="UCC" w:date="2004-08-10T11:31:00Z"/>
        </w:rPr>
      </w:pPr>
      <w:del w:id="3691" w:author="UCC" w:date="2004-08-10T11:31:00Z">
        <w:r>
          <w:rPr>
            <w:b/>
            <w:u w:val="single"/>
          </w:rPr>
        </w:r>
      </w:del>
    </w:p>
    <w:p>
      <w:pPr>
        <w:pStyle w:val="Normal"/>
        <w:rPr>
          <w:b/>
          <w:b/>
          <w:u w:val="single"/>
          <w:del w:id="3694" w:author="UCC" w:date="2004-08-10T11:31:00Z"/>
        </w:rPr>
      </w:pPr>
      <w:del w:id="3693" w:author="UCC" w:date="2004-08-10T11:31:00Z">
        <w:r>
          <w:rPr>
            <w:b/>
            <w:u w:val="single"/>
          </w:rPr>
          <w:delText>Dates and Ranges</w:delText>
        </w:r>
      </w:del>
    </w:p>
    <w:p>
      <w:pPr>
        <w:pStyle w:val="Normal"/>
        <w:widowControl/>
        <w:suppressAutoHyphens w:val="false"/>
        <w:bidi w:val="0"/>
        <w:spacing w:lineRule="atLeast" w:line="240"/>
        <w:rPr>
          <w:del w:id="3696" w:author="UCC" w:date="2004-08-10T11:31:00Z"/>
        </w:rPr>
      </w:pPr>
      <w:del w:id="3695" w:author="UCC" w:date="2004-08-10T11:31:00Z">
        <w:r>
          <w:rPr/>
        </w:r>
      </w:del>
    </w:p>
    <w:p>
      <w:pPr>
        <w:pStyle w:val="Normal"/>
        <w:rPr>
          <w:del w:id="3700" w:author="UCC" w:date="2004-08-10T11:31:00Z"/>
        </w:rPr>
      </w:pPr>
      <w:ins w:id="3697" w:author="Umang Patel" w:date="2004-07-27T14:51:00Z">
        <w:del w:id="3698" w:author="UCC" w:date="2004-08-10T11:31:00Z">
          <w:r>
            <w:rPr/>
            <w:delText>Requested Delivery Date</w:delText>
          </w:r>
        </w:del>
      </w:ins>
      <w:del w:id="3699" w:author="UCC" w:date="2004-08-10T11:31:00Z">
        <w:r>
          <w:rPr/>
          <w:delText xml:space="preserve">   </w:delText>
        </w:r>
      </w:del>
    </w:p>
    <w:p>
      <w:pPr>
        <w:pStyle w:val="Normal"/>
        <w:rPr>
          <w:del w:id="3702" w:author="UCC" w:date="2004-08-10T11:31:00Z"/>
        </w:rPr>
      </w:pPr>
      <w:del w:id="3701" w:author="UCC" w:date="2004-08-10T11:31:00Z">
        <w:r>
          <w:rPr/>
          <w:delText>Delivery Date Range</w:delText>
        </w:r>
      </w:del>
    </w:p>
    <w:p>
      <w:pPr>
        <w:pStyle w:val="Normal"/>
        <w:rPr>
          <w:del w:id="3704" w:author="UCC" w:date="2004-08-10T11:31:00Z"/>
        </w:rPr>
      </w:pPr>
      <w:del w:id="3703" w:author="UCC" w:date="2004-08-10T11:31:00Z">
        <w:r>
          <w:rPr/>
          <w:delText>Earliest Delivery Date</w:delText>
        </w:r>
      </w:del>
    </w:p>
    <w:p>
      <w:pPr>
        <w:pStyle w:val="Normal"/>
        <w:rPr>
          <w:del w:id="3706" w:author="UCC" w:date="2004-08-10T11:31:00Z"/>
        </w:rPr>
      </w:pPr>
      <w:del w:id="3705" w:author="UCC" w:date="2004-08-10T11:31:00Z">
        <w:r>
          <w:rPr/>
          <w:delText>Latest Delivery Date</w:delText>
        </w:r>
      </w:del>
    </w:p>
    <w:p>
      <w:pPr>
        <w:pStyle w:val="Normal"/>
        <w:rPr>
          <w:del w:id="3708" w:author="UCC" w:date="2004-08-10T11:31:00Z"/>
        </w:rPr>
      </w:pPr>
      <w:del w:id="3707" w:author="UCC" w:date="2004-08-10T11:31:00Z">
        <w:r>
          <w:rPr/>
          <w:delText>Requested Ship Date</w:delText>
        </w:r>
      </w:del>
    </w:p>
    <w:p>
      <w:pPr>
        <w:pStyle w:val="Normal"/>
        <w:rPr>
          <w:del w:id="3710" w:author="UCC" w:date="2004-08-10T11:31:00Z"/>
        </w:rPr>
      </w:pPr>
      <w:del w:id="3709" w:author="UCC" w:date="2004-08-10T11:31:00Z">
        <w:r>
          <w:rPr/>
          <w:delText>Ship Date Range</w:delText>
        </w:r>
      </w:del>
    </w:p>
    <w:p>
      <w:pPr>
        <w:pStyle w:val="Normal"/>
        <w:rPr>
          <w:del w:id="3712" w:author="UCC" w:date="2004-08-10T11:31:00Z"/>
        </w:rPr>
      </w:pPr>
      <w:del w:id="3711" w:author="UCC" w:date="2004-08-10T11:31:00Z">
        <w:r>
          <w:rPr/>
          <w:delText>Earliest Ship Date</w:delText>
        </w:r>
      </w:del>
    </w:p>
    <w:p>
      <w:pPr>
        <w:pStyle w:val="Normal"/>
        <w:rPr>
          <w:del w:id="3714" w:author="UCC" w:date="2004-08-10T11:31:00Z"/>
        </w:rPr>
      </w:pPr>
      <w:del w:id="3713" w:author="UCC" w:date="2004-08-10T11:31:00Z">
        <w:r>
          <w:rPr/>
          <w:delText>Latest Ship Date</w:delText>
        </w:r>
      </w:del>
    </w:p>
    <w:p>
      <w:pPr>
        <w:pStyle w:val="Normal"/>
        <w:rPr>
          <w:del w:id="3716" w:author="UCC" w:date="2004-08-10T11:31:00Z"/>
        </w:rPr>
      </w:pPr>
      <w:del w:id="3715" w:author="UCC" w:date="2004-08-10T11:31:00Z">
        <w:r>
          <w:rPr/>
          <w:delText>Requested Pickup Date</w:delText>
        </w:r>
      </w:del>
    </w:p>
    <w:p>
      <w:pPr>
        <w:pStyle w:val="Normal"/>
        <w:rPr>
          <w:del w:id="3718" w:author="UCC" w:date="2004-08-10T11:31:00Z"/>
        </w:rPr>
      </w:pPr>
      <w:del w:id="3717" w:author="UCC" w:date="2004-08-10T11:31:00Z">
        <w:r>
          <w:rPr/>
          <w:delText>Requested Delivery Date at Ultimate Consignee</w:delText>
        </w:r>
      </w:del>
    </w:p>
    <w:p>
      <w:pPr>
        <w:pStyle w:val="Normal"/>
        <w:rPr>
          <w:del w:id="3720" w:author="UCC" w:date="2004-08-10T11:31:00Z"/>
        </w:rPr>
      </w:pPr>
      <w:del w:id="3719" w:author="UCC" w:date="2004-08-10T11:31:00Z">
        <w:r>
          <w:rPr/>
          <w:delText xml:space="preserve">Delivery Date Range at Ultimate Consignee </w:delText>
        </w:r>
      </w:del>
    </w:p>
    <w:p>
      <w:pPr>
        <w:pStyle w:val="Normal"/>
        <w:rPr>
          <w:del w:id="3722" w:author="UCC" w:date="2004-08-10T11:31:00Z"/>
        </w:rPr>
      </w:pPr>
      <w:del w:id="3721" w:author="UCC" w:date="2004-08-10T11:31:00Z">
        <w:r>
          <w:rPr/>
          <w:delText>Earliest Delivery Date</w:delText>
        </w:r>
      </w:del>
    </w:p>
    <w:p>
      <w:pPr>
        <w:pStyle w:val="Normal"/>
        <w:rPr>
          <w:del w:id="3724" w:author="UCC" w:date="2004-08-10T11:31:00Z"/>
        </w:rPr>
      </w:pPr>
      <w:del w:id="3723" w:author="UCC" w:date="2004-08-10T11:31:00Z">
        <w:r>
          <w:rPr/>
          <w:delText>Latest Delivery Date</w:delText>
        </w:r>
      </w:del>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rPr>
                <w:b/>
                <w:b/>
              </w:rPr>
            </w:pPr>
            <w:del w:id="3725"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rPr/>
            </w:pPr>
            <w:del w:id="3726"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72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72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72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i/>
                <w:i/>
                <w:color w:val="808080"/>
              </w:rPr>
            </w:pPr>
            <w:del w:id="3730" w:author="UCC" w:date="2004-08-10T11:31:00Z">
              <w:r>
                <w:rPr>
                  <w:b/>
                  <w:i/>
                  <w:color w:val="808080"/>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31"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del w:id="3732" w:author="UCC" w:date="2004-08-10T11:31:00Z">
              <w:r>
                <w:rPr>
                  <w:b/>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33" w:author="Umang Patel" w:date="2004-07-27T14:55:00Z">
              <w:del w:id="3734" w:author="UCC" w:date="2004-08-10T11:31:00Z">
                <w:r>
                  <w:rPr/>
                  <w:delText xml:space="preserve">The identity of a </w:delText>
                </w:r>
              </w:del>
            </w:ins>
            <w:ins w:id="3735" w:author="Umang Patel" w:date="2004-07-27T14:57:00Z">
              <w:del w:id="3736" w:author="UCC" w:date="2004-08-10T11:31:00Z">
                <w:r>
                  <w:rPr/>
                  <w:delText xml:space="preserve">buyer, the seller and </w:delText>
                </w:r>
              </w:del>
            </w:ins>
            <w:ins w:id="3737" w:author="Umang Patel" w:date="2004-07-27T15:02:00Z">
              <w:del w:id="3738" w:author="UCC" w:date="2004-08-10T11:31:00Z">
                <w:r>
                  <w:rPr/>
                  <w:delText>(if required)</w:delText>
                </w:r>
              </w:del>
            </w:ins>
            <w:ins w:id="3739" w:author="Umang Patel" w:date="2004-07-27T14:57:00Z">
              <w:del w:id="3740" w:author="UCC" w:date="2004-08-10T11:31:00Z">
                <w:r>
                  <w:rPr/>
                  <w:delText xml:space="preserve"> the identity of the bill to party </w:delText>
                </w:r>
              </w:del>
            </w:ins>
            <w:del w:id="3741"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42"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43" w:author="UCC" w:date="2004-08-10T11:31:00Z">
              <w:r>
                <w:rPr>
                  <w:b/>
                  <w:i/>
                  <w:color w:val="808080"/>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44"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del w:id="3745" w:author="UCC" w:date="2004-08-10T11:31:00Z">
              <w:r>
                <w:rPr>
                  <w:b/>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46"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47" w:author="Umang Patel" w:date="2004-07-27T15:04:00Z">
              <w:del w:id="3748" w:author="UCC" w:date="2004-08-10T11:31:00Z">
                <w:r>
                  <w:rPr/>
                  <w:delText>The identity of the ultimate consignee (If required) does not exist in the order</w:delText>
                </w:r>
              </w:del>
            </w:ins>
            <w:del w:id="3749"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50" w:author="UCC" w:date="2004-08-10T11:31:00Z">
              <w:r>
                <w:rPr>
                  <w:b/>
                  <w:i/>
                  <w:color w:val="808080"/>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51" w:author="Umang Patel" w:date="2004-07-27T15:10:00Z">
              <w:del w:id="3752" w:author="UCC" w:date="2004-08-10T11:31:00Z">
                <w:r>
                  <w:rPr/>
                  <w:delText>An Order m</w:delText>
                </w:r>
              </w:del>
            </w:ins>
            <w:ins w:id="3753" w:author="Umang Patel" w:date="2004-07-27T15:04:00Z">
              <w:del w:id="3754" w:author="UCC" w:date="2004-08-10T11:31:00Z">
                <w:r>
                  <w:rPr/>
                  <w:delText xml:space="preserve">ay contain the time </w:delText>
                </w:r>
              </w:del>
            </w:ins>
            <w:ins w:id="3755" w:author="Umang Patel" w:date="2004-07-27T15:10:00Z">
              <w:del w:id="3756" w:author="UCC" w:date="2004-08-10T11:31:00Z">
                <w:r>
                  <w:rPr/>
                  <w:delText>for</w:delText>
                </w:r>
              </w:del>
            </w:ins>
            <w:ins w:id="3757" w:author="Umang Patel" w:date="2004-07-27T15:04:00Z">
              <w:del w:id="3758" w:author="UCC" w:date="2004-08-10T11:31:00Z">
                <w:r>
                  <w:rPr/>
                  <w:delText xml:space="preserve"> the date or range specified</w:delText>
                </w:r>
              </w:del>
            </w:ins>
            <w:del w:id="375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761" w:author="UCC" w:date="2004-08-10T11:31:00Z"/>
              </w:rPr>
            </w:pPr>
            <w:del w:id="3760" w:author="UCC" w:date="2004-08-10T11:31:00Z">
              <w:r>
                <w:rPr/>
                <w:delText>Attribute:</w:delText>
              </w:r>
            </w:del>
          </w:p>
          <w:p>
            <w:pPr>
              <w:pStyle w:val="Normal"/>
              <w:widowControl/>
              <w:suppressAutoHyphens w:val="false"/>
              <w:bidi w:val="0"/>
              <w:spacing w:lineRule="atLeast" w:line="240"/>
              <w:rPr>
                <w:del w:id="3763" w:author="UCC" w:date="2004-08-10T11:31:00Z"/>
              </w:rPr>
            </w:pPr>
            <w:del w:id="3762" w:author="UCC" w:date="2004-08-10T11:31:00Z">
              <w:r>
                <w:rPr/>
                <w:delText>earlistdate</w:delText>
              </w:r>
            </w:del>
          </w:p>
          <w:p>
            <w:pPr>
              <w:pStyle w:val="Normal"/>
              <w:rPr>
                <w:del w:id="3765" w:author="UCC" w:date="2004-08-10T11:31:00Z"/>
              </w:rPr>
            </w:pPr>
            <w:del w:id="3764" w:author="UCC" w:date="2004-08-10T11:31:00Z">
              <w:r>
                <w:rPr/>
                <w:delText>latestdate</w:delText>
              </w:r>
            </w:del>
          </w:p>
          <w:p>
            <w:pPr>
              <w:pStyle w:val="Normal"/>
              <w:rPr>
                <w:del w:id="3767" w:author="UCC" w:date="2004-08-10T11:31:00Z"/>
              </w:rPr>
            </w:pPr>
            <w:del w:id="3766" w:author="UCC" w:date="2004-08-10T11:31:00Z">
              <w:r>
                <w:rPr/>
                <w:delText>earlisttime</w:delText>
              </w:r>
            </w:del>
          </w:p>
          <w:p>
            <w:pPr>
              <w:pStyle w:val="Normal"/>
              <w:rPr>
                <w:del w:id="3769" w:author="UCC" w:date="2004-08-10T11:31:00Z"/>
              </w:rPr>
            </w:pPr>
            <w:del w:id="3768" w:author="UCC" w:date="2004-08-10T11:31:00Z">
              <w:r>
                <w:rPr/>
                <w:delText>latesttime</w:delText>
              </w:r>
            </w:del>
          </w:p>
          <w:p>
            <w:pPr>
              <w:pStyle w:val="Normal"/>
              <w:rPr>
                <w:b/>
                <w:b/>
              </w:rPr>
            </w:pPr>
            <w:del w:id="3770"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71"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72"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del w:id="3774" w:author="UCC" w:date="2004-08-10T11:31:00Z"/>
              </w:rPr>
            </w:pPr>
            <w:del w:id="3773" w:author="UCC" w:date="2004-08-10T11:31:00Z">
              <w:r>
                <w:rPr>
                  <w:b/>
                </w:rPr>
                <w:delText>CROSS DOCKING SCENARIO</w:delText>
              </w:r>
            </w:del>
          </w:p>
          <w:p>
            <w:pPr>
              <w:pStyle w:val="Normal"/>
              <w:rPr>
                <w:b/>
                <w:b/>
              </w:rPr>
            </w:pPr>
            <w:del w:id="3775"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76"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77" w:author="Umang Patel" w:date="2004-07-27T15:15:00Z">
              <w:del w:id="3778" w:author="UCC" w:date="2004-08-10T11:31:00Z">
                <w:r>
                  <w:rPr/>
                  <w:delText>An Order must include the identification of the Cross Docking Destination (GLN of Distribution Centre /Warehouse)</w:delText>
                </w:r>
              </w:del>
            </w:ins>
            <w:del w:id="377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781" w:author="UCC" w:date="2004-08-10T11:31:00Z"/>
              </w:rPr>
            </w:pPr>
            <w:del w:id="3780" w:author="UCC" w:date="2004-08-10T11:31:00Z">
              <w:r>
                <w:rPr/>
                <w:delText>Role:</w:delText>
              </w:r>
            </w:del>
          </w:p>
          <w:p>
            <w:pPr>
              <w:pStyle w:val="Normal"/>
              <w:rPr>
                <w:b/>
                <w:b/>
              </w:rPr>
            </w:pPr>
            <w:del w:id="3782"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83"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84"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85"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86"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87" w:author="Umang Patel" w:date="2004-07-27T15:18:00Z">
              <w:del w:id="3788" w:author="UCC" w:date="2004-08-10T11:31:00Z">
                <w:r>
                  <w:rPr/>
                  <w:delText>Role:</w:delText>
                </w:r>
              </w:del>
            </w:ins>
            <w:del w:id="3789"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90"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91"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92"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93" w:author="Umang Patel" w:date="2004-07-27T15:18:00Z">
              <w:del w:id="3794" w:author="UCC" w:date="2004-08-10T11:31:00Z">
                <w:r>
                  <w:rPr/>
                  <w:delText>A</w:delText>
                </w:r>
              </w:del>
            </w:ins>
            <w:ins w:id="3795" w:author="Umang Patel" w:date="2004-07-27T15:20:00Z">
              <w:del w:id="3796" w:author="UCC" w:date="2004-08-10T11:31:00Z">
                <w:r>
                  <w:rPr/>
                  <w:delText>n Order must include per</w:delText>
                </w:r>
              </w:del>
            </w:ins>
            <w:del w:id="3797"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799" w:author="UCC" w:date="2004-08-10T11:31:00Z"/>
              </w:rPr>
            </w:pPr>
            <w:del w:id="3798" w:author="UCC" w:date="2004-08-10T11:31:00Z">
              <w:r>
                <w:rPr/>
                <w:delText>Attribute:</w:delText>
              </w:r>
            </w:del>
          </w:p>
          <w:p>
            <w:pPr>
              <w:pStyle w:val="Normal"/>
              <w:widowControl/>
              <w:suppressAutoHyphens w:val="false"/>
              <w:bidi w:val="0"/>
              <w:spacing w:lineRule="atLeast" w:line="240"/>
              <w:rPr>
                <w:del w:id="3801" w:author="UCC" w:date="2004-08-10T11:31:00Z"/>
              </w:rPr>
            </w:pPr>
            <w:del w:id="3800" w:author="UCC" w:date="2004-08-10T11:31:00Z">
              <w:r>
                <w:rPr/>
                <w:delText xml:space="preserve">requestedQuantity </w:delText>
              </w:r>
            </w:del>
          </w:p>
          <w:p>
            <w:pPr>
              <w:pStyle w:val="Normal"/>
              <w:widowControl/>
              <w:suppressAutoHyphens w:val="false"/>
              <w:bidi w:val="0"/>
              <w:spacing w:lineRule="atLeast" w:line="240"/>
              <w:rPr>
                <w:b/>
                <w:b/>
                <w:del w:id="3803" w:author="UCC" w:date="2004-08-10T11:31:00Z"/>
              </w:rPr>
            </w:pPr>
            <w:del w:id="3802" w:author="UCC" w:date="2004-08-10T11:31:00Z">
              <w:r>
                <w:rPr>
                  <w:b/>
                </w:rPr>
                <w:delText>FinalDestinationDetail class</w:delText>
              </w:r>
            </w:del>
          </w:p>
          <w:p>
            <w:pPr>
              <w:pStyle w:val="Normal"/>
              <w:widowControl/>
              <w:suppressAutoHyphens w:val="false"/>
              <w:bidi w:val="0"/>
              <w:spacing w:lineRule="atLeast" w:line="240"/>
              <w:rPr>
                <w:del w:id="3805" w:author="UCC" w:date="2004-08-10T11:31:00Z"/>
              </w:rPr>
            </w:pPr>
            <w:del w:id="3804" w:author="UCC" w:date="2004-08-10T11:31:00Z">
              <w:r>
                <w:rPr/>
                <w:delText>UnitOfMeasure</w:delText>
              </w:r>
            </w:del>
          </w:p>
          <w:p>
            <w:pPr>
              <w:pStyle w:val="Normal"/>
              <w:widowControl/>
              <w:suppressAutoHyphens w:val="false"/>
              <w:bidi w:val="0"/>
              <w:spacing w:lineRule="atLeast" w:line="240"/>
              <w:rPr>
                <w:b/>
                <w:b/>
              </w:rPr>
            </w:pPr>
            <w:del w:id="3806"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07"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08"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09"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10" w:author="Umang Patel" w:date="2004-07-27T15:25:00Z">
              <w:del w:id="3811" w:author="UCC" w:date="2004-08-10T11:31:00Z">
                <w:r>
                  <w:rPr/>
                  <w:delText>An Order must contain one and only one dates or ranges. (See below)</w:delText>
                </w:r>
              </w:del>
            </w:ins>
            <w:del w:id="381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13"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14"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15" w:author="UCC" w:date="2004-08-10T11:31:00Z">
              <w:r>
                <w:rPr/>
                <w:delText>The dates and ranges (Only one) do not exist in the order.</w:delText>
              </w:r>
            </w:del>
          </w:p>
        </w:tc>
      </w:tr>
    </w:tbl>
    <w:p>
      <w:pPr>
        <w:pStyle w:val="Normal"/>
        <w:rPr>
          <w:del w:id="3817" w:author="UCC" w:date="2004-08-10T11:31:00Z"/>
        </w:rPr>
      </w:pPr>
      <w:del w:id="3816" w:author="UCC" w:date="2004-08-10T11:31:00Z">
        <w:r>
          <w:rPr/>
        </w:r>
      </w:del>
    </w:p>
    <w:p>
      <w:pPr>
        <w:pStyle w:val="Normal"/>
        <w:rPr>
          <w:b/>
          <w:b/>
          <w:u w:val="single"/>
          <w:del w:id="3819" w:author="UCC" w:date="2004-08-10T11:31:00Z"/>
        </w:rPr>
      </w:pPr>
      <w:del w:id="3818" w:author="UCC" w:date="2004-08-10T11:31:00Z">
        <w:r>
          <w:rPr>
            <w:b/>
            <w:u w:val="single"/>
          </w:rPr>
          <w:delText>Dates and Ranges</w:delText>
        </w:r>
      </w:del>
    </w:p>
    <w:p>
      <w:pPr>
        <w:pStyle w:val="Normal"/>
        <w:rPr>
          <w:b/>
          <w:b/>
          <w:u w:val="single"/>
          <w:del w:id="3821" w:author="UCC" w:date="2004-08-10T11:31:00Z"/>
        </w:rPr>
      </w:pPr>
      <w:del w:id="3820" w:author="UCC" w:date="2004-08-10T11:31:00Z">
        <w:r>
          <w:rPr>
            <w:b/>
            <w:u w:val="single"/>
          </w:rPr>
        </w:r>
      </w:del>
    </w:p>
    <w:p>
      <w:pPr>
        <w:pStyle w:val="Normal"/>
        <w:rPr>
          <w:del w:id="3823" w:author="UCC" w:date="2004-08-10T11:31:00Z"/>
        </w:rPr>
      </w:pPr>
      <w:del w:id="3822" w:author="UCC" w:date="2004-08-10T11:31:00Z">
        <w:r>
          <w:rPr/>
          <w:delText>Requested Delivery Date</w:delText>
        </w:r>
      </w:del>
    </w:p>
    <w:p>
      <w:pPr>
        <w:pStyle w:val="Normal"/>
        <w:rPr>
          <w:del w:id="3825" w:author="UCC" w:date="2004-08-10T11:31:00Z"/>
        </w:rPr>
      </w:pPr>
      <w:del w:id="3824" w:author="UCC" w:date="2004-08-10T11:31:00Z">
        <w:r>
          <w:rPr/>
          <w:delText>Delivery Date Range</w:delText>
        </w:r>
      </w:del>
    </w:p>
    <w:p>
      <w:pPr>
        <w:pStyle w:val="Normal"/>
        <w:rPr>
          <w:del w:id="3827" w:author="UCC" w:date="2004-08-10T11:31:00Z"/>
        </w:rPr>
      </w:pPr>
      <w:del w:id="3826" w:author="UCC" w:date="2004-08-10T11:31:00Z">
        <w:r>
          <w:rPr/>
          <w:delText>Earliest Delivery Date</w:delText>
        </w:r>
      </w:del>
    </w:p>
    <w:p>
      <w:pPr>
        <w:pStyle w:val="Normal"/>
        <w:rPr>
          <w:del w:id="3829" w:author="UCC" w:date="2004-08-10T11:31:00Z"/>
        </w:rPr>
      </w:pPr>
      <w:del w:id="3828" w:author="UCC" w:date="2004-08-10T11:31:00Z">
        <w:r>
          <w:rPr/>
          <w:delText>Latest Delivery Date</w:delText>
        </w:r>
      </w:del>
    </w:p>
    <w:p>
      <w:pPr>
        <w:pStyle w:val="Normal"/>
        <w:rPr>
          <w:del w:id="3831" w:author="UCC" w:date="2004-08-10T11:31:00Z"/>
        </w:rPr>
      </w:pPr>
      <w:del w:id="3830" w:author="UCC" w:date="2004-08-10T11:31:00Z">
        <w:r>
          <w:rPr/>
          <w:delText>Requested Ship Date</w:delText>
        </w:r>
      </w:del>
    </w:p>
    <w:p>
      <w:pPr>
        <w:pStyle w:val="Normal"/>
        <w:rPr>
          <w:del w:id="3833" w:author="UCC" w:date="2004-08-10T11:31:00Z"/>
        </w:rPr>
      </w:pPr>
      <w:del w:id="3832" w:author="UCC" w:date="2004-08-10T11:31:00Z">
        <w:r>
          <w:rPr/>
          <w:delText>Ship Date Range</w:delText>
        </w:r>
      </w:del>
    </w:p>
    <w:p>
      <w:pPr>
        <w:pStyle w:val="Normal"/>
        <w:rPr>
          <w:del w:id="3835" w:author="UCC" w:date="2004-08-10T11:31:00Z"/>
        </w:rPr>
      </w:pPr>
      <w:del w:id="3834" w:author="UCC" w:date="2004-08-10T11:31:00Z">
        <w:r>
          <w:rPr/>
          <w:delText>Earliest Ship Date</w:delText>
        </w:r>
      </w:del>
    </w:p>
    <w:p>
      <w:pPr>
        <w:pStyle w:val="Normal"/>
        <w:rPr>
          <w:del w:id="3837" w:author="UCC" w:date="2004-08-10T11:31:00Z"/>
        </w:rPr>
      </w:pPr>
      <w:del w:id="3836" w:author="UCC" w:date="2004-08-10T11:31:00Z">
        <w:r>
          <w:rPr/>
          <w:delText>Latest Ship Date</w:delText>
        </w:r>
      </w:del>
    </w:p>
    <w:p>
      <w:pPr>
        <w:pStyle w:val="Normal"/>
        <w:rPr>
          <w:del w:id="3839" w:author="UCC" w:date="2004-08-10T11:31:00Z"/>
        </w:rPr>
      </w:pPr>
      <w:del w:id="3838" w:author="UCC" w:date="2004-08-10T11:31:00Z">
        <w:r>
          <w:rPr/>
          <w:delText>Requested Pickup Date</w:delText>
        </w:r>
      </w:del>
    </w:p>
    <w:p>
      <w:pPr>
        <w:pStyle w:val="Normal"/>
        <w:widowControl/>
        <w:suppressAutoHyphens w:val="false"/>
        <w:bidi w:val="0"/>
        <w:spacing w:lineRule="atLeast" w:line="240"/>
        <w:rPr>
          <w:sz w:val="18"/>
          <w:del w:id="3841" w:author="UCC" w:date="2004-08-10T11:31:00Z"/>
        </w:rPr>
      </w:pPr>
      <w:del w:id="3840" w:author="UCC" w:date="2004-08-10T11:31:00Z">
        <w:r>
          <w:rPr>
            <w:sz w:val="18"/>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rPr>
                <w:b/>
                <w:b/>
              </w:rPr>
            </w:pPr>
            <w:del w:id="3842"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rPr/>
            </w:pPr>
            <w:del w:id="3843"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844"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845"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846"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i/>
                <w:i/>
                <w:color w:val="808080"/>
              </w:rPr>
            </w:pPr>
            <w:del w:id="3847" w:author="UCC" w:date="2004-08-10T11:31:00Z">
              <w:r>
                <w:rPr>
                  <w:b/>
                  <w:i/>
                  <w:color w:val="808080"/>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48" w:author="Umang Patel" w:date="2004-07-27T15:29:00Z">
              <w:del w:id="3849" w:author="UCC" w:date="2004-08-10T11:31:00Z">
                <w:r>
                  <w:rPr/>
                  <w:delText>An Order may contain payment terms and Allowances and Charges information</w:delText>
                </w:r>
              </w:del>
            </w:ins>
            <w:del w:id="385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52" w:author="UCC" w:date="2004-08-10T11:31:00Z"/>
              </w:rPr>
            </w:pPr>
            <w:del w:id="3851" w:author="UCC" w:date="2004-08-10T11:31:00Z">
              <w:r>
                <w:rPr/>
                <w:delText>Attribute:</w:delText>
              </w:r>
            </w:del>
          </w:p>
          <w:p>
            <w:pPr>
              <w:pStyle w:val="Normal"/>
              <w:rPr>
                <w:b/>
                <w:b/>
              </w:rPr>
            </w:pPr>
            <w:del w:id="3853" w:author="UCC" w:date="2004-08-10T11:31:00Z">
              <w:r>
                <w:rPr>
                  <w:b/>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54"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55" w:author="Umang Patel" w:date="2004-07-27T15:29:00Z">
              <w:del w:id="3856" w:author="UCC" w:date="2004-08-10T11:31:00Z">
                <w:r>
                  <w:rPr/>
                  <w:delText>The payment terms and allowance charges do not exist in the order</w:delText>
                </w:r>
              </w:del>
            </w:ins>
            <w:del w:id="3857"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del w:id="3859" w:author="UCC" w:date="2004-08-10T11:31:00Z"/>
              </w:rPr>
            </w:pPr>
            <w:del w:id="3858" w:author="UCC" w:date="2004-08-10T11:31:00Z">
              <w:r>
                <w:rPr>
                  <w:b/>
                  <w:color w:val="000000"/>
                </w:rPr>
                <w:delText>UK FOODSERVICE SCENARIO</w:delText>
              </w:r>
            </w:del>
          </w:p>
          <w:p>
            <w:pPr>
              <w:pStyle w:val="Normal"/>
              <w:rPr>
                <w:b/>
                <w:b/>
              </w:rPr>
            </w:pPr>
            <w:del w:id="3860"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61"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62" w:author="Umang Patel" w:date="2004-07-27T15:33:00Z">
              <w:del w:id="3863" w:author="UCC" w:date="2004-08-10T11:31:00Z">
                <w:r>
                  <w:rPr/>
                  <w:delText>An Order may contain special delivery instructions</w:delText>
                </w:r>
              </w:del>
            </w:ins>
            <w:del w:id="386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66" w:author="UCC" w:date="2004-08-10T11:31:00Z"/>
              </w:rPr>
            </w:pPr>
            <w:del w:id="3865" w:author="UCC" w:date="2004-08-10T11:31:00Z">
              <w:r>
                <w:rPr/>
                <w:delText>Attribute:</w:delText>
              </w:r>
            </w:del>
          </w:p>
          <w:p>
            <w:pPr>
              <w:pStyle w:val="Normal"/>
              <w:widowControl/>
              <w:suppressAutoHyphens w:val="false"/>
              <w:bidi w:val="0"/>
              <w:spacing w:lineRule="atLeast" w:line="240"/>
              <w:rPr>
                <w:del w:id="3868" w:author="UCC" w:date="2004-08-10T11:31:00Z"/>
              </w:rPr>
            </w:pPr>
            <w:del w:id="3867" w:author="UCC" w:date="2004-08-10T11:31:00Z">
              <w:r>
                <w:rPr/>
                <w:delText>Attribute:</w:delText>
              </w:r>
            </w:del>
          </w:p>
          <w:p>
            <w:pPr>
              <w:pStyle w:val="Normal"/>
              <w:rPr>
                <w:del w:id="3870" w:author="UCC" w:date="2004-08-10T11:31:00Z"/>
              </w:rPr>
            </w:pPr>
            <w:del w:id="3869" w:author="UCC" w:date="2004-08-10T11:31:00Z">
              <w:r>
                <w:rPr/>
                <w:delText>Text</w:delText>
              </w:r>
            </w:del>
          </w:p>
          <w:p>
            <w:pPr>
              <w:pStyle w:val="Normal"/>
              <w:widowControl/>
              <w:suppressAutoHyphens w:val="false"/>
              <w:bidi w:val="0"/>
              <w:spacing w:lineRule="atLeast" w:line="240"/>
              <w:rPr>
                <w:b/>
                <w:b/>
              </w:rPr>
            </w:pPr>
            <w:del w:id="3871"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72"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73"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74"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75"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77" w:author="UCC" w:date="2004-08-10T11:31:00Z"/>
              </w:rPr>
            </w:pPr>
            <w:del w:id="3876" w:author="UCC" w:date="2004-08-10T11:31:00Z">
              <w:r>
                <w:rPr/>
                <w:delText>Attribute:</w:delText>
              </w:r>
            </w:del>
          </w:p>
          <w:p>
            <w:pPr>
              <w:pStyle w:val="Normal"/>
              <w:widowControl/>
              <w:suppressAutoHyphens w:val="false"/>
              <w:bidi w:val="0"/>
              <w:spacing w:lineRule="atLeast" w:line="240"/>
              <w:rPr>
                <w:del w:id="3879" w:author="UCC" w:date="2004-08-10T11:31:00Z"/>
              </w:rPr>
            </w:pPr>
            <w:del w:id="3878" w:author="UCC" w:date="2004-08-10T11:31:00Z">
              <w:r>
                <w:rPr/>
                <w:delText>earlistTime</w:delText>
              </w:r>
            </w:del>
          </w:p>
          <w:p>
            <w:pPr>
              <w:pStyle w:val="Normal"/>
              <w:widowControl/>
              <w:suppressAutoHyphens w:val="false"/>
              <w:bidi w:val="0"/>
              <w:spacing w:lineRule="atLeast" w:line="240"/>
              <w:rPr>
                <w:del w:id="3881" w:author="UCC" w:date="2004-08-10T11:31:00Z"/>
              </w:rPr>
            </w:pPr>
            <w:del w:id="3880" w:author="UCC" w:date="2004-08-10T11:31:00Z">
              <w:r>
                <w:rPr/>
                <w:delText>latestTime</w:delText>
              </w:r>
            </w:del>
          </w:p>
          <w:p>
            <w:pPr>
              <w:pStyle w:val="Normal"/>
              <w:rPr>
                <w:b/>
                <w:b/>
                <w:del w:id="3883" w:author="UCC" w:date="2004-08-10T11:31:00Z"/>
              </w:rPr>
            </w:pPr>
            <w:del w:id="3882" w:author="UCC" w:date="2004-08-10T11:31:00Z">
              <w:r>
                <w:rPr>
                  <w:b/>
                </w:rPr>
                <w:delText>:LogiticalDateRange class</w:delText>
              </w:r>
            </w:del>
          </w:p>
          <w:p>
            <w:pPr>
              <w:pStyle w:val="Normal"/>
              <w:rPr>
                <w:b/>
                <w:b/>
              </w:rPr>
            </w:pPr>
            <w:del w:id="3884"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85"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86"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87"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88" w:author="Umang Patel" w:date="2004-07-27T15:37:00Z">
              <w:del w:id="3889" w:author="UCC" w:date="2004-08-10T11:31:00Z">
                <w:r>
                  <w:rPr/>
                  <w:delText xml:space="preserve">An Order must contain the unit of measure </w:delText>
                </w:r>
              </w:del>
            </w:ins>
            <w:del w:id="3890"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92" w:author="UCC" w:date="2004-08-10T11:31:00Z"/>
              </w:rPr>
            </w:pPr>
            <w:del w:id="3891" w:author="UCC" w:date="2004-08-10T11:31:00Z">
              <w:r>
                <w:rPr/>
                <w:delText xml:space="preserve">UnitOfMeasure </w:delText>
              </w:r>
            </w:del>
          </w:p>
          <w:p>
            <w:pPr>
              <w:pStyle w:val="Normal"/>
              <w:rPr>
                <w:b/>
                <w:b/>
              </w:rPr>
            </w:pPr>
            <w:del w:id="3893"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94" w:author="Umang Patel" w:date="2004-07-27T15:38:00Z">
              <w:del w:id="3895" w:author="UCC" w:date="2004-08-10T11:31:00Z">
                <w:r>
                  <w:rPr/>
                  <w:delText xml:space="preserve">The unit of measure </w:delText>
                </w:r>
              </w:del>
            </w:ins>
            <w:del w:id="3896"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97" w:author="Umang Patel" w:date="2004-07-27T15:38:00Z">
              <w:del w:id="3898" w:author="UCC" w:date="2004-08-10T11:31:00Z">
                <w:r>
                  <w:rPr/>
                  <w:delText xml:space="preserve">The unit of measure </w:delText>
                </w:r>
              </w:del>
            </w:ins>
            <w:del w:id="3899"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900"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901"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903" w:author="UCC" w:date="2004-08-10T11:31:00Z"/>
              </w:rPr>
            </w:pPr>
            <w:del w:id="3902" w:author="UCC" w:date="2004-08-10T11:31:00Z">
              <w:r>
                <w:rPr/>
                <w:delText>Attribute:</w:delText>
              </w:r>
            </w:del>
          </w:p>
          <w:p>
            <w:pPr>
              <w:pStyle w:val="Normal"/>
              <w:widowControl/>
              <w:suppressAutoHyphens w:val="false"/>
              <w:bidi w:val="0"/>
              <w:spacing w:lineRule="atLeast" w:line="240"/>
              <w:rPr>
                <w:del w:id="3905" w:author="UCC" w:date="2004-08-10T11:31:00Z"/>
              </w:rPr>
            </w:pPr>
            <w:del w:id="3904" w:author="UCC" w:date="2004-08-10T11:31:00Z">
              <w:r>
                <w:rPr/>
                <w:delText>ContractReferenceNumber</w:delText>
              </w:r>
            </w:del>
          </w:p>
          <w:p>
            <w:pPr>
              <w:pStyle w:val="Normal"/>
              <w:widowControl/>
              <w:suppressAutoHyphens w:val="false"/>
              <w:bidi w:val="0"/>
              <w:spacing w:lineRule="atLeast" w:line="240"/>
              <w:rPr>
                <w:del w:id="3907" w:author="UCC" w:date="2004-08-10T11:31:00Z"/>
              </w:rPr>
            </w:pPr>
            <w:del w:id="3906" w:author="UCC" w:date="2004-08-10T11:31:00Z">
              <w:r>
                <w:rPr/>
                <w:delText>ContractReferenceDate</w:delText>
              </w:r>
            </w:del>
          </w:p>
          <w:p>
            <w:pPr>
              <w:pStyle w:val="Normal"/>
              <w:rPr>
                <w:b/>
                <w:b/>
              </w:rPr>
            </w:pPr>
            <w:ins w:id="3908" w:author="Umang Patel" w:date="2004-08-09T10:07:00Z">
              <w:del w:id="3909" w:author="UCC" w:date="2004-08-10T11:31:00Z">
                <w:r>
                  <w:rPr>
                    <w:b/>
                  </w:rPr>
                  <w:delText>:Reference</w:delText>
                </w:r>
              </w:del>
            </w:ins>
            <w:del w:id="3910"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del w:id="3911"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del w:id="3912" w:author="UCC" w:date="2004-08-10T11:31:00Z">
              <w:r>
                <w:rPr>
                  <w:color w:val="000000"/>
                </w:rPr>
                <w:delText>A predefined contract (Trade Agreement) – document identity does not exist in the order.</w:delText>
              </w:r>
            </w:del>
          </w:p>
        </w:tc>
      </w:tr>
    </w:tbl>
    <w:p>
      <w:pPr>
        <w:pStyle w:val="Normal"/>
        <w:rPr>
          <w:del w:id="3914" w:author="UCC" w:date="2004-08-10T14:38:00Z"/>
        </w:rPr>
      </w:pPr>
      <w:del w:id="3913" w:author="UCC" w:date="2004-08-10T14:38:00Z">
        <w:r>
          <w:rPr/>
        </w:r>
      </w:del>
    </w:p>
    <w:p>
      <w:pPr>
        <w:pStyle w:val="Normal"/>
        <w:rPr/>
      </w:pPr>
      <w:r>
        <w:rPr/>
      </w:r>
      <w:r>
        <w:br w:type="page"/>
      </w:r>
    </w:p>
    <w:p>
      <w:pPr>
        <w:pStyle w:val="Heading2"/>
        <w:rPr>
          <w:ins w:id="3916" w:author="UCC" w:date="2004-08-11T15:29:00Z"/>
        </w:rPr>
      </w:pPr>
      <w:ins w:id="3915" w:author="UCC" w:date="2004-08-11T15:29:00Z">
        <w:bookmarkStart w:id="37" w:name="__RefHeading___Toc91397689"/>
        <w:bookmarkEnd w:id="37"/>
        <w:r>
          <w:rPr/>
          <w:t>Testing</w:t>
        </w:r>
      </w:ins>
    </w:p>
    <w:p>
      <w:pPr>
        <w:pStyle w:val="Heading3"/>
        <w:rPr/>
      </w:pPr>
      <w:bookmarkStart w:id="38" w:name="__RefHeading___Toc91397690"/>
      <w:bookmarkEnd w:id="38"/>
      <w:r>
        <w:rPr/>
        <w:t>Pass / Fail Criteria</w:t>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3917"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3918" w:author="UCC" w:date="2004-08-11T15:29:00Z">
              <w:del w:id="3919" w:author="regenald kramer" w:date="2004-08-30T18:24:00Z">
                <w:r>
                  <w:rPr>
                    <w:rFonts w:eastAsia="Arial"/>
                    <w:b/>
                    <w:sz w:val="16"/>
                  </w:rPr>
                  <w:delText xml:space="preserve"> </w:delText>
                </w:r>
              </w:del>
            </w:ins>
            <w:ins w:id="3920"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3921"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3922"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3923"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3924"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3925"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3926"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3927"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Normal"/>
        <w:rPr>
          <w:ins w:id="3929" w:author="UCC" w:date="2004-08-11T15:29:00Z"/>
        </w:rPr>
      </w:pPr>
      <w:ins w:id="3928" w:author="UCC" w:date="2004-08-11T15:29:00Z">
        <w:r>
          <w:rPr/>
        </w:r>
      </w:ins>
    </w:p>
    <w:p>
      <w:pPr>
        <w:pStyle w:val="Heading3"/>
        <w:rPr/>
      </w:pPr>
      <w:bookmarkStart w:id="39" w:name="__RefHeading___Toc91397691"/>
      <w:bookmarkEnd w:id="39"/>
      <w:r>
        <w:rPr/>
        <w:t>Test Data</w:t>
      </w:r>
    </w:p>
    <w:p>
      <w:pPr>
        <w:pStyle w:val="Normal"/>
        <w:rPr/>
      </w:pPr>
      <w:ins w:id="3930" w:author="UCC" w:date="2004-11-15T05:33:00Z">
        <w:r>
          <w:rPr/>
          <w:t>Test data is detailed in section 1.7.</w:t>
        </w:r>
      </w:ins>
    </w:p>
    <w:p>
      <w:pPr>
        <w:pStyle w:val="Normal"/>
        <w:rPr/>
      </w:pPr>
      <w:r>
        <w:rPr/>
      </w:r>
    </w:p>
    <w:p>
      <w:pPr>
        <w:pStyle w:val="ModelText"/>
        <w:spacing w:lineRule="atLeast" w:line="240"/>
        <w:rPr>
          <w:lang w:val="en-GB"/>
          <w:del w:id="3932" w:author="UCC" w:date="2004-08-10T14:38:00Z"/>
        </w:rPr>
      </w:pPr>
      <w:del w:id="3931" w:author="UCC" w:date="2004-08-10T14:38:00Z">
        <w:r>
          <w:rPr>
            <w:lang w:val="en-GB"/>
          </w:rPr>
        </w:r>
      </w:del>
    </w:p>
    <w:p>
      <w:pPr>
        <w:pStyle w:val="ModelText"/>
        <w:rPr>
          <w:lang w:val="en-GB"/>
          <w:del w:id="3934" w:author="UCC" w:date="2004-08-10T14:32:00Z"/>
        </w:rPr>
      </w:pPr>
      <w:del w:id="3933" w:author="UCC" w:date="2004-08-10T14:32:00Z">
        <w:r>
          <w:rPr>
            <w:lang w:val="en-GB"/>
          </w:rPr>
        </w:r>
      </w:del>
    </w:p>
    <w:p>
      <w:pPr>
        <w:pStyle w:val="ModelText"/>
        <w:rPr/>
      </w:pPr>
      <w:r>
        <w:rPr/>
      </w:r>
    </w:p>
    <w:p>
      <w:pPr>
        <w:pStyle w:val="Heading2"/>
        <w:rPr/>
      </w:pPr>
      <w:bookmarkStart w:id="40" w:name="__RefHeading___Toc91397692"/>
      <w:bookmarkEnd w:id="40"/>
      <w:r>
        <w:rPr/>
        <w:t>Appendices</w:t>
      </w:r>
    </w:p>
    <w:p>
      <w:pPr>
        <w:pStyle w:val="Normal"/>
        <w:rPr/>
      </w:pPr>
      <w:r>
        <w:rPr/>
      </w:r>
    </w:p>
    <w:p>
      <w:pPr>
        <w:pStyle w:val="Normal"/>
        <w:rPr>
          <w:ins w:id="3936" w:author="UCC" w:date="2004-08-10T13:23:00Z"/>
        </w:rPr>
      </w:pPr>
      <w:ins w:id="3935" w:author="UCC" w:date="2004-08-10T13:23:00Z">
        <w:r>
          <w:rPr/>
        </w:r>
      </w:ins>
    </w:p>
    <w:p>
      <w:pPr>
        <w:pStyle w:val="Heading2"/>
        <w:rPr>
          <w:ins w:id="3938" w:author="UCC" w:date="2004-08-27T16:09:00Z"/>
        </w:rPr>
      </w:pPr>
      <w:ins w:id="3937" w:author="UCC" w:date="2004-08-10T13:23:00Z">
        <w:bookmarkStart w:id="41" w:name="__RefHeading___Toc91397693"/>
        <w:bookmarkEnd w:id="41"/>
        <w:r>
          <w:rPr/>
          <w:t>Summary of Changes</w:t>
        </w:r>
      </w:ins>
    </w:p>
    <w:p>
      <w:pPr>
        <w:pStyle w:val="Normal"/>
        <w:rPr>
          <w:ins w:id="3940" w:author="UCC" w:date="2004-08-27T16:09:00Z"/>
        </w:rPr>
      </w:pPr>
      <w:ins w:id="3939" w:author="UCC" w:date="2004-08-27T16:09:00Z">
        <w:r>
          <w:rPr/>
        </w:r>
      </w:ins>
    </w:p>
    <w:p>
      <w:pPr>
        <w:pStyle w:val="Normal"/>
        <w:rPr>
          <w:ins w:id="3948" w:author="UCC" w:date="2004-08-10T13:23:00Z"/>
        </w:rPr>
      </w:pPr>
      <w:ins w:id="3941" w:author="UCC" w:date="2004-08-27T16:11:00Z">
        <w:r>
          <w:rPr>
            <w:i/>
            <w:color w:val="808080"/>
            <w:sz w:val="16"/>
          </w:rPr>
          <w:t>(Details changes to B</w:t>
        </w:r>
      </w:ins>
      <w:ins w:id="3942" w:author="UCC" w:date="2004-10-07T08:54:00Z">
        <w:r>
          <w:rPr>
            <w:i/>
            <w:color w:val="808080"/>
            <w:sz w:val="16"/>
          </w:rPr>
          <w:t>MS</w:t>
        </w:r>
      </w:ins>
      <w:ins w:id="3943" w:author="UCC" w:date="2004-08-27T16:11:00Z">
        <w:r>
          <w:rPr>
            <w:i/>
            <w:color w:val="808080"/>
            <w:sz w:val="16"/>
          </w:rPr>
          <w:t xml:space="preserve"> for each version by </w:t>
        </w:r>
      </w:ins>
      <w:ins w:id="3944" w:author="UCC" w:date="2004-08-27T16:13:00Z">
        <w:r>
          <w:rPr>
            <w:i/>
            <w:color w:val="808080"/>
            <w:sz w:val="16"/>
          </w:rPr>
          <w:t>B</w:t>
        </w:r>
      </w:ins>
      <w:ins w:id="3945" w:author="UCC" w:date="2004-10-07T08:54:00Z">
        <w:r>
          <w:rPr>
            <w:i/>
            <w:color w:val="808080"/>
            <w:sz w:val="16"/>
          </w:rPr>
          <w:t>MS</w:t>
        </w:r>
      </w:ins>
      <w:ins w:id="3946" w:author="UCC" w:date="2004-08-27T16:13:00Z">
        <w:r>
          <w:rPr>
            <w:i/>
            <w:color w:val="808080"/>
            <w:sz w:val="16"/>
          </w:rPr>
          <w:t xml:space="preserve"> S</w:t>
        </w:r>
      </w:ins>
      <w:ins w:id="3947"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3949"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3950" w:author="UCC" w:date="2004-08-10T13:26:00Z">
              <w:r>
                <w:rPr>
                  <w:b/>
                </w:rPr>
                <w:t>B</w:t>
              </w:r>
            </w:ins>
            <w:ins w:id="3951" w:author="UCC" w:date="2004-10-07T08:54:00Z">
              <w:r>
                <w:rPr>
                  <w:b/>
                </w:rPr>
                <w:t>MS</w:t>
              </w:r>
            </w:ins>
            <w:ins w:id="3952"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3953" w:author="UCC" w:date="2004-08-10T13:26:00Z">
              <w:r>
                <w:rPr>
                  <w:b/>
                </w:rPr>
                <w:t xml:space="preserve">Associated CR </w:t>
              </w:r>
            </w:ins>
            <w:ins w:id="3954" w:author="UCC" w:date="2004-08-11T15:23:00Z">
              <w:r>
                <w:rPr>
                  <w:b/>
                </w:rPr>
                <w:t>N</w:t>
              </w:r>
            </w:ins>
            <w:ins w:id="3955"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3957" w:author="UCC" w:date="2004-10-01T16:22:00Z"/>
        </w:rPr>
      </w:pPr>
      <w:ins w:id="3956" w:author="UCC" w:date="2004-10-01T16:22:00Z">
        <w:r>
          <w:rPr/>
        </w:r>
      </w:ins>
    </w:p>
    <w:p>
      <w:pPr>
        <w:pStyle w:val="Normal"/>
        <w:rPr>
          <w:ins w:id="3959" w:author="UCC" w:date="2004-10-01T16:22:00Z"/>
        </w:rPr>
      </w:pPr>
      <w:ins w:id="3958" w:author="UCC" w:date="2004-10-01T16:22:00Z">
        <w:r>
          <w:rPr/>
        </w:r>
      </w:ins>
      <w:r>
        <w:br w:type="page"/>
      </w:r>
    </w:p>
    <w:p>
      <w:pPr>
        <w:pStyle w:val="Heading1"/>
        <w:rPr>
          <w:ins w:id="3962" w:author="UCC" w:date="2004-10-01T16:26:00Z"/>
        </w:rPr>
      </w:pPr>
      <w:ins w:id="3960" w:author="UCC" w:date="2004-10-01T16:26:00Z">
        <w:bookmarkStart w:id="42" w:name="__RefHeading___Toc91397694"/>
        <w:r>
          <w:rPr/>
          <w:t>XML Technical Solution ITRG Packet</w:t>
        </w:r>
      </w:ins>
      <w:ins w:id="3961" w:author="UCC" w:date="2004-10-01T16:26:00Z">
        <w:bookmarkEnd w:id="42"/>
        <w:r>
          <w:rPr/>
          <w:t xml:space="preserve"> </w:t>
        </w:r>
      </w:ins>
    </w:p>
    <w:p>
      <w:pPr>
        <w:pStyle w:val="Normal"/>
        <w:rPr>
          <w:ins w:id="3964" w:author="UCC" w:date="2004-10-01T16:26:00Z"/>
        </w:rPr>
      </w:pPr>
      <w:ins w:id="3963" w:author="UCC" w:date="2004-10-01T16:26:00Z">
        <w:r>
          <w:rPr/>
        </w:r>
      </w:ins>
    </w:p>
    <w:p>
      <w:pPr>
        <w:pStyle w:val="Normal"/>
        <w:rPr>
          <w:ins w:id="3970" w:author="UCC" w:date="2004-10-01T16:26:00Z"/>
        </w:rPr>
      </w:pPr>
      <w:ins w:id="3965" w:author="UCC" w:date="2004-10-01T16:26:00Z">
        <w:r>
          <w:rPr/>
          <w:t xml:space="preserve">The Technical Representation of the Business process is documented in a Technical So-lution ITRG Packet containing all supplemental XML </w:t>
        </w:r>
      </w:ins>
      <w:ins w:id="3966" w:author="UCC" w:date="2004-10-01T16:48:00Z">
        <w:r>
          <w:rPr/>
          <w:t>artefacts</w:t>
        </w:r>
      </w:ins>
      <w:ins w:id="3967" w:author="UCC" w:date="2004-10-01T16:26:00Z">
        <w:r>
          <w:rPr/>
          <w:t xml:space="preserve"> and is used by the </w:t>
        </w:r>
      </w:ins>
      <w:ins w:id="3968" w:author="UCC" w:date="2004-10-01T16:48:00Z">
        <w:r>
          <w:rPr/>
          <w:t>Information</w:t>
        </w:r>
      </w:ins>
      <w:ins w:id="3969"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3972" w:author="UCC" w:date="2004-10-01T16:26:00Z"/>
        </w:rPr>
      </w:pPr>
      <w:ins w:id="3971" w:author="UCC" w:date="2004-10-01T16:26:00Z">
        <w:r>
          <w:rPr/>
        </w:r>
      </w:ins>
    </w:p>
    <w:p>
      <w:pPr>
        <w:pStyle w:val="Normal"/>
        <w:rPr>
          <w:ins w:id="3974" w:author="UCC" w:date="2004-10-01T16:26:00Z"/>
        </w:rPr>
      </w:pPr>
      <w:ins w:id="3973" w:author="UCC" w:date="2004-10-01T16:26:00Z">
        <w:r>
          <w:rPr/>
          <w:t xml:space="preserve">Message Standard at: </w:t>
        </w:r>
      </w:ins>
    </w:p>
    <w:p>
      <w:pPr>
        <w:pStyle w:val="Normal"/>
        <w:rPr>
          <w:ins w:id="3976" w:author="UCC" w:date="2004-10-01T16:26:00Z"/>
        </w:rPr>
      </w:pPr>
      <w:hyperlink r:id="rId39">
        <w:ins w:id="3975" w:author="UCC" w:date="2004-10-01T16:36:00Z">
          <w:r>
            <w:rPr>
              <w:rStyle w:val="InternetLink"/>
            </w:rPr>
            <w:t>http://www.ean-ucc.org/global_smp/ean.ucc_standards.htm.</w:t>
          </w:r>
        </w:ins>
      </w:hyperlink>
    </w:p>
    <w:p>
      <w:pPr>
        <w:pStyle w:val="Normal"/>
        <w:rPr>
          <w:ins w:id="3978" w:author="UCC" w:date="2004-10-01T16:26:00Z"/>
        </w:rPr>
      </w:pPr>
      <w:ins w:id="3977" w:author="UCC" w:date="2004-10-01T16:26:00Z">
        <w:r>
          <w:rPr/>
        </w:r>
      </w:ins>
    </w:p>
    <w:p>
      <w:pPr>
        <w:pStyle w:val="Normal"/>
        <w:rPr>
          <w:ins w:id="3980" w:author="UCC" w:date="2004-10-01T16:26:00Z"/>
        </w:rPr>
      </w:pPr>
      <w:ins w:id="3979" w:author="UCC" w:date="2004-10-01T16:26:00Z">
        <w:r>
          <w:rPr/>
          <w:t>Technical Solution ITRG Packet Content:</w:t>
        </w:r>
      </w:ins>
    </w:p>
    <w:p>
      <w:pPr>
        <w:pStyle w:val="Normal"/>
        <w:numPr>
          <w:ilvl w:val="0"/>
          <w:numId w:val="22"/>
        </w:numPr>
        <w:rPr>
          <w:ins w:id="3982" w:author="UCC" w:date="2004-10-01T16:26:00Z"/>
        </w:rPr>
      </w:pPr>
      <w:ins w:id="3981" w:author="UCC" w:date="2004-10-01T16:26:00Z">
        <w:r>
          <w:rPr/>
          <w:t>Business Message Standard  (BMS)</w:t>
        </w:r>
      </w:ins>
    </w:p>
    <w:p>
      <w:pPr>
        <w:pStyle w:val="Normal"/>
        <w:numPr>
          <w:ilvl w:val="0"/>
          <w:numId w:val="22"/>
        </w:numPr>
        <w:rPr>
          <w:ins w:id="3984" w:author="UCC" w:date="2004-10-01T16:26:00Z"/>
        </w:rPr>
      </w:pPr>
      <w:ins w:id="3983" w:author="UCC" w:date="2004-10-01T16:26:00Z">
        <w:r>
          <w:rPr/>
          <w:t>ITRG Review Packet</w:t>
        </w:r>
      </w:ins>
    </w:p>
    <w:p>
      <w:pPr>
        <w:pStyle w:val="Normal"/>
        <w:numPr>
          <w:ilvl w:val="1"/>
          <w:numId w:val="22"/>
        </w:numPr>
        <w:rPr>
          <w:ins w:id="3988" w:author="UCC" w:date="2004-10-01T16:26:00Z"/>
        </w:rPr>
      </w:pPr>
      <w:ins w:id="3985" w:author="UCC" w:date="2004-10-01T16:26:00Z">
        <w:r>
          <w:rPr/>
          <w:t xml:space="preserve">Style Sheet: This HTML has been created using a Style Sheet that is a </w:t>
        </w:r>
      </w:ins>
      <w:ins w:id="3986" w:author="UCC" w:date="2004-10-01T16:48:00Z">
        <w:r>
          <w:rPr/>
          <w:t>visual</w:t>
        </w:r>
      </w:ins>
      <w:ins w:id="3987" w:author="UCC" w:date="2004-10-01T16:26:00Z">
        <w:r>
          <w:rPr/>
          <w:t xml:space="preserve"> representation of the data.  It is not an actual Style Sheet, but an ex-ample of what a Style Sheet may look like. </w:t>
        </w:r>
      </w:ins>
    </w:p>
    <w:p>
      <w:pPr>
        <w:pStyle w:val="Normal"/>
        <w:numPr>
          <w:ilvl w:val="1"/>
          <w:numId w:val="22"/>
        </w:numPr>
        <w:rPr>
          <w:ins w:id="3992" w:author="UCC" w:date="2004-10-01T16:26:00Z"/>
        </w:rPr>
      </w:pPr>
      <w:ins w:id="3989" w:author="UCC" w:date="2004-10-01T16:26:00Z">
        <w:r>
          <w:rPr/>
          <w:t>Instance File: The Instance File is an example of what the schema may look like when it includes live data.  This can be used as comparison to a completed schema and can serve as a point of reference for deve</w:t>
        </w:r>
      </w:ins>
      <w:ins w:id="3990" w:author="UCC" w:date="2004-10-01T16:38:00Z">
        <w:r>
          <w:rPr/>
          <w:t>l</w:t>
        </w:r>
      </w:ins>
      <w:ins w:id="3991" w:author="UCC" w:date="2004-10-01T16:26:00Z">
        <w:r>
          <w:rPr/>
          <w:t>opment.</w:t>
        </w:r>
      </w:ins>
    </w:p>
    <w:p>
      <w:pPr>
        <w:pStyle w:val="Normal"/>
        <w:numPr>
          <w:ilvl w:val="1"/>
          <w:numId w:val="22"/>
        </w:numPr>
        <w:rPr>
          <w:ins w:id="3994" w:author="UCC" w:date="2004-10-01T16:26:00Z"/>
        </w:rPr>
      </w:pPr>
      <w:ins w:id="3993" w:author="UCC" w:date="2004-10-01T16:26:00Z">
        <w:r>
          <w:rPr/>
          <w:t>Technical Level GDD Report</w:t>
        </w:r>
      </w:ins>
    </w:p>
    <w:p>
      <w:pPr>
        <w:pStyle w:val="Normal"/>
        <w:rPr>
          <w:ins w:id="3996" w:author="UCC" w:date="2004-10-01T16:26:00Z"/>
        </w:rPr>
      </w:pPr>
      <w:ins w:id="3995" w:author="UCC" w:date="2004-10-01T16:26:00Z">
        <w:r>
          <w:rPr/>
        </w:r>
      </w:ins>
    </w:p>
    <w:p>
      <w:pPr>
        <w:pStyle w:val="Normal"/>
        <w:rPr>
          <w:ins w:id="3998" w:author="UCC" w:date="2004-10-01T16:26:00Z"/>
        </w:rPr>
      </w:pPr>
      <w:ins w:id="3997" w:author="UCC" w:date="2004-10-01T16:26:00Z">
        <w:r>
          <w:rPr/>
          <w:t>Technical Solution Implementers Packet Content:</w:t>
        </w:r>
      </w:ins>
    </w:p>
    <w:p>
      <w:pPr>
        <w:pStyle w:val="Normal"/>
        <w:rPr>
          <w:ins w:id="4000" w:author="UCC" w:date="2004-10-01T16:26:00Z"/>
        </w:rPr>
      </w:pPr>
      <w:ins w:id="3999" w:author="UCC" w:date="2004-10-01T16:26:00Z">
        <w:r>
          <w:rPr/>
          <w:t xml:space="preserve">Contains all the message specific.XSD files required to implement  </w:t>
        </w:r>
      </w:ins>
    </w:p>
    <w:p>
      <w:pPr>
        <w:pStyle w:val="Normal"/>
        <w:rPr>
          <w:ins w:id="4002" w:author="UCC" w:date="2004-10-01T16:26:00Z"/>
        </w:rPr>
      </w:pPr>
      <w:ins w:id="4001" w:author="UCC" w:date="2004-10-01T16:26:00Z">
        <w:r>
          <w:rPr/>
          <w:t>Example:</w:t>
        </w:r>
      </w:ins>
    </w:p>
    <w:p>
      <w:pPr>
        <w:pStyle w:val="Normal"/>
        <w:numPr>
          <w:ilvl w:val="0"/>
          <w:numId w:val="23"/>
        </w:numPr>
        <w:rPr>
          <w:ins w:id="4004" w:author="UCC" w:date="2004-10-01T16:26:00Z"/>
        </w:rPr>
      </w:pPr>
      <w:ins w:id="4003" w:author="UCC" w:date="2004-10-01T16:26:00Z">
        <w:r>
          <w:rPr/>
          <w:t>AS2Envelope</w:t>
        </w:r>
      </w:ins>
    </w:p>
    <w:p>
      <w:pPr>
        <w:pStyle w:val="Normal"/>
        <w:numPr>
          <w:ilvl w:val="0"/>
          <w:numId w:val="23"/>
        </w:numPr>
        <w:rPr>
          <w:ins w:id="4006" w:author="UCC" w:date="2004-10-01T16:26:00Z"/>
        </w:rPr>
      </w:pPr>
      <w:ins w:id="4005" w:author="UCC" w:date="2004-10-01T16:26:00Z">
        <w:r>
          <w:rPr/>
          <w:t>Command.xsd</w:t>
        </w:r>
      </w:ins>
    </w:p>
    <w:p>
      <w:pPr>
        <w:pStyle w:val="Normal"/>
        <w:numPr>
          <w:ilvl w:val="0"/>
          <w:numId w:val="23"/>
        </w:numPr>
        <w:rPr>
          <w:ins w:id="4008" w:author="UCC" w:date="2004-10-01T16:26:00Z"/>
        </w:rPr>
      </w:pPr>
      <w:ins w:id="4007" w:author="UCC" w:date="2004-10-01T16:26:00Z">
        <w:r>
          <w:rPr/>
          <w:t>DocumentCommand.xsd</w:t>
        </w:r>
      </w:ins>
    </w:p>
    <w:p>
      <w:pPr>
        <w:pStyle w:val="Normal"/>
        <w:numPr>
          <w:ilvl w:val="0"/>
          <w:numId w:val="23"/>
        </w:numPr>
        <w:rPr>
          <w:ins w:id="4010" w:author="UCC" w:date="2004-10-01T16:26:00Z"/>
        </w:rPr>
      </w:pPr>
      <w:ins w:id="4009" w:author="UCC" w:date="2004-10-01T16:26:00Z">
        <w:r>
          <w:rPr/>
          <w:t>Proxy.xsd</w:t>
        </w:r>
      </w:ins>
    </w:p>
    <w:p>
      <w:pPr>
        <w:pStyle w:val="Normal"/>
        <w:numPr>
          <w:ilvl w:val="0"/>
          <w:numId w:val="23"/>
        </w:numPr>
        <w:rPr>
          <w:ins w:id="4012" w:author="UCC" w:date="2004-10-01T16:26:00Z"/>
        </w:rPr>
      </w:pPr>
      <w:ins w:id="4011" w:author="UCC" w:date="2004-10-01T16:26:00Z">
        <w:r>
          <w:rPr/>
          <w:t>ComponentLibrary.xsd</w:t>
        </w:r>
      </w:ins>
    </w:p>
    <w:p>
      <w:pPr>
        <w:pStyle w:val="Normal"/>
        <w:rPr>
          <w:ins w:id="4014" w:author="UCC" w:date="2004-10-01T16:26:00Z"/>
        </w:rPr>
      </w:pPr>
      <w:ins w:id="4013" w:author="UCC" w:date="2004-10-01T16:26:00Z">
        <w:r>
          <w:rPr/>
        </w:r>
      </w:ins>
    </w:p>
    <w:p>
      <w:pPr>
        <w:pStyle w:val="Normal"/>
        <w:rPr>
          <w:ins w:id="4016" w:author="UCC" w:date="2004-10-01T16:26:00Z"/>
        </w:rPr>
      </w:pPr>
      <w:ins w:id="4015" w:author="UCC" w:date="2004-10-01T16:26:00Z">
        <w:r>
          <w:rPr/>
          <w:t>Both the Business Message Standard and the Implementers Packet are available during the ITRG Review Period in the working documents section of the ITRG eRoom:</w:t>
        </w:r>
      </w:ins>
    </w:p>
    <w:p>
      <w:pPr>
        <w:pStyle w:val="Normal"/>
        <w:rPr>
          <w:ins w:id="4018" w:author="UCC" w:date="2004-10-01T16:26:00Z"/>
        </w:rPr>
      </w:pPr>
      <w:ins w:id="4017" w:author="UCC" w:date="2004-10-01T16:26:00Z">
        <w:r>
          <w:rPr/>
        </w:r>
      </w:ins>
    </w:p>
    <w:p>
      <w:pPr>
        <w:pStyle w:val="Normal"/>
        <w:rPr>
          <w:ins w:id="4020" w:author="UCC" w:date="2004-10-01T16:39:00Z"/>
        </w:rPr>
      </w:pPr>
      <w:hyperlink r:id="rId40">
        <w:ins w:id="4019" w:author="UCC" w:date="2004-10-01T16:39:00Z">
          <w:r>
            <w:rPr>
              <w:rStyle w:val="InternetLink"/>
            </w:rPr>
            <w:t>http://eroom.uc-council.org/eRoom/facility/InformationTechnicalAssessmentGroupITAG/0_14f7</w:t>
          </w:r>
        </w:ins>
      </w:hyperlink>
    </w:p>
    <w:p>
      <w:pPr>
        <w:pStyle w:val="Normal"/>
        <w:rPr>
          <w:ins w:id="4022" w:author="UCC" w:date="2004-10-01T16:26:00Z"/>
        </w:rPr>
      </w:pPr>
      <w:ins w:id="4021" w:author="UCC" w:date="2004-10-01T16:26:00Z">
        <w:r>
          <w:rPr/>
        </w:r>
      </w:ins>
    </w:p>
    <w:p>
      <w:pPr>
        <w:pStyle w:val="Normal"/>
        <w:rPr>
          <w:ins w:id="4024" w:author="UCC" w:date="2004-10-01T16:26:00Z"/>
        </w:rPr>
      </w:pPr>
      <w:ins w:id="4023"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026" w:author="UCC" w:date="2004-10-01T16:26:00Z"/>
        </w:rPr>
      </w:pPr>
      <w:ins w:id="4025" w:author="UCC" w:date="2004-10-01T16:26:00Z">
        <w:r>
          <w:rPr/>
        </w:r>
      </w:ins>
    </w:p>
    <w:p>
      <w:pPr>
        <w:pStyle w:val="Normal"/>
        <w:rPr>
          <w:ins w:id="4028" w:author="UCC" w:date="2004-10-01T16:26:00Z"/>
        </w:rPr>
      </w:pPr>
      <w:ins w:id="4027" w:author="UCC" w:date="2004-10-01T16:26:00Z">
        <w:r>
          <w:rPr/>
          <w:t>This eRoom may be accessed by using the following User Name and Password:</w:t>
        </w:r>
      </w:ins>
    </w:p>
    <w:p>
      <w:pPr>
        <w:pStyle w:val="Normal"/>
        <w:rPr>
          <w:ins w:id="4030" w:author="UCC" w:date="2004-10-01T16:26:00Z"/>
        </w:rPr>
      </w:pPr>
      <w:ins w:id="4029" w:author="UCC" w:date="2004-10-01T16:26:00Z">
        <w:r>
          <w:rPr/>
        </w:r>
      </w:ins>
    </w:p>
    <w:p>
      <w:pPr>
        <w:pStyle w:val="Normal"/>
        <w:rPr>
          <w:ins w:id="4032" w:author="UCC" w:date="2004-10-01T16:26:00Z"/>
        </w:rPr>
      </w:pPr>
      <w:ins w:id="4031" w:author="UCC" w:date="2004-10-01T16:26:00Z">
        <w:r>
          <w:rPr/>
          <w:t>User Name:  guest</w:t>
        </w:r>
      </w:ins>
    </w:p>
    <w:p>
      <w:pPr>
        <w:pStyle w:val="Normal"/>
        <w:rPr>
          <w:del w:id="4035" w:author="UCC" w:date="2003-11-24T12:41:00Z"/>
        </w:rPr>
      </w:pPr>
      <w:ins w:id="4033" w:author="UCC" w:date="2004-10-01T16:26:00Z">
        <w:r>
          <w:rPr/>
          <w:t>Password:     guest</w:t>
        </w:r>
      </w:ins>
      <w:del w:id="4034" w:author="UCC" w:date="2003-11-24T12:41:00Z">
        <w:r>
          <w:rPr/>
          <w:delText>GDD Report(s)</w:delText>
        </w:r>
      </w:del>
    </w:p>
    <w:p>
      <w:pPr>
        <w:pStyle w:val="Normal"/>
        <w:rPr/>
      </w:pPr>
      <w:r>
        <w:rPr/>
      </w:r>
    </w:p>
    <w:sectPr>
      <w:headerReference w:type="default" r:id="rId41"/>
      <w:footerReference w:type="default" r:id="rId4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79" w:author="UCC" w:date="2004-10-07T08:53:00Z">
      <w:r>
        <w:rPr>
          <w:sz w:val="16"/>
        </w:rPr>
        <w:delText>3</w:delText>
      </w:r>
    </w:del>
    <w:ins w:id="80" w:author="UCC" w:date="2004-10-07T08:53:00Z">
      <w:r>
        <w:rPr>
          <w:sz w:val="16"/>
        </w:rPr>
        <w:t>4</w:t>
      </w:r>
    </w:ins>
    <w:r>
      <w:rPr>
        <w:sz w:val="16"/>
      </w:rPr>
      <w:t>-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241" w:author="UCC" w:date="2004-10-07T08:56:00Z">
            <w:r>
              <w:rPr>
                <w:rStyle w:val="PageNumber"/>
                <w:sz w:val="18"/>
                <w:lang w:val="fr-FR"/>
              </w:rPr>
              <w:delText>BSD</w:delText>
            </w:r>
          </w:del>
          <w:ins w:id="242" w:author="UCC" w:date="2004-10-07T08:56:00Z">
            <w:r>
              <w:rPr>
                <w:i/>
                <w:color w:val="808080"/>
                <w:sz w:val="16"/>
              </w:rPr>
              <w:t>BMS</w:t>
            </w:r>
          </w:ins>
          <w:r>
            <w:rPr>
              <w:rStyle w:val="PageNumber"/>
              <w:sz w:val="18"/>
              <w:lang w:val="fr-FR"/>
            </w:rPr>
            <w:t xml:space="preserve"> Version:</w:t>
          </w:r>
          <w:ins w:id="243" w:author="UCC" w:date="2004-09-23T14:27:00Z">
            <w:r>
              <w:rPr>
                <w:rStyle w:val="PageNumber"/>
                <w:sz w:val="18"/>
                <w:lang w:val="fr-FR"/>
              </w:rPr>
              <w:t xml:space="preserve"> </w:t>
            </w:r>
          </w:ins>
          <w:ins w:id="244" w:author="gencod" w:date="2004-11-18T17:29:00Z">
            <w:r>
              <w:rPr>
                <w:rStyle w:val="PageNumber"/>
                <w:sz w:val="18"/>
                <w:lang w:val="fr-FR"/>
              </w:rPr>
              <w:t>2</w:t>
            </w:r>
          </w:ins>
          <w:ins w:id="245" w:author="UCC" w:date="2004-09-23T14:27:00Z">
            <w:del w:id="246" w:author="gencod" w:date="2004-11-18T17:29:00Z">
              <w:r>
                <w:rPr>
                  <w:rStyle w:val="PageNumber"/>
                  <w:sz w:val="18"/>
                  <w:lang w:val="fr-FR"/>
                </w:rPr>
                <w:delText>1</w:delText>
              </w:r>
            </w:del>
          </w:ins>
          <w:ins w:id="247" w:author="UCC" w:date="2004-09-23T14:27:00Z">
            <w:r>
              <w:rPr>
                <w:rStyle w:val="PageNumber"/>
                <w:sz w:val="18"/>
                <w:lang w:val="fr-FR"/>
              </w:rPr>
              <w:t>.0</w:t>
            </w:r>
          </w:ins>
          <w:ins w:id="248" w:author="John Ryu" w:date="2004-12-16T21:24:00Z">
            <w:r>
              <w:rPr>
                <w:rStyle w:val="PageNumber"/>
                <w:sz w:val="18"/>
                <w:lang w:val="fr-FR"/>
              </w:rPr>
              <w:t>.0</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249"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250"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251" w:author="John Ryu" w:date="2004-12-16T21:24:00Z">
      <w:r>
        <w:rPr>
          <w:rStyle w:val="PageNumber"/>
          <w:sz w:val="16"/>
          <w:lang w:val="fr-FR"/>
        </w:rPr>
        <w:t>4</w:t>
      </w:r>
    </w:ins>
    <w:del w:id="252" w:author="John Ryu" w:date="2004-12-16T21:24: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del w:id="1146" w:author="UCC" w:date="2004-10-07T08:56:00Z">
            <w:r>
              <w:rPr>
                <w:rStyle w:val="PageNumber"/>
                <w:sz w:val="18"/>
                <w:lang w:val="fr-FR"/>
              </w:rPr>
              <w:delText>BSD</w:delText>
            </w:r>
          </w:del>
          <w:ins w:id="1147" w:author="UCC" w:date="2004-10-07T08:56:00Z">
            <w:r>
              <w:rPr>
                <w:i/>
                <w:color w:val="808080"/>
                <w:sz w:val="16"/>
              </w:rPr>
              <w:t>BMS</w:t>
            </w:r>
          </w:ins>
          <w:r>
            <w:rPr>
              <w:rStyle w:val="PageNumber"/>
              <w:sz w:val="18"/>
              <w:lang w:val="fr-FR"/>
            </w:rPr>
            <w:t xml:space="preserve"> Version:</w:t>
          </w:r>
          <w:ins w:id="1148" w:author="UCC" w:date="2004-09-23T14:27:00Z">
            <w:r>
              <w:rPr>
                <w:rStyle w:val="PageNumber"/>
                <w:sz w:val="18"/>
                <w:lang w:val="fr-FR"/>
              </w:rPr>
              <w:t xml:space="preserve"> </w:t>
            </w:r>
          </w:ins>
          <w:ins w:id="1149" w:author="gencod" w:date="2004-11-18T17:29:00Z">
            <w:r>
              <w:rPr>
                <w:rStyle w:val="PageNumber"/>
                <w:sz w:val="18"/>
                <w:lang w:val="fr-FR"/>
              </w:rPr>
              <w:t>2</w:t>
            </w:r>
          </w:ins>
          <w:ins w:id="1150" w:author="UCC" w:date="2004-09-23T14:27:00Z">
            <w:del w:id="1151" w:author="gencod" w:date="2004-11-18T17:29:00Z">
              <w:r>
                <w:rPr>
                  <w:rStyle w:val="PageNumber"/>
                  <w:sz w:val="18"/>
                  <w:lang w:val="fr-FR"/>
                </w:rPr>
                <w:delText>1</w:delText>
              </w:r>
            </w:del>
          </w:ins>
          <w:ins w:id="1152" w:author="UCC" w:date="2004-09-23T14:27:00Z">
            <w:r>
              <w:rPr>
                <w:rStyle w:val="PageNumber"/>
                <w:sz w:val="18"/>
                <w:lang w:val="fr-FR"/>
              </w:rPr>
              <w:t>.0</w:t>
            </w:r>
          </w:ins>
          <w:ins w:id="1153" w:author="John Ryu" w:date="2004-12-16T21:24:00Z">
            <w:r>
              <w:rPr>
                <w:rStyle w:val="PageNumber"/>
                <w:sz w:val="18"/>
                <w:lang w:val="fr-FR"/>
              </w:rPr>
              <w:t>.</w:t>
            </w:r>
          </w:ins>
          <w:r>
            <w:rPr>
              <w:rStyle w:val="PageNumber"/>
              <w:sz w:val="18"/>
              <w:lang w:val="fr-FR"/>
            </w:rPr>
            <w:t>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154"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ins>
          <w:del w:id="1155"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156" w:author="John Ryu" w:date="2004-12-16T21:24:00Z">
      <w:r>
        <w:rPr>
          <w:rStyle w:val="PageNumber"/>
          <w:sz w:val="16"/>
          <w:lang w:val="fr-FR"/>
        </w:rPr>
        <w:delText>3</w:delText>
      </w:r>
    </w:del>
    <w:ins w:id="1157" w:author="John Ryu" w:date="2004-12-16T21:24:00Z">
      <w:r>
        <w:rPr>
          <w:rStyle w:val="PageNumber"/>
          <w:sz w:val="16"/>
          <w:lang w:val="fr-FR"/>
        </w:rPr>
        <w:t>4</w:t>
      </w:r>
    </w:ins>
    <w:r>
      <w:rPr>
        <w:rStyle w:val="PageNumber"/>
        <w:sz w:val="16"/>
        <w:lang w:val="fr-FR"/>
      </w:rPr>
      <w:t>-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del w:id="1158" w:author="UCC" w:date="2004-10-07T08:56:00Z">
            <w:r>
              <w:rPr>
                <w:rStyle w:val="PageNumber"/>
                <w:sz w:val="18"/>
                <w:lang w:val="fr-FR"/>
              </w:rPr>
              <w:delText>BSD</w:delText>
            </w:r>
          </w:del>
          <w:ins w:id="1159" w:author="UCC" w:date="2004-10-07T08:56:00Z">
            <w:r>
              <w:rPr>
                <w:i/>
                <w:color w:val="808080"/>
                <w:sz w:val="16"/>
              </w:rPr>
              <w:t>BMS</w:t>
            </w:r>
          </w:ins>
          <w:r>
            <w:rPr>
              <w:rStyle w:val="PageNumber"/>
              <w:sz w:val="18"/>
              <w:lang w:val="fr-FR"/>
            </w:rPr>
            <w:t xml:space="preserve"> Version:</w:t>
          </w:r>
          <w:ins w:id="1160" w:author="UCC" w:date="2004-09-23T14:27:00Z">
            <w:r>
              <w:rPr>
                <w:rStyle w:val="PageNumber"/>
                <w:sz w:val="18"/>
                <w:lang w:val="fr-FR"/>
              </w:rPr>
              <w:t xml:space="preserve"> </w:t>
            </w:r>
          </w:ins>
          <w:ins w:id="1161" w:author="gencod" w:date="2004-11-18T17:29:00Z">
            <w:r>
              <w:rPr>
                <w:rStyle w:val="PageNumber"/>
                <w:sz w:val="18"/>
                <w:lang w:val="fr-FR"/>
              </w:rPr>
              <w:t>2</w:t>
            </w:r>
          </w:ins>
          <w:ins w:id="1162" w:author="UCC" w:date="2004-09-23T14:27:00Z">
            <w:del w:id="1163" w:author="gencod" w:date="2004-11-18T17:29:00Z">
              <w:r>
                <w:rPr>
                  <w:rStyle w:val="PageNumber"/>
                  <w:sz w:val="18"/>
                  <w:lang w:val="fr-FR"/>
                </w:rPr>
                <w:delText>1</w:delText>
              </w:r>
            </w:del>
          </w:ins>
          <w:ins w:id="1164" w:author="UCC" w:date="2004-09-23T14:27:00Z">
            <w:r>
              <w:rPr>
                <w:rStyle w:val="PageNumber"/>
                <w:sz w:val="18"/>
                <w:lang w:val="fr-FR"/>
              </w:rPr>
              <w:t>.0</w:t>
            </w:r>
          </w:ins>
          <w:ins w:id="1165" w:author="John Ryu" w:date="2004-12-16T21:24:00Z">
            <w:r>
              <w:rPr>
                <w:rStyle w:val="PageNumber"/>
                <w:sz w:val="18"/>
                <w:lang w:val="fr-FR"/>
              </w:rPr>
              <w:t>.</w:t>
            </w:r>
          </w:ins>
          <w:r>
            <w:rPr>
              <w:rStyle w:val="PageNumber"/>
              <w:sz w:val="18"/>
              <w:lang w:val="fr-FR"/>
            </w:rPr>
            <w:t>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166"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1167"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168" w:author="John Ryu" w:date="2004-12-16T21:24:00Z">
      <w:r>
        <w:rPr>
          <w:rStyle w:val="PageNumber"/>
          <w:sz w:val="16"/>
          <w:lang w:val="fr-FR"/>
        </w:rPr>
        <w:delText>3</w:delText>
      </w:r>
    </w:del>
    <w:ins w:id="1169" w:author="John Ryu" w:date="2004-12-16T21:24:00Z">
      <w:r>
        <w:rPr>
          <w:rStyle w:val="PageNumber"/>
          <w:sz w:val="16"/>
          <w:lang w:val="fr-FR"/>
        </w:rPr>
        <w:t>4</w:t>
      </w:r>
    </w:ins>
    <w:r>
      <w:rPr>
        <w:rStyle w:val="PageNumber"/>
        <w:sz w:val="16"/>
        <w:lang w:val="fr-FR"/>
      </w:rPr>
      <w:t>-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del w:id="1682" w:author="UCC" w:date="2004-10-07T08:56:00Z">
            <w:r>
              <w:rPr>
                <w:rStyle w:val="PageNumber"/>
                <w:sz w:val="18"/>
                <w:lang w:val="fr-FR"/>
              </w:rPr>
              <w:delText>BSD</w:delText>
            </w:r>
          </w:del>
          <w:ins w:id="1683" w:author="UCC" w:date="2004-10-07T08:56:00Z">
            <w:r>
              <w:rPr>
                <w:i/>
                <w:color w:val="808080"/>
                <w:sz w:val="16"/>
              </w:rPr>
              <w:t>BMS</w:t>
            </w:r>
          </w:ins>
          <w:r>
            <w:rPr>
              <w:rStyle w:val="PageNumber"/>
              <w:sz w:val="18"/>
              <w:lang w:val="fr-FR"/>
            </w:rPr>
            <w:t xml:space="preserve"> Version:</w:t>
          </w:r>
          <w:ins w:id="1684" w:author="UCC" w:date="2004-09-23T14:27:00Z">
            <w:r>
              <w:rPr>
                <w:rStyle w:val="PageNumber"/>
                <w:sz w:val="18"/>
                <w:lang w:val="fr-FR"/>
              </w:rPr>
              <w:t xml:space="preserve"> </w:t>
            </w:r>
          </w:ins>
          <w:ins w:id="1685" w:author="gencod" w:date="2004-11-18T17:29:00Z">
            <w:r>
              <w:rPr>
                <w:rStyle w:val="PageNumber"/>
                <w:sz w:val="18"/>
                <w:lang w:val="fr-FR"/>
              </w:rPr>
              <w:t>2</w:t>
            </w:r>
          </w:ins>
          <w:ins w:id="1686" w:author="UCC" w:date="2004-09-23T14:27:00Z">
            <w:del w:id="1687" w:author="gencod" w:date="2004-11-18T17:29:00Z">
              <w:r>
                <w:rPr>
                  <w:rStyle w:val="PageNumber"/>
                  <w:sz w:val="18"/>
                  <w:lang w:val="fr-FR"/>
                </w:rPr>
                <w:delText>1</w:delText>
              </w:r>
            </w:del>
          </w:ins>
          <w:ins w:id="1688" w:author="UCC" w:date="2004-09-23T14:27:00Z">
            <w:r>
              <w:rPr>
                <w:rStyle w:val="PageNumber"/>
                <w:sz w:val="18"/>
                <w:lang w:val="fr-FR"/>
              </w:rPr>
              <w:t>.0</w:t>
            </w:r>
          </w:ins>
          <w:ins w:id="1689" w:author="John Ryu" w:date="2004-12-16T21:24:00Z">
            <w:r>
              <w:rPr>
                <w:rStyle w:val="PageNumber"/>
                <w:sz w:val="18"/>
                <w:lang w:val="fr-FR"/>
              </w:rPr>
              <w:t>.</w:t>
            </w:r>
          </w:ins>
          <w:r>
            <w:rPr>
              <w:rStyle w:val="PageNumber"/>
              <w:sz w:val="18"/>
              <w:lang w:val="fr-FR"/>
            </w:rPr>
            <w:t>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690"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ins>
          <w:del w:id="1691"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692" w:author="John Ryu" w:date="2004-12-16T21:24:00Z">
      <w:r>
        <w:rPr>
          <w:rStyle w:val="PageNumber"/>
          <w:sz w:val="16"/>
          <w:lang w:val="fr-FR"/>
        </w:rPr>
        <w:delText>3</w:delText>
      </w:r>
    </w:del>
    <w:ins w:id="1693" w:author="John Ryu" w:date="2004-12-16T21:24:00Z">
      <w:r>
        <w:rPr>
          <w:rStyle w:val="PageNumber"/>
          <w:sz w:val="16"/>
          <w:lang w:val="fr-FR"/>
        </w:rPr>
        <w:t>4</w:t>
      </w:r>
    </w:ins>
    <w:r>
      <w:rPr>
        <w:rStyle w:val="PageNumber"/>
        <w:sz w:val="16"/>
        <w:lang w:val="fr-FR"/>
      </w:rPr>
      <w:t>-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85460" cy="494030"/>
              <wp:effectExtent l="0" t="0" r="0" b="0"/>
              <wp:wrapNone/>
              <wp:docPr id="3" name="Frame6"/>
              <a:graphic xmlns:a="http://schemas.openxmlformats.org/drawingml/2006/main">
                <a:graphicData uri="http://schemas.microsoft.com/office/word/2010/wordprocessingShape">
                  <wps:wsp>
                    <wps:cNvSpPr txBox="1"/>
                    <wps:spPr>
                      <a:xfrm>
                        <a:off x="0" y="0"/>
                        <a:ext cx="5585460" cy="494030"/>
                      </a:xfrm>
                      <a:prstGeom prst="rect"/>
                      <a:solidFill>
                        <a:srgbClr val="FFFFFF"/>
                      </a:solidFill>
                    </wps:spPr>
                    <wps:txbx>
                      <w:txbxContent>
                        <w:p>
                          <w:pPr>
                            <w:pStyle w:val="Header"/>
                            <w:rPr>
                              <w:lang w:val="de-DE"/>
                            </w:rPr>
                          </w:pPr>
                          <w:r>
                            <w:rPr>
                              <w:lang w:val="de-DE"/>
                            </w:rPr>
                            <w:t xml:space="preserve">Business </w:t>
                          </w:r>
                          <w:del w:id="233" w:author="UCC" w:date="2004-10-07T08:53:00Z">
                            <w:r>
                              <w:rPr>
                                <w:lang w:val="de-DE"/>
                              </w:rPr>
                              <w:delText>Solution</w:delText>
                            </w:r>
                          </w:del>
                          <w:ins w:id="234" w:author="UCC" w:date="2004-10-07T08:53:00Z">
                            <w:r>
                              <w:rPr>
                                <w:lang w:val="de-DE"/>
                              </w:rPr>
                              <w:t xml:space="preserve">Message </w:t>
                            </w:r>
                          </w:ins>
                          <w:del w:id="235" w:author="UCC" w:date="2004-10-07T08:53:00Z">
                            <w:r>
                              <w:rPr>
                                <w:lang w:val="de-DE"/>
                              </w:rPr>
                              <w:delText xml:space="preserve"> Design</w:delText>
                            </w:r>
                          </w:del>
                          <w:ins w:id="236"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8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37" w:author="UCC" w:date="2004-10-07T08:53:00Z">
                      <w:r>
                        <w:rPr>
                          <w:lang w:val="de-DE"/>
                        </w:rPr>
                        <w:delText>Solution</w:delText>
                      </w:r>
                    </w:del>
                    <w:ins w:id="238" w:author="UCC" w:date="2004-10-07T08:53:00Z">
                      <w:r>
                        <w:rPr>
                          <w:lang w:val="de-DE"/>
                        </w:rPr>
                        <w:t xml:space="preserve">Message </w:t>
                      </w:r>
                    </w:ins>
                    <w:del w:id="239" w:author="UCC" w:date="2004-10-07T08:53:00Z">
                      <w:r>
                        <w:rPr>
                          <w:lang w:val="de-DE"/>
                        </w:rPr>
                        <w:delText xml:space="preserve"> Design</w:delText>
                      </w:r>
                    </w:del>
                    <w:ins w:id="240"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000000"/>
      <w:sz w:val="2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WW8Num29z0">
    <w:name w:val="WW8Num29z0"/>
    <w:qFormat/>
    <w:rPr>
      <w:rFonts w:ascii="Symbol" w:hAnsi="Symbol" w:cs="Symbol"/>
      <w:color w:val="000000"/>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hyperlink" Target="http://www.ean-ucc.org/global_smp/ean.ucc_standards.htm." TargetMode="External"/><Relationship Id="rId40" Type="http://schemas.openxmlformats.org/officeDocument/2006/relationships/hyperlink" Target="http://eroom.uc-council.org/eRoom/facility/InformationTechnicalAssessmentGroupITAG/0_14f7" TargetMode="Externa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41:00Z</dcterms:created>
  <dc:creator>GBPM team</dc:creator>
  <dc:description>Fassung für das Handbuch</dc:description>
  <dc:language>en-US</dc:language>
  <cp:lastModifiedBy>UCC</cp:lastModifiedBy>
  <cp:lastPrinted>2004-12-16T21:26:00Z</cp:lastPrinted>
  <dcterms:modified xsi:type="dcterms:W3CDTF">2005-03-26T12:40:00Z</dcterms:modified>
  <cp:revision>16</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