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sz w:val="56"/>
        </w:rPr>
        <w:t xml:space="preserve">Business </w:t>
      </w:r>
      <w:del w:id="0" w:author="UCC" w:date="2004-10-01T17:40:00Z">
        <w:r>
          <w:rPr>
            <w:sz w:val="56"/>
          </w:rPr>
          <w:delText>Solution Design</w:delText>
        </w:r>
      </w:del>
      <w:ins w:id="1" w:author="UCC" w:date="2004-10-01T17:40:00Z">
        <w:r>
          <w:rPr>
            <w:sz w:val="56"/>
          </w:rPr>
          <w:t>Message Standard</w:t>
        </w:r>
      </w:ins>
      <w:r>
        <w:rPr>
          <w:sz w:val="56"/>
        </w:rPr>
        <w:t xml:space="preserve"> (B</w:t>
      </w:r>
      <w:ins w:id="2" w:author="UCC" w:date="2004-10-01T17:40:00Z">
        <w:r>
          <w:rPr>
            <w:sz w:val="56"/>
          </w:rPr>
          <w:t>MS</w:t>
        </w:r>
      </w:ins>
      <w:del w:id="3" w:author="UCC" w:date="2004-10-01T17:40:00Z">
        <w:r>
          <w:rPr>
            <w:sz w:val="56"/>
          </w:rPr>
          <w:delText>SD</w:delText>
        </w:r>
      </w:del>
      <w:r>
        <w:rPr>
          <w:sz w:val="56"/>
        </w:rPr>
        <w:t>)</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del w:id="8" w:author="UCC" w:date="2004-08-11T15:30:00Z"/>
        </w:rPr>
      </w:pPr>
      <w:ins w:id="4" w:author="UCC" w:date="2005-01-26T17:03:00Z">
        <w:r>
          <w:rPr>
            <w:b/>
            <w:sz w:val="48"/>
          </w:rPr>
          <w:t>Plan/Retail Event</w:t>
        </w:r>
      </w:ins>
      <w:ins w:id="5" w:author="UCC" w:date="2004-03-23T06:40:00Z">
        <w:del w:id="6" w:author="Umang Patel" w:date="2004-07-23T13:11:00Z">
          <w:r>
            <w:rPr>
              <w:b/>
              <w:sz w:val="48"/>
            </w:rPr>
            <w:delText>Receipt Acknowledgement</w:delText>
          </w:r>
        </w:del>
      </w:ins>
      <w:del w:id="7" w:author="UCC" w:date="2004-03-23T06:41:00Z">
        <w:r>
          <w:rPr>
            <w:b/>
            <w:sz w:val="48"/>
          </w:rPr>
          <w:delText>__________________________</w:delText>
        </w:r>
      </w:del>
    </w:p>
    <w:p>
      <w:pPr>
        <w:pStyle w:val="Normal"/>
        <w:jc w:val="center"/>
        <w:rPr>
          <w:i/>
          <w:i/>
          <w:color w:val="808080"/>
          <w:sz w:val="16"/>
          <w:del w:id="10" w:author="UCC" w:date="2004-03-23T06:41:00Z"/>
        </w:rPr>
      </w:pPr>
      <w:del w:id="9" w:author="UCC" w:date="2004-03-23T06:41:00Z">
        <w:r>
          <w:rPr>
            <w:i/>
            <w:color w:val="808080"/>
            <w:sz w:val="16"/>
          </w:rPr>
          <w:delText>(Insert unabbreviated BSD title here)</w:delText>
        </w:r>
      </w:del>
    </w:p>
    <w:p>
      <w:pPr>
        <w:pStyle w:val="Normal"/>
        <w:jc w:val="center"/>
        <w:rPr>
          <w:b/>
          <w:b/>
          <w:i/>
          <w:i/>
          <w:color w:val="808080"/>
          <w:sz w:val="48"/>
          <w:del w:id="12" w:author="UCC" w:date="2005-01-26T17:03:00Z"/>
        </w:rPr>
      </w:pPr>
      <w:del w:id="11" w:author="UCC" w:date="2005-01-26T17:03:00Z">
        <w:r>
          <w:rPr>
            <w:b/>
            <w:i/>
            <w:color w:val="808080"/>
            <w:sz w:val="48"/>
          </w:rPr>
        </w:r>
      </w:del>
    </w:p>
    <w:p>
      <w:pPr>
        <w:pStyle w:val="Normal"/>
        <w:jc w:val="center"/>
        <w:rPr>
          <w:b/>
          <w:b/>
          <w:sz w:val="48"/>
        </w:rPr>
      </w:pPr>
      <w:r>
        <w:rPr>
          <w:b/>
          <w:sz w:val="48"/>
        </w:rPr>
      </w:r>
    </w:p>
    <w:p>
      <w:pPr>
        <w:pStyle w:val="Normal"/>
        <w:tabs>
          <w:tab w:val="clear" w:pos="709"/>
          <w:tab w:val="left" w:pos="1701" w:leader="none"/>
          <w:tab w:val="left" w:pos="3969" w:leader="none"/>
        </w:tabs>
        <w:jc w:val="center"/>
        <w:rPr>
          <w:del w:id="16" w:author="UCC" w:date="2004-03-23T06:42:00Z"/>
        </w:rPr>
      </w:pPr>
      <w:r>
        <w:rPr>
          <w:b/>
          <w:sz w:val="48"/>
          <w:lang w:val="nl-BE"/>
        </w:rPr>
        <w:t xml:space="preserve">BRG: </w:t>
      </w:r>
      <w:del w:id="13" w:author="UCC" w:date="2004-08-11T15:31:00Z">
        <w:r>
          <w:rPr>
            <w:b/>
            <w:sz w:val="48"/>
            <w:lang w:val="nl-BE"/>
          </w:rPr>
          <w:tab/>
        </w:r>
      </w:del>
      <w:ins w:id="14" w:author="UCC" w:date="2004-08-11T15:30:00Z">
        <w:r>
          <w:rPr>
            <w:b/>
            <w:sz w:val="48"/>
            <w:lang w:val="nl-BE"/>
          </w:rPr>
          <w:t>Plan</w:t>
        </w:r>
      </w:ins>
      <w:del w:id="15" w:author="UCC" w:date="2004-03-23T06:42:00Z">
        <w:r>
          <w:rPr>
            <w:b/>
            <w:sz w:val="48"/>
            <w:lang w:val="nl-BE"/>
          </w:rPr>
          <w:delText>_________</w:delText>
        </w:r>
      </w:del>
    </w:p>
    <w:p>
      <w:pPr>
        <w:pStyle w:val="Normal"/>
        <w:tabs>
          <w:tab w:val="clear" w:pos="709"/>
          <w:tab w:val="left" w:pos="1701" w:leader="none"/>
          <w:tab w:val="left" w:pos="3969" w:leader="none"/>
        </w:tabs>
        <w:jc w:val="center"/>
        <w:rPr>
          <w:b/>
          <w:b/>
          <w:sz w:val="48"/>
          <w:lang w:val="nl-BE"/>
          <w:ins w:id="18" w:author="UCC" w:date="2004-03-23T06:42:00Z"/>
        </w:rPr>
      </w:pPr>
      <w:ins w:id="17" w:author="UCC" w:date="2004-03-23T06:42:00Z">
        <w:r>
          <w:rPr>
            <w:b/>
            <w:sz w:val="48"/>
            <w:lang w:val="nl-BE"/>
          </w:rPr>
        </w:r>
      </w:ins>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outlineLvl w:val="0"/>
        <w:rPr>
          <w:b/>
          <w:b/>
          <w:sz w:val="48"/>
          <w:del w:id="25" w:author="UCC" w:date="2005-01-26T17:04:00Z"/>
        </w:rPr>
      </w:pPr>
      <w:r>
        <w:rPr>
          <w:b/>
          <w:sz w:val="48"/>
          <w:lang w:val="nl-BE"/>
        </w:rPr>
        <w:tab/>
      </w:r>
      <w:r>
        <w:rPr>
          <w:b/>
          <w:sz w:val="48"/>
        </w:rPr>
        <w:t xml:space="preserve">Version: </w:t>
        <w:tab/>
      </w:r>
      <w:ins w:id="19" w:author="UCC" w:date="2004-03-23T06:42:00Z">
        <w:r>
          <w:rPr>
            <w:b/>
            <w:sz w:val="48"/>
          </w:rPr>
          <w:t>__</w:t>
        </w:r>
      </w:ins>
      <w:ins w:id="20" w:author="UCC" w:date="2005-01-26T17:04:00Z">
        <w:r>
          <w:rPr>
            <w:b/>
            <w:sz w:val="48"/>
          </w:rPr>
          <w:t>2.0.</w:t>
        </w:r>
      </w:ins>
      <w:ins w:id="21" w:author="UCC" w:date="2005-03-11T18:59:00Z">
        <w:r>
          <w:rPr>
            <w:b/>
            <w:sz w:val="48"/>
          </w:rPr>
          <w:t>2</w:t>
        </w:r>
      </w:ins>
      <w:ins w:id="22" w:author="Umang Patel" w:date="2004-07-23T13:11:00Z">
        <w:del w:id="23" w:author="UCC" w:date="2004-08-11T15:11:00Z">
          <w:r>
            <w:rPr>
              <w:b/>
              <w:sz w:val="48"/>
            </w:rPr>
            <w:delText>1</w:delText>
          </w:r>
        </w:del>
      </w:ins>
      <w:del w:id="24" w:author="UCC" w:date="2004-03-23T06:42:00Z">
        <w:r>
          <w:rPr>
            <w:b/>
            <w:sz w:val="48"/>
          </w:rPr>
          <w:delText>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outlineLvl w:val="0"/>
        <w:rPr>
          <w:i/>
          <w:i/>
          <w:color w:val="808080"/>
          <w:sz w:val="16"/>
          <w:ins w:id="27" w:author="John Ryu" w:date="2004-08-18T15:44:00Z"/>
        </w:rPr>
      </w:pPr>
      <w:del w:id="26" w:author="UCC" w:date="2004-08-27T16:16:00Z">
        <w:r>
          <w:rPr>
            <w:i/>
            <w:color w:val="808080"/>
            <w:sz w:val="16"/>
          </w:rPr>
          <w:delText>(Similar structure to the BRD recommendation)</w:delText>
        </w:r>
      </w:del>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del w:id="43" w:author="UCC" w:date="2005-01-26T17:04:00Z"/>
        </w:rPr>
      </w:pPr>
      <w:r>
        <w:rPr>
          <w:b/>
          <w:sz w:val="48"/>
        </w:rPr>
        <w:tab/>
        <w:t xml:space="preserve">Date: </w:t>
        <w:tab/>
      </w:r>
      <w:ins w:id="28" w:author="UCC" w:date="2004-04-02T16:04:00Z">
        <w:del w:id="29" w:author="Umang Patel" w:date="2004-07-23T13:11:00Z">
          <w:r>
            <w:rPr>
              <w:b/>
              <w:sz w:val="48"/>
            </w:rPr>
            <w:delText>April 2</w:delText>
          </w:r>
        </w:del>
      </w:ins>
      <w:ins w:id="30" w:author="UCC" w:date="2004-03-23T06:42:00Z">
        <w:del w:id="31" w:author="Umang Patel" w:date="2004-07-23T13:11:00Z">
          <w:r>
            <w:rPr>
              <w:b/>
              <w:sz w:val="48"/>
            </w:rPr>
            <w:delText>, 2004</w:delText>
          </w:r>
        </w:del>
      </w:ins>
      <w:ins w:id="32" w:author="Umang Patel" w:date="2004-08-09T09:53:00Z">
        <w:del w:id="33" w:author="UCC" w:date="2004-08-11T15:11:00Z">
          <w:r>
            <w:rPr>
              <w:b/>
              <w:sz w:val="48"/>
            </w:rPr>
            <w:delText>9</w:delText>
          </w:r>
        </w:del>
      </w:ins>
      <w:ins w:id="34" w:author="Umang Patel" w:date="2004-08-09T09:53:00Z">
        <w:del w:id="35" w:author="UCC" w:date="2004-08-11T15:11:00Z">
          <w:r>
            <w:rPr>
              <w:b/>
              <w:sz w:val="48"/>
              <w:vertAlign w:val="superscript"/>
            </w:rPr>
            <w:delText>th</w:delText>
          </w:r>
        </w:del>
      </w:ins>
      <w:ins w:id="36" w:author="Umang Patel" w:date="2004-08-09T09:53:00Z">
        <w:r>
          <w:rPr>
            <w:b/>
            <w:sz w:val="48"/>
          </w:rPr>
          <w:t xml:space="preserve"> </w:t>
        </w:r>
      </w:ins>
      <w:ins w:id="37" w:author="UCC" w:date="2005-01-26T17:04:00Z">
        <w:r>
          <w:rPr>
            <w:b/>
            <w:sz w:val="48"/>
          </w:rPr>
          <w:t>31.03.2005</w:t>
        </w:r>
      </w:ins>
      <w:ins w:id="38" w:author="Umang Patel" w:date="2004-08-09T09:53:00Z">
        <w:del w:id="39" w:author="UCC" w:date="2004-08-11T15:11:00Z">
          <w:r>
            <w:rPr>
              <w:b/>
              <w:sz w:val="48"/>
            </w:rPr>
            <w:delText>August</w:delText>
          </w:r>
        </w:del>
      </w:ins>
      <w:ins w:id="40" w:author="Umang Patel" w:date="2004-07-23T13:11:00Z">
        <w:del w:id="41" w:author="UCC" w:date="2004-08-11T15:11:00Z">
          <w:r>
            <w:rPr>
              <w:b/>
              <w:sz w:val="48"/>
            </w:rPr>
            <w:delText xml:space="preserve"> 2004</w:delText>
          </w:r>
        </w:del>
      </w:ins>
      <w:del w:id="42" w:author="UCC" w:date="2004-03-23T06:42:00Z">
        <w:r>
          <w:rPr>
            <w:b/>
            <w:sz w:val="48"/>
          </w:rPr>
          <w:delText>______</w:delText>
        </w:r>
      </w:del>
    </w:p>
    <w:p>
      <w:pPr>
        <w:pStyle w:val="Normal"/>
        <w:widowControl/>
        <w:numPr>
          <w:ilvl w:val="0"/>
          <w:numId w:val="0"/>
        </w:numPr>
        <w:tabs>
          <w:tab w:val="clear" w:pos="709"/>
          <w:tab w:val="left" w:pos="1701" w:leader="none"/>
          <w:tab w:val="left" w:pos="3969" w:leader="none"/>
        </w:tabs>
        <w:suppressAutoHyphens w:val="false"/>
        <w:bidi w:val="0"/>
        <w:spacing w:lineRule="atLeast" w:line="240"/>
        <w:ind w:left="2" w:hanging="0"/>
        <w:jc w:val="left"/>
        <w:outlineLvl w:val="0"/>
        <w:rPr>
          <w:b/>
          <w:b/>
          <w:sz w:val="48"/>
          <w:lang w:val="en-US"/>
        </w:rPr>
      </w:pPr>
      <w:ins w:id="44" w:author="John Ryu" w:date="2004-08-18T15:45:00Z">
        <w:del w:id="45" w:author="UCC" w:date="2005-01-26T17:04:00Z">
          <w:r>
            <w:rPr>
              <w:i/>
              <w:color w:val="808080"/>
              <w:sz w:val="16"/>
            </w:rPr>
            <w:delText>(dd</w:delText>
          </w:r>
        </w:del>
      </w:ins>
      <w:ins w:id="46" w:author="John Ryu" w:date="2004-08-18T15:45:00Z">
        <w:del w:id="47" w:author="UCC" w:date="2004-12-13T13:36:00Z">
          <w:r>
            <w:rPr>
              <w:i/>
              <w:color w:val="808080"/>
              <w:sz w:val="16"/>
            </w:rPr>
            <w:delText>/</w:delText>
          </w:r>
        </w:del>
      </w:ins>
      <w:ins w:id="48" w:author="John Ryu" w:date="2004-08-18T15:45:00Z">
        <w:del w:id="49" w:author="UCC" w:date="2005-01-26T17:04:00Z">
          <w:r>
            <w:rPr>
              <w:i/>
              <w:color w:val="808080"/>
              <w:sz w:val="16"/>
            </w:rPr>
            <w:delText>mm</w:delText>
          </w:r>
        </w:del>
      </w:ins>
      <w:ins w:id="50" w:author="John Ryu" w:date="2004-08-18T15:45:00Z">
        <w:del w:id="51" w:author="UCC" w:date="2004-12-13T13:36:00Z">
          <w:r>
            <w:rPr>
              <w:i/>
              <w:color w:val="808080"/>
              <w:sz w:val="16"/>
            </w:rPr>
            <w:delText>/</w:delText>
          </w:r>
        </w:del>
      </w:ins>
      <w:ins w:id="52" w:author="John Ryu" w:date="2004-08-18T15:45:00Z">
        <w:del w:id="53" w:author="UCC" w:date="2005-01-26T17:04:00Z">
          <w:r>
            <w:rPr>
              <w:i/>
              <w:color w:val="808080"/>
              <w:sz w:val="16"/>
            </w:rPr>
            <w:delText xml:space="preserve">ccyy example </w:delText>
          </w:r>
        </w:del>
      </w:ins>
      <w:ins w:id="54" w:author="John Ryu" w:date="2004-08-18T15:45:00Z">
        <w:del w:id="55" w:author="UCC" w:date="2004-12-13T13:36:00Z">
          <w:r>
            <w:rPr>
              <w:i/>
              <w:color w:val="808080"/>
              <w:sz w:val="16"/>
            </w:rPr>
            <w:delText>01/03/</w:delText>
          </w:r>
        </w:del>
      </w:ins>
      <w:ins w:id="56" w:author="John Ryu" w:date="2004-08-18T15:45:00Z">
        <w:del w:id="57" w:author="UCC" w:date="2005-01-26T17:04:00Z">
          <w:r>
            <w:rPr>
              <w:i/>
              <w:color w:val="808080"/>
              <w:sz w:val="16"/>
            </w:rPr>
            <w:delText>2004</w:delText>
          </w:r>
        </w:del>
      </w:ins>
      <w:del w:id="58" w:author="UCC" w:date="2005-01-28T13:39:00Z">
        <w:r>
          <w:rPr>
            <w:i/>
            <w:color w:val="808080"/>
            <w:sz w:val="16"/>
          </w:rPr>
          <w:delText>)</w:delText>
        </w:r>
      </w:del>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920019449"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ins w:id="64" w:author="Coen Jansen" w:date="2003-10-30T13:41:00Z"/>
        </w:rPr>
      </w:pPr>
      <w:r>
        <w:rPr>
          <w:b/>
          <w:sz w:val="24"/>
        </w:rPr>
        <w:t>Change Request Reference</w:t>
      </w:r>
      <w:ins w:id="62" w:author="Coen Jansen" w:date="2003-10-30T13:41:00Z">
        <w:r>
          <w:rPr>
            <w:b/>
            <w:sz w:val="24"/>
          </w:rPr>
          <w:t xml:space="preserve"> </w:t>
        </w:r>
      </w:ins>
      <w:del w:id="63" w:author="UCC" w:date="2003-11-24T16:40:00Z">
        <w:r>
          <w:rPr>
            <w:b/>
            <w:color w:val="00FF00"/>
            <w:sz w:val="24"/>
          </w:rPr>
          <w:delText>(CJ:Is this the initial or last C/R only? Maybe change into C/R Log)</w:delText>
        </w:r>
      </w:del>
    </w:p>
    <w:p>
      <w:pPr>
        <w:pStyle w:val="Normal"/>
        <w:jc w:val="center"/>
        <w:rPr>
          <w:del w:id="66" w:author="UCC" w:date="2004-10-01T16:58:00Z"/>
        </w:rPr>
      </w:pPr>
      <w:del w:id="65" w:author="UCC" w:date="2004-10-01T16:58:00Z">
        <w:r>
          <w:rPr/>
        </w:r>
      </w:del>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tabs>
                <w:tab w:val="left" w:pos="1125" w:leader="none"/>
              </w:tabs>
              <w:rPr>
                <w:del w:id="69" w:author="UCC" w:date="2004-08-11T15:11:00Z"/>
              </w:rPr>
            </w:pPr>
            <w:ins w:id="67" w:author="UCC" w:date="2005-01-26T17:04:00Z">
              <w:r>
                <w:rPr/>
                <w:t>03-000002</w:t>
              </w:r>
            </w:ins>
            <w:del w:id="68" w:author="UCC" w:date="2004-08-11T15:11:00Z">
              <w:r>
                <w:rPr>
                  <w:sz w:val="22"/>
                </w:rPr>
                <w:delText>CR 01-00094</w:delText>
              </w:r>
            </w:del>
          </w:p>
          <w:p>
            <w:pPr>
              <w:pStyle w:val="TableRow"/>
              <w:rPr>
                <w:sz w:val="22"/>
                <w:del w:id="71" w:author="UCC" w:date="2004-08-11T15:11:00Z"/>
              </w:rPr>
            </w:pPr>
            <w:del w:id="70" w:author="UCC" w:date="2004-08-11T15:11:00Z">
              <w:r>
                <w:rPr>
                  <w:sz w:val="22"/>
                </w:rPr>
                <w:delText>CR 03-000167</w:delText>
              </w:r>
            </w:del>
          </w:p>
          <w:p>
            <w:pPr>
              <w:pStyle w:val="TableRow"/>
              <w:rPr>
                <w:sz w:val="22"/>
              </w:rPr>
            </w:pPr>
            <w:ins w:id="72" w:author="Umang Patel" w:date="2004-07-23T13:12:00Z">
              <w:del w:id="73" w:author="UCC" w:date="2004-08-11T15:11:00Z">
                <w:r>
                  <w:rPr>
                    <w:sz w:val="22"/>
                  </w:rPr>
                  <w:delText>03-000145</w:delText>
                </w:r>
              </w:del>
            </w:ins>
            <w:del w:id="74" w:author="Umang Patel" w:date="2004-07-23T13:12:00Z">
              <w:r>
                <w:rPr>
                  <w:sz w:val="22"/>
                </w:rPr>
                <w:delText>03-000175</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ins w:id="75" w:author="UCC" w:date="2005-01-26T17:05:00Z">
              <w:r>
                <w:rPr>
                  <w:rFonts w:cs="Trebuchet MS" w:ascii="Trebuchet MS" w:hAnsi="Trebuchet MS"/>
                </w:rPr>
                <w:t>Eric Aronowitz</w:t>
              </w:r>
            </w:ins>
            <w:del w:id="76" w:author="UCC" w:date="2004-08-11T15:11:00Z">
              <w:r>
                <w:rPr>
                  <w:sz w:val="22"/>
                </w:rPr>
                <w:delText>Bill Purnell on behalf of Order BRG</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77" w:author="UCC" w:date="2005-01-26T17:05:00Z">
              <w:r>
                <w:rPr>
                  <w:rFonts w:cs="Trebuchet MS" w:ascii="Trebuchet MS" w:hAnsi="Trebuchet MS"/>
                </w:rPr>
                <w:t>08.01.2003</w:t>
              </w:r>
            </w:ins>
          </w:p>
        </w:tc>
      </w:tr>
    </w:tbl>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usiness Requirements Document (</w:t>
      </w:r>
      <w:del w:id="78" w:author="UCC" w:date="2004-10-07T08:56:00Z">
        <w:r>
          <w:rPr>
            <w:b/>
            <w:sz w:val="24"/>
          </w:rPr>
          <w:delText>BRD</w:delText>
        </w:r>
      </w:del>
      <w:ins w:id="79" w:author="UCC" w:date="2004-10-07T08:56:00Z">
        <w:r>
          <w:rPr>
            <w:b/>
            <w:sz w:val="24"/>
          </w:rPr>
          <w:t>BRAD</w:t>
        </w:r>
      </w:ins>
      <w:r>
        <w:rPr>
          <w:b/>
          <w:sz w:val="24"/>
        </w:rPr>
        <w:t>) Reference</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0" w:author="Umang Patel" w:date="2004-07-23T13:15:00Z">
              <w:r>
                <w:rPr>
                  <w:b/>
                  <w:sz w:val="24"/>
                </w:rPr>
                <w:delText>BRD Titl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81" w:author="Umang Patel" w:date="2004-07-23T13:15:00Z">
              <w:r>
                <w:rPr>
                  <w:sz w:val="24"/>
                </w:rPr>
                <w:delText>Order Receipt Acknowledgement</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del w:id="82" w:author="Umang Patel" w:date="2004-07-23T13:15:00Z">
              <w:r>
                <w:rPr>
                  <w:b/>
                  <w:sz w:val="24"/>
                </w:rPr>
                <w:delText>BRD Date:</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83" w:author="UCC" w:date="2004-04-02T16:04:00Z">
              <w:del w:id="84" w:author="Umang Patel" w:date="2004-07-23T13:15:00Z">
                <w:r>
                  <w:rPr>
                    <w:sz w:val="24"/>
                  </w:rPr>
                  <w:delText>March 17</w:delText>
                </w:r>
              </w:del>
            </w:ins>
            <w:del w:id="85" w:author="Umang Patel" w:date="2004-07-23T13:15:00Z">
              <w:r>
                <w:rPr>
                  <w:sz w:val="24"/>
                </w:rPr>
                <w:delText>, 200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widowControl/>
              <w:pBdr/>
              <w:suppressAutoHyphens w:val="false"/>
              <w:bidi w:val="0"/>
              <w:spacing w:lineRule="auto" w:line="240"/>
              <w:rPr>
                <w:b/>
                <w:b/>
                <w:sz w:val="24"/>
              </w:rPr>
            </w:pPr>
            <w:del w:id="86" w:author="Umang Patel" w:date="2004-07-23T13:15:00Z">
              <w:r>
                <w:rPr>
                  <w:b/>
                  <w:sz w:val="24"/>
                </w:rPr>
                <w:delText>BRD Version:</w:delText>
              </w:r>
            </w:del>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del w:id="87" w:author="Umang Patel" w:date="2004-07-23T13:15:00Z">
              <w:r>
                <w:rPr>
                  <w:sz w:val="24"/>
                </w:rPr>
                <w:delText>0.3</w:delText>
              </w:r>
            </w:del>
          </w:p>
        </w:tc>
      </w:tr>
    </w:tbl>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88" w:author="Umang Patel" w:date="2004-07-23T13:15:00Z">
              <w:del w:id="89" w:author="UCC" w:date="2004-10-07T08:56:00Z">
                <w:r>
                  <w:rPr>
                    <w:b/>
                    <w:sz w:val="22"/>
                  </w:rPr>
                  <w:delText>BRD</w:delText>
                </w:r>
              </w:del>
            </w:ins>
            <w:ins w:id="90" w:author="UCC" w:date="2004-10-07T08:56:00Z">
              <w:r>
                <w:rPr>
                  <w:b/>
                  <w:sz w:val="22"/>
                </w:rPr>
                <w:t>BRAD</w:t>
              </w:r>
            </w:ins>
            <w:ins w:id="91" w:author="Umang Patel" w:date="2004-07-23T13:15:00Z">
              <w:r>
                <w:rPr>
                  <w:b/>
                  <w:sz w:val="22"/>
                </w:rPr>
                <w:t xml:space="preserve"> Title: </w:t>
              </w:r>
            </w:ins>
            <w:ins w:id="92" w:author="UCC" w:date="2005-01-26T17:06:00Z">
              <w:r>
                <w:rPr>
                  <w:b/>
                  <w:sz w:val="22"/>
                </w:rPr>
                <w:t>BRD Retail Event – Business Requirements Document</w:t>
              </w:r>
            </w:ins>
            <w:del w:id="93" w:author="UCC" w:date="2004-08-11T15:11:00Z">
              <w:r>
                <w:rPr>
                  <w:sz w:val="22"/>
                </w:rPr>
                <w:delText>Order</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94" w:author="Umang Patel" w:date="2004-07-23T13:15:00Z">
              <w:del w:id="95" w:author="UCC" w:date="2004-10-07T08:56:00Z">
                <w:r>
                  <w:rPr>
                    <w:b/>
                    <w:sz w:val="22"/>
                  </w:rPr>
                  <w:delText>BRD</w:delText>
                </w:r>
              </w:del>
            </w:ins>
            <w:ins w:id="96" w:author="UCC" w:date="2004-10-07T08:56:00Z">
              <w:r>
                <w:rPr>
                  <w:b/>
                  <w:sz w:val="22"/>
                </w:rPr>
                <w:t>BRAD</w:t>
              </w:r>
            </w:ins>
            <w:ins w:id="97" w:author="Umang Patel" w:date="2004-07-23T13:15:00Z">
              <w:r>
                <w:rPr>
                  <w:b/>
                  <w:sz w:val="22"/>
                </w:rPr>
                <w:t xml:space="preserve"> Date:  </w:t>
              </w:r>
            </w:ins>
            <w:ins w:id="98" w:author="UCC" w:date="2005-01-26T17:06:00Z">
              <w:r>
                <w:rPr>
                  <w:b/>
                  <w:sz w:val="22"/>
                </w:rPr>
                <w:t>30.06.2003</w:t>
              </w:r>
            </w:ins>
            <w:del w:id="99" w:author="UCC" w:date="2004-08-11T15:12:00Z">
              <w:r>
                <w:rPr>
                  <w:sz w:val="22"/>
                </w:rPr>
                <w:delText>1.4.4</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00" w:author="Umang Patel" w:date="2004-07-23T13:15:00Z">
              <w:del w:id="101" w:author="UCC" w:date="2004-10-07T08:56:00Z">
                <w:r>
                  <w:rPr>
                    <w:b/>
                    <w:sz w:val="22"/>
                  </w:rPr>
                  <w:delText>BRD</w:delText>
                </w:r>
              </w:del>
            </w:ins>
            <w:ins w:id="102" w:author="UCC" w:date="2004-10-07T08:56:00Z">
              <w:r>
                <w:rPr>
                  <w:b/>
                  <w:sz w:val="22"/>
                </w:rPr>
                <w:t>BRAD</w:t>
              </w:r>
            </w:ins>
            <w:ins w:id="103" w:author="Umang Patel" w:date="2004-07-23T13:15:00Z">
              <w:r>
                <w:rPr>
                  <w:b/>
                  <w:sz w:val="22"/>
                </w:rPr>
                <w:t xml:space="preserve"> Version:  </w:t>
              </w:r>
            </w:ins>
            <w:ins w:id="104" w:author="UCC" w:date="2005-01-28T13:40:00Z">
              <w:r>
                <w:rPr>
                  <w:b/>
                  <w:sz w:val="22"/>
                </w:rPr>
                <w:t>1.4</w:t>
              </w:r>
            </w:ins>
            <w:ins w:id="105" w:author="Umang Patel" w:date="2004-07-23T13:15:00Z">
              <w:del w:id="106" w:author="UCC" w:date="2004-08-11T15:12:00Z">
                <w:r>
                  <w:rPr>
                    <w:sz w:val="22"/>
                  </w:rPr>
                  <w:delText>May 20</w:delText>
                </w:r>
              </w:del>
            </w:ins>
            <w:ins w:id="107" w:author="Umang Patel" w:date="2004-07-23T13:15:00Z">
              <w:del w:id="108" w:author="UCC" w:date="2004-08-11T15:12:00Z">
                <w:r>
                  <w:rPr>
                    <w:sz w:val="22"/>
                    <w:vertAlign w:val="superscript"/>
                  </w:rPr>
                  <w:delText>th</w:delText>
                </w:r>
              </w:del>
            </w:ins>
            <w:del w:id="109" w:author="UCC" w:date="2004-08-11T15:12:00Z">
              <w:r>
                <w:rPr>
                  <w:sz w:val="22"/>
                </w:rPr>
                <w:delText>, 2004</w:delText>
              </w:r>
            </w:del>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0" w:author="Umang Patel" w:date="2004-07-23T13:15:00Z">
              <w:del w:id="111" w:author="UCC" w:date="2004-10-07T08:56:00Z">
                <w:r>
                  <w:rPr>
                    <w:b/>
                    <w:sz w:val="22"/>
                  </w:rPr>
                  <w:delText>BRD</w:delText>
                </w:r>
              </w:del>
            </w:ins>
            <w:ins w:id="112" w:author="UCC" w:date="2004-10-07T08:56:00Z">
              <w:r>
                <w:rPr>
                  <w:b/>
                  <w:sz w:val="22"/>
                </w:rPr>
                <w:t>BRAD</w:t>
              </w:r>
            </w:ins>
            <w:ins w:id="113" w:author="Umang Patel" w:date="2004-07-23T13:15:00Z">
              <w:r>
                <w:rPr>
                  <w:b/>
                  <w:sz w:val="22"/>
                </w:rPr>
                <w:t xml:space="preserve"> Title</w:t>
              </w:r>
            </w:ins>
            <w:ins w:id="114" w:author="Umang Patel" w:date="2004-08-04T12:32:00Z">
              <w:r>
                <w:rPr>
                  <w:b/>
                  <w:sz w:val="22"/>
                </w:rPr>
                <w:t xml:space="preserve">: </w:t>
              </w:r>
            </w:ins>
            <w:ins w:id="115" w:author="Umang Patel" w:date="2004-08-04T12:32:00Z">
              <w:del w:id="116" w:author="UCC" w:date="2004-08-11T15:12:00Z">
                <w:r>
                  <w:rPr>
                    <w:sz w:val="22"/>
                  </w:rPr>
                  <w:delText>Cross</w:delText>
                </w:r>
              </w:del>
            </w:ins>
            <w:del w:id="117" w:author="UCC" w:date="2004-08-11T15:12:00Z">
              <w:r>
                <w:rPr>
                  <w:sz w:val="22"/>
                </w:rPr>
                <w:delText>-Docking Ordering process</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18" w:author="Umang Patel" w:date="2004-07-23T13:15:00Z">
              <w:del w:id="119" w:author="UCC" w:date="2004-10-07T08:56:00Z">
                <w:r>
                  <w:rPr>
                    <w:b/>
                    <w:sz w:val="22"/>
                  </w:rPr>
                  <w:delText>BRD</w:delText>
                </w:r>
              </w:del>
            </w:ins>
            <w:ins w:id="120" w:author="UCC" w:date="2004-10-07T08:56:00Z">
              <w:r>
                <w:rPr>
                  <w:b/>
                  <w:sz w:val="22"/>
                </w:rPr>
                <w:t>BRAD</w:t>
              </w:r>
            </w:ins>
            <w:ins w:id="121" w:author="Umang Patel" w:date="2004-07-23T13:15:00Z">
              <w:r>
                <w:rPr>
                  <w:b/>
                  <w:sz w:val="22"/>
                </w:rPr>
                <w:t xml:space="preserve"> Date</w:t>
              </w:r>
            </w:ins>
            <w:ins w:id="122" w:author="Umang Patel" w:date="2004-08-09T09:46:00Z">
              <w:r>
                <w:rPr>
                  <w:b/>
                  <w:sz w:val="22"/>
                </w:rPr>
                <w:t xml:space="preserve">: </w:t>
              </w:r>
            </w:ins>
            <w:del w:id="123" w:author="UCC" w:date="2004-08-11T15:12:00Z">
              <w:r>
                <w:rPr>
                  <w:sz w:val="22"/>
                </w:rPr>
                <w:delText>0.0.2</w:delText>
              </w:r>
            </w:del>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ins w:id="124" w:author="Umang Patel" w:date="2004-07-23T13:15:00Z">
              <w:del w:id="125" w:author="UCC" w:date="2004-10-07T08:56:00Z">
                <w:r>
                  <w:rPr>
                    <w:b/>
                    <w:sz w:val="22"/>
                  </w:rPr>
                  <w:delText>BRD</w:delText>
                </w:r>
              </w:del>
            </w:ins>
            <w:ins w:id="126" w:author="UCC" w:date="2004-10-07T08:56:00Z">
              <w:r>
                <w:rPr>
                  <w:b/>
                  <w:sz w:val="22"/>
                </w:rPr>
                <w:t>BRAD</w:t>
              </w:r>
            </w:ins>
            <w:ins w:id="127" w:author="Umang Patel" w:date="2004-07-23T13:15:00Z">
              <w:r>
                <w:rPr>
                  <w:b/>
                  <w:sz w:val="22"/>
                </w:rPr>
                <w:t xml:space="preserve"> Version</w:t>
              </w:r>
            </w:ins>
            <w:ins w:id="128" w:author="Umang Patel" w:date="2004-08-04T12:33:00Z">
              <w:r>
                <w:rPr>
                  <w:b/>
                  <w:sz w:val="22"/>
                </w:rPr>
                <w:t xml:space="preserve">: </w:t>
              </w:r>
            </w:ins>
            <w:ins w:id="129" w:author="Umang Patel" w:date="2004-08-04T12:33:00Z">
              <w:del w:id="130" w:author="UCC" w:date="2004-08-11T15:12:00Z">
                <w:r>
                  <w:rPr>
                    <w:b/>
                    <w:sz w:val="22"/>
                  </w:rPr>
                  <w:delText>14th</w:delText>
                </w:r>
              </w:del>
            </w:ins>
            <w:del w:id="131" w:author="UCC" w:date="2004-08-11T15:12:00Z">
              <w:r>
                <w:rPr>
                  <w:sz w:val="22"/>
                </w:rPr>
                <w:delText xml:space="preserve"> February 2004</w:delText>
              </w:r>
            </w:del>
          </w:p>
        </w:tc>
      </w:tr>
    </w:tbl>
    <w:p>
      <w:pPr>
        <w:pStyle w:val="Normal"/>
        <w:jc w:val="center"/>
        <w:rPr>
          <w:b/>
          <w:b/>
          <w:del w:id="133" w:author="UCC" w:date="2004-10-01T16:58:00Z"/>
        </w:rPr>
      </w:pPr>
      <w:del w:id="132" w:author="UCC" w:date="2004-10-01T16:58:00Z">
        <w:r>
          <w:rPr>
            <w:b/>
          </w:rPr>
        </w:r>
      </w:del>
    </w:p>
    <w:p>
      <w:pPr>
        <w:pStyle w:val="Normal"/>
        <w:rPr>
          <w:b/>
          <w:b/>
          <w:sz w:val="24"/>
          <w:lang w:val="fr-FR"/>
          <w:del w:id="135" w:author="UCC" w:date="2004-10-01T16:57:00Z"/>
        </w:rPr>
      </w:pPr>
      <w:del w:id="134" w:author="UCC" w:date="2004-10-01T16:57:00Z">
        <w:r>
          <w:rPr>
            <w:b/>
            <w:sz w:val="24"/>
            <w:lang w:val="fr-FR"/>
          </w:rPr>
        </w:r>
      </w:del>
    </w:p>
    <w:p>
      <w:pPr>
        <w:pStyle w:val="Normal"/>
        <w:jc w:val="center"/>
        <w:rPr>
          <w:b/>
          <w:b/>
          <w:sz w:val="24"/>
          <w:lang w:val="fr-FR"/>
        </w:rPr>
      </w:pPr>
      <w:r>
        <w:rPr>
          <w:b/>
          <w:sz w:val="24"/>
          <w:lang w:val="fr-FR"/>
        </w:rPr>
      </w:r>
    </w:p>
    <w:p>
      <w:pPr>
        <w:pStyle w:val="Normal"/>
        <w:jc w:val="center"/>
        <w:rPr>
          <w:lang w:val="fr-FR"/>
          <w:del w:id="137" w:author="UCC" w:date="2004-10-01T16:58:00Z"/>
        </w:rPr>
      </w:pPr>
      <w:del w:id="136" w:author="UCC" w:date="2004-10-01T16:58:00Z">
        <w:r>
          <w:rPr>
            <w:b/>
            <w:sz w:val="24"/>
            <w:lang w:val="fr-FR"/>
          </w:rPr>
          <w:delText>DOCUMENT HISTORY</w:delText>
        </w:r>
      </w:del>
    </w:p>
    <w:p>
      <w:pPr>
        <w:pStyle w:val="Normal"/>
        <w:jc w:val="center"/>
        <w:rPr>
          <w:b/>
          <w:b/>
          <w:sz w:val="24"/>
          <w:lang w:val="fr-FR"/>
          <w:del w:id="139" w:author="UCC" w:date="2004-10-01T16:58:00Z"/>
        </w:rPr>
      </w:pPr>
      <w:del w:id="138" w:author="UCC" w:date="2004-10-01T16:58:00Z">
        <w:r>
          <w:rPr>
            <w:b/>
            <w:sz w:val="24"/>
            <w:lang w:val="fr-FR"/>
          </w:rPr>
        </w:r>
      </w:del>
    </w:p>
    <w:p>
      <w:pPr>
        <w:pStyle w:val="Normal"/>
        <w:rPr>
          <w:b/>
          <w:b/>
          <w:sz w:val="24"/>
          <w:lang w:val="fr-FR"/>
          <w:del w:id="141" w:author="John Ryu" w:date="2004-08-18T16:00:00Z"/>
        </w:rPr>
      </w:pPr>
      <w:del w:id="140" w:author="John Ryu" w:date="2004-08-18T16:00:00Z">
        <w:r>
          <w:rPr>
            <w:b/>
            <w:sz w:val="24"/>
            <w:lang w:val="fr-FR"/>
          </w:rPr>
        </w:r>
      </w:del>
    </w:p>
    <w:p>
      <w:pPr>
        <w:pStyle w:val="Style0"/>
        <w:spacing w:lineRule="atLeast" w:line="240"/>
        <w:rPr>
          <w:sz w:val="24"/>
          <w:lang w:val="fr-FR"/>
          <w:del w:id="143" w:author="John Ryu" w:date="2004-08-18T16:00:00Z"/>
        </w:rPr>
      </w:pPr>
      <w:del w:id="142" w:author="John Ryu" w:date="2004-08-18T16:00:00Z">
        <w:r>
          <w:rPr>
            <w:sz w:val="24"/>
            <w:lang w:val="fr-FR"/>
          </w:rPr>
        </w:r>
      </w:del>
    </w:p>
    <w:p>
      <w:pPr>
        <w:pStyle w:val="Normal"/>
        <w:spacing w:lineRule="atLeast" w:line="240"/>
        <w:rPr>
          <w:lang w:val="fr-FR"/>
        </w:rPr>
      </w:pPr>
      <w:r>
        <w:rPr>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lang w:val="fr-FR"/>
              </w:rPr>
            </w:pPr>
            <w:ins w:id="144" w:author="UCC" w:date="2005-01-26T17:07:00Z">
              <w:r>
                <w:rPr>
                  <w:lang w:val="fr-FR"/>
                </w:rPr>
                <w:t>BMS for Plan/Retail Event</w:t>
              </w:r>
            </w:ins>
            <w:del w:id="145" w:author="UCC" w:date="2004-08-11T15:13:00Z">
              <w:r>
                <w:rPr>
                  <w:lang w:val="fr-FR"/>
                </w:rPr>
                <w:delText>Business Solution Document (BSD) for Order</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ins w:id="146" w:author="John Ryu" w:date="2004-08-18T15:59:00Z">
              <w:r>
                <w:rPr>
                  <w:b/>
                  <w:sz w:val="24"/>
                  <w:lang w:val="fr-FR"/>
                </w:rPr>
                <w:t>Document Version</w:t>
              </w:r>
            </w:ins>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ins w:id="147" w:author="UCC" w:date="2005-01-26T17:07:00Z">
              <w:r>
                <w:rPr>
                  <w:sz w:val="24"/>
                  <w:lang w:val="fr-FR"/>
                </w:rPr>
                <w:t>2.0</w:t>
              </w:r>
            </w:ins>
            <w:ins w:id="148" w:author="UCC" w:date="2005-03-25T22:51:00Z">
              <w:r>
                <w:rPr>
                  <w:sz w:val="24"/>
                  <w:lang w:val="fr-FR"/>
                </w:rPr>
                <w:t>.2</w:t>
              </w:r>
            </w:ins>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del w:id="152" w:author="UCC" w:date="2004-08-11T15:13:00Z"/>
              </w:rPr>
            </w:pPr>
            <w:ins w:id="149" w:author="UCC" w:date="2005-01-26T17:07:00Z">
              <w:r>
                <w:rPr>
                  <w:sz w:val="24"/>
                </w:rPr>
                <w:t>Plan BRG</w:t>
              </w:r>
            </w:ins>
            <w:del w:id="150" w:author="UCC" w:date="2004-08-11T15:13:00Z">
              <w:r>
                <w:rPr>
                  <w:sz w:val="24"/>
                </w:rPr>
                <w:delText xml:space="preserve">BRG: </w:delText>
                <w:tab/>
              </w:r>
            </w:del>
            <w:del w:id="151" w:author="UCC" w:date="2004-08-11T15:13:00Z">
              <w:r>
                <w:rPr>
                  <w:sz w:val="18"/>
                </w:rPr>
                <w:delText>ORDER</w:delText>
              </w:r>
            </w:del>
          </w:p>
          <w:p>
            <w:pPr>
              <w:pStyle w:val="TableRow"/>
              <w:rPr>
                <w:sz w:val="24"/>
              </w:rPr>
            </w:pPr>
            <w:del w:id="153" w:author="UCC" w:date="2004-08-11T15:13:00Z">
              <w:r>
                <w:rPr>
                  <w:sz w:val="24"/>
                </w:rPr>
                <w:delText>Chairperson:</w:delText>
              </w:r>
            </w:del>
            <w:ins w:id="154" w:author="Umang Patel" w:date="2004-07-23T13:17:00Z">
              <w:del w:id="155" w:author="UCC" w:date="2004-08-11T15:13:00Z">
                <w:r>
                  <w:rPr>
                    <w:sz w:val="18"/>
                  </w:rPr>
                  <w:delText xml:space="preserve"> </w:delText>
                </w:r>
              </w:del>
            </w:ins>
            <w:ins w:id="156" w:author="Umang Patel" w:date="2004-07-23T13:17:00Z">
              <w:del w:id="157" w:author="UCC" w:date="2004-08-11T15:13:00Z">
                <w:r>
                  <w:rPr/>
                  <w:delText xml:space="preserve">William Purnell (Foot Locker, Inc.) and </w:delText>
                </w:r>
              </w:del>
            </w:ins>
            <w:del w:id="158" w:author="UCC" w:date="2004-08-11T15:13:00Z">
              <w:r>
                <w:rPr>
                  <w:rFonts w:eastAsia="MS Mincho;ＭＳ 明朝"/>
                </w:rPr>
                <w:delText>Steve Wilhoit (Eveready Battery Company)</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ins w:id="159" w:author="UCC" w:date="2005-01-26T17:07:00Z">
              <w:r>
                <w:rPr>
                  <w:b/>
                  <w:sz w:val="24"/>
                </w:rPr>
                <w:t>Status:</w:t>
              </w:r>
            </w:ins>
            <w:del w:id="160" w:author="UCC" w:date="2005-01-26T17:07:00Z">
              <w:r>
                <w:rPr>
                  <w:b/>
                  <w:sz w:val="24"/>
                </w:rPr>
                <w:delText>Status:</w:delText>
              </w:r>
            </w:del>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61" w:author="UCC" w:date="2005-01-26T17:07:00Z">
              <w:r>
                <w:rPr>
                  <w:sz w:val="24"/>
                </w:rPr>
                <w:t>(</w:t>
              </w:r>
            </w:ins>
            <w:ins w:id="162" w:author="UCC" w:date="2005-01-26T17:07:00Z">
              <w:r>
                <w:rPr>
                  <w:i/>
                  <w:sz w:val="24"/>
                </w:rPr>
                <w:t>Check one box</w:t>
              </w:r>
            </w:ins>
            <w:ins w:id="163" w:author="UCC" w:date="2005-01-26T17:07:00Z">
              <w:r>
                <w:rPr>
                  <w:sz w:val="24"/>
                </w:rPr>
                <w:t xml:space="preserve">)         </w:t>
              </w:r>
            </w:ins>
            <w:ins w:id="164" w:author="UCC" w:date="2005-01-26T17:07:00Z">
              <w:r>
                <w:rPr>
                  <w:rFonts w:eastAsia="Wingdings" w:cs="Wingdings" w:ascii="Wingdings" w:hAnsi="Wingdings"/>
                  <w:sz w:val="24"/>
                </w:rPr>
                <w:t></w:t>
              </w:r>
            </w:ins>
            <w:ins w:id="165" w:author="UCC" w:date="2005-01-26T17:07:00Z">
              <w:r>
                <w:rPr>
                  <w:sz w:val="24"/>
                </w:rPr>
                <w:t xml:space="preserve"> DRAFT        X Approved</w:t>
              </w:r>
            </w:ins>
            <w:del w:id="166" w:author="UCC" w:date="2005-01-26T17:07:00Z">
              <w:r>
                <w:rPr>
                  <w:sz w:val="24"/>
                </w:rPr>
                <w:delText>(</w:delText>
              </w:r>
            </w:del>
            <w:del w:id="167" w:author="UCC" w:date="2005-01-26T17:07:00Z">
              <w:r>
                <w:rPr>
                  <w:i/>
                  <w:sz w:val="24"/>
                </w:rPr>
                <w:delText>Check one box</w:delText>
              </w:r>
            </w:del>
            <w:del w:id="168" w:author="UCC" w:date="2005-01-26T17:07:00Z">
              <w:r>
                <w:rPr>
                  <w:sz w:val="24"/>
                </w:rPr>
                <w:delText xml:space="preserve">)         </w:delText>
              </w:r>
            </w:del>
            <w:del w:id="169" w:author="Umang Patel" w:date="2004-07-23T13:17:00Z">
              <w:r>
                <w:rPr>
                  <w:rFonts w:eastAsia="Wingdings" w:cs="Wingdings" w:ascii="Wingdings" w:hAnsi="Wingdings"/>
                  <w:sz w:val="24"/>
                </w:rPr>
                <w:delText></w:delText>
              </w:r>
            </w:del>
            <w:del w:id="170" w:author="Umang Patel" w:date="2004-07-23T13:17:00Z">
              <w:r>
                <w:rPr>
                  <w:sz w:val="24"/>
                </w:rPr>
                <w:delText xml:space="preserve"> </w:delText>
              </w:r>
            </w:del>
            <w:ins w:id="171" w:author="Umang Patel" w:date="2004-07-23T13:17:00Z">
              <w:del w:id="172" w:author="UCC" w:date="2005-01-26T17:07:00Z">
                <w:r>
                  <w:rPr>
                    <w:sz w:val="24"/>
                  </w:rPr>
                  <w:delText xml:space="preserve">x </w:delText>
                </w:r>
              </w:del>
            </w:ins>
            <w:del w:id="173" w:author="UCC" w:date="2005-01-26T17:07:00Z">
              <w:r>
                <w:rPr>
                  <w:sz w:val="24"/>
                </w:rPr>
                <w:delText xml:space="preserve">DRAFT        </w:delText>
              </w:r>
            </w:del>
            <w:del w:id="174" w:author="UCC" w:date="2005-01-26T17:07:00Z">
              <w:r>
                <w:rPr>
                  <w:rFonts w:eastAsia="Wingdings" w:cs="Wingdings" w:ascii="Wingdings" w:hAnsi="Wingdings"/>
                  <w:sz w:val="24"/>
                </w:rPr>
                <w:delText></w:delText>
              </w:r>
            </w:del>
            <w:del w:id="175" w:author="UCC" w:date="2005-01-26T17:07:00Z">
              <w:r>
                <w:rPr>
                  <w:sz w:val="24"/>
                </w:rPr>
                <w:delText xml:space="preserve"> Approved</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ins w:id="176" w:author="UCC" w:date="2005-01-26T17:07:00Z">
              <w:r>
                <w:rPr>
                  <w:b/>
                  <w:sz w:val="24"/>
                </w:rPr>
                <w:t>BMS Template Version:</w:t>
              </w:r>
            </w:ins>
            <w:del w:id="177" w:author="UCC" w:date="2005-01-26T17:07:00Z">
              <w:r>
                <w:rPr>
                  <w:b/>
                  <w:sz w:val="24"/>
                </w:rPr>
                <w:delText>B</w:delText>
              </w:r>
            </w:del>
            <w:del w:id="178" w:author="UCC" w:date="2004-10-07T08:55:00Z">
              <w:r>
                <w:rPr>
                  <w:b/>
                  <w:sz w:val="24"/>
                </w:rPr>
                <w:delText>SD</w:delText>
              </w:r>
            </w:del>
            <w:del w:id="179" w:author="UCC" w:date="2005-01-26T17:07:00Z">
              <w:r>
                <w:rPr>
                  <w:b/>
                  <w:sz w:val="24"/>
                </w:rPr>
                <w:delText xml:space="preserve"> Template Version:</w:delText>
              </w:r>
            </w:del>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80" w:author="UCC" w:date="2005-01-26T17:07:00Z">
              <w:r>
                <w:rPr>
                  <w:sz w:val="24"/>
                </w:rPr>
                <w:t>1.0</w:t>
              </w:r>
            </w:ins>
            <w:del w:id="181" w:author="UCC" w:date="2004-09-23T14:27:00Z">
              <w:r>
                <w:rPr>
                  <w:sz w:val="24"/>
                </w:rPr>
                <w:delText>0.</w:delText>
              </w:r>
            </w:del>
            <w:ins w:id="182" w:author="John Ryu" w:date="2004-08-18T16:01:00Z">
              <w:del w:id="183" w:author="UCC" w:date="2004-09-23T11:44:00Z">
                <w:r>
                  <w:rPr>
                    <w:sz w:val="24"/>
                  </w:rPr>
                  <w:delText>2</w:delText>
                </w:r>
              </w:del>
            </w:ins>
            <w:ins w:id="184" w:author="UCC" w:date="2004-08-11T15:13:00Z">
              <w:del w:id="185" w:author="John Ryu" w:date="2004-08-18T16:01:00Z">
                <w:r>
                  <w:rPr>
                    <w:sz w:val="24"/>
                  </w:rPr>
                  <w:delText>1</w:delText>
                </w:r>
              </w:del>
            </w:ins>
            <w:del w:id="186" w:author="UCC" w:date="2003-11-24T16:44:00Z">
              <w:r>
                <w:rPr>
                  <w:sz w:val="24"/>
                </w:rPr>
                <w:delText>1</w:delText>
              </w:r>
            </w:del>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ins w:id="187" w:author="UCC" w:date="2005-01-26T17:07:00Z">
              <w:r>
                <w:rPr>
                  <w:b/>
                  <w:sz w:val="24"/>
                </w:rPr>
                <w:t>Targeted BMS Publication Version</w:t>
              </w:r>
            </w:ins>
            <w:del w:id="188" w:author="UCC" w:date="2005-01-26T17:07:00Z">
              <w:r>
                <w:rPr>
                  <w:b/>
                  <w:sz w:val="24"/>
                </w:rPr>
                <w:delText>Targeted BMS Publication Version</w:delText>
              </w:r>
            </w:del>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ins w:id="189" w:author="UCC" w:date="2005-01-26T17:07:00Z">
              <w:r>
                <w:rPr>
                  <w:sz w:val="24"/>
                </w:rPr>
                <w:t>2.0</w:t>
              </w:r>
            </w:ins>
            <w:ins w:id="190" w:author="UCC" w:date="2005-03-25T21:56:00Z">
              <w:r>
                <w:rPr>
                  <w:sz w:val="24"/>
                </w:rPr>
                <w:t>.2</w:t>
              </w:r>
            </w:ins>
          </w:p>
        </w:tc>
      </w:tr>
    </w:tbl>
    <w:p>
      <w:pPr>
        <w:pStyle w:val="Kopfzeile2"/>
        <w:pBdr>
          <w:bottom w:val="nil"/>
        </w:pBdr>
        <w:tabs>
          <w:tab w:val="clear" w:pos="851"/>
          <w:tab w:val="clear" w:pos="1560"/>
          <w:tab w:val="clear" w:pos="4819"/>
          <w:tab w:val="clear" w:pos="8789"/>
        </w:tabs>
        <w:spacing w:before="0" w:after="0"/>
        <w:rPr>
          <w:ins w:id="192" w:author="Umang Patel" w:date="2004-07-27T15:23:00Z"/>
        </w:rPr>
      </w:pPr>
      <w:ins w:id="191" w:author="Umang Patel" w:date="2004-07-27T15:23:00Z">
        <w:r>
          <w:rPr/>
        </w:r>
      </w:ins>
    </w:p>
    <w:p>
      <w:pPr>
        <w:pStyle w:val="Kopfzeile2"/>
        <w:pBdr>
          <w:bottom w:val="nil"/>
        </w:pBdr>
        <w:tabs>
          <w:tab w:val="clear" w:pos="851"/>
          <w:tab w:val="clear" w:pos="1560"/>
          <w:tab w:val="clear" w:pos="4819"/>
          <w:tab w:val="clear" w:pos="8789"/>
        </w:tabs>
        <w:spacing w:before="0" w:after="0"/>
        <w:rPr>
          <w:ins w:id="194" w:author="Umang Patel" w:date="2004-07-27T15:23:00Z"/>
        </w:rPr>
      </w:pPr>
      <w:ins w:id="193" w:author="Umang Patel" w:date="2004-07-27T15:23:00Z">
        <w:r>
          <w:rPr/>
        </w:r>
      </w:ins>
    </w:p>
    <w:p>
      <w:pPr>
        <w:pStyle w:val="Kopfzeile2"/>
        <w:pBdr>
          <w:bottom w:val="nil"/>
        </w:pBdr>
        <w:tabs>
          <w:tab w:val="clear" w:pos="851"/>
          <w:tab w:val="clear" w:pos="1560"/>
          <w:tab w:val="clear" w:pos="4819"/>
          <w:tab w:val="clear" w:pos="8789"/>
        </w:tabs>
        <w:spacing w:before="0" w:after="0"/>
        <w:rPr>
          <w:del w:id="196" w:author="UCC" w:date="2004-10-01T16:58:00Z"/>
        </w:rPr>
      </w:pPr>
      <w:del w:id="195" w:author="UCC" w:date="2004-10-01T16:58:00Z">
        <w:r>
          <w:rPr/>
        </w:r>
      </w:del>
    </w:p>
    <w:p>
      <w:pPr>
        <w:pStyle w:val="Kopfzeile2"/>
        <w:pBdr>
          <w:bottom w:val="nil"/>
        </w:pBdr>
        <w:tabs>
          <w:tab w:val="clear" w:pos="851"/>
          <w:tab w:val="clear" w:pos="1560"/>
          <w:tab w:val="clear" w:pos="4819"/>
          <w:tab w:val="clear" w:pos="8789"/>
        </w:tabs>
        <w:spacing w:before="0" w:after="0"/>
        <w:rPr>
          <w:del w:id="198" w:author="UCC" w:date="2004-10-01T16:58:00Z"/>
        </w:rPr>
      </w:pPr>
      <w:del w:id="197" w:author="UCC" w:date="2004-10-01T16:58:00Z">
        <w:r>
          <w:rPr/>
        </w:r>
      </w:del>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ins w:id="199" w:author="UCC" w:date="2004-08-27T16:18:00Z">
        <w:r>
          <w:rPr>
            <w:b/>
            <w:i/>
            <w:color w:val="808080"/>
            <w:sz w:val="24"/>
          </w:rPr>
          <w:t>Note: During development include revisions in history. Upon Approval, eliminate revisions and include only delta from previous version.</w:t>
        </w:r>
      </w:ins>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ins w:id="200" w:author="John Ryu" w:date="2004-08-18T16:02:00Z">
              <w:r>
                <w:rPr>
                  <w:b/>
                </w:rPr>
                <w:t>Changed By</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1" w:author="UCC" w:date="2005-01-26T17:07:00Z">
              <w:r>
                <w:rPr/>
                <w:t>31.03.</w:t>
              </w:r>
            </w:ins>
            <w:ins w:id="202" w:author="UCC" w:date="2005-01-28T14:16:00Z">
              <w:r>
                <w:rPr/>
                <w:t>20</w:t>
              </w:r>
            </w:ins>
            <w:ins w:id="203" w:author="UCC" w:date="2005-01-26T17:07:00Z">
              <w:r>
                <w:rPr/>
                <w:t>05</w:t>
              </w:r>
            </w:ins>
            <w:del w:id="204" w:author="Umang Patel" w:date="2004-07-23T13:18:00Z">
              <w:r>
                <w:rPr/>
                <w:delText>March 22, 2004</w:delText>
              </w:r>
            </w:del>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5" w:author="UCC" w:date="2005-01-26T17:07:00Z">
              <w:r>
                <w:rPr/>
                <w:t>2.0.0</w:t>
              </w:r>
            </w:ins>
            <w:del w:id="206" w:author="Umang Patel" w:date="2004-07-23T13:18:00Z">
              <w:r>
                <w:rPr/>
                <w:delText>0.1</w:delText>
              </w:r>
            </w:del>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7" w:author="UCC" w:date="2005-01-26T17:07: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08" w:author="UCC" w:date="2005-01-26T17:07:00Z">
              <w:r>
                <w:rPr/>
                <w:t>Initial Version in BMS/BSD template</w:t>
              </w:r>
            </w:ins>
            <w:del w:id="209" w:author="Umang Patel" w:date="2004-07-23T13:18:00Z">
              <w:r>
                <w:rPr/>
                <w:delText>Document creation</w:delText>
              </w:r>
            </w:del>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ins w:id="210" w:author="UCC" w:date="2005-01-26T17:07:00Z">
              <w:r>
                <w:rPr/>
                <w:t>Migration of BRD to standard BMS/BSD forma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1" w:author="UCC" w:date="2005-01-26T17:07: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2" w:author="UCC" w:date="2005-03-25T21:56:00Z">
              <w:r>
                <w:rPr/>
                <w:t>31.03.05</w:t>
              </w:r>
            </w:ins>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3" w:author="UCC" w:date="2005-03-25T21:57:00Z">
              <w:r>
                <w:rPr/>
                <w:t>2.0.2</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4" w:author="UCC" w:date="2005-03-25T21:56:00Z">
              <w:r>
                <w:rPr/>
                <w:t>Andrew Hearn</w:t>
              </w:r>
            </w:ins>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5" w:author="UCC" w:date="2005-03-25T21:56:00Z">
              <w:r>
                <w:rPr/>
                <w:t>Context Update</w:t>
              </w:r>
            </w:ins>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ins w:id="216" w:author="UCC" w:date="2005-03-25T21:56:00Z">
              <w:r>
                <w:rPr/>
                <w:t>Updated the context listed within the document</w:t>
              </w:r>
            </w:ins>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ins w:id="217" w:author="UCC" w:date="2005-03-25T21:57:00Z">
              <w:r>
                <w:rPr/>
                <w:t>N/A</w:t>
              </w:r>
            </w:ins>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lnNumType w:countBy="1" w:restart="continuous" w:distance="283"/>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ins w:id="224" w:author="UCC" w:date="2004-11-23T17:57:00Z"/>
            </w:rPr>
          </w:pPr>
          <w:ins w:id="218" w:author="UCC" w:date="2004-11-23T17:57:00Z">
            <w:r>
              <w:fldChar w:fldCharType="begin"/>
            </w:r>
            <w:r>
              <w:rPr>
                <w:szCs w:val="22"/>
              </w:rPr>
              <w:instrText xml:space="preserve">TOC \o "1-4"</w:instrText>
            </w:r>
          </w:ins>
          <w:r>
            <w:rPr>
              <w:szCs w:val="22"/>
            </w:rPr>
            <w:fldChar w:fldCharType="separate"/>
          </w:r>
          <w:ins w:id="219" w:author="UCC" w:date="2004-11-23T17:57:00Z">
            <w:r>
              <w:rPr>
                <w:szCs w:val="22"/>
              </w:rPr>
              <w:t>1</w:t>
            </w:r>
          </w:ins>
          <w:ins w:id="220" w:author="UCC" w:date="2004-11-23T17:57:00Z">
            <w:r>
              <w:rPr>
                <w:rFonts w:cs="Times New Roman" w:ascii="Times New Roman" w:hAnsi="Times New Roman"/>
                <w:b w:val="false"/>
                <w:sz w:val="24"/>
                <w:szCs w:val="24"/>
                <w:lang w:val="en-US" w:eastAsia="en-US"/>
              </w:rPr>
              <w:tab/>
            </w:r>
          </w:ins>
          <w:ins w:id="221" w:author="UCC" w:date="2004-11-23T17:57:00Z">
            <w:r>
              <w:rPr>
                <w:szCs w:val="22"/>
              </w:rPr>
              <w:t>Business Solution</w:t>
            </w:r>
          </w:ins>
          <w:ins w:id="222" w:author="UCC" w:date="2004-11-23T17:57:00Z">
            <w:r>
              <w:rPr/>
              <w:tab/>
            </w:r>
          </w:ins>
          <w:hyperlink w:anchor="__RefHeading___Toc88995997">
            <w:ins w:id="223" w:author="UCC" w:date="2005-03-31T12:19:00Z">
              <w:r>
                <w:rPr>
                  <w:rStyle w:val="IndexLink"/>
                </w:rPr>
                <w:t>1</w:t>
              </w:r>
            </w:ins>
          </w:hyperlink>
        </w:p>
        <w:p>
          <w:pPr>
            <w:pStyle w:val="Contents2"/>
            <w:tabs>
              <w:tab w:val="left" w:pos="567" w:leader="none"/>
              <w:tab w:val="right" w:pos="8789" w:leader="dot"/>
            </w:tabs>
            <w:rPr>
              <w:rFonts w:ascii="Times New Roman" w:hAnsi="Times New Roman" w:cs="Times New Roman"/>
              <w:sz w:val="24"/>
              <w:szCs w:val="24"/>
              <w:lang w:val="en-US" w:eastAsia="en-US"/>
              <w:ins w:id="230" w:author="UCC" w:date="2004-11-23T17:57:00Z"/>
            </w:rPr>
          </w:pPr>
          <w:ins w:id="225" w:author="UCC" w:date="2004-11-23T17:57:00Z">
            <w:r>
              <w:rPr>
                <w:szCs w:val="22"/>
              </w:rPr>
              <w:t>1.1</w:t>
            </w:r>
          </w:ins>
          <w:ins w:id="226" w:author="UCC" w:date="2004-11-23T17:57:00Z">
            <w:r>
              <w:rPr>
                <w:rFonts w:cs="Times New Roman" w:ascii="Times New Roman" w:hAnsi="Times New Roman"/>
                <w:sz w:val="24"/>
                <w:szCs w:val="24"/>
                <w:lang w:val="en-US" w:eastAsia="en-US"/>
              </w:rPr>
              <w:tab/>
            </w:r>
          </w:ins>
          <w:ins w:id="227" w:author="UCC" w:date="2004-11-23T17:57:00Z">
            <w:r>
              <w:rPr>
                <w:szCs w:val="22"/>
              </w:rPr>
              <w:t>Business Domain View</w:t>
            </w:r>
          </w:ins>
          <w:ins w:id="228" w:author="UCC" w:date="2004-11-23T17:57:00Z">
            <w:r>
              <w:rPr/>
              <w:tab/>
            </w:r>
          </w:ins>
          <w:hyperlink w:anchor="__RefHeading___Toc88995998">
            <w:ins w:id="229" w:author="UCC" w:date="2005-03-31T12:19:00Z">
              <w:r>
                <w:rPr>
                  <w:rStyle w:val="IndexLink"/>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36" w:author="UCC" w:date="2004-11-23T17:57:00Z"/>
            </w:rPr>
          </w:pPr>
          <w:ins w:id="231" w:author="UCC" w:date="2004-11-23T17:57:00Z">
            <w:r>
              <w:rPr>
                <w:szCs w:val="22"/>
                <w:lang w:val="en-US" w:eastAsia="en-US"/>
              </w:rPr>
              <w:t>1.1.1</w:t>
            </w:r>
          </w:ins>
          <w:ins w:id="232" w:author="UCC" w:date="2004-11-23T17:57:00Z">
            <w:r>
              <w:rPr>
                <w:rFonts w:cs="Times New Roman" w:ascii="Times New Roman" w:hAnsi="Times New Roman"/>
                <w:sz w:val="24"/>
                <w:szCs w:val="24"/>
                <w:lang w:val="en-US" w:eastAsia="en-US"/>
              </w:rPr>
              <w:tab/>
            </w:r>
          </w:ins>
          <w:ins w:id="233" w:author="UCC" w:date="2004-11-23T17:57:00Z">
            <w:r>
              <w:rPr>
                <w:szCs w:val="22"/>
                <w:lang w:val="en-US" w:eastAsia="en-US"/>
              </w:rPr>
              <w:t>Problem Statement / Business Need</w:t>
            </w:r>
          </w:ins>
          <w:ins w:id="234" w:author="UCC" w:date="2004-11-23T17:57:00Z">
            <w:r>
              <w:rPr>
                <w:lang w:val="en-US" w:eastAsia="en-US"/>
              </w:rPr>
              <w:tab/>
            </w:r>
          </w:ins>
          <w:hyperlink w:anchor="__RefHeading___Toc88995999">
            <w:ins w:id="235"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42" w:author="UCC" w:date="2004-11-23T17:57:00Z"/>
            </w:rPr>
          </w:pPr>
          <w:ins w:id="237" w:author="UCC" w:date="2004-11-23T17:57:00Z">
            <w:r>
              <w:rPr>
                <w:szCs w:val="22"/>
                <w:lang w:val="en-US" w:eastAsia="en-US"/>
              </w:rPr>
              <w:t>1.1.2</w:t>
            </w:r>
          </w:ins>
          <w:ins w:id="238" w:author="UCC" w:date="2004-11-23T17:57:00Z">
            <w:r>
              <w:rPr>
                <w:rFonts w:cs="Times New Roman" w:ascii="Times New Roman" w:hAnsi="Times New Roman"/>
                <w:sz w:val="24"/>
                <w:szCs w:val="24"/>
                <w:lang w:val="en-US" w:eastAsia="en-US"/>
              </w:rPr>
              <w:tab/>
            </w:r>
          </w:ins>
          <w:ins w:id="239" w:author="UCC" w:date="2004-11-23T17:57:00Z">
            <w:r>
              <w:rPr>
                <w:szCs w:val="22"/>
                <w:lang w:val="en-US" w:eastAsia="en-US"/>
              </w:rPr>
              <w:t>Objective</w:t>
            </w:r>
          </w:ins>
          <w:ins w:id="240" w:author="UCC" w:date="2004-11-23T17:57:00Z">
            <w:r>
              <w:rPr>
                <w:lang w:val="en-US" w:eastAsia="en-US"/>
              </w:rPr>
              <w:tab/>
            </w:r>
          </w:ins>
          <w:hyperlink w:anchor="__RefHeading___Toc88996000">
            <w:ins w:id="241"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48" w:author="UCC" w:date="2004-11-23T17:57:00Z"/>
            </w:rPr>
          </w:pPr>
          <w:ins w:id="243" w:author="UCC" w:date="2004-11-23T17:57:00Z">
            <w:r>
              <w:rPr>
                <w:szCs w:val="22"/>
                <w:lang w:val="en-US" w:eastAsia="en-US"/>
              </w:rPr>
              <w:t>1.1.3</w:t>
            </w:r>
          </w:ins>
          <w:ins w:id="244" w:author="UCC" w:date="2004-11-23T17:57:00Z">
            <w:r>
              <w:rPr>
                <w:rFonts w:cs="Times New Roman" w:ascii="Times New Roman" w:hAnsi="Times New Roman"/>
                <w:sz w:val="24"/>
                <w:szCs w:val="24"/>
                <w:lang w:val="en-US" w:eastAsia="en-US"/>
              </w:rPr>
              <w:tab/>
            </w:r>
          </w:ins>
          <w:ins w:id="245" w:author="UCC" w:date="2004-11-23T17:57:00Z">
            <w:r>
              <w:rPr>
                <w:szCs w:val="22"/>
                <w:lang w:val="en-US" w:eastAsia="en-US"/>
              </w:rPr>
              <w:t>Audience</w:t>
            </w:r>
          </w:ins>
          <w:ins w:id="246" w:author="UCC" w:date="2004-11-23T17:57:00Z">
            <w:r>
              <w:rPr>
                <w:lang w:val="en-US" w:eastAsia="en-US"/>
              </w:rPr>
              <w:tab/>
            </w:r>
          </w:ins>
          <w:hyperlink w:anchor="__RefHeading___Toc88996001">
            <w:ins w:id="247"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54" w:author="UCC" w:date="2004-11-23T17:57:00Z"/>
            </w:rPr>
          </w:pPr>
          <w:ins w:id="249" w:author="UCC" w:date="2004-11-23T17:57:00Z">
            <w:r>
              <w:rPr>
                <w:szCs w:val="22"/>
                <w:lang w:val="en-US" w:eastAsia="en-US"/>
              </w:rPr>
              <w:t>1.1.4</w:t>
            </w:r>
          </w:ins>
          <w:ins w:id="250" w:author="UCC" w:date="2004-11-23T17:57:00Z">
            <w:r>
              <w:rPr>
                <w:rFonts w:cs="Times New Roman" w:ascii="Times New Roman" w:hAnsi="Times New Roman"/>
                <w:sz w:val="24"/>
                <w:szCs w:val="24"/>
                <w:lang w:val="en-US" w:eastAsia="en-US"/>
              </w:rPr>
              <w:tab/>
            </w:r>
          </w:ins>
          <w:ins w:id="251" w:author="UCC" w:date="2004-11-23T17:57:00Z">
            <w:r>
              <w:rPr>
                <w:szCs w:val="22"/>
                <w:lang w:val="en-US" w:eastAsia="en-US"/>
              </w:rPr>
              <w:t>Artefacts</w:t>
            </w:r>
          </w:ins>
          <w:ins w:id="252" w:author="UCC" w:date="2004-11-23T17:57:00Z">
            <w:r>
              <w:rPr>
                <w:lang w:val="en-US" w:eastAsia="en-US"/>
              </w:rPr>
              <w:tab/>
            </w:r>
          </w:ins>
          <w:hyperlink w:anchor="__RefHeading___Toc88996002">
            <w:ins w:id="253" w:author="UCC" w:date="2005-03-31T12:19:00Z">
              <w:r>
                <w:rPr>
                  <w:rStyle w:val="IndexLink"/>
                  <w:lang w:val="en-US" w:eastAsia="en-US"/>
                </w:rPr>
                <w:t>1</w:t>
              </w:r>
            </w:ins>
          </w:hyperlink>
        </w:p>
        <w:p>
          <w:pPr>
            <w:pStyle w:val="Contents3"/>
            <w:tabs>
              <w:tab w:val="left" w:pos="1418" w:leader="none"/>
              <w:tab w:val="right" w:pos="8789" w:leader="dot"/>
            </w:tabs>
            <w:rPr>
              <w:rFonts w:ascii="Times New Roman" w:hAnsi="Times New Roman" w:cs="Times New Roman"/>
              <w:sz w:val="24"/>
              <w:szCs w:val="24"/>
              <w:lang w:val="en-US" w:eastAsia="en-US"/>
              <w:ins w:id="260" w:author="UCC" w:date="2004-11-23T17:57:00Z"/>
            </w:rPr>
          </w:pPr>
          <w:ins w:id="255" w:author="UCC" w:date="2004-11-23T17:57:00Z">
            <w:r>
              <w:rPr>
                <w:szCs w:val="22"/>
                <w:lang w:val="en-US" w:eastAsia="en-US"/>
              </w:rPr>
              <w:t>1.1.5</w:t>
            </w:r>
          </w:ins>
          <w:ins w:id="256" w:author="UCC" w:date="2004-11-23T17:57:00Z">
            <w:r>
              <w:rPr>
                <w:rFonts w:cs="Times New Roman" w:ascii="Times New Roman" w:hAnsi="Times New Roman"/>
                <w:sz w:val="24"/>
                <w:szCs w:val="24"/>
                <w:lang w:val="en-US" w:eastAsia="en-US"/>
              </w:rPr>
              <w:tab/>
            </w:r>
          </w:ins>
          <w:ins w:id="257" w:author="UCC" w:date="2004-11-23T17:57:00Z">
            <w:r>
              <w:rPr>
                <w:szCs w:val="22"/>
                <w:lang w:val="en-US" w:eastAsia="en-US"/>
              </w:rPr>
              <w:t>References</w:t>
            </w:r>
          </w:ins>
          <w:ins w:id="258" w:author="UCC" w:date="2004-11-23T17:57:00Z">
            <w:r>
              <w:rPr>
                <w:lang w:val="en-US" w:eastAsia="en-US"/>
              </w:rPr>
              <w:tab/>
            </w:r>
          </w:ins>
          <w:hyperlink w:anchor="__RefHeading___Toc88996004">
            <w:ins w:id="259" w:author="UCC" w:date="2005-03-31T12:19:00Z">
              <w:r>
                <w:rPr>
                  <w:rStyle w:val="IndexLink"/>
                  <w:lang w:val="en-US" w:eastAsia="en-US"/>
                </w:rPr>
                <w:t>2</w:t>
              </w:r>
            </w:ins>
          </w:hyperlink>
        </w:p>
        <w:p>
          <w:pPr>
            <w:pStyle w:val="Contents3"/>
            <w:tabs>
              <w:tab w:val="left" w:pos="1418" w:leader="none"/>
              <w:tab w:val="right" w:pos="8789" w:leader="dot"/>
            </w:tabs>
            <w:rPr>
              <w:rFonts w:ascii="Times New Roman" w:hAnsi="Times New Roman" w:cs="Times New Roman"/>
              <w:sz w:val="24"/>
              <w:szCs w:val="24"/>
              <w:lang w:val="en-US" w:eastAsia="en-US"/>
              <w:ins w:id="266" w:author="UCC" w:date="2004-11-23T17:57:00Z"/>
            </w:rPr>
          </w:pPr>
          <w:ins w:id="261" w:author="UCC" w:date="2004-11-23T17:57:00Z">
            <w:r>
              <w:rPr>
                <w:szCs w:val="22"/>
                <w:lang w:val="en-US" w:eastAsia="en-US"/>
              </w:rPr>
              <w:t>1.1.6</w:t>
            </w:r>
          </w:ins>
          <w:ins w:id="262" w:author="UCC" w:date="2004-11-23T17:57:00Z">
            <w:r>
              <w:rPr>
                <w:rFonts w:cs="Times New Roman" w:ascii="Times New Roman" w:hAnsi="Times New Roman"/>
                <w:sz w:val="24"/>
                <w:szCs w:val="24"/>
                <w:lang w:val="en-US" w:eastAsia="en-US"/>
              </w:rPr>
              <w:tab/>
            </w:r>
          </w:ins>
          <w:ins w:id="263" w:author="UCC" w:date="2004-11-23T17:57:00Z">
            <w:r>
              <w:rPr>
                <w:szCs w:val="22"/>
                <w:lang w:val="en-US" w:eastAsia="en-US"/>
              </w:rPr>
              <w:t>Acknowledgements</w:t>
            </w:r>
          </w:ins>
          <w:ins w:id="264" w:author="UCC" w:date="2004-11-23T17:57:00Z">
            <w:r>
              <w:rPr>
                <w:lang w:val="en-US" w:eastAsia="en-US"/>
              </w:rPr>
              <w:tab/>
            </w:r>
          </w:ins>
          <w:hyperlink w:anchor="__RefHeading___Toc88996005">
            <w:ins w:id="265" w:author="UCC" w:date="2005-03-31T12:19:00Z">
              <w:r>
                <w:rPr>
                  <w:rStyle w:val="IndexLink"/>
                  <w:lang w:val="en-US" w:eastAsia="en-US"/>
                </w:rPr>
                <w:t>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72" w:author="UCC" w:date="2004-11-23T17:57:00Z"/>
            </w:rPr>
          </w:pPr>
          <w:ins w:id="267" w:author="UCC" w:date="2004-11-23T17:57:00Z">
            <w:r>
              <w:rPr>
                <w:szCs w:val="22"/>
              </w:rPr>
              <w:t>1.1.6.1</w:t>
            </w:r>
          </w:ins>
          <w:ins w:id="268" w:author="UCC" w:date="2004-11-23T17:57:00Z">
            <w:r>
              <w:rPr>
                <w:rFonts w:cs="Times New Roman" w:ascii="Times New Roman" w:hAnsi="Times New Roman"/>
                <w:sz w:val="24"/>
                <w:szCs w:val="24"/>
                <w:lang w:val="en-US" w:eastAsia="en-US"/>
              </w:rPr>
              <w:tab/>
            </w:r>
          </w:ins>
          <w:ins w:id="269" w:author="UCC" w:date="2004-11-23T17:57:00Z">
            <w:r>
              <w:rPr>
                <w:szCs w:val="22"/>
              </w:rPr>
              <w:t>BRG Members</w:t>
            </w:r>
          </w:ins>
          <w:ins w:id="270" w:author="UCC" w:date="2004-11-23T17:57:00Z">
            <w:r>
              <w:rPr/>
              <w:tab/>
            </w:r>
          </w:ins>
          <w:hyperlink w:anchor="__RefHeading___Toc88996006">
            <w:ins w:id="271" w:author="UCC" w:date="2005-03-31T12:19:00Z">
              <w:r>
                <w:rPr>
                  <w:rStyle w:val="IndexLink"/>
                </w:rPr>
                <w:t>3</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78" w:author="UCC" w:date="2004-11-23T17:57:00Z"/>
            </w:rPr>
          </w:pPr>
          <w:ins w:id="273" w:author="UCC" w:date="2004-11-23T17:57:00Z">
            <w:r>
              <w:rPr>
                <w:szCs w:val="22"/>
              </w:rPr>
              <w:t>1.1.6.2</w:t>
            </w:r>
          </w:ins>
          <w:ins w:id="274" w:author="UCC" w:date="2004-11-23T17:57:00Z">
            <w:r>
              <w:rPr>
                <w:rFonts w:cs="Times New Roman" w:ascii="Times New Roman" w:hAnsi="Times New Roman"/>
                <w:sz w:val="24"/>
                <w:szCs w:val="24"/>
                <w:lang w:val="en-US" w:eastAsia="en-US"/>
              </w:rPr>
              <w:tab/>
            </w:r>
          </w:ins>
          <w:ins w:id="275" w:author="UCC" w:date="2004-11-23T17:57:00Z">
            <w:r>
              <w:rPr>
                <w:szCs w:val="22"/>
              </w:rPr>
              <w:t>ITRG Members</w:t>
            </w:r>
          </w:ins>
          <w:ins w:id="276" w:author="UCC" w:date="2004-11-23T17:57:00Z">
            <w:r>
              <w:rPr/>
              <w:tab/>
            </w:r>
          </w:ins>
          <w:hyperlink w:anchor="__RefHeading___Toc88996007">
            <w:ins w:id="277" w:author="UCC" w:date="2005-03-31T12:19:00Z">
              <w:r>
                <w:rPr>
                  <w:rStyle w:val="IndexLink"/>
                </w:rPr>
                <w:t>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86" w:author="UCC" w:date="2004-11-23T17:57:00Z"/>
            </w:rPr>
          </w:pPr>
          <w:ins w:id="279" w:author="UCC" w:date="2004-11-23T17:57:00Z">
            <w:r>
              <w:rPr>
                <w:szCs w:val="22"/>
              </w:rPr>
              <w:t>1.1.6.3</w:t>
            </w:r>
          </w:ins>
          <w:ins w:id="280" w:author="UCC" w:date="2004-11-23T17:57:00Z">
            <w:r>
              <w:rPr>
                <w:rFonts w:cs="Times New Roman" w:ascii="Times New Roman" w:hAnsi="Times New Roman"/>
                <w:sz w:val="24"/>
                <w:szCs w:val="24"/>
                <w:lang w:val="en-US" w:eastAsia="en-US"/>
              </w:rPr>
              <w:tab/>
            </w:r>
          </w:ins>
          <w:ins w:id="281" w:author="UCC" w:date="2004-11-23T17:57:00Z">
            <w:r>
              <w:rPr>
                <w:szCs w:val="22"/>
              </w:rPr>
              <w:t>Task/Project Group Participants (</w:t>
            </w:r>
          </w:ins>
          <w:ins w:id="282" w:author="UCC" w:date="2004-11-23T17:57:00Z">
            <w:r>
              <w:rPr>
                <w:i/>
                <w:szCs w:val="22"/>
              </w:rPr>
              <w:t>where applicable</w:t>
            </w:r>
          </w:ins>
          <w:ins w:id="283" w:author="UCC" w:date="2004-11-23T17:57:00Z">
            <w:r>
              <w:rPr>
                <w:szCs w:val="22"/>
              </w:rPr>
              <w:t>)</w:t>
            </w:r>
          </w:ins>
          <w:ins w:id="284" w:author="UCC" w:date="2004-11-23T17:57:00Z">
            <w:r>
              <w:rPr/>
              <w:tab/>
            </w:r>
          </w:ins>
          <w:hyperlink w:anchor="__RefHeading___Toc88996008">
            <w:ins w:id="285" w:author="UCC" w:date="2005-03-31T12:19:00Z">
              <w:r>
                <w:rPr>
                  <w:rStyle w:val="IndexLink"/>
                </w:rPr>
                <w:t>4</w:t>
              </w:r>
            </w:ins>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ins w:id="292" w:author="UCC" w:date="2004-11-23T17:57:00Z"/>
            </w:rPr>
          </w:pPr>
          <w:ins w:id="287" w:author="UCC" w:date="2004-11-23T17:57:00Z">
            <w:r>
              <w:rPr>
                <w:szCs w:val="22"/>
              </w:rPr>
              <w:t>1.1.6.4</w:t>
            </w:r>
          </w:ins>
          <w:ins w:id="288" w:author="UCC" w:date="2004-11-23T17:57:00Z">
            <w:r>
              <w:rPr>
                <w:rFonts w:cs="Times New Roman" w:ascii="Times New Roman" w:hAnsi="Times New Roman"/>
                <w:sz w:val="24"/>
                <w:szCs w:val="24"/>
                <w:lang w:val="en-US" w:eastAsia="en-US"/>
              </w:rPr>
              <w:tab/>
            </w:r>
          </w:ins>
          <w:ins w:id="289" w:author="UCC" w:date="2004-11-23T17:57:00Z">
            <w:r>
              <w:rPr>
                <w:szCs w:val="22"/>
              </w:rPr>
              <w:t>Design Team Members</w:t>
            </w:r>
          </w:ins>
          <w:ins w:id="290" w:author="UCC" w:date="2004-11-23T17:57:00Z">
            <w:r>
              <w:rPr/>
              <w:tab/>
            </w:r>
          </w:ins>
          <w:hyperlink w:anchor="__RefHeading___Toc88996009">
            <w:ins w:id="291" w:author="UCC" w:date="2005-03-31T12:19:00Z">
              <w:r>
                <w:rPr>
                  <w:rStyle w:val="IndexLink"/>
                </w:rPr>
                <w:t>4</w:t>
              </w:r>
            </w:ins>
          </w:hyperlink>
        </w:p>
        <w:p>
          <w:pPr>
            <w:pStyle w:val="Contents2"/>
            <w:tabs>
              <w:tab w:val="left" w:pos="567" w:leader="none"/>
              <w:tab w:val="right" w:pos="8789" w:leader="dot"/>
            </w:tabs>
            <w:rPr>
              <w:rFonts w:ascii="Times New Roman" w:hAnsi="Times New Roman" w:cs="Times New Roman"/>
              <w:sz w:val="24"/>
              <w:szCs w:val="24"/>
              <w:lang w:val="en-US" w:eastAsia="en-US"/>
              <w:ins w:id="298" w:author="UCC" w:date="2004-11-23T17:57:00Z"/>
            </w:rPr>
          </w:pPr>
          <w:ins w:id="293" w:author="UCC" w:date="2004-11-23T17:57:00Z">
            <w:r>
              <w:rPr>
                <w:szCs w:val="22"/>
              </w:rPr>
              <w:t>1.2</w:t>
            </w:r>
          </w:ins>
          <w:ins w:id="294" w:author="UCC" w:date="2004-11-23T17:57:00Z">
            <w:r>
              <w:rPr>
                <w:rFonts w:cs="Times New Roman" w:ascii="Times New Roman" w:hAnsi="Times New Roman"/>
                <w:sz w:val="24"/>
                <w:szCs w:val="24"/>
                <w:lang w:val="en-US" w:eastAsia="en-US"/>
              </w:rPr>
              <w:tab/>
            </w:r>
          </w:ins>
          <w:ins w:id="295" w:author="UCC" w:date="2004-11-23T17:57:00Z">
            <w:r>
              <w:rPr>
                <w:szCs w:val="22"/>
              </w:rPr>
              <w:t>Business Context</w:t>
            </w:r>
          </w:ins>
          <w:ins w:id="296" w:author="UCC" w:date="2004-11-23T17:57:00Z">
            <w:r>
              <w:rPr/>
              <w:tab/>
            </w:r>
          </w:ins>
          <w:hyperlink w:anchor="__RefHeading___Toc88996010">
            <w:ins w:id="297" w:author="UCC" w:date="2005-03-31T12:19:00Z">
              <w:r>
                <w:rPr>
                  <w:rStyle w:val="IndexLink"/>
                </w:rPr>
                <w:t>5</w:t>
              </w:r>
            </w:ins>
          </w:hyperlink>
        </w:p>
        <w:p>
          <w:pPr>
            <w:pStyle w:val="Contents2"/>
            <w:tabs>
              <w:tab w:val="left" w:pos="567" w:leader="none"/>
              <w:tab w:val="right" w:pos="8789" w:leader="dot"/>
            </w:tabs>
            <w:rPr>
              <w:rFonts w:ascii="Times New Roman" w:hAnsi="Times New Roman" w:cs="Times New Roman"/>
              <w:sz w:val="24"/>
              <w:szCs w:val="24"/>
              <w:lang w:val="en-US" w:eastAsia="en-US"/>
              <w:ins w:id="304" w:author="UCC" w:date="2004-11-23T17:57:00Z"/>
            </w:rPr>
          </w:pPr>
          <w:ins w:id="299" w:author="UCC" w:date="2004-11-23T17:57:00Z">
            <w:r>
              <w:rPr>
                <w:szCs w:val="22"/>
              </w:rPr>
              <w:t>1.3</w:t>
            </w:r>
          </w:ins>
          <w:ins w:id="300" w:author="UCC" w:date="2004-11-23T17:57:00Z">
            <w:r>
              <w:rPr>
                <w:rFonts w:cs="Times New Roman" w:ascii="Times New Roman" w:hAnsi="Times New Roman"/>
                <w:sz w:val="24"/>
                <w:szCs w:val="24"/>
                <w:lang w:val="en-US" w:eastAsia="en-US"/>
              </w:rPr>
              <w:tab/>
            </w:r>
          </w:ins>
          <w:ins w:id="301" w:author="UCC" w:date="2004-11-23T17:57:00Z">
            <w:r>
              <w:rPr>
                <w:szCs w:val="22"/>
              </w:rPr>
              <w:t>Additional Technical Requirements Analysis</w:t>
            </w:r>
          </w:ins>
          <w:ins w:id="302" w:author="UCC" w:date="2004-11-23T17:57:00Z">
            <w:r>
              <w:rPr/>
              <w:tab/>
            </w:r>
          </w:ins>
          <w:hyperlink w:anchor="__RefHeading___Toc88996011">
            <w:ins w:id="303" w:author="UCC" w:date="2005-03-31T12:19:00Z">
              <w:r>
                <w:rPr>
                  <w:rStyle w:val="IndexLink"/>
                </w:rPr>
                <w:t>5</w:t>
              </w:r>
            </w:ins>
          </w:hyperlink>
        </w:p>
        <w:p>
          <w:pPr>
            <w:pStyle w:val="Contents3"/>
            <w:tabs>
              <w:tab w:val="left" w:pos="1418" w:leader="none"/>
              <w:tab w:val="right" w:pos="8789" w:leader="dot"/>
            </w:tabs>
            <w:rPr>
              <w:rFonts w:ascii="Times New Roman" w:hAnsi="Times New Roman" w:cs="Times New Roman"/>
              <w:sz w:val="24"/>
              <w:szCs w:val="24"/>
              <w:lang w:val="en-US" w:eastAsia="en-US"/>
              <w:ins w:id="310" w:author="UCC" w:date="2004-11-23T17:57:00Z"/>
            </w:rPr>
          </w:pPr>
          <w:ins w:id="305" w:author="UCC" w:date="2004-11-23T17:57:00Z">
            <w:r>
              <w:rPr>
                <w:szCs w:val="22"/>
                <w:lang w:val="en-US" w:eastAsia="en-US"/>
              </w:rPr>
              <w:t>1.3.1</w:t>
            </w:r>
          </w:ins>
          <w:ins w:id="306" w:author="UCC" w:date="2004-11-23T17:57:00Z">
            <w:r>
              <w:rPr>
                <w:rFonts w:cs="Times New Roman" w:ascii="Times New Roman" w:hAnsi="Times New Roman"/>
                <w:sz w:val="24"/>
                <w:szCs w:val="24"/>
                <w:lang w:val="en-US" w:eastAsia="en-US"/>
              </w:rPr>
              <w:tab/>
            </w:r>
          </w:ins>
          <w:ins w:id="307" w:author="UCC" w:date="2004-11-23T17:57:00Z">
            <w:r>
              <w:rPr>
                <w:szCs w:val="22"/>
                <w:lang w:val="en-US" w:eastAsia="en-US"/>
              </w:rPr>
              <w:t>Technical Requirements (optional)</w:t>
            </w:r>
          </w:ins>
          <w:ins w:id="308" w:author="UCC" w:date="2004-11-23T17:57:00Z">
            <w:r>
              <w:rPr>
                <w:lang w:val="en-US" w:eastAsia="en-US"/>
              </w:rPr>
              <w:tab/>
            </w:r>
          </w:ins>
          <w:hyperlink w:anchor="__RefHeading___Toc88996017">
            <w:ins w:id="309" w:author="UCC" w:date="2005-03-31T12:19:00Z">
              <w:r>
                <w:rPr>
                  <w:rStyle w:val="IndexLink"/>
                  <w:lang w:val="en-US" w:eastAsia="en-US"/>
                </w:rPr>
                <w:t>5</w:t>
              </w:r>
            </w:ins>
          </w:hyperlink>
        </w:p>
        <w:p>
          <w:pPr>
            <w:pStyle w:val="Contents2"/>
            <w:tabs>
              <w:tab w:val="left" w:pos="567" w:leader="none"/>
              <w:tab w:val="right" w:pos="8789" w:leader="dot"/>
            </w:tabs>
            <w:rPr>
              <w:rFonts w:ascii="Times New Roman" w:hAnsi="Times New Roman" w:cs="Times New Roman"/>
              <w:sz w:val="24"/>
              <w:szCs w:val="24"/>
              <w:lang w:val="en-US" w:eastAsia="en-US"/>
              <w:ins w:id="316" w:author="UCC" w:date="2004-11-23T17:57:00Z"/>
            </w:rPr>
          </w:pPr>
          <w:ins w:id="311" w:author="UCC" w:date="2004-11-23T17:57:00Z">
            <w:r>
              <w:rPr>
                <w:szCs w:val="22"/>
              </w:rPr>
              <w:t>1.4</w:t>
            </w:r>
          </w:ins>
          <w:ins w:id="312" w:author="UCC" w:date="2004-11-23T17:57:00Z">
            <w:r>
              <w:rPr>
                <w:rFonts w:cs="Times New Roman" w:ascii="Times New Roman" w:hAnsi="Times New Roman"/>
                <w:sz w:val="24"/>
                <w:szCs w:val="24"/>
                <w:lang w:val="en-US" w:eastAsia="en-US"/>
              </w:rPr>
              <w:tab/>
            </w:r>
          </w:ins>
          <w:ins w:id="313" w:author="UCC" w:date="2004-11-23T17:57:00Z">
            <w:r>
              <w:rPr>
                <w:szCs w:val="22"/>
              </w:rPr>
              <w:t>Business Transaction View</w:t>
            </w:r>
          </w:ins>
          <w:ins w:id="314" w:author="UCC" w:date="2004-11-23T17:57:00Z">
            <w:r>
              <w:rPr/>
              <w:tab/>
            </w:r>
          </w:ins>
          <w:hyperlink w:anchor="__RefHeading___Toc88996018">
            <w:ins w:id="315" w:author="UCC" w:date="2005-03-31T12:19:00Z">
              <w:r>
                <w:rPr>
                  <w:rStyle w:val="IndexLink"/>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22" w:author="UCC" w:date="2004-11-23T17:57:00Z"/>
            </w:rPr>
          </w:pPr>
          <w:ins w:id="317" w:author="UCC" w:date="2004-11-23T17:57:00Z">
            <w:r>
              <w:rPr>
                <w:szCs w:val="22"/>
                <w:lang w:val="en-US" w:eastAsia="en-US"/>
              </w:rPr>
              <w:t>1.4.1</w:t>
            </w:r>
          </w:ins>
          <w:ins w:id="318" w:author="UCC" w:date="2004-11-23T17:57:00Z">
            <w:r>
              <w:rPr>
                <w:rFonts w:cs="Times New Roman" w:ascii="Times New Roman" w:hAnsi="Times New Roman"/>
                <w:sz w:val="24"/>
                <w:szCs w:val="24"/>
                <w:lang w:val="en-US" w:eastAsia="en-US"/>
              </w:rPr>
              <w:tab/>
            </w:r>
          </w:ins>
          <w:ins w:id="319" w:author="UCC" w:date="2004-11-23T17:57:00Z">
            <w:r>
              <w:rPr>
                <w:szCs w:val="22"/>
                <w:lang w:val="en-US" w:eastAsia="en-US"/>
              </w:rPr>
              <w:t>Business Transaction Use Case Diagram</w:t>
            </w:r>
          </w:ins>
          <w:ins w:id="320" w:author="UCC" w:date="2004-11-23T17:57:00Z">
            <w:r>
              <w:rPr>
                <w:lang w:val="en-US" w:eastAsia="en-US"/>
              </w:rPr>
              <w:tab/>
            </w:r>
          </w:ins>
          <w:hyperlink w:anchor="__RefHeading___Toc88996021">
            <w:ins w:id="321" w:author="UCC" w:date="2005-03-31T12:19: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28" w:author="UCC" w:date="2004-11-23T17:57:00Z"/>
            </w:rPr>
          </w:pPr>
          <w:ins w:id="323" w:author="UCC" w:date="2004-11-23T17:57:00Z">
            <w:r>
              <w:rPr>
                <w:szCs w:val="22"/>
                <w:lang w:val="en-US" w:eastAsia="en-US"/>
              </w:rPr>
              <w:t>1.4.2</w:t>
            </w:r>
          </w:ins>
          <w:ins w:id="324" w:author="UCC" w:date="2004-11-23T17:57:00Z">
            <w:r>
              <w:rPr>
                <w:rFonts w:cs="Times New Roman" w:ascii="Times New Roman" w:hAnsi="Times New Roman"/>
                <w:sz w:val="24"/>
                <w:szCs w:val="24"/>
                <w:lang w:val="en-US" w:eastAsia="en-US"/>
              </w:rPr>
              <w:tab/>
            </w:r>
          </w:ins>
          <w:ins w:id="325" w:author="UCC" w:date="2004-11-23T17:57:00Z">
            <w:r>
              <w:rPr>
                <w:szCs w:val="22"/>
                <w:lang w:val="en-US" w:eastAsia="en-US"/>
              </w:rPr>
              <w:t>Use Case Description</w:t>
            </w:r>
          </w:ins>
          <w:ins w:id="326" w:author="UCC" w:date="2004-11-23T17:57:00Z">
            <w:r>
              <w:rPr>
                <w:lang w:val="en-US" w:eastAsia="en-US"/>
              </w:rPr>
              <w:tab/>
            </w:r>
          </w:ins>
          <w:hyperlink w:anchor="__RefHeading___Toc88996023">
            <w:ins w:id="327" w:author="UCC" w:date="2005-03-31T12:19:00Z">
              <w:r>
                <w:rPr>
                  <w:rStyle w:val="IndexLink"/>
                  <w:lang w:val="en-US" w:eastAsia="en-US"/>
                </w:rPr>
                <w:t>6</w:t>
              </w:r>
            </w:ins>
          </w:hyperlink>
        </w:p>
        <w:p>
          <w:pPr>
            <w:pStyle w:val="Contents3"/>
            <w:tabs>
              <w:tab w:val="left" w:pos="1418" w:leader="none"/>
              <w:tab w:val="right" w:pos="8789" w:leader="dot"/>
            </w:tabs>
            <w:rPr>
              <w:rFonts w:ascii="Times New Roman" w:hAnsi="Times New Roman" w:cs="Times New Roman"/>
              <w:sz w:val="24"/>
              <w:szCs w:val="24"/>
              <w:lang w:val="en-US" w:eastAsia="en-US"/>
              <w:ins w:id="334" w:author="UCC" w:date="2004-11-23T17:57:00Z"/>
            </w:rPr>
          </w:pPr>
          <w:ins w:id="329" w:author="UCC" w:date="2004-11-23T17:57:00Z">
            <w:r>
              <w:rPr>
                <w:szCs w:val="22"/>
                <w:lang w:val="en-US" w:eastAsia="en-US"/>
              </w:rPr>
              <w:t>1.4.3</w:t>
            </w:r>
          </w:ins>
          <w:ins w:id="330" w:author="UCC" w:date="2004-11-23T17:57:00Z">
            <w:r>
              <w:rPr>
                <w:rFonts w:cs="Times New Roman" w:ascii="Times New Roman" w:hAnsi="Times New Roman"/>
                <w:sz w:val="24"/>
                <w:szCs w:val="24"/>
                <w:lang w:val="en-US" w:eastAsia="en-US"/>
              </w:rPr>
              <w:tab/>
            </w:r>
          </w:ins>
          <w:ins w:id="331" w:author="UCC" w:date="2004-11-23T17:57:00Z">
            <w:r>
              <w:rPr>
                <w:szCs w:val="22"/>
                <w:lang w:val="en-US" w:eastAsia="en-US"/>
              </w:rPr>
              <w:t>Business Transaction Activity Diagram(s)</w:t>
            </w:r>
          </w:ins>
          <w:ins w:id="332" w:author="UCC" w:date="2004-11-23T17:57:00Z">
            <w:r>
              <w:rPr>
                <w:lang w:val="en-US" w:eastAsia="en-US"/>
              </w:rPr>
              <w:tab/>
            </w:r>
          </w:ins>
          <w:hyperlink w:anchor="__RefHeading___Toc88996028">
            <w:ins w:id="333" w:author="UCC" w:date="2005-03-31T12:19:00Z">
              <w:r>
                <w:rPr>
                  <w:rStyle w:val="IndexLink"/>
                  <w:lang w:val="en-US" w:eastAsia="en-US"/>
                </w:rPr>
                <w:t>11</w:t>
              </w:r>
            </w:ins>
          </w:hyperlink>
        </w:p>
        <w:p>
          <w:pPr>
            <w:pStyle w:val="Contents3"/>
            <w:tabs>
              <w:tab w:val="left" w:pos="1418" w:leader="none"/>
              <w:tab w:val="right" w:pos="8789" w:leader="dot"/>
            </w:tabs>
            <w:rPr>
              <w:rFonts w:ascii="Times New Roman" w:hAnsi="Times New Roman" w:cs="Times New Roman"/>
              <w:sz w:val="24"/>
              <w:szCs w:val="24"/>
              <w:lang w:val="en-US" w:eastAsia="en-US"/>
              <w:ins w:id="340" w:author="UCC" w:date="2004-11-23T17:57:00Z"/>
            </w:rPr>
          </w:pPr>
          <w:ins w:id="335" w:author="UCC" w:date="2004-11-23T17:57:00Z">
            <w:r>
              <w:rPr>
                <w:szCs w:val="22"/>
                <w:lang w:val="en-US" w:eastAsia="en-US"/>
              </w:rPr>
              <w:t>1.4.4</w:t>
            </w:r>
          </w:ins>
          <w:ins w:id="336" w:author="UCC" w:date="2004-11-23T17:57:00Z">
            <w:r>
              <w:rPr>
                <w:rFonts w:cs="Times New Roman" w:ascii="Times New Roman" w:hAnsi="Times New Roman"/>
                <w:sz w:val="24"/>
                <w:szCs w:val="24"/>
                <w:lang w:val="en-US" w:eastAsia="en-US"/>
              </w:rPr>
              <w:tab/>
            </w:r>
          </w:ins>
          <w:ins w:id="337" w:author="UCC" w:date="2004-11-23T17:57:00Z">
            <w:r>
              <w:rPr>
                <w:szCs w:val="22"/>
                <w:lang w:val="en-US" w:eastAsia="en-US"/>
              </w:rPr>
              <w:t>Business Transaction Sequence Diagram(s) (optional)</w:t>
            </w:r>
          </w:ins>
          <w:ins w:id="338" w:author="UCC" w:date="2004-11-23T17:57:00Z">
            <w:r>
              <w:rPr>
                <w:lang w:val="en-US" w:eastAsia="en-US"/>
              </w:rPr>
              <w:tab/>
            </w:r>
          </w:ins>
          <w:hyperlink w:anchor="__RefHeading___Toc88996029">
            <w:ins w:id="339" w:author="UCC" w:date="2005-03-31T12:19:00Z">
              <w:r>
                <w:rPr>
                  <w:rStyle w:val="IndexLink"/>
                  <w:lang w:val="en-US" w:eastAsia="en-US"/>
                </w:rPr>
                <w:t>11</w:t>
              </w:r>
            </w:ins>
          </w:hyperlink>
        </w:p>
        <w:p>
          <w:pPr>
            <w:pStyle w:val="Contents2"/>
            <w:tabs>
              <w:tab w:val="left" w:pos="567" w:leader="none"/>
              <w:tab w:val="right" w:pos="8789" w:leader="dot"/>
            </w:tabs>
            <w:rPr>
              <w:rFonts w:ascii="Times New Roman" w:hAnsi="Times New Roman" w:cs="Times New Roman"/>
              <w:sz w:val="24"/>
              <w:szCs w:val="24"/>
              <w:lang w:val="en-US" w:eastAsia="en-US"/>
              <w:ins w:id="346" w:author="UCC" w:date="2004-11-23T17:57:00Z"/>
            </w:rPr>
          </w:pPr>
          <w:ins w:id="341" w:author="UCC" w:date="2004-11-23T17:57:00Z">
            <w:r>
              <w:rPr>
                <w:szCs w:val="22"/>
              </w:rPr>
              <w:t>1.5</w:t>
            </w:r>
          </w:ins>
          <w:ins w:id="342" w:author="UCC" w:date="2004-11-23T17:57:00Z">
            <w:r>
              <w:rPr>
                <w:rFonts w:cs="Times New Roman" w:ascii="Times New Roman" w:hAnsi="Times New Roman"/>
                <w:sz w:val="24"/>
                <w:szCs w:val="24"/>
                <w:lang w:val="en-US" w:eastAsia="en-US"/>
              </w:rPr>
              <w:tab/>
            </w:r>
          </w:ins>
          <w:ins w:id="343" w:author="UCC" w:date="2004-11-23T17:57:00Z">
            <w:r>
              <w:rPr>
                <w:szCs w:val="22"/>
              </w:rPr>
              <w:t>Information Model (including GDD Report)</w:t>
            </w:r>
          </w:ins>
          <w:ins w:id="344" w:author="UCC" w:date="2004-11-23T17:57:00Z">
            <w:r>
              <w:rPr/>
              <w:tab/>
            </w:r>
          </w:ins>
          <w:hyperlink w:anchor="__RefHeading___Toc88996040">
            <w:ins w:id="345" w:author="UCC" w:date="2005-03-31T12:19:00Z">
              <w:r>
                <w:rPr>
                  <w:rStyle w:val="IndexLink"/>
                </w:rPr>
                <w:t>12</w:t>
              </w:r>
            </w:ins>
          </w:hyperlink>
        </w:p>
        <w:p>
          <w:pPr>
            <w:pStyle w:val="Contents3"/>
            <w:tabs>
              <w:tab w:val="left" w:pos="1418" w:leader="none"/>
              <w:tab w:val="right" w:pos="8789" w:leader="dot"/>
            </w:tabs>
            <w:rPr>
              <w:rFonts w:ascii="Times New Roman" w:hAnsi="Times New Roman" w:cs="Times New Roman"/>
              <w:sz w:val="24"/>
              <w:szCs w:val="24"/>
              <w:lang w:val="en-US" w:eastAsia="en-US"/>
              <w:ins w:id="352" w:author="UCC" w:date="2004-11-23T17:57:00Z"/>
            </w:rPr>
          </w:pPr>
          <w:ins w:id="347" w:author="UCC" w:date="2004-11-23T17:57:00Z">
            <w:r>
              <w:rPr>
                <w:szCs w:val="22"/>
                <w:lang w:val="en-US" w:eastAsia="en-US"/>
              </w:rPr>
              <w:t>1.5.1</w:t>
            </w:r>
          </w:ins>
          <w:ins w:id="348" w:author="UCC" w:date="2004-11-23T17:57:00Z">
            <w:r>
              <w:rPr>
                <w:rFonts w:cs="Times New Roman" w:ascii="Times New Roman" w:hAnsi="Times New Roman"/>
                <w:sz w:val="24"/>
                <w:szCs w:val="24"/>
                <w:lang w:val="en-US" w:eastAsia="en-US"/>
              </w:rPr>
              <w:tab/>
            </w:r>
          </w:ins>
          <w:ins w:id="349" w:author="UCC" w:date="2004-11-23T17:57:00Z">
            <w:r>
              <w:rPr>
                <w:szCs w:val="22"/>
                <w:lang w:val="en-US" w:eastAsia="en-US"/>
              </w:rPr>
              <w:t>Data Description:</w:t>
            </w:r>
          </w:ins>
          <w:ins w:id="350" w:author="UCC" w:date="2004-11-23T17:57:00Z">
            <w:r>
              <w:rPr>
                <w:lang w:val="en-US" w:eastAsia="en-US"/>
              </w:rPr>
              <w:tab/>
            </w:r>
          </w:ins>
          <w:hyperlink w:anchor="__RefHeading___Toc88996041">
            <w:ins w:id="351" w:author="UCC" w:date="2005-03-31T12:19:00Z">
              <w:r>
                <w:rPr>
                  <w:rStyle w:val="IndexLink"/>
                  <w:lang w:val="en-US" w:eastAsia="en-US"/>
                </w:rPr>
                <w:t>12</w:t>
              </w:r>
            </w:ins>
          </w:hyperlink>
        </w:p>
        <w:p>
          <w:pPr>
            <w:pStyle w:val="Contents3"/>
            <w:tabs>
              <w:tab w:val="left" w:pos="1418" w:leader="none"/>
              <w:tab w:val="right" w:pos="8789" w:leader="dot"/>
            </w:tabs>
            <w:rPr>
              <w:rFonts w:ascii="Times New Roman" w:hAnsi="Times New Roman" w:cs="Times New Roman"/>
              <w:sz w:val="24"/>
              <w:szCs w:val="24"/>
              <w:lang w:val="en-US" w:eastAsia="en-US"/>
              <w:ins w:id="358" w:author="UCC" w:date="2004-11-23T17:57:00Z"/>
            </w:rPr>
          </w:pPr>
          <w:ins w:id="353" w:author="UCC" w:date="2004-11-23T17:57:00Z">
            <w:r>
              <w:rPr>
                <w:szCs w:val="22"/>
                <w:lang w:val="en-US" w:eastAsia="en-US"/>
              </w:rPr>
              <w:t>1.5.2</w:t>
            </w:r>
          </w:ins>
          <w:ins w:id="354" w:author="UCC" w:date="2004-11-23T17:57:00Z">
            <w:r>
              <w:rPr>
                <w:rFonts w:cs="Times New Roman" w:ascii="Times New Roman" w:hAnsi="Times New Roman"/>
                <w:sz w:val="24"/>
                <w:szCs w:val="24"/>
                <w:lang w:val="en-US" w:eastAsia="en-US"/>
              </w:rPr>
              <w:tab/>
            </w:r>
          </w:ins>
          <w:ins w:id="355" w:author="UCC" w:date="2004-11-23T17:57:00Z">
            <w:r>
              <w:rPr>
                <w:szCs w:val="22"/>
                <w:lang w:val="en-US" w:eastAsia="en-US"/>
              </w:rPr>
              <w:t>GDD Report :</w:t>
            </w:r>
          </w:ins>
          <w:ins w:id="356" w:author="UCC" w:date="2004-11-23T17:57:00Z">
            <w:r>
              <w:rPr>
                <w:lang w:val="en-US" w:eastAsia="en-US"/>
              </w:rPr>
              <w:tab/>
            </w:r>
          </w:ins>
          <w:hyperlink w:anchor="__RefHeading___Toc88996042">
            <w:ins w:id="357" w:author="UCC" w:date="2005-03-31T12:19:00Z">
              <w:r>
                <w:rPr>
                  <w:rStyle w:val="IndexLink"/>
                  <w:lang w:val="en-US" w:eastAsia="en-US"/>
                </w:rPr>
                <w:t>15</w:t>
              </w:r>
            </w:ins>
          </w:hyperlink>
        </w:p>
        <w:p>
          <w:pPr>
            <w:pStyle w:val="Contents3"/>
            <w:tabs>
              <w:tab w:val="left" w:pos="1418" w:leader="none"/>
              <w:tab w:val="right" w:pos="8789" w:leader="dot"/>
            </w:tabs>
            <w:rPr>
              <w:rFonts w:ascii="Times New Roman" w:hAnsi="Times New Roman" w:cs="Times New Roman"/>
              <w:sz w:val="24"/>
              <w:szCs w:val="24"/>
              <w:lang w:val="en-US" w:eastAsia="en-US"/>
              <w:ins w:id="364" w:author="UCC" w:date="2004-11-23T17:57:00Z"/>
            </w:rPr>
          </w:pPr>
          <w:ins w:id="359" w:author="UCC" w:date="2004-11-23T17:57:00Z">
            <w:r>
              <w:rPr>
                <w:szCs w:val="22"/>
                <w:lang w:val="en-US" w:eastAsia="en-US"/>
              </w:rPr>
              <w:t>1.5.3</w:t>
            </w:r>
          </w:ins>
          <w:ins w:id="360" w:author="UCC" w:date="2004-11-23T17:57:00Z">
            <w:r>
              <w:rPr>
                <w:rFonts w:cs="Times New Roman" w:ascii="Times New Roman" w:hAnsi="Times New Roman"/>
                <w:sz w:val="24"/>
                <w:szCs w:val="24"/>
                <w:lang w:val="en-US" w:eastAsia="en-US"/>
              </w:rPr>
              <w:tab/>
            </w:r>
          </w:ins>
          <w:ins w:id="361" w:author="UCC" w:date="2004-11-23T17:57:00Z">
            <w:r>
              <w:rPr>
                <w:szCs w:val="22"/>
                <w:lang w:val="en-US" w:eastAsia="en-US"/>
              </w:rPr>
              <w:t>Class Diagrams</w:t>
            </w:r>
          </w:ins>
          <w:ins w:id="362" w:author="UCC" w:date="2004-11-23T17:57:00Z">
            <w:r>
              <w:rPr>
                <w:lang w:val="en-US" w:eastAsia="en-US"/>
              </w:rPr>
              <w:tab/>
            </w:r>
          </w:ins>
          <w:hyperlink w:anchor="__RefHeading___Toc88996051">
            <w:ins w:id="363" w:author="UCC" w:date="2005-03-31T12:19:00Z">
              <w:r>
                <w:rPr>
                  <w:rStyle w:val="IndexLink"/>
                  <w:lang w:val="en-US" w:eastAsia="en-US"/>
                </w:rPr>
                <w:t>23</w:t>
              </w:r>
            </w:ins>
          </w:hyperlink>
        </w:p>
        <w:p>
          <w:pPr>
            <w:pStyle w:val="Contents3"/>
            <w:tabs>
              <w:tab w:val="left" w:pos="1418" w:leader="none"/>
              <w:tab w:val="right" w:pos="8789" w:leader="dot"/>
            </w:tabs>
            <w:rPr>
              <w:rFonts w:ascii="Times New Roman" w:hAnsi="Times New Roman" w:cs="Times New Roman"/>
              <w:sz w:val="24"/>
              <w:szCs w:val="24"/>
              <w:lang w:val="en-US" w:eastAsia="en-US"/>
              <w:ins w:id="370" w:author="UCC" w:date="2004-11-23T17:57:00Z"/>
            </w:rPr>
          </w:pPr>
          <w:ins w:id="365" w:author="UCC" w:date="2004-11-23T17:57:00Z">
            <w:r>
              <w:rPr>
                <w:szCs w:val="22"/>
                <w:lang w:val="en-US" w:eastAsia="en-US"/>
              </w:rPr>
              <w:t>1.5.4</w:t>
            </w:r>
          </w:ins>
          <w:ins w:id="366" w:author="UCC" w:date="2004-11-23T17:57:00Z">
            <w:r>
              <w:rPr>
                <w:rFonts w:cs="Times New Roman" w:ascii="Times New Roman" w:hAnsi="Times New Roman"/>
                <w:sz w:val="24"/>
                <w:szCs w:val="24"/>
                <w:lang w:val="en-US" w:eastAsia="en-US"/>
              </w:rPr>
              <w:tab/>
            </w:r>
          </w:ins>
          <w:ins w:id="367" w:author="UCC" w:date="2004-11-23T17:57:00Z">
            <w:r>
              <w:rPr>
                <w:szCs w:val="22"/>
                <w:lang w:val="en-US" w:eastAsia="en-US"/>
              </w:rPr>
              <w:t>Code Lists</w:t>
            </w:r>
          </w:ins>
          <w:ins w:id="368" w:author="UCC" w:date="2004-11-23T17:57:00Z">
            <w:r>
              <w:rPr>
                <w:lang w:val="en-US" w:eastAsia="en-US"/>
              </w:rPr>
              <w:tab/>
            </w:r>
          </w:ins>
          <w:hyperlink w:anchor="__RefHeading___Toc88996052">
            <w:ins w:id="369" w:author="UCC" w:date="2005-03-31T12:19:00Z">
              <w:r>
                <w:rPr>
                  <w:rStyle w:val="IndexLink"/>
                  <w:lang w:val="en-US" w:eastAsia="en-US"/>
                </w:rPr>
                <w:t>24</w:t>
              </w:r>
            </w:ins>
          </w:hyperlink>
        </w:p>
        <w:p>
          <w:pPr>
            <w:pStyle w:val="Contents2"/>
            <w:tabs>
              <w:tab w:val="left" w:pos="567" w:leader="none"/>
              <w:tab w:val="right" w:pos="8789" w:leader="dot"/>
            </w:tabs>
            <w:rPr>
              <w:rFonts w:ascii="Times New Roman" w:hAnsi="Times New Roman" w:cs="Times New Roman"/>
              <w:sz w:val="24"/>
              <w:szCs w:val="24"/>
              <w:lang w:val="en-US" w:eastAsia="en-US"/>
              <w:ins w:id="376" w:author="UCC" w:date="2004-11-23T17:57:00Z"/>
            </w:rPr>
          </w:pPr>
          <w:ins w:id="371" w:author="UCC" w:date="2004-11-23T17:57:00Z">
            <w:r>
              <w:rPr>
                <w:szCs w:val="22"/>
              </w:rPr>
              <w:t>1.6</w:t>
            </w:r>
          </w:ins>
          <w:ins w:id="372" w:author="UCC" w:date="2004-11-23T17:57:00Z">
            <w:r>
              <w:rPr>
                <w:rFonts w:cs="Times New Roman" w:ascii="Times New Roman" w:hAnsi="Times New Roman"/>
                <w:sz w:val="24"/>
                <w:szCs w:val="24"/>
                <w:lang w:val="en-US" w:eastAsia="en-US"/>
              </w:rPr>
              <w:tab/>
            </w:r>
          </w:ins>
          <w:ins w:id="373" w:author="UCC" w:date="2004-11-23T17:57:00Z">
            <w:r>
              <w:rPr>
                <w:szCs w:val="22"/>
              </w:rPr>
              <w:t>Business Document Example</w:t>
            </w:r>
          </w:ins>
          <w:ins w:id="374" w:author="UCC" w:date="2004-11-23T17:57:00Z">
            <w:r>
              <w:rPr/>
              <w:tab/>
            </w:r>
          </w:ins>
          <w:hyperlink w:anchor="__RefHeading___Toc88996067">
            <w:ins w:id="375" w:author="UCC" w:date="2005-03-31T12:19:00Z">
              <w:r>
                <w:rPr>
                  <w:rStyle w:val="IndexLink"/>
                </w:rPr>
                <w:t>27</w:t>
              </w:r>
            </w:ins>
          </w:hyperlink>
        </w:p>
        <w:p>
          <w:pPr>
            <w:pStyle w:val="Contents2"/>
            <w:rPr>
              <w:rFonts w:ascii="Times New Roman" w:hAnsi="Times New Roman" w:cs="Times New Roman"/>
              <w:sz w:val="24"/>
              <w:szCs w:val="24"/>
              <w:lang w:val="en-US" w:eastAsia="en-US"/>
              <w:ins w:id="380" w:author="UCC" w:date="2004-11-23T17:57:00Z"/>
            </w:rPr>
          </w:pPr>
          <w:ins w:id="377" w:author="UCC" w:date="2004-11-23T17:57:00Z">
            <w:r>
              <w:rPr>
                <w:szCs w:val="22"/>
              </w:rPr>
              <w:t>1.6</w:t>
            </w:r>
          </w:ins>
          <w:ins w:id="378" w:author="UCC" w:date="2004-11-23T17:57:00Z">
            <w:r>
              <w:rPr/>
              <w:tab/>
            </w:r>
          </w:ins>
          <w:hyperlink w:anchor="__RefHeading___Toc88996073">
            <w:ins w:id="379" w:author="UCC" w:date="2005-03-31T12:19:00Z">
              <w:r>
                <w:rPr>
                  <w:rStyle w:val="IndexLink"/>
                </w:rPr>
                <w:t>27</w:t>
              </w:r>
            </w:ins>
          </w:hyperlink>
        </w:p>
        <w:p>
          <w:pPr>
            <w:pStyle w:val="Contents2"/>
            <w:tabs>
              <w:tab w:val="left" w:pos="567" w:leader="none"/>
              <w:tab w:val="right" w:pos="8789" w:leader="dot"/>
            </w:tabs>
            <w:rPr>
              <w:rFonts w:ascii="Times New Roman" w:hAnsi="Times New Roman" w:cs="Times New Roman"/>
              <w:sz w:val="24"/>
              <w:szCs w:val="24"/>
              <w:lang w:val="en-US" w:eastAsia="en-US"/>
              <w:ins w:id="386" w:author="UCC" w:date="2004-11-23T17:57:00Z"/>
            </w:rPr>
          </w:pPr>
          <w:ins w:id="381" w:author="UCC" w:date="2004-11-23T17:57:00Z">
            <w:r>
              <w:rPr>
                <w:szCs w:val="22"/>
              </w:rPr>
              <w:t>1.7</w:t>
            </w:r>
          </w:ins>
          <w:ins w:id="382" w:author="UCC" w:date="2004-11-23T17:57:00Z">
            <w:r>
              <w:rPr>
                <w:rFonts w:cs="Times New Roman" w:ascii="Times New Roman" w:hAnsi="Times New Roman"/>
                <w:sz w:val="24"/>
                <w:szCs w:val="24"/>
                <w:lang w:val="en-US" w:eastAsia="en-US"/>
              </w:rPr>
              <w:tab/>
            </w:r>
          </w:ins>
          <w:ins w:id="383" w:author="UCC" w:date="2004-11-23T17:57:00Z">
            <w:r>
              <w:rPr>
                <w:szCs w:val="22"/>
              </w:rPr>
              <w:t>Implementation Considerations</w:t>
            </w:r>
          </w:ins>
          <w:ins w:id="384" w:author="UCC" w:date="2004-11-23T17:57:00Z">
            <w:r>
              <w:rPr/>
              <w:tab/>
            </w:r>
          </w:ins>
          <w:hyperlink w:anchor="__RefHeading___Toc88996092">
            <w:ins w:id="385" w:author="UCC" w:date="2005-03-31T12:19:00Z">
              <w:r>
                <w:rPr>
                  <w:rStyle w:val="IndexLink"/>
                </w:rPr>
                <w:t>27</w:t>
              </w:r>
            </w:ins>
          </w:hyperlink>
        </w:p>
        <w:p>
          <w:pPr>
            <w:pStyle w:val="Contents2"/>
            <w:tabs>
              <w:tab w:val="left" w:pos="567" w:leader="none"/>
              <w:tab w:val="right" w:pos="8789" w:leader="dot"/>
            </w:tabs>
            <w:rPr>
              <w:rFonts w:ascii="Times New Roman" w:hAnsi="Times New Roman" w:cs="Times New Roman"/>
              <w:sz w:val="24"/>
              <w:szCs w:val="24"/>
              <w:lang w:val="en-US" w:eastAsia="en-US"/>
              <w:ins w:id="392" w:author="UCC" w:date="2004-11-23T17:57:00Z"/>
            </w:rPr>
          </w:pPr>
          <w:ins w:id="387" w:author="UCC" w:date="2004-11-23T17:57:00Z">
            <w:r>
              <w:rPr>
                <w:szCs w:val="22"/>
              </w:rPr>
              <w:t>1.8</w:t>
            </w:r>
          </w:ins>
          <w:ins w:id="388" w:author="UCC" w:date="2004-11-23T17:57:00Z">
            <w:r>
              <w:rPr>
                <w:rFonts w:cs="Times New Roman" w:ascii="Times New Roman" w:hAnsi="Times New Roman"/>
                <w:sz w:val="24"/>
                <w:szCs w:val="24"/>
                <w:lang w:val="en-US" w:eastAsia="en-US"/>
              </w:rPr>
              <w:tab/>
            </w:r>
          </w:ins>
          <w:ins w:id="389" w:author="UCC" w:date="2004-11-23T17:57:00Z">
            <w:r>
              <w:rPr>
                <w:szCs w:val="22"/>
              </w:rPr>
              <w:t>Testing</w:t>
            </w:r>
          </w:ins>
          <w:ins w:id="390" w:author="UCC" w:date="2004-11-23T17:57:00Z">
            <w:r>
              <w:rPr/>
              <w:tab/>
            </w:r>
          </w:ins>
          <w:hyperlink w:anchor="__RefHeading___Toc88996096">
            <w:ins w:id="391" w:author="UCC" w:date="2005-03-31T12:19:00Z">
              <w:r>
                <w:rPr>
                  <w:rStyle w:val="IndexLink"/>
                </w:rPr>
                <w:t>27</w:t>
              </w:r>
            </w:ins>
          </w:hyperlink>
        </w:p>
        <w:p>
          <w:pPr>
            <w:pStyle w:val="Contents3"/>
            <w:tabs>
              <w:tab w:val="left" w:pos="1418" w:leader="none"/>
              <w:tab w:val="right" w:pos="8789" w:leader="dot"/>
            </w:tabs>
            <w:rPr>
              <w:rFonts w:ascii="Times New Roman" w:hAnsi="Times New Roman" w:cs="Times New Roman"/>
              <w:sz w:val="24"/>
              <w:szCs w:val="24"/>
              <w:lang w:val="en-US" w:eastAsia="en-US"/>
              <w:ins w:id="398" w:author="UCC" w:date="2004-11-23T17:57:00Z"/>
            </w:rPr>
          </w:pPr>
          <w:ins w:id="393" w:author="UCC" w:date="2004-11-23T17:57:00Z">
            <w:r>
              <w:rPr>
                <w:szCs w:val="22"/>
                <w:lang w:val="en-US" w:eastAsia="en-US"/>
              </w:rPr>
              <w:t>1.8.1</w:t>
            </w:r>
          </w:ins>
          <w:ins w:id="394" w:author="UCC" w:date="2004-11-23T17:57:00Z">
            <w:r>
              <w:rPr>
                <w:rFonts w:cs="Times New Roman" w:ascii="Times New Roman" w:hAnsi="Times New Roman"/>
                <w:sz w:val="24"/>
                <w:szCs w:val="24"/>
                <w:lang w:val="en-US" w:eastAsia="en-US"/>
              </w:rPr>
              <w:tab/>
            </w:r>
          </w:ins>
          <w:ins w:id="395" w:author="UCC" w:date="2004-11-23T17:57:00Z">
            <w:r>
              <w:rPr>
                <w:szCs w:val="22"/>
                <w:lang w:val="en-US" w:eastAsia="en-US"/>
              </w:rPr>
              <w:t>Pass / Fail Criteria</w:t>
            </w:r>
          </w:ins>
          <w:ins w:id="396" w:author="UCC" w:date="2004-11-23T17:57:00Z">
            <w:r>
              <w:rPr>
                <w:lang w:val="en-US" w:eastAsia="en-US"/>
              </w:rPr>
              <w:tab/>
            </w:r>
          </w:ins>
          <w:hyperlink w:anchor="__RefHeading___Toc88996097">
            <w:ins w:id="397" w:author="UCC" w:date="2005-03-31T12:19:00Z">
              <w:r>
                <w:rPr>
                  <w:rStyle w:val="IndexLink"/>
                  <w:lang w:val="en-US" w:eastAsia="en-US"/>
                </w:rPr>
                <w:t>27</w:t>
              </w:r>
            </w:ins>
          </w:hyperlink>
        </w:p>
        <w:p>
          <w:pPr>
            <w:pStyle w:val="Contents3"/>
            <w:tabs>
              <w:tab w:val="left" w:pos="1418" w:leader="none"/>
              <w:tab w:val="right" w:pos="8789" w:leader="dot"/>
            </w:tabs>
            <w:rPr>
              <w:rFonts w:ascii="Times New Roman" w:hAnsi="Times New Roman" w:cs="Times New Roman"/>
              <w:sz w:val="24"/>
              <w:szCs w:val="24"/>
              <w:lang w:val="en-US" w:eastAsia="en-US"/>
              <w:ins w:id="404" w:author="UCC" w:date="2004-11-23T17:57:00Z"/>
            </w:rPr>
          </w:pPr>
          <w:ins w:id="399" w:author="UCC" w:date="2004-11-23T17:57:00Z">
            <w:r>
              <w:rPr>
                <w:szCs w:val="22"/>
                <w:lang w:val="en-US" w:eastAsia="en-US"/>
              </w:rPr>
              <w:t>1.8.2</w:t>
            </w:r>
          </w:ins>
          <w:ins w:id="400" w:author="UCC" w:date="2004-11-23T17:57:00Z">
            <w:r>
              <w:rPr>
                <w:rFonts w:cs="Times New Roman" w:ascii="Times New Roman" w:hAnsi="Times New Roman"/>
                <w:sz w:val="24"/>
                <w:szCs w:val="24"/>
                <w:lang w:val="en-US" w:eastAsia="en-US"/>
              </w:rPr>
              <w:tab/>
            </w:r>
          </w:ins>
          <w:ins w:id="401" w:author="UCC" w:date="2004-11-23T17:57:00Z">
            <w:r>
              <w:rPr>
                <w:szCs w:val="22"/>
                <w:lang w:val="en-US" w:eastAsia="en-US"/>
              </w:rPr>
              <w:t>Test Data</w:t>
            </w:r>
          </w:ins>
          <w:ins w:id="402" w:author="UCC" w:date="2004-11-23T17:57:00Z">
            <w:r>
              <w:rPr>
                <w:lang w:val="en-US" w:eastAsia="en-US"/>
              </w:rPr>
              <w:tab/>
            </w:r>
          </w:ins>
          <w:hyperlink w:anchor="__RefHeading___Toc88996098">
            <w:ins w:id="403" w:author="UCC" w:date="2005-03-31T12:19:00Z">
              <w:r>
                <w:rPr>
                  <w:rStyle w:val="IndexLink"/>
                  <w:lang w:val="en-US" w:eastAsia="en-US"/>
                </w:rPr>
                <w:t>27</w:t>
              </w:r>
            </w:ins>
          </w:hyperlink>
        </w:p>
        <w:p>
          <w:pPr>
            <w:pStyle w:val="Contents2"/>
            <w:tabs>
              <w:tab w:val="left" w:pos="567" w:leader="none"/>
              <w:tab w:val="right" w:pos="8789" w:leader="dot"/>
            </w:tabs>
            <w:rPr>
              <w:rFonts w:ascii="Times New Roman" w:hAnsi="Times New Roman" w:cs="Times New Roman"/>
              <w:sz w:val="24"/>
              <w:szCs w:val="24"/>
              <w:lang w:val="en-US" w:eastAsia="en-US"/>
              <w:ins w:id="410" w:author="UCC" w:date="2004-11-23T17:57:00Z"/>
            </w:rPr>
          </w:pPr>
          <w:ins w:id="405" w:author="UCC" w:date="2004-11-23T17:57:00Z">
            <w:r>
              <w:rPr>
                <w:szCs w:val="22"/>
              </w:rPr>
              <w:t>1.9</w:t>
            </w:r>
          </w:ins>
          <w:ins w:id="406" w:author="UCC" w:date="2004-11-23T17:57:00Z">
            <w:r>
              <w:rPr>
                <w:rFonts w:cs="Times New Roman" w:ascii="Times New Roman" w:hAnsi="Times New Roman"/>
                <w:sz w:val="24"/>
                <w:szCs w:val="24"/>
                <w:lang w:val="en-US" w:eastAsia="en-US"/>
              </w:rPr>
              <w:tab/>
            </w:r>
          </w:ins>
          <w:ins w:id="407" w:author="UCC" w:date="2004-11-23T17:57:00Z">
            <w:r>
              <w:rPr>
                <w:szCs w:val="22"/>
              </w:rPr>
              <w:t>Appendices</w:t>
            </w:r>
          </w:ins>
          <w:ins w:id="408" w:author="UCC" w:date="2004-11-23T17:57:00Z">
            <w:r>
              <w:rPr/>
              <w:tab/>
            </w:r>
          </w:ins>
          <w:hyperlink w:anchor="__RefHeading___Toc88996099">
            <w:ins w:id="409" w:author="UCC" w:date="2005-03-31T12:19:00Z">
              <w:r>
                <w:rPr>
                  <w:rStyle w:val="IndexLink"/>
                </w:rPr>
                <w:t>28</w:t>
              </w:r>
            </w:ins>
          </w:hyperlink>
        </w:p>
        <w:p>
          <w:pPr>
            <w:pStyle w:val="Contents2"/>
            <w:tabs>
              <w:tab w:val="left" w:pos="1418" w:leader="none"/>
              <w:tab w:val="right" w:pos="8789" w:leader="dot"/>
            </w:tabs>
            <w:rPr>
              <w:rFonts w:ascii="Times New Roman" w:hAnsi="Times New Roman" w:cs="Times New Roman"/>
              <w:sz w:val="24"/>
              <w:szCs w:val="24"/>
              <w:lang w:val="en-US" w:eastAsia="en-US"/>
              <w:ins w:id="416" w:author="UCC" w:date="2004-11-23T17:57:00Z"/>
            </w:rPr>
          </w:pPr>
          <w:ins w:id="411" w:author="UCC" w:date="2004-11-23T17:57:00Z">
            <w:r>
              <w:rPr>
                <w:szCs w:val="22"/>
              </w:rPr>
              <w:t>1.10</w:t>
            </w:r>
          </w:ins>
          <w:ins w:id="412" w:author="UCC" w:date="2004-11-23T17:57:00Z">
            <w:r>
              <w:rPr>
                <w:rFonts w:cs="Times New Roman" w:ascii="Times New Roman" w:hAnsi="Times New Roman"/>
                <w:sz w:val="24"/>
                <w:szCs w:val="24"/>
                <w:lang w:val="en-US" w:eastAsia="en-US"/>
              </w:rPr>
              <w:tab/>
            </w:r>
          </w:ins>
          <w:ins w:id="413" w:author="UCC" w:date="2004-11-23T17:57:00Z">
            <w:r>
              <w:rPr>
                <w:szCs w:val="22"/>
              </w:rPr>
              <w:t>Summary of Changes</w:t>
            </w:r>
          </w:ins>
          <w:ins w:id="414" w:author="UCC" w:date="2004-11-23T17:57:00Z">
            <w:r>
              <w:rPr/>
              <w:tab/>
            </w:r>
          </w:ins>
          <w:hyperlink w:anchor="__RefHeading___Toc88996100">
            <w:ins w:id="415" w:author="UCC" w:date="2005-03-31T12:19:00Z">
              <w:r>
                <w:rPr>
                  <w:rStyle w:val="IndexLink"/>
                </w:rPr>
                <w:t>28</w:t>
              </w:r>
            </w:ins>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ins w:id="422" w:author="UCC" w:date="2004-11-23T17:57:00Z"/>
            </w:rPr>
          </w:pPr>
          <w:ins w:id="417" w:author="UCC" w:date="2004-11-23T17:57:00Z">
            <w:r>
              <w:rPr>
                <w:szCs w:val="22"/>
              </w:rPr>
              <w:t>2</w:t>
            </w:r>
          </w:ins>
          <w:ins w:id="418" w:author="UCC" w:date="2004-11-23T17:57:00Z">
            <w:r>
              <w:rPr>
                <w:rFonts w:cs="Times New Roman" w:ascii="Times New Roman" w:hAnsi="Times New Roman"/>
                <w:b w:val="false"/>
                <w:sz w:val="24"/>
                <w:szCs w:val="24"/>
                <w:lang w:val="en-US" w:eastAsia="en-US"/>
              </w:rPr>
              <w:tab/>
            </w:r>
          </w:ins>
          <w:ins w:id="419" w:author="UCC" w:date="2004-11-23T17:57:00Z">
            <w:r>
              <w:rPr>
                <w:szCs w:val="22"/>
              </w:rPr>
              <w:t>XML Technical Solution ITRG Packet</w:t>
            </w:r>
          </w:ins>
          <w:ins w:id="420" w:author="UCC" w:date="2004-11-23T17:57:00Z">
            <w:r>
              <w:rPr/>
              <w:tab/>
            </w:r>
          </w:ins>
          <w:hyperlink w:anchor="__RefHeading___Toc88996101">
            <w:ins w:id="421" w:author="UCC" w:date="2005-03-31T12:19:00Z">
              <w:r>
                <w:rPr>
                  <w:rStyle w:val="IndexLink"/>
                </w:rPr>
                <w:t>29</w:t>
              </w:r>
            </w:ins>
          </w:hyperlink>
        </w:p>
        <w:p>
          <w:pPr>
            <w:pStyle w:val="Contents1"/>
            <w:tabs>
              <w:tab w:val="left" w:pos="567" w:leader="none"/>
              <w:tab w:val="right" w:pos="8789" w:leader="dot"/>
            </w:tabs>
            <w:rPr>
              <w:rFonts w:ascii="Times New Roman" w:hAnsi="Times New Roman" w:cs="Times New Roman"/>
              <w:b w:val="false"/>
              <w:b w:val="false"/>
              <w:sz w:val="24"/>
              <w:del w:id="438" w:author="UCC" w:date="2004-08-10T14:43:00Z"/>
            </w:rPr>
          </w:pPr>
          <w:ins w:id="423" w:author="regenald kramer" w:date="2004-08-30T18:16:00Z">
            <w:del w:id="424" w:author="UCC" w:date="2004-09-14T14:30:00Z">
              <w:r>
                <w:rPr/>
                <w:delText>1111112233344455566113</w:delText>
              </w:r>
            </w:del>
          </w:ins>
          <w:ins w:id="425" w:author="UCC" w:date="2004-08-27T16:24:00Z">
            <w:del w:id="426" w:author="regenald kramer" w:date="2004-08-30T18:13:00Z">
              <w:r>
                <w:rPr/>
                <w:delText>2</w:delText>
              </w:r>
            </w:del>
          </w:ins>
          <w:ins w:id="427" w:author="regenald kramer" w:date="2004-08-30T18:16:00Z">
            <w:del w:id="428" w:author="UCC" w:date="2004-09-14T14:30:00Z">
              <w:r>
                <w:rPr/>
                <w:delText>3</w:delText>
              </w:r>
            </w:del>
          </w:ins>
          <w:ins w:id="429" w:author="UCC" w:date="2004-08-27T16:24:00Z">
            <w:del w:id="430" w:author="regenald kramer" w:date="2004-08-30T18:13:00Z">
              <w:r>
                <w:rPr/>
                <w:delText>2</w:delText>
              </w:r>
            </w:del>
          </w:ins>
          <w:ins w:id="431" w:author="regenald kramer" w:date="2004-08-30T18:16:00Z">
            <w:del w:id="432" w:author="UCC" w:date="2004-09-14T14:30:00Z">
              <w:r>
                <w:rPr/>
                <w:delText>111122</w:delText>
              </w:r>
            </w:del>
          </w:ins>
          <w:ins w:id="433" w:author="Umang Patel" w:date="2004-08-09T11:12:00Z">
            <w:del w:id="434" w:author="UCC" w:date="2004-08-10T14:43:00Z">
              <w:r>
                <w:rPr>
                  <w:rFonts w:cs="Symbol" w:ascii="Symbol" w:hAnsi="Symbol"/>
                </w:rPr>
                <w:delText></w:delText>
              </w:r>
            </w:del>
          </w:ins>
          <w:ins w:id="435" w:author="Umang Patel" w:date="2004-08-09T11:12:00Z">
            <w:del w:id="436" w:author="UCC" w:date="2004-08-10T14:43:00Z">
              <w:r>
                <w:rPr>
                  <w:rFonts w:cs="Times New Roman" w:ascii="Times New Roman" w:hAnsi="Times New Roman"/>
                  <w:b w:val="false"/>
                  <w:sz w:val="24"/>
                </w:rPr>
                <w:tab/>
              </w:r>
            </w:del>
          </w:ins>
          <w:del w:id="437" w:author="UCC" w:date="2004-08-10T14:43: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44" w:author="UCC" w:date="2004-08-10T14:43:00Z"/>
            </w:rPr>
          </w:pPr>
          <w:ins w:id="439" w:author="Umang Patel" w:date="2004-08-09T11:12:00Z">
            <w:del w:id="440" w:author="UCC" w:date="2004-08-10T14:43:00Z">
              <w:r>
                <w:rPr/>
                <w:delText>1.1</w:delText>
              </w:r>
            </w:del>
          </w:ins>
          <w:ins w:id="441" w:author="Umang Patel" w:date="2004-08-09T11:12:00Z">
            <w:del w:id="442" w:author="UCC" w:date="2004-08-10T14:43:00Z">
              <w:r>
                <w:rPr>
                  <w:rFonts w:cs="Times New Roman" w:ascii="Times New Roman" w:hAnsi="Times New Roman"/>
                  <w:sz w:val="24"/>
                </w:rPr>
                <w:tab/>
              </w:r>
            </w:del>
          </w:ins>
          <w:del w:id="443" w:author="UCC" w:date="2004-08-10T14:43: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50" w:author="UCC" w:date="2004-08-10T14:43:00Z"/>
            </w:rPr>
          </w:pPr>
          <w:ins w:id="445" w:author="Umang Patel" w:date="2004-08-09T11:12:00Z">
            <w:del w:id="446" w:author="UCC" w:date="2004-08-10T14:43:00Z">
              <w:r>
                <w:rPr/>
                <w:delText>1.2</w:delText>
              </w:r>
            </w:del>
          </w:ins>
          <w:ins w:id="447" w:author="Umang Patel" w:date="2004-08-09T11:12:00Z">
            <w:del w:id="448" w:author="UCC" w:date="2004-08-10T14:43:00Z">
              <w:r>
                <w:rPr>
                  <w:rFonts w:cs="Times New Roman" w:ascii="Times New Roman" w:hAnsi="Times New Roman"/>
                  <w:sz w:val="24"/>
                </w:rPr>
                <w:tab/>
              </w:r>
            </w:del>
          </w:ins>
          <w:del w:id="449" w:author="UCC" w:date="2004-08-10T14:43: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56" w:author="UCC" w:date="2004-08-10T14:43:00Z"/>
            </w:rPr>
          </w:pPr>
          <w:ins w:id="451" w:author="Umang Patel" w:date="2004-08-09T11:12:00Z">
            <w:del w:id="452" w:author="UCC" w:date="2004-08-10T14:43:00Z">
              <w:r>
                <w:rPr/>
                <w:delText>1.3</w:delText>
              </w:r>
            </w:del>
          </w:ins>
          <w:ins w:id="453" w:author="Umang Patel" w:date="2004-08-09T11:12:00Z">
            <w:del w:id="454" w:author="UCC" w:date="2004-08-10T14:43:00Z">
              <w:r>
                <w:rPr>
                  <w:rFonts w:cs="Times New Roman" w:ascii="Times New Roman" w:hAnsi="Times New Roman"/>
                  <w:sz w:val="24"/>
                </w:rPr>
                <w:tab/>
              </w:r>
            </w:del>
          </w:ins>
          <w:del w:id="455" w:author="UCC" w:date="2004-08-10T14:43: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64" w:author="UCC" w:date="2004-08-10T14:43:00Z"/>
            </w:rPr>
          </w:pPr>
          <w:ins w:id="457" w:author="Umang Patel" w:date="2004-08-09T11:12:00Z">
            <w:del w:id="458" w:author="UCC" w:date="2004-08-10T14:43:00Z">
              <w:r>
                <w:rPr/>
                <w:delText>1.4</w:delText>
              </w:r>
            </w:del>
          </w:ins>
          <w:ins w:id="459" w:author="Umang Patel" w:date="2004-08-09T11:12:00Z">
            <w:del w:id="460" w:author="UCC" w:date="2004-08-10T14:43:00Z">
              <w:r>
                <w:rPr>
                  <w:rFonts w:cs="Times New Roman" w:ascii="Times New Roman" w:hAnsi="Times New Roman"/>
                  <w:sz w:val="24"/>
                </w:rPr>
                <w:tab/>
              </w:r>
            </w:del>
          </w:ins>
          <w:ins w:id="461" w:author="Umang Patel" w:date="2004-08-09T11:12:00Z">
            <w:del w:id="462" w:author="UCC" w:date="2004-08-10T14:43:00Z">
              <w:r>
                <w:rPr/>
                <w:delText>Artefacts</w:delText>
                <w:tab/>
              </w:r>
            </w:del>
          </w:ins>
          <w:del w:id="463"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70" w:author="UCC" w:date="2004-08-10T14:43:00Z"/>
            </w:rPr>
          </w:pPr>
          <w:ins w:id="465" w:author="Umang Patel" w:date="2004-08-09T11:12:00Z">
            <w:del w:id="466" w:author="UCC" w:date="2004-08-10T14:43:00Z">
              <w:r>
                <w:rPr/>
                <w:delText>1.5</w:delText>
              </w:r>
            </w:del>
          </w:ins>
          <w:ins w:id="467" w:author="Umang Patel" w:date="2004-08-09T11:12:00Z">
            <w:del w:id="468" w:author="UCC" w:date="2004-08-10T14:43:00Z">
              <w:r>
                <w:rPr>
                  <w:rFonts w:cs="Times New Roman" w:ascii="Times New Roman" w:hAnsi="Times New Roman"/>
                  <w:sz w:val="24"/>
                </w:rPr>
                <w:tab/>
              </w:r>
            </w:del>
          </w:ins>
          <w:del w:id="469" w:author="UCC" w:date="2004-08-10T14:43:00Z">
            <w:r>
              <w:rPr/>
              <w:delText>Referenc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476" w:author="UCC" w:date="2004-08-10T14:43:00Z"/>
            </w:rPr>
          </w:pPr>
          <w:ins w:id="471" w:author="Umang Patel" w:date="2004-08-09T11:12:00Z">
            <w:del w:id="472" w:author="UCC" w:date="2004-08-10T14:43:00Z">
              <w:r>
                <w:rPr/>
                <w:delText>1.6</w:delText>
              </w:r>
            </w:del>
          </w:ins>
          <w:ins w:id="473" w:author="Umang Patel" w:date="2004-08-09T11:12:00Z">
            <w:del w:id="474" w:author="UCC" w:date="2004-08-10T14:43:00Z">
              <w:r>
                <w:rPr>
                  <w:rFonts w:cs="Times New Roman" w:ascii="Times New Roman" w:hAnsi="Times New Roman"/>
                  <w:sz w:val="24"/>
                </w:rPr>
                <w:tab/>
              </w:r>
            </w:del>
          </w:ins>
          <w:del w:id="475" w:author="UCC" w:date="2004-08-10T14:43:00Z">
            <w:r>
              <w:rPr/>
              <w:delText>Acknowledgement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482" w:author="UCC" w:date="2004-08-10T14:43:00Z"/>
            </w:rPr>
          </w:pPr>
          <w:ins w:id="477" w:author="Umang Patel" w:date="2004-08-09T11:12:00Z">
            <w:del w:id="478" w:author="UCC" w:date="2004-08-10T14:43:00Z">
              <w:r>
                <w:rPr>
                  <w:lang w:val="en-US" w:eastAsia="en-US"/>
                </w:rPr>
                <w:delText>1.6.1</w:delText>
              </w:r>
            </w:del>
          </w:ins>
          <w:ins w:id="479" w:author="Umang Patel" w:date="2004-08-09T11:12:00Z">
            <w:del w:id="480" w:author="UCC" w:date="2004-08-10T14:43:00Z">
              <w:r>
                <w:rPr>
                  <w:rFonts w:cs="Times New Roman" w:ascii="Times New Roman" w:hAnsi="Times New Roman"/>
                  <w:sz w:val="24"/>
                  <w:lang w:val="en-US" w:eastAsia="en-US"/>
                </w:rPr>
                <w:tab/>
              </w:r>
            </w:del>
          </w:ins>
          <w:del w:id="481" w:author="UCC" w:date="2004-08-10T14:43:00Z">
            <w:r>
              <w:rPr>
                <w:lang w:val="en-US" w:eastAsia="en-US"/>
              </w:rPr>
              <w:delText>B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488" w:author="UCC" w:date="2004-08-10T14:43:00Z"/>
            </w:rPr>
          </w:pPr>
          <w:ins w:id="483" w:author="Umang Patel" w:date="2004-08-09T11:12:00Z">
            <w:del w:id="484" w:author="UCC" w:date="2004-08-10T14:43:00Z">
              <w:r>
                <w:rPr>
                  <w:lang w:val="en-US" w:eastAsia="en-US"/>
                </w:rPr>
                <w:delText>1.6.2</w:delText>
              </w:r>
            </w:del>
          </w:ins>
          <w:ins w:id="485" w:author="Umang Patel" w:date="2004-08-09T11:12:00Z">
            <w:del w:id="486" w:author="UCC" w:date="2004-08-10T14:43:00Z">
              <w:r>
                <w:rPr>
                  <w:rFonts w:cs="Times New Roman" w:ascii="Times New Roman" w:hAnsi="Times New Roman"/>
                  <w:sz w:val="24"/>
                  <w:lang w:val="en-US" w:eastAsia="en-US"/>
                </w:rPr>
                <w:tab/>
              </w:r>
            </w:del>
          </w:ins>
          <w:del w:id="487" w:author="UCC" w:date="2004-08-10T14:43:00Z">
            <w:r>
              <w:rPr>
                <w:lang w:val="en-US" w:eastAsia="en-US"/>
              </w:rPr>
              <w:delText>ITRG Member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498" w:author="UCC" w:date="2004-08-10T14:43:00Z"/>
            </w:rPr>
          </w:pPr>
          <w:ins w:id="489" w:author="Umang Patel" w:date="2004-08-09T11:12:00Z">
            <w:del w:id="490" w:author="UCC" w:date="2004-08-10T14:43:00Z">
              <w:r>
                <w:rPr>
                  <w:lang w:val="en-US" w:eastAsia="en-US"/>
                </w:rPr>
                <w:delText>1.6.3</w:delText>
              </w:r>
            </w:del>
          </w:ins>
          <w:ins w:id="491" w:author="Umang Patel" w:date="2004-08-09T11:12:00Z">
            <w:del w:id="492" w:author="UCC" w:date="2004-08-10T14:43:00Z">
              <w:r>
                <w:rPr>
                  <w:rFonts w:cs="Times New Roman" w:ascii="Times New Roman" w:hAnsi="Times New Roman"/>
                  <w:sz w:val="24"/>
                  <w:lang w:val="en-US" w:eastAsia="en-US"/>
                </w:rPr>
                <w:tab/>
              </w:r>
            </w:del>
          </w:ins>
          <w:ins w:id="493" w:author="Umang Patel" w:date="2004-08-09T11:12:00Z">
            <w:del w:id="494" w:author="UCC" w:date="2004-08-10T14:43:00Z">
              <w:r>
                <w:rPr>
                  <w:lang w:val="en-US" w:eastAsia="en-US"/>
                </w:rPr>
                <w:delText>Task/Project Group Participants (</w:delText>
              </w:r>
            </w:del>
          </w:ins>
          <w:ins w:id="495" w:author="Umang Patel" w:date="2004-08-09T11:12:00Z">
            <w:del w:id="496" w:author="UCC" w:date="2004-08-10T14:43:00Z">
              <w:r>
                <w:rPr>
                  <w:i/>
                  <w:lang w:val="en-US" w:eastAsia="en-US"/>
                </w:rPr>
                <w:delText>where applicable</w:delText>
              </w:r>
            </w:del>
          </w:ins>
          <w:del w:id="497" w:author="UCC" w:date="2004-08-10T14:43:00Z">
            <w:r>
              <w:rPr>
                <w:lang w:val="en-US" w:eastAsia="en-US"/>
              </w:rPr>
              <w:delText>)</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04" w:author="UCC" w:date="2004-08-10T14:43:00Z"/>
            </w:rPr>
          </w:pPr>
          <w:ins w:id="499" w:author="Umang Patel" w:date="2004-08-09T11:12:00Z">
            <w:del w:id="500" w:author="UCC" w:date="2004-08-10T14:43:00Z">
              <w:r>
                <w:rPr>
                  <w:lang w:val="en-US" w:eastAsia="en-US"/>
                </w:rPr>
                <w:delText>1.6.4</w:delText>
              </w:r>
            </w:del>
          </w:ins>
          <w:ins w:id="501" w:author="Umang Patel" w:date="2004-08-09T11:12:00Z">
            <w:del w:id="502" w:author="UCC" w:date="2004-08-10T14:43:00Z">
              <w:r>
                <w:rPr>
                  <w:rFonts w:cs="Times New Roman" w:ascii="Times New Roman" w:hAnsi="Times New Roman"/>
                  <w:sz w:val="24"/>
                  <w:lang w:val="en-US" w:eastAsia="en-US"/>
                </w:rPr>
                <w:tab/>
              </w:r>
            </w:del>
          </w:ins>
          <w:del w:id="503" w:author="UCC" w:date="2004-08-10T14:43:00Z">
            <w:r>
              <w:rPr>
                <w:lang w:val="en-US" w:eastAsia="en-US"/>
              </w:rPr>
              <w:delText>Design Team Members</w:delText>
              <w:tab/>
            </w:r>
          </w:del>
        </w:p>
        <w:p>
          <w:pPr>
            <w:pStyle w:val="Contents1"/>
            <w:tabs>
              <w:tab w:val="left" w:pos="567" w:leader="none"/>
              <w:tab w:val="right" w:pos="8789" w:leader="dot"/>
            </w:tabs>
            <w:rPr>
              <w:rFonts w:ascii="Times New Roman" w:hAnsi="Times New Roman" w:cs="Times New Roman"/>
              <w:b w:val="false"/>
              <w:b w:val="false"/>
              <w:sz w:val="24"/>
              <w:del w:id="510" w:author="UCC" w:date="2004-08-10T14:43:00Z"/>
            </w:rPr>
          </w:pPr>
          <w:ins w:id="505" w:author="Umang Patel" w:date="2004-08-09T11:12:00Z">
            <w:del w:id="506" w:author="UCC" w:date="2004-08-10T14:43:00Z">
              <w:r>
                <w:rPr>
                  <w:rFonts w:cs="Symbol" w:ascii="Symbol" w:hAnsi="Symbol"/>
                </w:rPr>
                <w:delText></w:delText>
              </w:r>
            </w:del>
          </w:ins>
          <w:ins w:id="507" w:author="Umang Patel" w:date="2004-08-09T11:12:00Z">
            <w:del w:id="508" w:author="UCC" w:date="2004-08-10T14:43:00Z">
              <w:r>
                <w:rPr>
                  <w:rFonts w:cs="Times New Roman" w:ascii="Times New Roman" w:hAnsi="Times New Roman"/>
                  <w:b w:val="false"/>
                  <w:sz w:val="24"/>
                </w:rPr>
                <w:tab/>
              </w:r>
            </w:del>
          </w:ins>
          <w:del w:id="509" w:author="UCC" w:date="2004-08-10T14:43:00Z">
            <w:r>
              <w:rPr/>
              <w:delText>Business Collaboration Business Context</w:delText>
              <w:tab/>
            </w:r>
          </w:del>
        </w:p>
        <w:p>
          <w:pPr>
            <w:pStyle w:val="Contents1"/>
            <w:tabs>
              <w:tab w:val="left" w:pos="567" w:leader="none"/>
              <w:tab w:val="right" w:pos="8789" w:leader="dot"/>
            </w:tabs>
            <w:rPr>
              <w:rFonts w:ascii="Times New Roman" w:hAnsi="Times New Roman" w:cs="Times New Roman"/>
              <w:b w:val="false"/>
              <w:b w:val="false"/>
              <w:sz w:val="24"/>
              <w:del w:id="516" w:author="UCC" w:date="2004-08-10T14:43:00Z"/>
            </w:rPr>
          </w:pPr>
          <w:ins w:id="511" w:author="Umang Patel" w:date="2004-08-09T11:12:00Z">
            <w:del w:id="512" w:author="UCC" w:date="2004-08-10T14:43:00Z">
              <w:r>
                <w:rPr>
                  <w:rFonts w:cs="Symbol" w:ascii="Symbol" w:hAnsi="Symbol"/>
                </w:rPr>
                <w:delText></w:delText>
              </w:r>
            </w:del>
          </w:ins>
          <w:ins w:id="513" w:author="Umang Patel" w:date="2004-08-09T11:12:00Z">
            <w:del w:id="514" w:author="UCC" w:date="2004-08-10T14:43:00Z">
              <w:r>
                <w:rPr>
                  <w:rFonts w:cs="Times New Roman" w:ascii="Times New Roman" w:hAnsi="Times New Roman"/>
                  <w:b w:val="false"/>
                  <w:sz w:val="24"/>
                </w:rPr>
                <w:tab/>
              </w:r>
            </w:del>
          </w:ins>
          <w:del w:id="515" w:author="UCC" w:date="2004-08-10T14:43:00Z">
            <w:r>
              <w:rPr/>
              <w:delText>Additional Technical Requirements Analysi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22" w:author="UCC" w:date="2004-08-10T14:43:00Z"/>
            </w:rPr>
          </w:pPr>
          <w:ins w:id="517" w:author="Umang Patel" w:date="2004-08-09T11:12:00Z">
            <w:del w:id="518" w:author="UCC" w:date="2004-08-10T14:43:00Z">
              <w:r>
                <w:rPr>
                  <w:lang w:val="en-US" w:eastAsia="en-US"/>
                </w:rPr>
                <w:delText>1.6.5</w:delText>
              </w:r>
            </w:del>
          </w:ins>
          <w:ins w:id="519" w:author="Umang Patel" w:date="2004-08-09T11:12:00Z">
            <w:del w:id="520" w:author="UCC" w:date="2004-08-10T14:43:00Z">
              <w:r>
                <w:rPr>
                  <w:rFonts w:cs="Times New Roman" w:ascii="Times New Roman" w:hAnsi="Times New Roman"/>
                  <w:sz w:val="24"/>
                  <w:lang w:val="en-US" w:eastAsia="en-US"/>
                </w:rPr>
                <w:tab/>
              </w:r>
            </w:del>
          </w:ins>
          <w:del w:id="521" w:author="UCC" w:date="2004-08-10T14:43:00Z">
            <w:r>
              <w:rPr>
                <w:lang w:val="en-US" w:eastAsia="en-US"/>
              </w:rPr>
              <w:delText>Technical Requirements (optional)</w:delText>
              <w:tab/>
            </w:r>
          </w:del>
        </w:p>
        <w:p>
          <w:pPr>
            <w:pStyle w:val="Contents1"/>
            <w:tabs>
              <w:tab w:val="left" w:pos="567" w:leader="none"/>
              <w:tab w:val="right" w:pos="8789" w:leader="dot"/>
            </w:tabs>
            <w:rPr>
              <w:rFonts w:ascii="Times New Roman" w:hAnsi="Times New Roman" w:cs="Times New Roman"/>
              <w:b w:val="false"/>
              <w:b w:val="false"/>
              <w:sz w:val="24"/>
              <w:del w:id="528" w:author="UCC" w:date="2004-08-10T14:43:00Z"/>
            </w:rPr>
          </w:pPr>
          <w:ins w:id="523" w:author="Umang Patel" w:date="2004-08-09T11:12:00Z">
            <w:del w:id="524" w:author="UCC" w:date="2004-08-10T14:43:00Z">
              <w:r>
                <w:rPr>
                  <w:rFonts w:cs="Symbol" w:ascii="Symbol" w:hAnsi="Symbol"/>
                </w:rPr>
                <w:delText></w:delText>
              </w:r>
            </w:del>
          </w:ins>
          <w:ins w:id="525" w:author="Umang Patel" w:date="2004-08-09T11:12:00Z">
            <w:del w:id="526" w:author="UCC" w:date="2004-08-10T14:43:00Z">
              <w:r>
                <w:rPr>
                  <w:rFonts w:cs="Times New Roman" w:ascii="Times New Roman" w:hAnsi="Times New Roman"/>
                  <w:b w:val="false"/>
                  <w:sz w:val="24"/>
                </w:rPr>
                <w:tab/>
              </w:r>
            </w:del>
          </w:ins>
          <w:del w:id="527" w:author="UCC" w:date="2004-08-10T14:43:00Z">
            <w:r>
              <w:rPr/>
              <w:delText>Business Transactio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34" w:author="UCC" w:date="2004-08-10T14:43:00Z"/>
            </w:rPr>
          </w:pPr>
          <w:ins w:id="529" w:author="Umang Patel" w:date="2004-08-09T11:12:00Z">
            <w:del w:id="530" w:author="UCC" w:date="2004-08-10T14:43:00Z">
              <w:r>
                <w:rPr/>
                <w:delText>1.7</w:delText>
              </w:r>
            </w:del>
          </w:ins>
          <w:ins w:id="531" w:author="Umang Patel" w:date="2004-08-09T11:12:00Z">
            <w:del w:id="532" w:author="UCC" w:date="2004-08-10T14:43:00Z">
              <w:r>
                <w:rPr>
                  <w:rFonts w:cs="Times New Roman" w:ascii="Times New Roman" w:hAnsi="Times New Roman"/>
                  <w:sz w:val="24"/>
                </w:rPr>
                <w:tab/>
              </w:r>
            </w:del>
          </w:ins>
          <w:del w:id="533" w:author="UCC" w:date="2004-08-10T14:43: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40" w:author="UCC" w:date="2004-08-10T14:43:00Z"/>
            </w:rPr>
          </w:pPr>
          <w:ins w:id="535" w:author="Umang Patel" w:date="2004-08-09T11:12:00Z">
            <w:del w:id="536" w:author="UCC" w:date="2004-08-10T14:43:00Z">
              <w:r>
                <w:rPr/>
                <w:delText>1.8</w:delText>
              </w:r>
            </w:del>
          </w:ins>
          <w:ins w:id="537" w:author="Umang Patel" w:date="2004-08-09T11:12:00Z">
            <w:del w:id="538" w:author="UCC" w:date="2004-08-10T14:43:00Z">
              <w:r>
                <w:rPr>
                  <w:rFonts w:cs="Times New Roman" w:ascii="Times New Roman" w:hAnsi="Times New Roman"/>
                  <w:sz w:val="24"/>
                </w:rPr>
                <w:tab/>
              </w:r>
            </w:del>
          </w:ins>
          <w:del w:id="539" w:author="UCC" w:date="2004-08-10T14:43: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44" w:author="UCC" w:date="2004-08-10T14:43:00Z"/>
            </w:rPr>
          </w:pPr>
          <w:ins w:id="541" w:author="Umang Patel" w:date="2004-08-09T11:12:00Z">
            <w:del w:id="542" w:author="UCC" w:date="2004-08-10T14:43:00Z">
              <w:r>
                <w:rPr>
                  <w:lang w:val="en-US" w:eastAsia="en-US"/>
                </w:rPr>
                <w:delText>Figure 2 - Ordering of Trade Items Sequence Diagram</w:delText>
                <w:tab/>
              </w:r>
            </w:del>
          </w:ins>
          <w:del w:id="543" w:author="UCC" w:date="2004-08-10T11:23: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52" w:author="UCC" w:date="2004-08-10T14:43:00Z"/>
            </w:rPr>
          </w:pPr>
          <w:ins w:id="545" w:author="Umang Patel" w:date="2004-08-09T11:12:00Z">
            <w:del w:id="546" w:author="UCC" w:date="2004-08-10T14:43:00Z">
              <w:r>
                <w:rPr/>
                <w:delText>1.9</w:delText>
              </w:r>
            </w:del>
          </w:ins>
          <w:ins w:id="547" w:author="Umang Patel" w:date="2004-08-09T11:12:00Z">
            <w:del w:id="548" w:author="UCC" w:date="2004-08-10T14:43:00Z">
              <w:r>
                <w:rPr>
                  <w:rFonts w:cs="Times New Roman" w:ascii="Times New Roman" w:hAnsi="Times New Roman"/>
                  <w:sz w:val="24"/>
                </w:rPr>
                <w:tab/>
              </w:r>
            </w:del>
          </w:ins>
          <w:ins w:id="549" w:author="Umang Patel" w:date="2004-08-09T11:12:00Z">
            <w:del w:id="550" w:author="UCC" w:date="2004-08-10T14:43:00Z">
              <w:r>
                <w:rPr/>
                <w:delText>New Model</w:delText>
                <w:tab/>
              </w:r>
            </w:del>
          </w:ins>
          <w:del w:id="551" w:author="UCC" w:date="2004-08-10T11:23:00Z">
            <w:r>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60" w:author="UCC" w:date="2004-08-10T14:43:00Z"/>
            </w:rPr>
          </w:pPr>
          <w:ins w:id="553" w:author="Umang Patel" w:date="2004-08-09T11:12:00Z">
            <w:del w:id="554" w:author="UCC" w:date="2004-08-10T14:43:00Z">
              <w:r>
                <w:rPr>
                  <w:lang w:val="en-US" w:eastAsia="en-US"/>
                </w:rPr>
                <w:delText>1.9.1</w:delText>
              </w:r>
            </w:del>
          </w:ins>
          <w:ins w:id="555" w:author="Umang Patel" w:date="2004-08-09T11:12:00Z">
            <w:del w:id="556" w:author="UCC" w:date="2004-08-10T14:43:00Z">
              <w:r>
                <w:rPr>
                  <w:rFonts w:cs="Times New Roman" w:ascii="Times New Roman" w:hAnsi="Times New Roman"/>
                  <w:sz w:val="24"/>
                  <w:lang w:val="en-US" w:eastAsia="en-US"/>
                </w:rPr>
                <w:tab/>
              </w:r>
            </w:del>
          </w:ins>
          <w:ins w:id="557" w:author="Umang Patel" w:date="2004-08-09T11:12:00Z">
            <w:del w:id="558" w:author="UCC" w:date="2004-08-10T14:43:00Z">
              <w:r>
                <w:rPr>
                  <w:lang w:val="en-US" w:eastAsia="en-US"/>
                </w:rPr>
                <w:delText>Business Transaction Use Case Diagram</w:delText>
                <w:tab/>
              </w:r>
            </w:del>
          </w:ins>
          <w:del w:id="559" w:author="UCC" w:date="2004-08-10T11:23: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68" w:author="UCC" w:date="2004-08-10T14:43:00Z"/>
            </w:rPr>
          </w:pPr>
          <w:ins w:id="561" w:author="Umang Patel" w:date="2004-08-09T11:12:00Z">
            <w:del w:id="562" w:author="UCC" w:date="2004-08-10T14:43:00Z">
              <w:r>
                <w:rPr>
                  <w:lang w:val="en-US" w:eastAsia="en-US"/>
                </w:rPr>
                <w:delText>1.9.2</w:delText>
              </w:r>
            </w:del>
          </w:ins>
          <w:ins w:id="563" w:author="Umang Patel" w:date="2004-08-09T11:12:00Z">
            <w:del w:id="564" w:author="UCC" w:date="2004-08-10T14:43:00Z">
              <w:r>
                <w:rPr>
                  <w:rFonts w:cs="Times New Roman" w:ascii="Times New Roman" w:hAnsi="Times New Roman"/>
                  <w:sz w:val="24"/>
                  <w:lang w:val="en-US" w:eastAsia="en-US"/>
                </w:rPr>
                <w:tab/>
              </w:r>
            </w:del>
          </w:ins>
          <w:ins w:id="565" w:author="Umang Patel" w:date="2004-08-09T11:12:00Z">
            <w:del w:id="566" w:author="UCC" w:date="2004-08-10T14:43:00Z">
              <w:r>
                <w:rPr>
                  <w:lang w:val="en-US" w:eastAsia="en-US"/>
                </w:rPr>
                <w:delText>Business Transaction Activity Diagram(s)</w:delText>
                <w:tab/>
              </w:r>
            </w:del>
          </w:ins>
          <w:del w:id="567"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76" w:author="UCC" w:date="2004-08-10T14:43:00Z"/>
            </w:rPr>
          </w:pPr>
          <w:ins w:id="569" w:author="Umang Patel" w:date="2004-08-09T11:12:00Z">
            <w:del w:id="570" w:author="UCC" w:date="2004-08-10T14:43:00Z">
              <w:r>
                <w:rPr>
                  <w:lang w:val="en-US" w:eastAsia="en-US"/>
                </w:rPr>
                <w:delText>1.9.3</w:delText>
              </w:r>
            </w:del>
          </w:ins>
          <w:ins w:id="571" w:author="Umang Patel" w:date="2004-08-09T11:12:00Z">
            <w:del w:id="572" w:author="UCC" w:date="2004-08-10T14:43:00Z">
              <w:r>
                <w:rPr>
                  <w:rFonts w:cs="Times New Roman" w:ascii="Times New Roman" w:hAnsi="Times New Roman"/>
                  <w:sz w:val="24"/>
                  <w:lang w:val="en-US" w:eastAsia="en-US"/>
                </w:rPr>
                <w:tab/>
              </w:r>
            </w:del>
          </w:ins>
          <w:ins w:id="573" w:author="Umang Patel" w:date="2004-08-09T11:12:00Z">
            <w:del w:id="574" w:author="UCC" w:date="2004-08-10T14:43:00Z">
              <w:r>
                <w:rPr>
                  <w:lang w:val="en-US" w:eastAsia="en-US"/>
                </w:rPr>
                <w:delText>Business Transaction Sequence Diagram(s)</w:delText>
                <w:tab/>
              </w:r>
            </w:del>
          </w:ins>
          <w:del w:id="575"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584" w:author="UCC" w:date="2004-08-10T14:43:00Z"/>
            </w:rPr>
          </w:pPr>
          <w:ins w:id="577" w:author="Umang Patel" w:date="2004-08-09T11:12:00Z">
            <w:del w:id="578" w:author="UCC" w:date="2004-08-10T14:43:00Z">
              <w:r>
                <w:rPr>
                  <w:lang w:val="en-US" w:eastAsia="en-US"/>
                </w:rPr>
                <w:delText>1.9.4</w:delText>
              </w:r>
            </w:del>
          </w:ins>
          <w:ins w:id="579" w:author="Umang Patel" w:date="2004-08-09T11:12:00Z">
            <w:del w:id="580" w:author="UCC" w:date="2004-08-10T14:43:00Z">
              <w:r>
                <w:rPr>
                  <w:rFonts w:cs="Times New Roman" w:ascii="Times New Roman" w:hAnsi="Times New Roman"/>
                  <w:sz w:val="24"/>
                  <w:lang w:val="en-US" w:eastAsia="en-US"/>
                </w:rPr>
                <w:tab/>
              </w:r>
            </w:del>
          </w:ins>
          <w:ins w:id="581" w:author="Umang Patel" w:date="2004-08-09T11:12:00Z">
            <w:del w:id="582" w:author="UCC" w:date="2004-08-10T14:43:00Z">
              <w:r>
                <w:rPr>
                  <w:lang w:val="en-US" w:eastAsia="en-US"/>
                </w:rPr>
                <w:delText>Business Transaction State Diagram(s)</w:delText>
                <w:tab/>
              </w:r>
            </w:del>
          </w:ins>
          <w:del w:id="583" w:author="UCC" w:date="2004-08-10T11:23:00Z">
            <w:r>
              <w:rPr>
                <w:lang w:val="en-US" w:eastAsia="en-US"/>
              </w:rPr>
              <w:delText>8</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592" w:author="UCC" w:date="2004-08-10T14:43:00Z"/>
            </w:rPr>
          </w:pPr>
          <w:ins w:id="585" w:author="Umang Patel" w:date="2004-08-09T11:12:00Z">
            <w:del w:id="586" w:author="UCC" w:date="2004-08-10T14:43:00Z">
              <w:r>
                <w:rPr/>
                <w:delText>1.10</w:delText>
              </w:r>
            </w:del>
          </w:ins>
          <w:ins w:id="587" w:author="Umang Patel" w:date="2004-08-09T11:12:00Z">
            <w:del w:id="588" w:author="UCC" w:date="2004-08-10T14:43:00Z">
              <w:r>
                <w:rPr>
                  <w:rFonts w:cs="Times New Roman" w:ascii="Times New Roman" w:hAnsi="Times New Roman"/>
                  <w:sz w:val="24"/>
                </w:rPr>
                <w:tab/>
              </w:r>
            </w:del>
          </w:ins>
          <w:ins w:id="589" w:author="Umang Patel" w:date="2004-08-09T11:12:00Z">
            <w:del w:id="590" w:author="UCC" w:date="2004-08-10T14:43:00Z">
              <w:r>
                <w:rPr/>
                <w:delText>Existing Models</w:delText>
                <w:tab/>
              </w:r>
            </w:del>
          </w:ins>
          <w:del w:id="591" w:author="UCC" w:date="2004-08-10T11:23: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600" w:author="UCC" w:date="2004-08-10T14:43:00Z"/>
            </w:rPr>
          </w:pPr>
          <w:ins w:id="593" w:author="Umang Patel" w:date="2004-08-09T11:12:00Z">
            <w:del w:id="594" w:author="UCC" w:date="2004-08-10T14:43:00Z">
              <w:r>
                <w:rPr/>
                <w:delText>1.11</w:delText>
              </w:r>
            </w:del>
          </w:ins>
          <w:ins w:id="595" w:author="Umang Patel" w:date="2004-08-09T11:12:00Z">
            <w:del w:id="596" w:author="UCC" w:date="2004-08-10T14:43:00Z">
              <w:r>
                <w:rPr>
                  <w:rFonts w:cs="Times New Roman" w:ascii="Times New Roman" w:hAnsi="Times New Roman"/>
                  <w:sz w:val="24"/>
                </w:rPr>
                <w:tab/>
              </w:r>
            </w:del>
          </w:ins>
          <w:ins w:id="597" w:author="Umang Patel" w:date="2004-08-09T11:12:00Z">
            <w:del w:id="598" w:author="UCC" w:date="2004-08-10T14:43:00Z">
              <w:r>
                <w:rPr/>
                <w:delText>New Model</w:delText>
                <w:tab/>
              </w:r>
            </w:del>
          </w:ins>
          <w:del w:id="59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08" w:author="UCC" w:date="2004-08-10T14:43:00Z"/>
            </w:rPr>
          </w:pPr>
          <w:ins w:id="601" w:author="Umang Patel" w:date="2004-08-09T11:12:00Z">
            <w:del w:id="602" w:author="UCC" w:date="2004-08-10T14:43:00Z">
              <w:r>
                <w:rPr>
                  <w:rFonts w:cs="Symbol" w:ascii="Symbol" w:hAnsi="Symbol"/>
                </w:rPr>
                <w:delText></w:delText>
              </w:r>
            </w:del>
          </w:ins>
          <w:ins w:id="603" w:author="Umang Patel" w:date="2004-08-09T11:12:00Z">
            <w:del w:id="604" w:author="UCC" w:date="2004-08-10T14:43:00Z">
              <w:r>
                <w:rPr>
                  <w:rFonts w:cs="Times New Roman" w:ascii="Times New Roman" w:hAnsi="Times New Roman"/>
                  <w:b w:val="false"/>
                  <w:sz w:val="24"/>
                </w:rPr>
                <w:tab/>
              </w:r>
            </w:del>
          </w:ins>
          <w:ins w:id="605" w:author="Umang Patel" w:date="2004-08-09T11:12:00Z">
            <w:del w:id="606" w:author="UCC" w:date="2004-08-10T14:43:00Z">
              <w:r>
                <w:rPr/>
                <w:delText>Document class diagram (Common Library: Common: Components: Document)</w:delText>
                <w:tab/>
              </w:r>
            </w:del>
          </w:ins>
          <w:del w:id="60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16" w:author="UCC" w:date="2004-08-10T14:43:00Z"/>
            </w:rPr>
          </w:pPr>
          <w:ins w:id="609" w:author="Umang Patel" w:date="2004-08-09T11:12:00Z">
            <w:del w:id="610" w:author="UCC" w:date="2004-08-10T14:43:00Z">
              <w:r>
                <w:rPr>
                  <w:rFonts w:cs="Courier New" w:ascii="Courier New" w:hAnsi="Courier New"/>
                </w:rPr>
                <w:delText>o</w:delText>
              </w:r>
            </w:del>
          </w:ins>
          <w:ins w:id="611" w:author="Umang Patel" w:date="2004-08-09T11:12:00Z">
            <w:del w:id="612" w:author="UCC" w:date="2004-08-10T14:43:00Z">
              <w:r>
                <w:rPr>
                  <w:rFonts w:cs="Times New Roman" w:ascii="Times New Roman" w:hAnsi="Times New Roman"/>
                  <w:b w:val="false"/>
                  <w:sz w:val="24"/>
                </w:rPr>
                <w:tab/>
              </w:r>
            </w:del>
          </w:ins>
          <w:ins w:id="613" w:author="Umang Patel" w:date="2004-08-09T11:12:00Z">
            <w:del w:id="614" w:author="UCC" w:date="2004-08-10T14:43:00Z">
              <w:r>
                <w:rPr/>
                <w:delText>Added LineItemCount class</w:delText>
                <w:tab/>
              </w:r>
            </w:del>
          </w:ins>
          <w:del w:id="61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24" w:author="UCC" w:date="2004-08-10T14:43:00Z"/>
            </w:rPr>
          </w:pPr>
          <w:ins w:id="617" w:author="Umang Patel" w:date="2004-08-09T11:12:00Z">
            <w:del w:id="618" w:author="UCC" w:date="2004-08-10T14:43:00Z">
              <w:r>
                <w:rPr>
                  <w:rFonts w:cs="Symbol" w:ascii="Symbol" w:hAnsi="Symbol"/>
                </w:rPr>
                <w:delText></w:delText>
              </w:r>
            </w:del>
          </w:ins>
          <w:ins w:id="619" w:author="Umang Patel" w:date="2004-08-09T11:12:00Z">
            <w:del w:id="620" w:author="UCC" w:date="2004-08-10T14:43:00Z">
              <w:r>
                <w:rPr>
                  <w:rFonts w:cs="Times New Roman" w:ascii="Times New Roman" w:hAnsi="Times New Roman"/>
                  <w:b w:val="false"/>
                  <w:sz w:val="24"/>
                </w:rPr>
                <w:tab/>
              </w:r>
            </w:del>
          </w:ins>
          <w:ins w:id="621" w:author="Umang Patel" w:date="2004-08-09T11:12:00Z">
            <w:del w:id="622" w:author="UCC" w:date="2004-08-10T14:43:00Z">
              <w:r>
                <w:rPr/>
                <w:delText>Order class diagram (Business Process: Order: Order)</w:delText>
                <w:tab/>
              </w:r>
            </w:del>
          </w:ins>
          <w:del w:id="62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32" w:author="UCC" w:date="2004-08-10T14:43:00Z"/>
            </w:rPr>
          </w:pPr>
          <w:ins w:id="625" w:author="Umang Patel" w:date="2004-08-09T11:12:00Z">
            <w:del w:id="626" w:author="UCC" w:date="2004-08-10T14:43:00Z">
              <w:r>
                <w:rPr>
                  <w:rFonts w:cs="Courier New" w:ascii="Courier New" w:hAnsi="Courier New"/>
                </w:rPr>
                <w:delText>o</w:delText>
              </w:r>
            </w:del>
          </w:ins>
          <w:ins w:id="627" w:author="Umang Patel" w:date="2004-08-09T11:12:00Z">
            <w:del w:id="628" w:author="UCC" w:date="2004-08-10T14:43:00Z">
              <w:r>
                <w:rPr>
                  <w:rFonts w:cs="Times New Roman" w:ascii="Times New Roman" w:hAnsi="Times New Roman"/>
                  <w:b w:val="false"/>
                  <w:sz w:val="24"/>
                </w:rPr>
                <w:tab/>
              </w:r>
            </w:del>
          </w:ins>
          <w:ins w:id="629" w:author="Umang Patel" w:date="2004-08-09T11:12:00Z">
            <w:del w:id="630" w:author="UCC" w:date="2004-08-10T14:43:00Z">
              <w:r>
                <w:rPr/>
                <w:delText>Added Reference class to New Order class diagram (Roles: contractReferenceNumber, contractReferenceDate)</w:delText>
                <w:tab/>
              </w:r>
            </w:del>
          </w:ins>
          <w:del w:id="631"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40" w:author="UCC" w:date="2004-08-10T14:43:00Z"/>
            </w:rPr>
          </w:pPr>
          <w:ins w:id="633" w:author="Umang Patel" w:date="2004-08-09T11:12:00Z">
            <w:del w:id="634" w:author="UCC" w:date="2004-08-10T14:43:00Z">
              <w:r>
                <w:rPr>
                  <w:rFonts w:cs="Symbol" w:ascii="Symbol" w:hAnsi="Symbol"/>
                </w:rPr>
                <w:delText></w:delText>
              </w:r>
            </w:del>
          </w:ins>
          <w:ins w:id="635" w:author="Umang Patel" w:date="2004-08-09T11:12:00Z">
            <w:del w:id="636" w:author="UCC" w:date="2004-08-10T14:43:00Z">
              <w:r>
                <w:rPr>
                  <w:rFonts w:cs="Times New Roman" w:ascii="Times New Roman" w:hAnsi="Times New Roman"/>
                  <w:b w:val="false"/>
                  <w:sz w:val="24"/>
                </w:rPr>
                <w:tab/>
              </w:r>
            </w:del>
          </w:ins>
          <w:ins w:id="637" w:author="Umang Patel" w:date="2004-08-09T11:12:00Z">
            <w:del w:id="638" w:author="UCC" w:date="2004-08-10T14:43:00Z">
              <w:r>
                <w:rPr/>
                <w:delText>Order class diagram (Business Process: Order: Order)</w:delText>
                <w:tab/>
              </w:r>
            </w:del>
          </w:ins>
          <w:del w:id="639"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48" w:author="UCC" w:date="2004-08-10T14:43:00Z"/>
            </w:rPr>
          </w:pPr>
          <w:ins w:id="641" w:author="Umang Patel" w:date="2004-08-09T11:12:00Z">
            <w:del w:id="642" w:author="UCC" w:date="2004-08-10T14:43:00Z">
              <w:r>
                <w:rPr>
                  <w:rFonts w:cs="Courier New" w:ascii="Courier New" w:hAnsi="Courier New"/>
                </w:rPr>
                <w:delText>o</w:delText>
              </w:r>
            </w:del>
          </w:ins>
          <w:ins w:id="643" w:author="Umang Patel" w:date="2004-08-09T11:12:00Z">
            <w:del w:id="644" w:author="UCC" w:date="2004-08-10T14:43:00Z">
              <w:r>
                <w:rPr>
                  <w:rFonts w:cs="Times New Roman" w:ascii="Times New Roman" w:hAnsi="Times New Roman"/>
                  <w:b w:val="false"/>
                  <w:sz w:val="24"/>
                </w:rPr>
                <w:tab/>
              </w:r>
            </w:del>
          </w:ins>
          <w:ins w:id="645" w:author="Umang Patel" w:date="2004-08-09T11:12:00Z">
            <w:del w:id="646" w:author="UCC" w:date="2004-08-10T14:43:00Z">
              <w:r>
                <w:rPr/>
                <w:delText>Added TextDescription class to New Order class diagram (SpecialDeliveryNotes)</w:delText>
                <w:tab/>
              </w:r>
            </w:del>
          </w:ins>
          <w:del w:id="647"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56" w:author="UCC" w:date="2004-08-10T14:43:00Z"/>
            </w:rPr>
          </w:pPr>
          <w:ins w:id="649" w:author="Umang Patel" w:date="2004-08-09T11:12:00Z">
            <w:del w:id="650" w:author="UCC" w:date="2004-08-10T14:43:00Z">
              <w:r>
                <w:rPr>
                  <w:rFonts w:cs="Symbol" w:ascii="Symbol" w:hAnsi="Symbol"/>
                </w:rPr>
                <w:delText></w:delText>
              </w:r>
            </w:del>
          </w:ins>
          <w:ins w:id="651" w:author="Umang Patel" w:date="2004-08-09T11:12:00Z">
            <w:del w:id="652" w:author="UCC" w:date="2004-08-10T14:43:00Z">
              <w:r>
                <w:rPr>
                  <w:rFonts w:cs="Times New Roman" w:ascii="Times New Roman" w:hAnsi="Times New Roman"/>
                  <w:b w:val="false"/>
                  <w:sz w:val="24"/>
                </w:rPr>
                <w:tab/>
              </w:r>
            </w:del>
          </w:ins>
          <w:ins w:id="653" w:author="Umang Patel" w:date="2004-08-09T11:12:00Z">
            <w:del w:id="654" w:author="UCC" w:date="2004-08-10T14:43:00Z">
              <w:r>
                <w:rPr/>
                <w:delText>Order Common Class Diagram</w:delText>
                <w:tab/>
              </w:r>
            </w:del>
          </w:ins>
          <w:del w:id="655"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664" w:author="UCC" w:date="2004-08-10T14:43:00Z"/>
            </w:rPr>
          </w:pPr>
          <w:ins w:id="657" w:author="Umang Patel" w:date="2004-08-09T11:12:00Z">
            <w:del w:id="658" w:author="UCC" w:date="2004-08-10T14:43:00Z">
              <w:r>
                <w:rPr>
                  <w:rFonts w:cs="Courier New" w:ascii="Courier New" w:hAnsi="Courier New"/>
                </w:rPr>
                <w:delText>o</w:delText>
              </w:r>
            </w:del>
          </w:ins>
          <w:ins w:id="659" w:author="Umang Patel" w:date="2004-08-09T11:12:00Z">
            <w:del w:id="660" w:author="UCC" w:date="2004-08-10T14:43:00Z">
              <w:r>
                <w:rPr>
                  <w:rFonts w:cs="Times New Roman" w:ascii="Times New Roman" w:hAnsi="Times New Roman"/>
                  <w:b w:val="false"/>
                  <w:sz w:val="24"/>
                </w:rPr>
                <w:tab/>
              </w:r>
            </w:del>
          </w:ins>
          <w:ins w:id="661" w:author="Umang Patel" w:date="2004-08-09T11:12:00Z">
            <w:del w:id="662" w:author="UCC" w:date="2004-08-10T14:43:00Z">
              <w:r>
                <w:rPr/>
                <w:delText>Added Measurement class relating to SimpleOrderLineItem class</w:delText>
                <w:tab/>
              </w:r>
            </w:del>
          </w:ins>
          <w:del w:id="663" w:author="UCC" w:date="2004-08-10T11:23: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72" w:author="UCC" w:date="2004-08-10T14:43:00Z"/>
            </w:rPr>
          </w:pPr>
          <w:ins w:id="665" w:author="Umang Patel" w:date="2004-08-09T11:12:00Z">
            <w:del w:id="666" w:author="UCC" w:date="2004-08-10T14:43:00Z">
              <w:r>
                <w:rPr>
                  <w:lang w:val="en-US" w:eastAsia="en-US"/>
                </w:rPr>
                <w:delText>1.11.2</w:delText>
              </w:r>
            </w:del>
          </w:ins>
          <w:ins w:id="667" w:author="Umang Patel" w:date="2004-08-09T11:12:00Z">
            <w:del w:id="668" w:author="UCC" w:date="2004-08-10T14:43:00Z">
              <w:r>
                <w:rPr>
                  <w:rFonts w:cs="Times New Roman" w:ascii="Times New Roman" w:hAnsi="Times New Roman"/>
                  <w:sz w:val="24"/>
                  <w:lang w:val="en-US" w:eastAsia="en-US"/>
                </w:rPr>
                <w:tab/>
              </w:r>
            </w:del>
          </w:ins>
          <w:ins w:id="669" w:author="Umang Patel" w:date="2004-08-09T11:12:00Z">
            <w:del w:id="670" w:author="UCC" w:date="2004-08-10T14:43:00Z">
              <w:r>
                <w:rPr>
                  <w:lang w:val="en-US" w:eastAsia="en-US"/>
                </w:rPr>
                <w:delText>Data Description</w:delText>
                <w:tab/>
              </w:r>
            </w:del>
          </w:ins>
          <w:del w:id="671" w:author="UCC" w:date="2004-08-10T11:23: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680" w:author="UCC" w:date="2004-08-10T14:43:00Z"/>
            </w:rPr>
          </w:pPr>
          <w:ins w:id="673" w:author="Umang Patel" w:date="2004-08-09T11:12:00Z">
            <w:del w:id="674" w:author="UCC" w:date="2004-08-10T14:43:00Z">
              <w:r>
                <w:rPr>
                  <w:lang w:val="en-US" w:eastAsia="en-US"/>
                </w:rPr>
                <w:delText>1.11.3</w:delText>
              </w:r>
            </w:del>
          </w:ins>
          <w:ins w:id="675" w:author="Umang Patel" w:date="2004-08-09T11:12:00Z">
            <w:del w:id="676" w:author="UCC" w:date="2004-08-10T14:43:00Z">
              <w:r>
                <w:rPr>
                  <w:rFonts w:cs="Times New Roman" w:ascii="Times New Roman" w:hAnsi="Times New Roman"/>
                  <w:sz w:val="24"/>
                  <w:lang w:val="en-US" w:eastAsia="en-US"/>
                </w:rPr>
                <w:tab/>
              </w:r>
            </w:del>
          </w:ins>
          <w:ins w:id="677" w:author="Umang Patel" w:date="2004-08-09T11:12:00Z">
            <w:del w:id="678" w:author="UCC" w:date="2004-08-10T14:43:00Z">
              <w:r>
                <w:rPr>
                  <w:lang w:val="en-US" w:eastAsia="en-US"/>
                </w:rPr>
                <w:delText>Class Diagram for Business Document: Order (Figure 4 – New Class Diagram: Order)</w:delText>
                <w:tab/>
              </w:r>
            </w:del>
          </w:ins>
          <w:del w:id="679" w:author="UCC" w:date="2004-08-10T11:23:00Z">
            <w:r>
              <w:rPr>
                <w:lang w:val="en-US" w:eastAsia="en-US"/>
              </w:rPr>
              <w:delText>6</w:delText>
            </w:r>
          </w:del>
        </w:p>
        <w:p>
          <w:pPr>
            <w:pStyle w:val="Contents1"/>
            <w:tabs>
              <w:tab w:val="left" w:pos="567" w:leader="none"/>
              <w:tab w:val="right" w:pos="8789" w:leader="dot"/>
            </w:tabs>
            <w:rPr>
              <w:rFonts w:ascii="Times New Roman" w:hAnsi="Times New Roman" w:cs="Times New Roman"/>
              <w:b w:val="false"/>
              <w:b w:val="false"/>
              <w:sz w:val="24"/>
              <w:del w:id="688" w:author="UCC" w:date="2004-08-10T14:43:00Z"/>
            </w:rPr>
          </w:pPr>
          <w:ins w:id="681" w:author="Umang Patel" w:date="2004-08-09T11:12:00Z">
            <w:del w:id="682" w:author="UCC" w:date="2004-08-10T14:43:00Z">
              <w:r>
                <w:rPr>
                  <w:rFonts w:cs="Symbol" w:ascii="Symbol" w:hAnsi="Symbol"/>
                </w:rPr>
                <w:delText></w:delText>
              </w:r>
            </w:del>
          </w:ins>
          <w:ins w:id="683" w:author="Umang Patel" w:date="2004-08-09T11:12:00Z">
            <w:del w:id="684" w:author="UCC" w:date="2004-08-10T14:43:00Z">
              <w:r>
                <w:rPr>
                  <w:rFonts w:cs="Times New Roman" w:ascii="Times New Roman" w:hAnsi="Times New Roman"/>
                  <w:b w:val="false"/>
                  <w:sz w:val="24"/>
                </w:rPr>
                <w:tab/>
              </w:r>
            </w:del>
          </w:ins>
          <w:ins w:id="685" w:author="Umang Patel" w:date="2004-08-09T11:12:00Z">
            <w:del w:id="686" w:author="UCC" w:date="2004-08-10T14:43:00Z">
              <w:r>
                <w:rPr/>
                <w:delText>Business Document Example</w:delText>
                <w:tab/>
              </w:r>
            </w:del>
          </w:ins>
          <w:del w:id="687" w:author="UCC" w:date="2004-08-10T11:23:00Z">
            <w:r>
              <w:rPr/>
              <w:delText>15</w:delText>
            </w:r>
          </w:del>
        </w:p>
        <w:p>
          <w:pPr>
            <w:pStyle w:val="Contents1"/>
            <w:tabs>
              <w:tab w:val="left" w:pos="567" w:leader="none"/>
              <w:tab w:val="right" w:pos="8789" w:leader="dot"/>
            </w:tabs>
            <w:rPr>
              <w:rFonts w:ascii="Times New Roman" w:hAnsi="Times New Roman" w:cs="Times New Roman"/>
              <w:b w:val="false"/>
              <w:b w:val="false"/>
              <w:sz w:val="24"/>
              <w:del w:id="694" w:author="UCC" w:date="2004-08-10T14:43:00Z"/>
            </w:rPr>
          </w:pPr>
          <w:ins w:id="689" w:author="Umang Patel" w:date="2004-08-09T11:12:00Z">
            <w:del w:id="690" w:author="UCC" w:date="2004-08-10T14:43:00Z">
              <w:r>
                <w:rPr>
                  <w:rFonts w:cs="Symbol" w:ascii="Symbol" w:hAnsi="Symbol"/>
                </w:rPr>
                <w:delText></w:delText>
              </w:r>
            </w:del>
          </w:ins>
          <w:ins w:id="691" w:author="Umang Patel" w:date="2004-08-09T11:12:00Z">
            <w:del w:id="692" w:author="UCC" w:date="2004-08-10T14:43:00Z">
              <w:r>
                <w:rPr>
                  <w:rFonts w:cs="Times New Roman" w:ascii="Times New Roman" w:hAnsi="Times New Roman"/>
                  <w:b w:val="false"/>
                  <w:sz w:val="24"/>
                </w:rPr>
                <w:tab/>
              </w:r>
            </w:del>
          </w:ins>
          <w:del w:id="693" w:author="UCC" w:date="2004-08-10T14:43: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700" w:author="UCC" w:date="2004-08-10T14:43:00Z"/>
            </w:rPr>
          </w:pPr>
          <w:ins w:id="695" w:author="Umang Patel" w:date="2004-08-09T11:12:00Z">
            <w:del w:id="696" w:author="UCC" w:date="2004-08-10T14:43:00Z">
              <w:r>
                <w:rPr>
                  <w:rFonts w:cs="Symbol" w:ascii="Symbol" w:hAnsi="Symbol"/>
                </w:rPr>
                <w:delText></w:delText>
              </w:r>
            </w:del>
          </w:ins>
          <w:ins w:id="697" w:author="Umang Patel" w:date="2004-08-09T11:12:00Z">
            <w:del w:id="698" w:author="UCC" w:date="2004-08-10T14:43:00Z">
              <w:r>
                <w:rPr>
                  <w:rFonts w:cs="Times New Roman" w:ascii="Times New Roman" w:hAnsi="Times New Roman"/>
                  <w:b w:val="false"/>
                  <w:sz w:val="24"/>
                </w:rPr>
                <w:tab/>
              </w:r>
            </w:del>
          </w:ins>
          <w:del w:id="699" w:author="UCC" w:date="2004-08-10T14:43: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06" w:author="UCC" w:date="2004-08-10T14:43:00Z"/>
            </w:rPr>
          </w:pPr>
          <w:ins w:id="701" w:author="Umang Patel" w:date="2004-08-09T11:12:00Z">
            <w:del w:id="702" w:author="UCC" w:date="2004-08-10T14:43:00Z">
              <w:r>
                <w:rPr/>
                <w:delText>1.11</w:delText>
              </w:r>
            </w:del>
          </w:ins>
          <w:ins w:id="703" w:author="Umang Patel" w:date="2004-08-09T11:12:00Z">
            <w:del w:id="704" w:author="UCC" w:date="2004-08-10T14:43:00Z">
              <w:r>
                <w:rPr>
                  <w:rFonts w:cs="Times New Roman" w:ascii="Times New Roman" w:hAnsi="Times New Roman"/>
                  <w:sz w:val="24"/>
                </w:rPr>
                <w:tab/>
              </w:r>
            </w:del>
          </w:ins>
          <w:del w:id="705" w:author="UCC" w:date="2004-08-10T14:43: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14" w:author="UCC" w:date="2004-08-10T14:43:00Z"/>
            </w:rPr>
          </w:pPr>
          <w:ins w:id="707" w:author="Umang Patel" w:date="2004-08-09T11:12:00Z">
            <w:del w:id="708" w:author="UCC" w:date="2004-08-10T14:43:00Z">
              <w:r>
                <w:rPr/>
                <w:delText>1.12</w:delText>
              </w:r>
            </w:del>
          </w:ins>
          <w:ins w:id="709" w:author="Umang Patel" w:date="2004-08-09T11:12:00Z">
            <w:del w:id="710" w:author="UCC" w:date="2004-08-10T14:43:00Z">
              <w:r>
                <w:rPr>
                  <w:rFonts w:cs="Times New Roman" w:ascii="Times New Roman" w:hAnsi="Times New Roman"/>
                  <w:sz w:val="24"/>
                </w:rPr>
                <w:tab/>
              </w:r>
            </w:del>
          </w:ins>
          <w:ins w:id="711" w:author="Umang Patel" w:date="2004-08-09T11:12:00Z">
            <w:del w:id="712" w:author="UCC" w:date="2004-08-10T14:43:00Z">
              <w:r>
                <w:rPr/>
                <w:delText>Test Data</w:delText>
                <w:tab/>
              </w:r>
            </w:del>
          </w:ins>
          <w:del w:id="713" w:author="UCC" w:date="2004-08-10T11:23:00Z">
            <w:r>
              <w:rPr/>
              <w:delText>5</w:delText>
            </w:r>
          </w:del>
        </w:p>
        <w:p>
          <w:pPr>
            <w:pStyle w:val="Contents1"/>
            <w:tabs>
              <w:tab w:val="left" w:pos="567" w:leader="none"/>
              <w:tab w:val="right" w:pos="8789" w:leader="dot"/>
            </w:tabs>
            <w:rPr>
              <w:rFonts w:ascii="Times New Roman" w:hAnsi="Times New Roman" w:cs="Times New Roman"/>
              <w:b w:val="false"/>
              <w:b w:val="false"/>
              <w:sz w:val="24"/>
              <w:del w:id="720" w:author="UCC" w:date="2004-08-10T14:43:00Z"/>
            </w:rPr>
          </w:pPr>
          <w:ins w:id="715" w:author="Umang Patel" w:date="2004-08-09T11:12:00Z">
            <w:del w:id="716" w:author="UCC" w:date="2004-08-10T14:43:00Z">
              <w:r>
                <w:rPr>
                  <w:rFonts w:cs="Symbol" w:ascii="Symbol" w:hAnsi="Symbol"/>
                </w:rPr>
                <w:delText></w:delText>
              </w:r>
            </w:del>
          </w:ins>
          <w:ins w:id="717" w:author="Umang Patel" w:date="2004-08-09T11:12:00Z">
            <w:del w:id="718" w:author="UCC" w:date="2004-08-10T14:43:00Z">
              <w:r>
                <w:rPr>
                  <w:rFonts w:cs="Times New Roman" w:ascii="Times New Roman" w:hAnsi="Times New Roman"/>
                  <w:b w:val="false"/>
                  <w:sz w:val="24"/>
                </w:rPr>
                <w:tab/>
              </w:r>
            </w:del>
          </w:ins>
          <w:del w:id="719" w:author="UCC" w:date="2004-08-10T14:43:00Z">
            <w:r>
              <w:rPr/>
              <w:delText>Appendices</w:delText>
              <w:tab/>
            </w:r>
          </w:del>
        </w:p>
        <w:p>
          <w:pPr>
            <w:pStyle w:val="Contents1"/>
            <w:tabs>
              <w:tab w:val="left" w:pos="567" w:leader="none"/>
              <w:tab w:val="right" w:pos="8789" w:leader="dot"/>
            </w:tabs>
            <w:rPr>
              <w:rFonts w:ascii="Times New Roman" w:hAnsi="Times New Roman" w:cs="Times New Roman"/>
              <w:b w:val="false"/>
              <w:b w:val="false"/>
              <w:sz w:val="24"/>
              <w:del w:id="726" w:author="Umang Patel" w:date="2004-08-09T11:11:00Z"/>
            </w:rPr>
          </w:pPr>
          <w:ins w:id="721" w:author="UCC" w:date="2004-07-22T19:01:00Z">
            <w:del w:id="722" w:author="Umang Patel" w:date="2004-08-09T11:11:00Z">
              <w:r>
                <w:rPr/>
                <w:delText>1</w:delText>
              </w:r>
            </w:del>
          </w:ins>
          <w:ins w:id="723" w:author="UCC" w:date="2004-07-22T19:01:00Z">
            <w:del w:id="724" w:author="Umang Patel" w:date="2004-08-09T11:11:00Z">
              <w:r>
                <w:rPr>
                  <w:rFonts w:cs="Times New Roman" w:ascii="Times New Roman" w:hAnsi="Times New Roman"/>
                  <w:b w:val="false"/>
                  <w:sz w:val="24"/>
                </w:rPr>
                <w:tab/>
              </w:r>
            </w:del>
          </w:ins>
          <w:del w:id="725" w:author="Umang Patel" w:date="2004-08-09T11:11:00Z">
            <w:r>
              <w:rPr/>
              <w:delText>Business Domain View</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2" w:author="Umang Patel" w:date="2004-08-09T11:11:00Z"/>
            </w:rPr>
          </w:pPr>
          <w:ins w:id="727" w:author="UCC" w:date="2004-07-22T19:01:00Z">
            <w:del w:id="728" w:author="Umang Patel" w:date="2004-08-09T11:11:00Z">
              <w:r>
                <w:rPr/>
                <w:delText>1.1</w:delText>
              </w:r>
            </w:del>
          </w:ins>
          <w:ins w:id="729" w:author="UCC" w:date="2004-07-22T19:01:00Z">
            <w:del w:id="730" w:author="Umang Patel" w:date="2004-08-09T11:11:00Z">
              <w:r>
                <w:rPr>
                  <w:rFonts w:cs="Times New Roman" w:ascii="Times New Roman" w:hAnsi="Times New Roman"/>
                  <w:sz w:val="24"/>
                </w:rPr>
                <w:tab/>
              </w:r>
            </w:del>
          </w:ins>
          <w:del w:id="731" w:author="Umang Patel" w:date="2004-08-09T11:11:00Z">
            <w:r>
              <w:rPr/>
              <w:delText>Problem Statement / Business Need</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38" w:author="Umang Patel" w:date="2004-08-09T11:11:00Z"/>
            </w:rPr>
          </w:pPr>
          <w:ins w:id="733" w:author="UCC" w:date="2004-07-22T19:01:00Z">
            <w:del w:id="734" w:author="Umang Patel" w:date="2004-08-09T11:11:00Z">
              <w:r>
                <w:rPr/>
                <w:delText>1.2</w:delText>
              </w:r>
            </w:del>
          </w:ins>
          <w:ins w:id="735" w:author="UCC" w:date="2004-07-22T19:01:00Z">
            <w:del w:id="736" w:author="Umang Patel" w:date="2004-08-09T11:11:00Z">
              <w:r>
                <w:rPr>
                  <w:rFonts w:cs="Times New Roman" w:ascii="Times New Roman" w:hAnsi="Times New Roman"/>
                  <w:sz w:val="24"/>
                </w:rPr>
                <w:tab/>
              </w:r>
            </w:del>
          </w:ins>
          <w:del w:id="737" w:author="Umang Patel" w:date="2004-08-09T11:11:00Z">
            <w:r>
              <w:rPr/>
              <w:delText>Objectiv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44" w:author="Umang Patel" w:date="2004-08-09T11:11:00Z"/>
            </w:rPr>
          </w:pPr>
          <w:ins w:id="739" w:author="UCC" w:date="2004-07-22T19:01:00Z">
            <w:del w:id="740" w:author="Umang Patel" w:date="2004-08-09T11:11:00Z">
              <w:r>
                <w:rPr/>
                <w:delText>1.3</w:delText>
              </w:r>
            </w:del>
          </w:ins>
          <w:ins w:id="741" w:author="UCC" w:date="2004-07-22T19:01:00Z">
            <w:del w:id="742" w:author="Umang Patel" w:date="2004-08-09T11:11:00Z">
              <w:r>
                <w:rPr>
                  <w:rFonts w:cs="Times New Roman" w:ascii="Times New Roman" w:hAnsi="Times New Roman"/>
                  <w:sz w:val="24"/>
                </w:rPr>
                <w:tab/>
              </w:r>
            </w:del>
          </w:ins>
          <w:del w:id="743" w:author="Umang Patel" w:date="2004-08-09T11:11:00Z">
            <w:r>
              <w:rPr/>
              <w:delText>Audience</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52" w:author="Umang Patel" w:date="2004-08-09T11:11:00Z"/>
            </w:rPr>
          </w:pPr>
          <w:ins w:id="745" w:author="UCC" w:date="2004-07-22T19:01:00Z">
            <w:del w:id="746" w:author="Umang Patel" w:date="2004-08-09T11:11:00Z">
              <w:r>
                <w:rPr/>
                <w:delText>1.4</w:delText>
              </w:r>
            </w:del>
          </w:ins>
          <w:ins w:id="747" w:author="UCC" w:date="2004-07-22T19:01:00Z">
            <w:del w:id="748" w:author="Umang Patel" w:date="2004-08-09T11:11:00Z">
              <w:r>
                <w:rPr>
                  <w:rFonts w:cs="Times New Roman" w:ascii="Times New Roman" w:hAnsi="Times New Roman"/>
                  <w:sz w:val="24"/>
                </w:rPr>
                <w:tab/>
              </w:r>
            </w:del>
          </w:ins>
          <w:ins w:id="749" w:author="UCC" w:date="2004-07-22T19:01:00Z">
            <w:del w:id="750" w:author="Umang Patel" w:date="2004-08-09T11:11:00Z">
              <w:r>
                <w:rPr/>
                <w:delText>Artefacts</w:delText>
                <w:tab/>
              </w:r>
            </w:del>
          </w:ins>
          <w:del w:id="751"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0" w:author="Umang Patel" w:date="2004-08-09T11:11:00Z"/>
            </w:rPr>
          </w:pPr>
          <w:ins w:id="753" w:author="UCC" w:date="2004-07-22T19:01:00Z">
            <w:del w:id="754" w:author="Umang Patel" w:date="2004-08-09T11:11:00Z">
              <w:r>
                <w:rPr/>
                <w:delText>1.5</w:delText>
              </w:r>
            </w:del>
          </w:ins>
          <w:ins w:id="755" w:author="UCC" w:date="2004-07-22T19:01:00Z">
            <w:del w:id="756" w:author="Umang Patel" w:date="2004-08-09T11:11:00Z">
              <w:r>
                <w:rPr>
                  <w:rFonts w:cs="Times New Roman" w:ascii="Times New Roman" w:hAnsi="Times New Roman"/>
                  <w:sz w:val="24"/>
                </w:rPr>
                <w:tab/>
              </w:r>
            </w:del>
          </w:ins>
          <w:ins w:id="757" w:author="UCC" w:date="2004-07-22T19:01:00Z">
            <w:del w:id="758" w:author="Umang Patel" w:date="2004-08-09T11:11:00Z">
              <w:r>
                <w:rPr/>
                <w:delText>References</w:delText>
                <w:tab/>
              </w:r>
            </w:del>
          </w:ins>
          <w:del w:id="759" w:author="Umang Patel" w:date="2004-07-27T14:28:00Z">
            <w:r>
              <w:rPr/>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768" w:author="Umang Patel" w:date="2004-08-09T11:11:00Z"/>
            </w:rPr>
          </w:pPr>
          <w:ins w:id="761" w:author="UCC" w:date="2004-07-22T19:01:00Z">
            <w:del w:id="762" w:author="Umang Patel" w:date="2004-08-09T11:11:00Z">
              <w:r>
                <w:rPr/>
                <w:delText>1.6</w:delText>
              </w:r>
            </w:del>
          </w:ins>
          <w:ins w:id="763" w:author="UCC" w:date="2004-07-22T19:01:00Z">
            <w:del w:id="764" w:author="Umang Patel" w:date="2004-08-09T11:11:00Z">
              <w:r>
                <w:rPr>
                  <w:rFonts w:cs="Times New Roman" w:ascii="Times New Roman" w:hAnsi="Times New Roman"/>
                  <w:sz w:val="24"/>
                </w:rPr>
                <w:tab/>
              </w:r>
            </w:del>
          </w:ins>
          <w:ins w:id="765" w:author="UCC" w:date="2004-07-22T19:01:00Z">
            <w:del w:id="766" w:author="Umang Patel" w:date="2004-08-09T11:11:00Z">
              <w:r>
                <w:rPr/>
                <w:delText>Acknowledgements</w:delText>
                <w:tab/>
              </w:r>
            </w:del>
          </w:ins>
          <w:del w:id="767" w:author="Umang Patel" w:date="2004-07-27T14:28:00Z">
            <w:r>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76" w:author="Umang Patel" w:date="2004-08-09T11:11:00Z"/>
            </w:rPr>
          </w:pPr>
          <w:ins w:id="769" w:author="UCC" w:date="2004-07-22T19:01:00Z">
            <w:del w:id="770" w:author="Umang Patel" w:date="2004-08-09T11:11:00Z">
              <w:r>
                <w:rPr>
                  <w:lang w:val="en-US" w:eastAsia="en-US"/>
                </w:rPr>
                <w:delText>1.6.1</w:delText>
              </w:r>
            </w:del>
          </w:ins>
          <w:ins w:id="771" w:author="UCC" w:date="2004-07-22T19:01:00Z">
            <w:del w:id="772" w:author="Umang Patel" w:date="2004-08-09T11:11:00Z">
              <w:r>
                <w:rPr>
                  <w:rFonts w:cs="Times New Roman" w:ascii="Times New Roman" w:hAnsi="Times New Roman"/>
                  <w:sz w:val="24"/>
                  <w:lang w:val="en-US" w:eastAsia="en-US"/>
                </w:rPr>
                <w:tab/>
              </w:r>
            </w:del>
          </w:ins>
          <w:ins w:id="773" w:author="UCC" w:date="2004-07-22T19:01:00Z">
            <w:del w:id="774" w:author="Umang Patel" w:date="2004-08-09T11:11:00Z">
              <w:r>
                <w:rPr>
                  <w:lang w:val="en-US" w:eastAsia="en-US"/>
                </w:rPr>
                <w:delText>BRG Members</w:delText>
                <w:tab/>
              </w:r>
            </w:del>
          </w:ins>
          <w:del w:id="775" w:author="Umang Patel" w:date="2004-07-27T14:28:00Z">
            <w:r>
              <w:rPr>
                <w:lang w:val="en-US" w:eastAsia="en-US"/>
              </w:rPr>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84" w:author="Umang Patel" w:date="2004-08-09T11:11:00Z"/>
            </w:rPr>
          </w:pPr>
          <w:ins w:id="777" w:author="UCC" w:date="2004-07-22T19:01:00Z">
            <w:del w:id="778" w:author="Umang Patel" w:date="2004-08-09T11:11:00Z">
              <w:r>
                <w:rPr>
                  <w:lang w:val="en-US" w:eastAsia="en-US"/>
                </w:rPr>
                <w:delText>1.6.2</w:delText>
              </w:r>
            </w:del>
          </w:ins>
          <w:ins w:id="779" w:author="UCC" w:date="2004-07-22T19:01:00Z">
            <w:del w:id="780" w:author="Umang Patel" w:date="2004-08-09T11:11:00Z">
              <w:r>
                <w:rPr>
                  <w:rFonts w:cs="Times New Roman" w:ascii="Times New Roman" w:hAnsi="Times New Roman"/>
                  <w:sz w:val="24"/>
                  <w:lang w:val="en-US" w:eastAsia="en-US"/>
                </w:rPr>
                <w:tab/>
              </w:r>
            </w:del>
          </w:ins>
          <w:ins w:id="781" w:author="UCC" w:date="2004-07-22T19:01:00Z">
            <w:del w:id="782" w:author="Umang Patel" w:date="2004-08-09T11:11:00Z">
              <w:r>
                <w:rPr>
                  <w:lang w:val="en-US" w:eastAsia="en-US"/>
                </w:rPr>
                <w:delText>ITRG Members</w:delText>
                <w:tab/>
              </w:r>
            </w:del>
          </w:ins>
          <w:del w:id="783"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796" w:author="Umang Patel" w:date="2004-08-09T11:11:00Z"/>
            </w:rPr>
          </w:pPr>
          <w:ins w:id="785" w:author="UCC" w:date="2004-07-22T19:01:00Z">
            <w:del w:id="786" w:author="Umang Patel" w:date="2004-08-09T11:11:00Z">
              <w:r>
                <w:rPr>
                  <w:lang w:val="en-US" w:eastAsia="en-US"/>
                </w:rPr>
                <w:delText>1.6.3</w:delText>
              </w:r>
            </w:del>
          </w:ins>
          <w:ins w:id="787" w:author="UCC" w:date="2004-07-22T19:01:00Z">
            <w:del w:id="788" w:author="Umang Patel" w:date="2004-08-09T11:11:00Z">
              <w:r>
                <w:rPr>
                  <w:rFonts w:cs="Times New Roman" w:ascii="Times New Roman" w:hAnsi="Times New Roman"/>
                  <w:sz w:val="24"/>
                  <w:lang w:val="en-US" w:eastAsia="en-US"/>
                </w:rPr>
                <w:tab/>
              </w:r>
            </w:del>
          </w:ins>
          <w:ins w:id="789" w:author="UCC" w:date="2004-07-22T19:01:00Z">
            <w:del w:id="790" w:author="Umang Patel" w:date="2004-08-09T11:11:00Z">
              <w:r>
                <w:rPr>
                  <w:lang w:val="en-US" w:eastAsia="en-US"/>
                </w:rPr>
                <w:delText>Task/Project Group Participants (</w:delText>
              </w:r>
            </w:del>
          </w:ins>
          <w:ins w:id="791" w:author="UCC" w:date="2004-07-22T19:01:00Z">
            <w:del w:id="792" w:author="Umang Patel" w:date="2004-08-09T11:11:00Z">
              <w:r>
                <w:rPr>
                  <w:i/>
                  <w:lang w:val="en-US" w:eastAsia="en-US"/>
                </w:rPr>
                <w:delText>where applicable</w:delText>
              </w:r>
            </w:del>
          </w:ins>
          <w:ins w:id="793" w:author="UCC" w:date="2004-07-22T19:01:00Z">
            <w:del w:id="794" w:author="Umang Patel" w:date="2004-08-09T11:11:00Z">
              <w:r>
                <w:rPr>
                  <w:lang w:val="en-US" w:eastAsia="en-US"/>
                </w:rPr>
                <w:delText>)</w:delText>
                <w:tab/>
              </w:r>
            </w:del>
          </w:ins>
          <w:del w:id="795" w:author="Umang Patel" w:date="2004-07-27T14:28:00Z">
            <w:r>
              <w:rPr>
                <w:lang w:val="en-US" w:eastAsia="en-US"/>
              </w:rPr>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04" w:author="Umang Patel" w:date="2004-08-09T11:11:00Z"/>
            </w:rPr>
          </w:pPr>
          <w:ins w:id="797" w:author="UCC" w:date="2004-07-22T19:01:00Z">
            <w:del w:id="798" w:author="Umang Patel" w:date="2004-08-09T11:11:00Z">
              <w:r>
                <w:rPr>
                  <w:lang w:val="en-US" w:eastAsia="en-US"/>
                </w:rPr>
                <w:delText>1.6.4</w:delText>
              </w:r>
            </w:del>
          </w:ins>
          <w:ins w:id="799" w:author="UCC" w:date="2004-07-22T19:01:00Z">
            <w:del w:id="800" w:author="Umang Patel" w:date="2004-08-09T11:11:00Z">
              <w:r>
                <w:rPr>
                  <w:rFonts w:cs="Times New Roman" w:ascii="Times New Roman" w:hAnsi="Times New Roman"/>
                  <w:sz w:val="24"/>
                  <w:lang w:val="en-US" w:eastAsia="en-US"/>
                </w:rPr>
                <w:tab/>
              </w:r>
            </w:del>
          </w:ins>
          <w:ins w:id="801" w:author="UCC" w:date="2004-07-22T19:01:00Z">
            <w:del w:id="802" w:author="Umang Patel" w:date="2004-08-09T11:11:00Z">
              <w:r>
                <w:rPr>
                  <w:lang w:val="en-US" w:eastAsia="en-US"/>
                </w:rPr>
                <w:delText>Design Team Members</w:delText>
                <w:tab/>
              </w:r>
            </w:del>
          </w:ins>
          <w:del w:id="803" w:author="Umang Patel" w:date="2004-07-27T14:28:00Z">
            <w:r>
              <w:rPr>
                <w:lang w:val="en-US" w:eastAsia="en-US"/>
              </w:rPr>
              <w:delText>3</w:delText>
            </w:r>
          </w:del>
        </w:p>
        <w:p>
          <w:pPr>
            <w:pStyle w:val="Contents1"/>
            <w:tabs>
              <w:tab w:val="left" w:pos="567" w:leader="none"/>
              <w:tab w:val="right" w:pos="8789" w:leader="dot"/>
            </w:tabs>
            <w:rPr>
              <w:rFonts w:ascii="Times New Roman" w:hAnsi="Times New Roman" w:cs="Times New Roman"/>
              <w:b w:val="false"/>
              <w:b w:val="false"/>
              <w:sz w:val="24"/>
              <w:del w:id="812" w:author="Umang Patel" w:date="2004-08-09T11:11:00Z"/>
            </w:rPr>
          </w:pPr>
          <w:ins w:id="805" w:author="UCC" w:date="2004-07-22T19:01:00Z">
            <w:del w:id="806" w:author="Umang Patel" w:date="2004-08-09T11:11:00Z">
              <w:r>
                <w:rPr/>
                <w:delText>2</w:delText>
              </w:r>
            </w:del>
          </w:ins>
          <w:ins w:id="807" w:author="UCC" w:date="2004-07-22T19:01:00Z">
            <w:del w:id="808" w:author="Umang Patel" w:date="2004-08-09T11:11:00Z">
              <w:r>
                <w:rPr>
                  <w:rFonts w:cs="Times New Roman" w:ascii="Times New Roman" w:hAnsi="Times New Roman"/>
                  <w:b w:val="false"/>
                  <w:sz w:val="24"/>
                </w:rPr>
                <w:tab/>
              </w:r>
            </w:del>
          </w:ins>
          <w:ins w:id="809" w:author="UCC" w:date="2004-07-22T19:01:00Z">
            <w:del w:id="810" w:author="Umang Patel" w:date="2004-08-09T11:11:00Z">
              <w:r>
                <w:rPr/>
                <w:delText>Business Collaboration Business Context</w:delText>
                <w:tab/>
              </w:r>
            </w:del>
          </w:ins>
          <w:del w:id="811" w:author="Umang Patel" w:date="2004-07-27T14:28:00Z">
            <w:r>
              <w:rPr/>
              <w:delText>3</w:delText>
            </w:r>
          </w:del>
        </w:p>
        <w:p>
          <w:pPr>
            <w:pStyle w:val="Contents1"/>
            <w:tabs>
              <w:tab w:val="left" w:pos="567" w:leader="none"/>
              <w:tab w:val="right" w:pos="8789" w:leader="dot"/>
            </w:tabs>
            <w:rPr>
              <w:rFonts w:ascii="Times New Roman" w:hAnsi="Times New Roman" w:cs="Times New Roman"/>
              <w:b w:val="false"/>
              <w:b w:val="false"/>
              <w:sz w:val="24"/>
              <w:del w:id="820" w:author="Umang Patel" w:date="2004-08-09T11:11:00Z"/>
            </w:rPr>
          </w:pPr>
          <w:ins w:id="813" w:author="UCC" w:date="2004-07-22T19:01:00Z">
            <w:del w:id="814" w:author="Umang Patel" w:date="2004-08-09T11:11:00Z">
              <w:r>
                <w:rPr/>
                <w:delText>3</w:delText>
              </w:r>
            </w:del>
          </w:ins>
          <w:ins w:id="815" w:author="UCC" w:date="2004-07-22T19:01:00Z">
            <w:del w:id="816" w:author="Umang Patel" w:date="2004-08-09T11:11:00Z">
              <w:r>
                <w:rPr>
                  <w:rFonts w:cs="Times New Roman" w:ascii="Times New Roman" w:hAnsi="Times New Roman"/>
                  <w:b w:val="false"/>
                  <w:sz w:val="24"/>
                </w:rPr>
                <w:tab/>
              </w:r>
            </w:del>
          </w:ins>
          <w:ins w:id="817" w:author="UCC" w:date="2004-07-22T19:01:00Z">
            <w:del w:id="818" w:author="Umang Patel" w:date="2004-08-09T11:11:00Z">
              <w:r>
                <w:rPr/>
                <w:delText>Additional Technical Requirements Analysis</w:delText>
                <w:tab/>
              </w:r>
            </w:del>
          </w:ins>
          <w:del w:id="819" w:author="Umang Patel" w:date="2004-07-27T14:28:00Z">
            <w:r>
              <w:rPr/>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28" w:author="Umang Patel" w:date="2004-08-09T11:11:00Z"/>
            </w:rPr>
          </w:pPr>
          <w:ins w:id="821" w:author="UCC" w:date="2004-07-22T19:01:00Z">
            <w:del w:id="822" w:author="Umang Patel" w:date="2004-08-09T11:11:00Z">
              <w:r>
                <w:rPr>
                  <w:lang w:val="en-US" w:eastAsia="en-US"/>
                </w:rPr>
                <w:delText>3.1.1</w:delText>
              </w:r>
            </w:del>
          </w:ins>
          <w:ins w:id="823" w:author="UCC" w:date="2004-07-22T19:01:00Z">
            <w:del w:id="824" w:author="Umang Patel" w:date="2004-08-09T11:11:00Z">
              <w:r>
                <w:rPr>
                  <w:rFonts w:cs="Times New Roman" w:ascii="Times New Roman" w:hAnsi="Times New Roman"/>
                  <w:sz w:val="24"/>
                  <w:lang w:val="en-US" w:eastAsia="en-US"/>
                </w:rPr>
                <w:tab/>
              </w:r>
            </w:del>
          </w:ins>
          <w:ins w:id="825" w:author="UCC" w:date="2004-07-22T19:01:00Z">
            <w:del w:id="826" w:author="Umang Patel" w:date="2004-08-09T11:11:00Z">
              <w:r>
                <w:rPr>
                  <w:lang w:val="en-US" w:eastAsia="en-US"/>
                </w:rPr>
                <w:delText>Technical Requirements (optional)</w:delText>
                <w:tab/>
              </w:r>
            </w:del>
          </w:ins>
          <w:del w:id="827" w:author="Umang Patel" w:date="2004-07-27T14:28:00Z">
            <w:r>
              <w:rPr>
                <w:lang w:val="en-US" w:eastAsia="en-US"/>
              </w:rPr>
              <w:delText>4</w:delText>
            </w:r>
          </w:del>
        </w:p>
        <w:p>
          <w:pPr>
            <w:pStyle w:val="Contents1"/>
            <w:tabs>
              <w:tab w:val="left" w:pos="567" w:leader="none"/>
              <w:tab w:val="right" w:pos="8789" w:leader="dot"/>
            </w:tabs>
            <w:rPr>
              <w:rFonts w:ascii="Times New Roman" w:hAnsi="Times New Roman" w:cs="Times New Roman"/>
              <w:b w:val="false"/>
              <w:b w:val="false"/>
              <w:sz w:val="24"/>
              <w:del w:id="836" w:author="Umang Patel" w:date="2004-08-09T11:11:00Z"/>
            </w:rPr>
          </w:pPr>
          <w:ins w:id="829" w:author="UCC" w:date="2004-07-22T19:01:00Z">
            <w:del w:id="830" w:author="Umang Patel" w:date="2004-08-09T11:11:00Z">
              <w:r>
                <w:rPr/>
                <w:delText>4</w:delText>
              </w:r>
            </w:del>
          </w:ins>
          <w:ins w:id="831" w:author="UCC" w:date="2004-07-22T19:01:00Z">
            <w:del w:id="832" w:author="Umang Patel" w:date="2004-08-09T11:11:00Z">
              <w:r>
                <w:rPr>
                  <w:rFonts w:cs="Times New Roman" w:ascii="Times New Roman" w:hAnsi="Times New Roman"/>
                  <w:b w:val="false"/>
                  <w:sz w:val="24"/>
                </w:rPr>
                <w:tab/>
              </w:r>
            </w:del>
          </w:ins>
          <w:ins w:id="833" w:author="UCC" w:date="2004-07-22T19:01:00Z">
            <w:del w:id="834" w:author="Umang Patel" w:date="2004-08-09T11:11:00Z">
              <w:r>
                <w:rPr/>
                <w:delText>Business Transaction View</w:delText>
                <w:tab/>
              </w:r>
            </w:del>
          </w:ins>
          <w:del w:id="835"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44" w:author="Umang Patel" w:date="2004-08-09T11:11:00Z"/>
            </w:rPr>
          </w:pPr>
          <w:ins w:id="837" w:author="UCC" w:date="2004-07-22T19:01:00Z">
            <w:del w:id="838" w:author="Umang Patel" w:date="2004-08-09T11:11:00Z">
              <w:r>
                <w:rPr/>
                <w:delText>4.1</w:delText>
              </w:r>
            </w:del>
          </w:ins>
          <w:ins w:id="839" w:author="UCC" w:date="2004-07-22T19:01:00Z">
            <w:del w:id="840" w:author="Umang Patel" w:date="2004-08-09T11:11:00Z">
              <w:r>
                <w:rPr>
                  <w:rFonts w:cs="Times New Roman" w:ascii="Times New Roman" w:hAnsi="Times New Roman"/>
                  <w:sz w:val="24"/>
                </w:rPr>
                <w:tab/>
              </w:r>
            </w:del>
          </w:ins>
          <w:ins w:id="841" w:author="UCC" w:date="2004-07-22T19:01:00Z">
            <w:del w:id="842" w:author="Umang Patel" w:date="2004-08-09T11:11:00Z">
              <w:r>
                <w:rPr/>
                <w:delText>Explanation of Changes</w:delText>
                <w:tab/>
              </w:r>
            </w:del>
          </w:ins>
          <w:del w:id="843"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52" w:author="Umang Patel" w:date="2004-08-09T11:11:00Z"/>
            </w:rPr>
          </w:pPr>
          <w:ins w:id="845" w:author="UCC" w:date="2004-07-22T19:01:00Z">
            <w:del w:id="846" w:author="Umang Patel" w:date="2004-08-09T11:11:00Z">
              <w:r>
                <w:rPr/>
                <w:delText>4.2</w:delText>
              </w:r>
            </w:del>
          </w:ins>
          <w:ins w:id="847" w:author="UCC" w:date="2004-07-22T19:01:00Z">
            <w:del w:id="848" w:author="Umang Patel" w:date="2004-08-09T11:11:00Z">
              <w:r>
                <w:rPr>
                  <w:rFonts w:cs="Times New Roman" w:ascii="Times New Roman" w:hAnsi="Times New Roman"/>
                  <w:sz w:val="24"/>
                </w:rPr>
                <w:tab/>
              </w:r>
            </w:del>
          </w:ins>
          <w:ins w:id="849" w:author="UCC" w:date="2004-07-22T19:01:00Z">
            <w:del w:id="850" w:author="Umang Patel" w:date="2004-08-09T11:11:00Z">
              <w:r>
                <w:rPr/>
                <w:delText>Existing Model</w:delText>
                <w:tab/>
              </w:r>
            </w:del>
          </w:ins>
          <w:del w:id="851" w:author="Umang Patel" w:date="2004-07-27T14:28:00Z">
            <w:r>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62" w:author="Umang Patel" w:date="2004-08-09T11:11:00Z"/>
            </w:rPr>
          </w:pPr>
          <w:ins w:id="853" w:author="UCC" w:date="2004-07-22T19:01:00Z">
            <w:del w:id="854" w:author="Umang Patel" w:date="2004-08-09T11:11:00Z">
              <w:r>
                <w:rPr>
                  <w:color w:val="C0C0C0"/>
                  <w:lang w:val="en-US" w:eastAsia="en-US"/>
                </w:rPr>
                <w:delText>4.2.1</w:delText>
              </w:r>
            </w:del>
          </w:ins>
          <w:ins w:id="855" w:author="UCC" w:date="2004-07-22T19:01:00Z">
            <w:del w:id="856" w:author="Umang Patel" w:date="2004-08-09T11:11:00Z">
              <w:r>
                <w:rPr>
                  <w:rFonts w:cs="Times New Roman" w:ascii="Times New Roman" w:hAnsi="Times New Roman"/>
                  <w:sz w:val="24"/>
                  <w:lang w:val="en-US" w:eastAsia="en-US"/>
                </w:rPr>
                <w:tab/>
              </w:r>
            </w:del>
          </w:ins>
          <w:ins w:id="857" w:author="UCC" w:date="2004-07-22T19:01:00Z">
            <w:del w:id="858" w:author="Umang Patel" w:date="2004-08-09T11:11:00Z">
              <w:r>
                <w:rPr>
                  <w:color w:val="C0C0C0"/>
                  <w:lang w:val="en-US" w:eastAsia="en-US"/>
                </w:rPr>
                <w:delText>Business Transaction Activity Diagram(s)</w:delText>
              </w:r>
            </w:del>
          </w:ins>
          <w:ins w:id="859" w:author="UCC" w:date="2004-07-22T19:01:00Z">
            <w:del w:id="860" w:author="Umang Patel" w:date="2004-08-09T11:11:00Z">
              <w:r>
                <w:rPr>
                  <w:lang w:val="en-US" w:eastAsia="en-US"/>
                </w:rPr>
                <w:tab/>
              </w:r>
            </w:del>
          </w:ins>
          <w:del w:id="861"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76" w:author="Umang Patel" w:date="2004-08-09T11:11:00Z"/>
            </w:rPr>
          </w:pPr>
          <w:ins w:id="863" w:author="UCC" w:date="2004-07-22T19:01:00Z">
            <w:del w:id="864" w:author="Umang Patel" w:date="2004-08-09T11:11:00Z">
              <w:r>
                <w:rPr>
                  <w:color w:val="C0C0C0"/>
                  <w:lang w:val="en-US" w:eastAsia="en-US"/>
                </w:rPr>
                <w:delText>4.2.2</w:delText>
              </w:r>
            </w:del>
          </w:ins>
          <w:ins w:id="865" w:author="UCC" w:date="2004-07-22T19:01:00Z">
            <w:del w:id="866" w:author="Umang Patel" w:date="2004-08-09T11:11:00Z">
              <w:r>
                <w:rPr>
                  <w:rFonts w:cs="Times New Roman" w:ascii="Times New Roman" w:hAnsi="Times New Roman"/>
                  <w:sz w:val="24"/>
                  <w:lang w:val="en-US" w:eastAsia="en-US"/>
                </w:rPr>
                <w:tab/>
              </w:r>
            </w:del>
          </w:ins>
          <w:ins w:id="867" w:author="UCC" w:date="2004-07-22T19:01:00Z">
            <w:del w:id="868" w:author="Umang Patel" w:date="2004-08-09T11:11:00Z">
              <w:r>
                <w:rPr>
                  <w:color w:val="C0C0C0"/>
                  <w:lang w:val="en-US" w:eastAsia="en-US"/>
                </w:rPr>
                <w:delText>Service Interaction Sequence Diagram(s) (</w:delText>
              </w:r>
            </w:del>
          </w:ins>
          <w:ins w:id="869" w:author="UCC" w:date="2004-07-22T19:01:00Z">
            <w:del w:id="870" w:author="Umang Patel" w:date="2004-08-09T11:11:00Z">
              <w:r>
                <w:rPr>
                  <w:i/>
                  <w:color w:val="C0C0C0"/>
                  <w:lang w:val="en-US" w:eastAsia="en-US"/>
                </w:rPr>
                <w:delText>optional</w:delText>
              </w:r>
            </w:del>
          </w:ins>
          <w:ins w:id="871" w:author="UCC" w:date="2004-07-22T19:01:00Z">
            <w:del w:id="872" w:author="Umang Patel" w:date="2004-08-09T11:11:00Z">
              <w:r>
                <w:rPr>
                  <w:color w:val="C0C0C0"/>
                  <w:lang w:val="en-US" w:eastAsia="en-US"/>
                </w:rPr>
                <w:delText>)</w:delText>
              </w:r>
            </w:del>
          </w:ins>
          <w:ins w:id="873" w:author="UCC" w:date="2004-07-22T19:01:00Z">
            <w:del w:id="874" w:author="Umang Patel" w:date="2004-08-09T11:11:00Z">
              <w:r>
                <w:rPr>
                  <w:lang w:val="en-US" w:eastAsia="en-US"/>
                </w:rPr>
                <w:tab/>
              </w:r>
            </w:del>
          </w:ins>
          <w:del w:id="875" w:author="Umang Patel" w:date="2004-07-27T14:28:00Z">
            <w:r>
              <w:rPr>
                <w:lang w:val="en-US" w:eastAsia="en-US"/>
              </w:rPr>
              <w:delText>5</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884" w:author="Umang Patel" w:date="2004-08-09T11:11:00Z"/>
            </w:rPr>
          </w:pPr>
          <w:ins w:id="877" w:author="UCC" w:date="2004-07-22T19:01:00Z">
            <w:del w:id="878" w:author="Umang Patel" w:date="2004-08-09T11:11:00Z">
              <w:r>
                <w:rPr/>
                <w:delText>4.3</w:delText>
              </w:r>
            </w:del>
          </w:ins>
          <w:ins w:id="879" w:author="UCC" w:date="2004-07-22T19:01:00Z">
            <w:del w:id="880" w:author="Umang Patel" w:date="2004-08-09T11:11:00Z">
              <w:r>
                <w:rPr>
                  <w:rFonts w:cs="Times New Roman" w:ascii="Times New Roman" w:hAnsi="Times New Roman"/>
                  <w:sz w:val="24"/>
                </w:rPr>
                <w:tab/>
              </w:r>
            </w:del>
          </w:ins>
          <w:ins w:id="881" w:author="UCC" w:date="2004-07-22T19:01:00Z">
            <w:del w:id="882" w:author="Umang Patel" w:date="2004-08-09T11:11:00Z">
              <w:r>
                <w:rPr/>
                <w:delText>New Model</w:delText>
                <w:tab/>
              </w:r>
            </w:del>
          </w:ins>
          <w:del w:id="883" w:author="Umang Patel" w:date="2004-07-27T14:28:00Z">
            <w:r>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892" w:author="Umang Patel" w:date="2004-08-09T11:11:00Z"/>
            </w:rPr>
          </w:pPr>
          <w:ins w:id="885" w:author="UCC" w:date="2004-07-22T19:01:00Z">
            <w:del w:id="886" w:author="Umang Patel" w:date="2004-08-09T11:11:00Z">
              <w:r>
                <w:rPr>
                  <w:lang w:val="en-US" w:eastAsia="en-US"/>
                </w:rPr>
                <w:delText>4.3.1</w:delText>
              </w:r>
            </w:del>
          </w:ins>
          <w:ins w:id="887" w:author="UCC" w:date="2004-07-22T19:01:00Z">
            <w:del w:id="888" w:author="Umang Patel" w:date="2004-08-09T11:11:00Z">
              <w:r>
                <w:rPr>
                  <w:rFonts w:cs="Times New Roman" w:ascii="Times New Roman" w:hAnsi="Times New Roman"/>
                  <w:sz w:val="24"/>
                  <w:lang w:val="en-US" w:eastAsia="en-US"/>
                </w:rPr>
                <w:tab/>
              </w:r>
            </w:del>
          </w:ins>
          <w:ins w:id="889" w:author="UCC" w:date="2004-07-22T19:01:00Z">
            <w:del w:id="890" w:author="Umang Patel" w:date="2004-08-09T11:11:00Z">
              <w:r>
                <w:rPr>
                  <w:lang w:val="en-US" w:eastAsia="en-US"/>
                </w:rPr>
                <w:delText>Business Transaction Use Case Diagram</w:delText>
                <w:tab/>
              </w:r>
            </w:del>
          </w:ins>
          <w:del w:id="891" w:author="Umang Patel" w:date="2004-07-27T14:28:00Z">
            <w:r>
              <w:rPr>
                <w:lang w:val="en-US" w:eastAsia="en-US"/>
              </w:rPr>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00" w:author="Umang Patel" w:date="2004-08-09T11:11:00Z"/>
            </w:rPr>
          </w:pPr>
          <w:ins w:id="893" w:author="UCC" w:date="2004-07-22T19:01:00Z">
            <w:del w:id="894" w:author="Umang Patel" w:date="2004-08-09T11:11:00Z">
              <w:r>
                <w:rPr>
                  <w:lang w:val="en-US" w:eastAsia="en-US"/>
                </w:rPr>
                <w:delText>4.3.2</w:delText>
              </w:r>
            </w:del>
          </w:ins>
          <w:ins w:id="895" w:author="UCC" w:date="2004-07-22T19:01:00Z">
            <w:del w:id="896" w:author="Umang Patel" w:date="2004-08-09T11:11:00Z">
              <w:r>
                <w:rPr>
                  <w:rFonts w:cs="Times New Roman" w:ascii="Times New Roman" w:hAnsi="Times New Roman"/>
                  <w:sz w:val="24"/>
                  <w:lang w:val="en-US" w:eastAsia="en-US"/>
                </w:rPr>
                <w:tab/>
              </w:r>
            </w:del>
          </w:ins>
          <w:ins w:id="897" w:author="UCC" w:date="2004-07-22T19:01:00Z">
            <w:del w:id="898" w:author="Umang Patel" w:date="2004-08-09T11:11:00Z">
              <w:r>
                <w:rPr>
                  <w:lang w:val="en-US" w:eastAsia="en-US"/>
                </w:rPr>
                <w:delText>Business Transaction Activity Diagram(s)</w:delText>
                <w:tab/>
              </w:r>
            </w:del>
          </w:ins>
          <w:del w:id="899"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08" w:author="Umang Patel" w:date="2004-08-09T11:11:00Z"/>
            </w:rPr>
          </w:pPr>
          <w:ins w:id="901" w:author="UCC" w:date="2004-07-22T19:01:00Z">
            <w:del w:id="902" w:author="Umang Patel" w:date="2004-08-09T11:11:00Z">
              <w:r>
                <w:rPr>
                  <w:lang w:val="en-US" w:eastAsia="en-US"/>
                </w:rPr>
                <w:delText>4.3.3</w:delText>
              </w:r>
            </w:del>
          </w:ins>
          <w:ins w:id="903" w:author="UCC" w:date="2004-07-22T19:01:00Z">
            <w:del w:id="904" w:author="Umang Patel" w:date="2004-08-09T11:11:00Z">
              <w:r>
                <w:rPr>
                  <w:rFonts w:cs="Times New Roman" w:ascii="Times New Roman" w:hAnsi="Times New Roman"/>
                  <w:sz w:val="24"/>
                  <w:lang w:val="en-US" w:eastAsia="en-US"/>
                </w:rPr>
                <w:tab/>
              </w:r>
            </w:del>
          </w:ins>
          <w:ins w:id="905" w:author="UCC" w:date="2004-07-22T19:01:00Z">
            <w:del w:id="906" w:author="Umang Patel" w:date="2004-08-09T11:11:00Z">
              <w:r>
                <w:rPr>
                  <w:lang w:val="en-US" w:eastAsia="en-US"/>
                </w:rPr>
                <w:delText>Business Transaction Sequence Diagram(s)</w:delText>
                <w:tab/>
              </w:r>
            </w:del>
          </w:ins>
          <w:del w:id="907" w:author="Umang Patel" w:date="2004-07-27T14:28:00Z">
            <w:r>
              <w:rPr>
                <w:lang w:val="en-US" w:eastAsia="en-US"/>
              </w:rPr>
              <w:delText>7</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16" w:author="Umang Patel" w:date="2004-08-09T11:11:00Z"/>
            </w:rPr>
          </w:pPr>
          <w:ins w:id="909" w:author="UCC" w:date="2004-07-22T19:01:00Z">
            <w:del w:id="910" w:author="Umang Patel" w:date="2004-08-09T11:11:00Z">
              <w:r>
                <w:rPr>
                  <w:lang w:val="en-US" w:eastAsia="en-US"/>
                </w:rPr>
                <w:delText>4.3.4</w:delText>
              </w:r>
            </w:del>
          </w:ins>
          <w:ins w:id="911" w:author="UCC" w:date="2004-07-22T19:01:00Z">
            <w:del w:id="912" w:author="Umang Patel" w:date="2004-08-09T11:11:00Z">
              <w:r>
                <w:rPr>
                  <w:rFonts w:cs="Times New Roman" w:ascii="Times New Roman" w:hAnsi="Times New Roman"/>
                  <w:sz w:val="24"/>
                  <w:lang w:val="en-US" w:eastAsia="en-US"/>
                </w:rPr>
                <w:tab/>
              </w:r>
            </w:del>
          </w:ins>
          <w:ins w:id="913" w:author="UCC" w:date="2004-07-22T19:01:00Z">
            <w:del w:id="914" w:author="Umang Patel" w:date="2004-08-09T11:11:00Z">
              <w:r>
                <w:rPr>
                  <w:lang w:val="en-US" w:eastAsia="en-US"/>
                </w:rPr>
                <w:delText>Business Transaction State Diagram(s)</w:delText>
                <w:tab/>
              </w:r>
            </w:del>
          </w:ins>
          <w:del w:id="915" w:author="Umang Patel" w:date="2004-07-27T14:28:00Z">
            <w:r>
              <w:rPr>
                <w:lang w:val="en-US" w:eastAsia="en-US"/>
              </w:rPr>
              <w:delText>7</w:delText>
            </w:r>
          </w:del>
        </w:p>
        <w:p>
          <w:pPr>
            <w:pStyle w:val="Contents1"/>
            <w:tabs>
              <w:tab w:val="left" w:pos="567" w:leader="none"/>
              <w:tab w:val="right" w:pos="8789" w:leader="dot"/>
            </w:tabs>
            <w:rPr>
              <w:rFonts w:ascii="Times New Roman" w:hAnsi="Times New Roman" w:cs="Times New Roman"/>
              <w:b w:val="false"/>
              <w:b w:val="false"/>
              <w:sz w:val="24"/>
              <w:del w:id="922" w:author="Umang Patel" w:date="2004-08-09T11:11:00Z"/>
            </w:rPr>
          </w:pPr>
          <w:ins w:id="917" w:author="UCC" w:date="2004-07-22T19:01:00Z">
            <w:del w:id="918" w:author="Umang Patel" w:date="2004-08-09T11:11:00Z">
              <w:r>
                <w:rPr/>
                <w:delText>5</w:delText>
              </w:r>
            </w:del>
          </w:ins>
          <w:ins w:id="919" w:author="UCC" w:date="2004-07-22T19:01:00Z">
            <w:del w:id="920" w:author="Umang Patel" w:date="2004-08-09T11:11:00Z">
              <w:r>
                <w:rPr>
                  <w:rFonts w:cs="Times New Roman" w:ascii="Times New Roman" w:hAnsi="Times New Roman"/>
                  <w:b w:val="false"/>
                  <w:sz w:val="24"/>
                </w:rPr>
                <w:tab/>
              </w:r>
            </w:del>
          </w:ins>
          <w:del w:id="921" w:author="Umang Patel" w:date="2004-08-09T11:11:00Z">
            <w:r>
              <w:rPr/>
              <w:delText>Information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28" w:author="Umang Patel" w:date="2004-08-09T11:11:00Z"/>
            </w:rPr>
          </w:pPr>
          <w:ins w:id="923" w:author="UCC" w:date="2004-07-22T19:01:00Z">
            <w:del w:id="924" w:author="Umang Patel" w:date="2004-08-09T11:11:00Z">
              <w:r>
                <w:rPr/>
                <w:delText>5.1</w:delText>
              </w:r>
            </w:del>
          </w:ins>
          <w:ins w:id="925" w:author="UCC" w:date="2004-07-22T19:01:00Z">
            <w:del w:id="926" w:author="Umang Patel" w:date="2004-08-09T11:11:00Z">
              <w:r>
                <w:rPr>
                  <w:rFonts w:cs="Times New Roman" w:ascii="Times New Roman" w:hAnsi="Times New Roman"/>
                  <w:sz w:val="24"/>
                </w:rPr>
                <w:tab/>
              </w:r>
            </w:del>
          </w:ins>
          <w:del w:id="927" w:author="Umang Patel" w:date="2004-08-09T11:11:00Z">
            <w:r>
              <w:rPr/>
              <w:delText>Explanation of Chang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34" w:author="Umang Patel" w:date="2004-08-09T11:11:00Z"/>
            </w:rPr>
          </w:pPr>
          <w:ins w:id="929" w:author="UCC" w:date="2004-07-22T19:01:00Z">
            <w:del w:id="930" w:author="Umang Patel" w:date="2004-08-09T11:11:00Z">
              <w:r>
                <w:rPr/>
                <w:delText>5.2</w:delText>
              </w:r>
            </w:del>
          </w:ins>
          <w:ins w:id="931" w:author="UCC" w:date="2004-07-22T19:01:00Z">
            <w:del w:id="932" w:author="Umang Patel" w:date="2004-08-09T11:11:00Z">
              <w:r>
                <w:rPr>
                  <w:rFonts w:cs="Times New Roman" w:ascii="Times New Roman" w:hAnsi="Times New Roman"/>
                  <w:sz w:val="24"/>
                </w:rPr>
                <w:tab/>
              </w:r>
            </w:del>
          </w:ins>
          <w:del w:id="933" w:author="Umang Patel" w:date="2004-08-09T11:11:00Z">
            <w:r>
              <w:rPr/>
              <w:delText>Existing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42" w:author="Umang Patel" w:date="2004-08-09T11:11:00Z"/>
            </w:rPr>
          </w:pPr>
          <w:ins w:id="935" w:author="UCC" w:date="2004-07-22T19:01:00Z">
            <w:del w:id="936" w:author="Umang Patel" w:date="2004-08-09T11:11:00Z">
              <w:r>
                <w:rPr>
                  <w:color w:val="C0C0C0"/>
                  <w:lang w:val="en-US" w:eastAsia="en-US"/>
                </w:rPr>
                <w:delText>5.2.1</w:delText>
              </w:r>
            </w:del>
          </w:ins>
          <w:ins w:id="937" w:author="UCC" w:date="2004-07-22T19:01:00Z">
            <w:del w:id="938" w:author="Umang Patel" w:date="2004-08-09T11:11:00Z">
              <w:r>
                <w:rPr>
                  <w:rFonts w:cs="Times New Roman" w:ascii="Times New Roman" w:hAnsi="Times New Roman"/>
                  <w:sz w:val="24"/>
                  <w:lang w:val="en-US" w:eastAsia="en-US"/>
                </w:rPr>
                <w:tab/>
              </w:r>
            </w:del>
          </w:ins>
          <w:ins w:id="939" w:author="UCC" w:date="2004-07-22T19:01:00Z">
            <w:del w:id="940" w:author="Umang Patel" w:date="2004-08-09T11:11:00Z">
              <w:r>
                <w:rPr>
                  <w:color w:val="C0C0C0"/>
                  <w:lang w:val="en-US" w:eastAsia="en-US"/>
                </w:rPr>
                <w:delText>Data Classes</w:delText>
              </w:r>
            </w:del>
          </w:ins>
          <w:del w:id="941"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50" w:author="Umang Patel" w:date="2004-08-09T11:11:00Z"/>
            </w:rPr>
          </w:pPr>
          <w:ins w:id="943" w:author="UCC" w:date="2004-07-22T19:01:00Z">
            <w:del w:id="944" w:author="Umang Patel" w:date="2004-08-09T11:11:00Z">
              <w:r>
                <w:rPr>
                  <w:color w:val="C0C0C0"/>
                  <w:lang w:val="en-US" w:eastAsia="en-US"/>
                </w:rPr>
                <w:delText>5.2.2</w:delText>
              </w:r>
            </w:del>
          </w:ins>
          <w:ins w:id="945" w:author="UCC" w:date="2004-07-22T19:01:00Z">
            <w:del w:id="946" w:author="Umang Patel" w:date="2004-08-09T11:11:00Z">
              <w:r>
                <w:rPr>
                  <w:rFonts w:cs="Times New Roman" w:ascii="Times New Roman" w:hAnsi="Times New Roman"/>
                  <w:sz w:val="24"/>
                  <w:lang w:val="en-US" w:eastAsia="en-US"/>
                </w:rPr>
                <w:tab/>
              </w:r>
            </w:del>
          </w:ins>
          <w:ins w:id="947" w:author="UCC" w:date="2004-07-22T19:01:00Z">
            <w:del w:id="948" w:author="Umang Patel" w:date="2004-08-09T11:11:00Z">
              <w:r>
                <w:rPr>
                  <w:color w:val="C0C0C0"/>
                  <w:lang w:val="en-US" w:eastAsia="en-US"/>
                </w:rPr>
                <w:delText>Data Description</w:delText>
              </w:r>
            </w:del>
          </w:ins>
          <w:del w:id="949"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58" w:author="Umang Patel" w:date="2004-08-09T11:11:00Z"/>
            </w:rPr>
          </w:pPr>
          <w:ins w:id="951" w:author="UCC" w:date="2004-07-22T19:01:00Z">
            <w:del w:id="952" w:author="Umang Patel" w:date="2004-08-09T11:11:00Z">
              <w:r>
                <w:rPr>
                  <w:color w:val="C0C0C0"/>
                  <w:lang w:val="en-US" w:eastAsia="en-US"/>
                </w:rPr>
                <w:delText>5.2.3</w:delText>
              </w:r>
            </w:del>
          </w:ins>
          <w:ins w:id="953" w:author="UCC" w:date="2004-07-22T19:01:00Z">
            <w:del w:id="954" w:author="Umang Patel" w:date="2004-08-09T11:11:00Z">
              <w:r>
                <w:rPr>
                  <w:rFonts w:cs="Times New Roman" w:ascii="Times New Roman" w:hAnsi="Times New Roman"/>
                  <w:sz w:val="24"/>
                  <w:lang w:val="en-US" w:eastAsia="en-US"/>
                </w:rPr>
                <w:tab/>
              </w:r>
            </w:del>
          </w:ins>
          <w:ins w:id="955" w:author="UCC" w:date="2004-07-22T19:01:00Z">
            <w:del w:id="956" w:author="Umang Patel" w:date="2004-08-09T11:11:00Z">
              <w:r>
                <w:rPr>
                  <w:color w:val="C0C0C0"/>
                  <w:lang w:val="en-US" w:eastAsia="en-US"/>
                </w:rPr>
                <w:delText>Class Diagram for Business Document …</w:delText>
              </w:r>
            </w:del>
          </w:ins>
          <w:del w:id="957" w:author="Umang Patel" w:date="2004-08-09T11:11:00Z">
            <w:r>
              <w:rPr>
                <w:lang w:val="en-US" w:eastAsia="en-US"/>
              </w:rPr>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964" w:author="Umang Patel" w:date="2004-08-09T11:11:00Z"/>
            </w:rPr>
          </w:pPr>
          <w:ins w:id="959" w:author="UCC" w:date="2004-07-22T19:01:00Z">
            <w:del w:id="960" w:author="Umang Patel" w:date="2004-08-09T11:11:00Z">
              <w:r>
                <w:rPr/>
                <w:delText>5.3</w:delText>
              </w:r>
            </w:del>
          </w:ins>
          <w:ins w:id="961" w:author="UCC" w:date="2004-07-22T19:01:00Z">
            <w:del w:id="962" w:author="Umang Patel" w:date="2004-08-09T11:11:00Z">
              <w:r>
                <w:rPr>
                  <w:rFonts w:cs="Times New Roman" w:ascii="Times New Roman" w:hAnsi="Times New Roman"/>
                  <w:sz w:val="24"/>
                </w:rPr>
                <w:tab/>
              </w:r>
            </w:del>
          </w:ins>
          <w:del w:id="963" w:author="Umang Patel" w:date="2004-08-09T11:11:00Z">
            <w:r>
              <w:rPr/>
              <w:delText>New Model</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0" w:author="Umang Patel" w:date="2004-08-09T11:11:00Z"/>
            </w:rPr>
          </w:pPr>
          <w:ins w:id="965" w:author="UCC" w:date="2004-07-22T19:01:00Z">
            <w:del w:id="966" w:author="Umang Patel" w:date="2004-08-09T11:11:00Z">
              <w:r>
                <w:rPr>
                  <w:lang w:val="en-US" w:eastAsia="en-US"/>
                </w:rPr>
                <w:delText>5.3.0</w:delText>
              </w:r>
            </w:del>
          </w:ins>
          <w:ins w:id="967" w:author="UCC" w:date="2004-07-22T19:01:00Z">
            <w:del w:id="968" w:author="Umang Patel" w:date="2004-08-09T11:11:00Z">
              <w:r>
                <w:rPr>
                  <w:rFonts w:cs="Times New Roman" w:ascii="Times New Roman" w:hAnsi="Times New Roman"/>
                  <w:sz w:val="24"/>
                  <w:lang w:val="en-US" w:eastAsia="en-US"/>
                </w:rPr>
                <w:tab/>
              </w:r>
            </w:del>
          </w:ins>
          <w:del w:id="969" w:author="Umang Patel" w:date="2004-08-09T11:11:00Z">
            <w:r>
              <w:rPr>
                <w:lang w:val="en-US" w:eastAsia="en-US"/>
              </w:rPr>
              <w:delText>Data Classes</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2" w:author="Umang Patel" w:date="2004-08-09T11:11:00Z"/>
            </w:rPr>
          </w:pPr>
          <w:del w:id="971" w:author="Umang Patel" w:date="2004-08-09T11:11:00Z">
            <w:r>
              <w:rPr/>
              <w:delText>5.3.1</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78" w:author="Umang Patel" w:date="2004-08-09T11:11:00Z"/>
            </w:rPr>
          </w:pPr>
          <w:ins w:id="973" w:author="UCC" w:date="2004-07-22T19:01:00Z">
            <w:del w:id="974" w:author="Umang Patel" w:date="2004-08-09T11:11:00Z">
              <w:r>
                <w:rPr>
                  <w:lang w:val="en-US" w:eastAsia="en-US"/>
                </w:rPr>
                <w:delText>5.3.2</w:delText>
              </w:r>
            </w:del>
          </w:ins>
          <w:ins w:id="975" w:author="UCC" w:date="2004-07-22T19:01:00Z">
            <w:del w:id="976" w:author="Umang Patel" w:date="2004-08-09T11:11:00Z">
              <w:r>
                <w:rPr>
                  <w:rFonts w:cs="Times New Roman" w:ascii="Times New Roman" w:hAnsi="Times New Roman"/>
                  <w:sz w:val="24"/>
                  <w:lang w:val="en-US" w:eastAsia="en-US"/>
                </w:rPr>
                <w:tab/>
              </w:r>
            </w:del>
          </w:ins>
          <w:del w:id="977" w:author="Umang Patel" w:date="2004-08-09T11:11:00Z">
            <w:r>
              <w:rPr>
                <w:lang w:val="en-US" w:eastAsia="en-US"/>
              </w:rPr>
              <w:delText>Data Description</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984" w:author="Umang Patel" w:date="2004-08-09T11:11:00Z"/>
            </w:rPr>
          </w:pPr>
          <w:ins w:id="979" w:author="UCC" w:date="2004-07-22T19:01:00Z">
            <w:del w:id="980" w:author="Umang Patel" w:date="2004-08-09T11:11:00Z">
              <w:r>
                <w:rPr>
                  <w:lang w:val="en-US" w:eastAsia="en-US"/>
                </w:rPr>
                <w:delText>5.3.3</w:delText>
              </w:r>
            </w:del>
          </w:ins>
          <w:ins w:id="981" w:author="UCC" w:date="2004-07-22T19:01:00Z">
            <w:del w:id="982" w:author="Umang Patel" w:date="2004-08-09T11:11:00Z">
              <w:r>
                <w:rPr>
                  <w:rFonts w:cs="Times New Roman" w:ascii="Times New Roman" w:hAnsi="Times New Roman"/>
                  <w:sz w:val="24"/>
                  <w:lang w:val="en-US" w:eastAsia="en-US"/>
                </w:rPr>
                <w:tab/>
              </w:r>
            </w:del>
          </w:ins>
          <w:del w:id="983" w:author="Umang Patel" w:date="2004-08-09T11:11:00Z">
            <w:r>
              <w:rPr>
                <w:lang w:val="en-US" w:eastAsia="en-US"/>
              </w:rPr>
              <w:delText>Class Diagram for Business Document: Order Receipt Acknowledgement</w:delText>
              <w:tab/>
            </w:r>
          </w:del>
        </w:p>
        <w:p>
          <w:pPr>
            <w:pStyle w:val="Contents1"/>
            <w:tabs>
              <w:tab w:val="left" w:pos="567" w:leader="none"/>
              <w:tab w:val="right" w:pos="8789" w:leader="dot"/>
            </w:tabs>
            <w:rPr>
              <w:rFonts w:ascii="Times New Roman" w:hAnsi="Times New Roman" w:cs="Times New Roman"/>
              <w:b w:val="false"/>
              <w:b w:val="false"/>
              <w:sz w:val="24"/>
              <w:del w:id="990" w:author="Umang Patel" w:date="2004-08-09T11:11:00Z"/>
            </w:rPr>
          </w:pPr>
          <w:ins w:id="985" w:author="UCC" w:date="2004-07-22T19:01:00Z">
            <w:del w:id="986" w:author="Umang Patel" w:date="2004-08-09T11:11:00Z">
              <w:r>
                <w:rPr/>
                <w:delText>6</w:delText>
              </w:r>
            </w:del>
          </w:ins>
          <w:ins w:id="987" w:author="UCC" w:date="2004-07-22T19:01:00Z">
            <w:del w:id="988" w:author="Umang Patel" w:date="2004-08-09T11:11:00Z">
              <w:r>
                <w:rPr>
                  <w:rFonts w:cs="Times New Roman" w:ascii="Times New Roman" w:hAnsi="Times New Roman"/>
                  <w:b w:val="false"/>
                  <w:sz w:val="24"/>
                </w:rPr>
                <w:tab/>
              </w:r>
            </w:del>
          </w:ins>
          <w:del w:id="989" w:author="Umang Patel" w:date="2004-08-09T11:11:00Z">
            <w:r>
              <w:rPr/>
              <w:delText>Business Document Example</w:delText>
              <w:tab/>
            </w:r>
          </w:del>
        </w:p>
        <w:p>
          <w:pPr>
            <w:pStyle w:val="Contents1"/>
            <w:tabs>
              <w:tab w:val="left" w:pos="567" w:leader="none"/>
              <w:tab w:val="right" w:pos="8789" w:leader="dot"/>
            </w:tabs>
            <w:rPr>
              <w:rFonts w:ascii="Times New Roman" w:hAnsi="Times New Roman" w:cs="Times New Roman"/>
              <w:b w:val="false"/>
              <w:b w:val="false"/>
              <w:sz w:val="24"/>
              <w:del w:id="996" w:author="Umang Patel" w:date="2004-08-09T11:11:00Z"/>
            </w:rPr>
          </w:pPr>
          <w:ins w:id="991" w:author="UCC" w:date="2004-07-22T19:01:00Z">
            <w:del w:id="992" w:author="Umang Patel" w:date="2004-08-09T11:11:00Z">
              <w:r>
                <w:rPr/>
                <w:delText>7</w:delText>
              </w:r>
            </w:del>
          </w:ins>
          <w:ins w:id="993" w:author="UCC" w:date="2004-07-22T19:01:00Z">
            <w:del w:id="994" w:author="Umang Patel" w:date="2004-08-09T11:11:00Z">
              <w:r>
                <w:rPr>
                  <w:rFonts w:cs="Times New Roman" w:ascii="Times New Roman" w:hAnsi="Times New Roman"/>
                  <w:b w:val="false"/>
                  <w:sz w:val="24"/>
                </w:rPr>
                <w:tab/>
              </w:r>
            </w:del>
          </w:ins>
          <w:del w:id="995" w:author="Umang Patel" w:date="2004-08-09T11:11:00Z">
            <w:r>
              <w:rPr/>
              <w:delText>Implementation Considerations</w:delText>
              <w:tab/>
            </w:r>
          </w:del>
        </w:p>
        <w:p>
          <w:pPr>
            <w:pStyle w:val="Contents1"/>
            <w:tabs>
              <w:tab w:val="left" w:pos="567" w:leader="none"/>
              <w:tab w:val="right" w:pos="8789" w:leader="dot"/>
            </w:tabs>
            <w:rPr>
              <w:rFonts w:ascii="Times New Roman" w:hAnsi="Times New Roman" w:cs="Times New Roman"/>
              <w:b w:val="false"/>
              <w:b w:val="false"/>
              <w:sz w:val="24"/>
              <w:del w:id="1002" w:author="Umang Patel" w:date="2004-08-09T11:11:00Z"/>
            </w:rPr>
          </w:pPr>
          <w:ins w:id="997" w:author="UCC" w:date="2004-07-22T19:01:00Z">
            <w:del w:id="998" w:author="Umang Patel" w:date="2004-08-09T11:11:00Z">
              <w:r>
                <w:rPr/>
                <w:delText>8</w:delText>
              </w:r>
            </w:del>
          </w:ins>
          <w:ins w:id="999" w:author="UCC" w:date="2004-07-22T19:01:00Z">
            <w:del w:id="1000" w:author="Umang Patel" w:date="2004-08-09T11:11:00Z">
              <w:r>
                <w:rPr>
                  <w:rFonts w:cs="Times New Roman" w:ascii="Times New Roman" w:hAnsi="Times New Roman"/>
                  <w:b w:val="false"/>
                  <w:sz w:val="24"/>
                </w:rPr>
                <w:tab/>
              </w:r>
            </w:del>
          </w:ins>
          <w:del w:id="1001" w:author="Umang Patel" w:date="2004-08-09T11:11:00Z">
            <w:r>
              <w:rPr/>
              <w:delText>Testing</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08" w:author="Umang Patel" w:date="2004-08-09T11:11:00Z"/>
            </w:rPr>
          </w:pPr>
          <w:ins w:id="1003" w:author="UCC" w:date="2004-07-22T19:01:00Z">
            <w:del w:id="1004" w:author="Umang Patel" w:date="2004-08-09T11:11:00Z">
              <w:r>
                <w:rPr/>
                <w:delText>8.1</w:delText>
              </w:r>
            </w:del>
          </w:ins>
          <w:ins w:id="1005" w:author="UCC" w:date="2004-07-22T19:01:00Z">
            <w:del w:id="1006" w:author="Umang Patel" w:date="2004-08-09T11:11:00Z">
              <w:r>
                <w:rPr>
                  <w:rFonts w:cs="Times New Roman" w:ascii="Times New Roman" w:hAnsi="Times New Roman"/>
                  <w:sz w:val="24"/>
                </w:rPr>
                <w:tab/>
              </w:r>
            </w:del>
          </w:ins>
          <w:del w:id="1007" w:author="Umang Patel" w:date="2004-08-09T11:11:00Z">
            <w:r>
              <w:rPr/>
              <w:delText>Pass / Fail Criteria</w:delText>
              <w:tab/>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014" w:author="Umang Patel" w:date="2004-08-09T11:11:00Z"/>
            </w:rPr>
          </w:pPr>
          <w:ins w:id="1009" w:author="UCC" w:date="2004-07-22T19:01:00Z">
            <w:del w:id="1010" w:author="Umang Patel" w:date="2004-08-09T11:11:00Z">
              <w:r>
                <w:rPr/>
                <w:delText>8.2</w:delText>
              </w:r>
            </w:del>
          </w:ins>
          <w:ins w:id="1011" w:author="UCC" w:date="2004-07-22T19:01:00Z">
            <w:del w:id="1012" w:author="Umang Patel" w:date="2004-08-09T11:11:00Z">
              <w:r>
                <w:rPr>
                  <w:rFonts w:cs="Times New Roman" w:ascii="Times New Roman" w:hAnsi="Times New Roman"/>
                  <w:sz w:val="24"/>
                </w:rPr>
                <w:tab/>
              </w:r>
            </w:del>
          </w:ins>
          <w:del w:id="1013" w:author="Umang Patel" w:date="2004-08-09T11:11:00Z">
            <w:r>
              <w:rPr/>
              <w:delText>Test Data</w:delText>
              <w:tab/>
            </w:r>
          </w:del>
        </w:p>
        <w:p>
          <w:pPr>
            <w:pStyle w:val="Contents1"/>
            <w:tabs>
              <w:tab w:val="left" w:pos="567" w:leader="none"/>
              <w:tab w:val="right" w:pos="8789" w:leader="dot"/>
            </w:tabs>
            <w:rPr>
              <w:rFonts w:ascii="Times New Roman" w:hAnsi="Times New Roman" w:cs="Times New Roman"/>
              <w:b w:val="false"/>
              <w:b w:val="false"/>
              <w:sz w:val="24"/>
              <w:del w:id="1020" w:author="Umang Patel" w:date="2004-08-09T11:11:00Z"/>
            </w:rPr>
          </w:pPr>
          <w:ins w:id="1015" w:author="UCC" w:date="2004-07-22T19:01:00Z">
            <w:del w:id="1016" w:author="Umang Patel" w:date="2004-08-09T11:11:00Z">
              <w:r>
                <w:rPr/>
                <w:delText>9</w:delText>
              </w:r>
            </w:del>
          </w:ins>
          <w:ins w:id="1017" w:author="UCC" w:date="2004-07-22T19:01:00Z">
            <w:del w:id="1018" w:author="Umang Patel" w:date="2004-08-09T11:11:00Z">
              <w:r>
                <w:rPr>
                  <w:rFonts w:cs="Times New Roman" w:ascii="Times New Roman" w:hAnsi="Times New Roman"/>
                  <w:b w:val="false"/>
                  <w:sz w:val="24"/>
                </w:rPr>
                <w:tab/>
              </w:r>
            </w:del>
          </w:ins>
          <w:del w:id="1019" w:author="Umang Patel" w:date="2004-08-09T11:11:00Z">
            <w:r>
              <w:rPr/>
              <w:delText>Appendices</w:delText>
              <w:tab/>
            </w:r>
          </w:del>
        </w:p>
        <w:p>
          <w:pPr>
            <w:pStyle w:val="Contents1"/>
            <w:rPr>
              <w:rFonts w:ascii="Times New Roman" w:hAnsi="Times New Roman" w:cs="Times New Roman"/>
              <w:b w:val="false"/>
              <w:b w:val="false"/>
              <w:sz w:val="24"/>
              <w:del w:id="1028" w:author="UCC" w:date="2003-11-24T12:29:00Z"/>
            </w:rPr>
          </w:pPr>
          <w:ins w:id="1021" w:author="Coen Jansen" w:date="2003-10-28T09:09:00Z">
            <w:del w:id="1022" w:author="UCC" w:date="2003-11-24T12:29:00Z">
              <w:r>
                <w:rPr/>
                <w:delText>1</w:delText>
              </w:r>
            </w:del>
          </w:ins>
          <w:ins w:id="1023" w:author="Coen Jansen" w:date="2003-10-28T09:09:00Z">
            <w:del w:id="1024" w:author="UCC" w:date="2003-11-24T12:29:00Z">
              <w:r>
                <w:rPr>
                  <w:rFonts w:cs="Times New Roman" w:ascii="Times New Roman" w:hAnsi="Times New Roman"/>
                  <w:b w:val="false"/>
                  <w:sz w:val="24"/>
                </w:rPr>
                <w:tab/>
              </w:r>
            </w:del>
          </w:ins>
          <w:ins w:id="1025" w:author="Coen Jansen" w:date="2003-10-28T09:09:00Z">
            <w:del w:id="1026" w:author="UCC" w:date="2003-11-24T12:29:00Z">
              <w:r>
                <w:rPr/>
                <w:delText>Business Domain View</w:delText>
                <w:tab/>
              </w:r>
            </w:del>
          </w:ins>
          <w:del w:id="1027" w:author="UCC" w:date="2003-11-24T12:29:00Z">
            <w:r>
              <w:rPr/>
              <w:delText>1</w:delText>
            </w:r>
          </w:del>
        </w:p>
        <w:p>
          <w:pPr>
            <w:pStyle w:val="Contents1"/>
            <w:rPr>
              <w:rFonts w:ascii="Times New Roman" w:hAnsi="Times New Roman" w:cs="Times New Roman"/>
              <w:sz w:val="24"/>
              <w:del w:id="1036" w:author="UCC" w:date="2003-11-24T12:29:00Z"/>
            </w:rPr>
          </w:pPr>
          <w:ins w:id="1029" w:author="Coen Jansen" w:date="2003-10-28T09:09:00Z">
            <w:del w:id="1030" w:author="UCC" w:date="2003-11-24T12:29:00Z">
              <w:r>
                <w:rPr/>
                <w:delText>1.1</w:delText>
              </w:r>
            </w:del>
          </w:ins>
          <w:ins w:id="1031" w:author="Coen Jansen" w:date="2003-10-28T09:09:00Z">
            <w:del w:id="1032" w:author="UCC" w:date="2003-11-24T12:29:00Z">
              <w:r>
                <w:rPr>
                  <w:rFonts w:cs="Times New Roman" w:ascii="Times New Roman" w:hAnsi="Times New Roman"/>
                  <w:sz w:val="24"/>
                </w:rPr>
                <w:tab/>
              </w:r>
            </w:del>
          </w:ins>
          <w:ins w:id="1033" w:author="Coen Jansen" w:date="2003-10-28T09:09:00Z">
            <w:del w:id="1034" w:author="UCC" w:date="2003-11-24T12:29:00Z">
              <w:r>
                <w:rPr/>
                <w:delText>Problem Statement / Business Need</w:delText>
                <w:tab/>
              </w:r>
            </w:del>
          </w:ins>
          <w:del w:id="1035" w:author="UCC" w:date="2003-11-24T12:29:00Z">
            <w:r>
              <w:rPr/>
              <w:delText>1</w:delText>
            </w:r>
          </w:del>
        </w:p>
        <w:p>
          <w:pPr>
            <w:pStyle w:val="Contents1"/>
            <w:rPr>
              <w:rFonts w:ascii="Times New Roman" w:hAnsi="Times New Roman" w:cs="Times New Roman"/>
              <w:sz w:val="24"/>
              <w:del w:id="1044" w:author="UCC" w:date="2003-11-24T12:29:00Z"/>
            </w:rPr>
          </w:pPr>
          <w:ins w:id="1037" w:author="Coen Jansen" w:date="2003-10-28T09:09:00Z">
            <w:del w:id="1038" w:author="UCC" w:date="2003-11-24T12:29:00Z">
              <w:r>
                <w:rPr/>
                <w:delText>1.2</w:delText>
              </w:r>
            </w:del>
          </w:ins>
          <w:ins w:id="1039" w:author="Coen Jansen" w:date="2003-10-28T09:09:00Z">
            <w:del w:id="1040" w:author="UCC" w:date="2003-11-24T12:29:00Z">
              <w:r>
                <w:rPr>
                  <w:rFonts w:cs="Times New Roman" w:ascii="Times New Roman" w:hAnsi="Times New Roman"/>
                  <w:sz w:val="24"/>
                </w:rPr>
                <w:tab/>
              </w:r>
            </w:del>
          </w:ins>
          <w:ins w:id="1041" w:author="Coen Jansen" w:date="2003-10-28T09:09:00Z">
            <w:del w:id="1042" w:author="UCC" w:date="2003-11-24T12:29:00Z">
              <w:r>
                <w:rPr/>
                <w:delText>Objective</w:delText>
                <w:tab/>
              </w:r>
            </w:del>
          </w:ins>
          <w:del w:id="1043" w:author="UCC" w:date="2003-11-24T12:29:00Z">
            <w:r>
              <w:rPr/>
              <w:delText>1</w:delText>
            </w:r>
          </w:del>
        </w:p>
        <w:p>
          <w:pPr>
            <w:pStyle w:val="Contents1"/>
            <w:rPr>
              <w:rFonts w:ascii="Times New Roman" w:hAnsi="Times New Roman" w:cs="Times New Roman"/>
              <w:sz w:val="24"/>
              <w:del w:id="1052" w:author="UCC" w:date="2003-11-24T12:29:00Z"/>
            </w:rPr>
          </w:pPr>
          <w:ins w:id="1045" w:author="Coen Jansen" w:date="2003-10-28T09:09:00Z">
            <w:del w:id="1046" w:author="UCC" w:date="2003-11-24T12:29:00Z">
              <w:r>
                <w:rPr/>
                <w:delText>1.3</w:delText>
              </w:r>
            </w:del>
          </w:ins>
          <w:ins w:id="1047" w:author="Coen Jansen" w:date="2003-10-28T09:09:00Z">
            <w:del w:id="1048" w:author="UCC" w:date="2003-11-24T12:29:00Z">
              <w:r>
                <w:rPr>
                  <w:rFonts w:cs="Times New Roman" w:ascii="Times New Roman" w:hAnsi="Times New Roman"/>
                  <w:sz w:val="24"/>
                </w:rPr>
                <w:tab/>
              </w:r>
            </w:del>
          </w:ins>
          <w:ins w:id="1049" w:author="Coen Jansen" w:date="2003-10-28T09:09:00Z">
            <w:del w:id="1050" w:author="UCC" w:date="2003-11-24T12:29:00Z">
              <w:r>
                <w:rPr/>
                <w:delText>Audience</w:delText>
                <w:tab/>
              </w:r>
            </w:del>
          </w:ins>
          <w:del w:id="1051" w:author="UCC" w:date="2003-11-24T12:29:00Z">
            <w:r>
              <w:rPr/>
              <w:delText>1</w:delText>
            </w:r>
          </w:del>
        </w:p>
        <w:p>
          <w:pPr>
            <w:pStyle w:val="Contents1"/>
            <w:rPr>
              <w:rFonts w:ascii="Times New Roman" w:hAnsi="Times New Roman" w:cs="Times New Roman"/>
              <w:sz w:val="24"/>
              <w:del w:id="1060" w:author="UCC" w:date="2003-11-24T12:29:00Z"/>
            </w:rPr>
          </w:pPr>
          <w:ins w:id="1053" w:author="Coen Jansen" w:date="2003-10-28T09:09:00Z">
            <w:del w:id="1054" w:author="UCC" w:date="2003-11-24T12:29:00Z">
              <w:r>
                <w:rPr/>
                <w:delText>1.4</w:delText>
              </w:r>
            </w:del>
          </w:ins>
          <w:ins w:id="1055" w:author="Coen Jansen" w:date="2003-10-28T09:09:00Z">
            <w:del w:id="1056" w:author="UCC" w:date="2003-11-24T12:29:00Z">
              <w:r>
                <w:rPr>
                  <w:rFonts w:cs="Times New Roman" w:ascii="Times New Roman" w:hAnsi="Times New Roman"/>
                  <w:sz w:val="24"/>
                </w:rPr>
                <w:tab/>
              </w:r>
            </w:del>
          </w:ins>
          <w:ins w:id="1057" w:author="Coen Jansen" w:date="2003-10-28T09:09:00Z">
            <w:del w:id="1058" w:author="UCC" w:date="2003-11-24T12:29:00Z">
              <w:r>
                <w:rPr/>
                <w:delText>Artefacts</w:delText>
                <w:tab/>
              </w:r>
            </w:del>
          </w:ins>
          <w:del w:id="1059" w:author="UCC" w:date="2003-11-24T12:29:00Z">
            <w:r>
              <w:rPr/>
              <w:delText>1</w:delText>
            </w:r>
          </w:del>
        </w:p>
        <w:p>
          <w:pPr>
            <w:pStyle w:val="Contents1"/>
            <w:rPr>
              <w:rFonts w:ascii="Times New Roman" w:hAnsi="Times New Roman" w:cs="Times New Roman"/>
              <w:sz w:val="24"/>
              <w:del w:id="1068" w:author="UCC" w:date="2003-11-24T12:29:00Z"/>
            </w:rPr>
          </w:pPr>
          <w:ins w:id="1061" w:author="Coen Jansen" w:date="2003-10-28T09:09:00Z">
            <w:del w:id="1062" w:author="UCC" w:date="2003-11-24T12:29:00Z">
              <w:r>
                <w:rPr/>
                <w:delText>1.5</w:delText>
              </w:r>
            </w:del>
          </w:ins>
          <w:ins w:id="1063" w:author="Coen Jansen" w:date="2003-10-28T09:09:00Z">
            <w:del w:id="1064" w:author="UCC" w:date="2003-11-24T12:29:00Z">
              <w:r>
                <w:rPr>
                  <w:rFonts w:cs="Times New Roman" w:ascii="Times New Roman" w:hAnsi="Times New Roman"/>
                  <w:sz w:val="24"/>
                </w:rPr>
                <w:tab/>
              </w:r>
            </w:del>
          </w:ins>
          <w:ins w:id="1065" w:author="Coen Jansen" w:date="2003-10-28T09:09:00Z">
            <w:del w:id="1066" w:author="UCC" w:date="2003-11-24T12:29:00Z">
              <w:r>
                <w:rPr/>
                <w:delText>References</w:delText>
                <w:tab/>
              </w:r>
            </w:del>
          </w:ins>
          <w:del w:id="1067" w:author="UCC" w:date="2003-11-24T12:29:00Z">
            <w:r>
              <w:rPr/>
              <w:delText>1</w:delText>
            </w:r>
          </w:del>
        </w:p>
        <w:p>
          <w:pPr>
            <w:pStyle w:val="Contents1"/>
            <w:rPr>
              <w:rFonts w:ascii="Times New Roman" w:hAnsi="Times New Roman" w:cs="Times New Roman"/>
              <w:sz w:val="24"/>
              <w:del w:id="1076" w:author="UCC" w:date="2003-11-24T12:29:00Z"/>
            </w:rPr>
          </w:pPr>
          <w:ins w:id="1069" w:author="Coen Jansen" w:date="2003-10-28T09:09:00Z">
            <w:del w:id="1070" w:author="UCC" w:date="2003-11-24T12:29:00Z">
              <w:r>
                <w:rPr/>
                <w:delText>1.6</w:delText>
              </w:r>
            </w:del>
          </w:ins>
          <w:ins w:id="1071" w:author="Coen Jansen" w:date="2003-10-28T09:09:00Z">
            <w:del w:id="1072" w:author="UCC" w:date="2003-11-24T12:29:00Z">
              <w:r>
                <w:rPr>
                  <w:rFonts w:cs="Times New Roman" w:ascii="Times New Roman" w:hAnsi="Times New Roman"/>
                  <w:sz w:val="24"/>
                </w:rPr>
                <w:tab/>
              </w:r>
            </w:del>
          </w:ins>
          <w:ins w:id="1073" w:author="Coen Jansen" w:date="2003-10-28T09:09:00Z">
            <w:del w:id="1074" w:author="UCC" w:date="2003-11-24T12:29:00Z">
              <w:r>
                <w:rPr/>
                <w:delText>Acknowledgements</w:delText>
                <w:tab/>
              </w:r>
            </w:del>
          </w:ins>
          <w:del w:id="1075" w:author="UCC" w:date="2003-11-24T12:29:00Z">
            <w:r>
              <w:rPr/>
              <w:delText>1</w:delText>
            </w:r>
          </w:del>
        </w:p>
        <w:p>
          <w:pPr>
            <w:pStyle w:val="Contents1"/>
            <w:rPr>
              <w:rFonts w:ascii="Times New Roman" w:hAnsi="Times New Roman" w:cs="Times New Roman"/>
              <w:sz w:val="24"/>
              <w:lang w:val="en-US" w:eastAsia="en-US"/>
              <w:del w:id="1084" w:author="UCC" w:date="2003-11-24T12:29:00Z"/>
            </w:rPr>
          </w:pPr>
          <w:ins w:id="1077" w:author="Coen Jansen" w:date="2003-10-28T09:09:00Z">
            <w:del w:id="1078" w:author="UCC" w:date="2003-11-24T12:29:00Z">
              <w:r>
                <w:rPr>
                  <w:lang w:val="en-US" w:eastAsia="en-US"/>
                </w:rPr>
                <w:delText>1.6.1</w:delText>
              </w:r>
            </w:del>
          </w:ins>
          <w:ins w:id="1079" w:author="Coen Jansen" w:date="2003-10-28T09:09:00Z">
            <w:del w:id="1080" w:author="UCC" w:date="2003-11-24T12:29:00Z">
              <w:r>
                <w:rPr>
                  <w:rFonts w:cs="Times New Roman" w:ascii="Times New Roman" w:hAnsi="Times New Roman"/>
                  <w:sz w:val="24"/>
                  <w:lang w:val="en-US" w:eastAsia="en-US"/>
                </w:rPr>
                <w:tab/>
              </w:r>
            </w:del>
          </w:ins>
          <w:ins w:id="1081" w:author="Coen Jansen" w:date="2003-10-28T09:09:00Z">
            <w:del w:id="1082" w:author="UCC" w:date="2003-11-24T12:29:00Z">
              <w:r>
                <w:rPr>
                  <w:lang w:val="en-US" w:eastAsia="en-US"/>
                </w:rPr>
                <w:delText>BRG Members</w:delText>
                <w:tab/>
              </w:r>
            </w:del>
          </w:ins>
          <w:del w:id="1083" w:author="UCC" w:date="2003-11-24T12:29:00Z">
            <w:r>
              <w:rPr>
                <w:lang w:val="en-US" w:eastAsia="en-US"/>
              </w:rPr>
              <w:delText>1</w:delText>
            </w:r>
          </w:del>
        </w:p>
        <w:p>
          <w:pPr>
            <w:pStyle w:val="Contents1"/>
            <w:rPr>
              <w:rFonts w:ascii="Times New Roman" w:hAnsi="Times New Roman" w:cs="Times New Roman"/>
              <w:sz w:val="24"/>
              <w:lang w:val="en-US" w:eastAsia="en-US"/>
              <w:del w:id="1092" w:author="UCC" w:date="2003-11-24T12:29:00Z"/>
            </w:rPr>
          </w:pPr>
          <w:ins w:id="1085" w:author="Coen Jansen" w:date="2003-10-28T09:09:00Z">
            <w:del w:id="1086" w:author="UCC" w:date="2003-11-24T12:29:00Z">
              <w:r>
                <w:rPr>
                  <w:lang w:val="en-US" w:eastAsia="en-US"/>
                </w:rPr>
                <w:delText>1.6.2</w:delText>
              </w:r>
            </w:del>
          </w:ins>
          <w:ins w:id="1087" w:author="Coen Jansen" w:date="2003-10-28T09:09:00Z">
            <w:del w:id="1088" w:author="UCC" w:date="2003-11-24T12:29:00Z">
              <w:r>
                <w:rPr>
                  <w:rFonts w:cs="Times New Roman" w:ascii="Times New Roman" w:hAnsi="Times New Roman"/>
                  <w:sz w:val="24"/>
                  <w:lang w:val="en-US" w:eastAsia="en-US"/>
                </w:rPr>
                <w:tab/>
              </w:r>
            </w:del>
          </w:ins>
          <w:ins w:id="1089" w:author="Coen Jansen" w:date="2003-10-28T09:09:00Z">
            <w:del w:id="1090" w:author="UCC" w:date="2003-11-24T12:29:00Z">
              <w:r>
                <w:rPr>
                  <w:lang w:val="en-US" w:eastAsia="en-US"/>
                </w:rPr>
                <w:delText>ITRG Members</w:delText>
                <w:tab/>
              </w:r>
            </w:del>
          </w:ins>
          <w:del w:id="1091" w:author="UCC" w:date="2003-11-24T12:29:00Z">
            <w:r>
              <w:rPr>
                <w:lang w:val="en-US" w:eastAsia="en-US"/>
              </w:rPr>
              <w:delText>2</w:delText>
            </w:r>
          </w:del>
        </w:p>
        <w:p>
          <w:pPr>
            <w:pStyle w:val="Contents1"/>
            <w:rPr>
              <w:rFonts w:ascii="Times New Roman" w:hAnsi="Times New Roman" w:cs="Times New Roman"/>
              <w:sz w:val="24"/>
              <w:lang w:val="en-US" w:eastAsia="en-US"/>
              <w:del w:id="1104" w:author="UCC" w:date="2003-11-24T12:29:00Z"/>
            </w:rPr>
          </w:pPr>
          <w:ins w:id="1093" w:author="Coen Jansen" w:date="2003-10-28T09:09:00Z">
            <w:del w:id="1094" w:author="UCC" w:date="2003-11-24T12:29:00Z">
              <w:r>
                <w:rPr>
                  <w:lang w:val="en-US" w:eastAsia="en-US"/>
                </w:rPr>
                <w:delText>1.6.3</w:delText>
              </w:r>
            </w:del>
          </w:ins>
          <w:ins w:id="1095" w:author="Coen Jansen" w:date="2003-10-28T09:09:00Z">
            <w:del w:id="1096" w:author="UCC" w:date="2003-11-24T12:29:00Z">
              <w:r>
                <w:rPr>
                  <w:rFonts w:cs="Times New Roman" w:ascii="Times New Roman" w:hAnsi="Times New Roman"/>
                  <w:sz w:val="24"/>
                  <w:lang w:val="en-US" w:eastAsia="en-US"/>
                </w:rPr>
                <w:tab/>
              </w:r>
            </w:del>
          </w:ins>
          <w:ins w:id="1097" w:author="Coen Jansen" w:date="2003-10-28T09:09:00Z">
            <w:del w:id="1098" w:author="UCC" w:date="2003-11-24T12:29:00Z">
              <w:r>
                <w:rPr>
                  <w:lang w:val="en-US" w:eastAsia="en-US"/>
                </w:rPr>
                <w:delText>Task/Project Group Participants (</w:delText>
              </w:r>
            </w:del>
          </w:ins>
          <w:ins w:id="1099" w:author="Coen Jansen" w:date="2003-10-28T09:09:00Z">
            <w:del w:id="1100" w:author="UCC" w:date="2003-11-24T12:29:00Z">
              <w:r>
                <w:rPr>
                  <w:i/>
                  <w:lang w:val="en-US" w:eastAsia="en-US"/>
                </w:rPr>
                <w:delText>where applicable</w:delText>
              </w:r>
            </w:del>
          </w:ins>
          <w:ins w:id="1101" w:author="Coen Jansen" w:date="2003-10-28T09:09:00Z">
            <w:del w:id="1102" w:author="UCC" w:date="2003-11-24T12:29:00Z">
              <w:r>
                <w:rPr>
                  <w:lang w:val="en-US" w:eastAsia="en-US"/>
                </w:rPr>
                <w:delText>)</w:delText>
                <w:tab/>
              </w:r>
            </w:del>
          </w:ins>
          <w:del w:id="1103" w:author="UCC" w:date="2003-11-24T12:29:00Z">
            <w:r>
              <w:rPr>
                <w:lang w:val="en-US" w:eastAsia="en-US"/>
              </w:rPr>
              <w:delText>2</w:delText>
            </w:r>
          </w:del>
        </w:p>
        <w:p>
          <w:pPr>
            <w:pStyle w:val="Contents1"/>
            <w:rPr>
              <w:rFonts w:ascii="Times New Roman" w:hAnsi="Times New Roman" w:cs="Times New Roman"/>
              <w:sz w:val="24"/>
              <w:lang w:val="en-US" w:eastAsia="en-US"/>
              <w:del w:id="1112" w:author="UCC" w:date="2003-11-24T12:29:00Z"/>
            </w:rPr>
          </w:pPr>
          <w:ins w:id="1105" w:author="Coen Jansen" w:date="2003-10-28T09:09:00Z">
            <w:del w:id="1106" w:author="UCC" w:date="2003-11-24T12:29:00Z">
              <w:r>
                <w:rPr>
                  <w:lang w:val="en-US" w:eastAsia="en-US"/>
                </w:rPr>
                <w:delText>1.6.4</w:delText>
              </w:r>
            </w:del>
          </w:ins>
          <w:ins w:id="1107" w:author="Coen Jansen" w:date="2003-10-28T09:09:00Z">
            <w:del w:id="1108" w:author="UCC" w:date="2003-11-24T12:29:00Z">
              <w:r>
                <w:rPr>
                  <w:rFonts w:cs="Times New Roman" w:ascii="Times New Roman" w:hAnsi="Times New Roman"/>
                  <w:sz w:val="24"/>
                  <w:lang w:val="en-US" w:eastAsia="en-US"/>
                </w:rPr>
                <w:tab/>
              </w:r>
            </w:del>
          </w:ins>
          <w:ins w:id="1109" w:author="Coen Jansen" w:date="2003-10-28T09:09:00Z">
            <w:del w:id="1110" w:author="UCC" w:date="2003-11-24T12:29:00Z">
              <w:r>
                <w:rPr>
                  <w:lang w:val="en-US" w:eastAsia="en-US"/>
                </w:rPr>
                <w:delText>Design Team Members</w:delText>
                <w:tab/>
              </w:r>
            </w:del>
          </w:ins>
          <w:del w:id="1111" w:author="UCC" w:date="2003-11-24T12:29:00Z">
            <w:r>
              <w:rPr>
                <w:lang w:val="en-US" w:eastAsia="en-US"/>
              </w:rPr>
              <w:delText>2</w:delText>
            </w:r>
          </w:del>
        </w:p>
        <w:p>
          <w:pPr>
            <w:pStyle w:val="Contents1"/>
            <w:rPr>
              <w:rFonts w:ascii="Times New Roman" w:hAnsi="Times New Roman" w:cs="Times New Roman"/>
              <w:b w:val="false"/>
              <w:b w:val="false"/>
              <w:sz w:val="24"/>
              <w:del w:id="1120" w:author="UCC" w:date="2003-11-24T12:29:00Z"/>
            </w:rPr>
          </w:pPr>
          <w:ins w:id="1113" w:author="Coen Jansen" w:date="2003-10-28T09:09:00Z">
            <w:del w:id="1114" w:author="UCC" w:date="2003-11-24T12:29:00Z">
              <w:r>
                <w:rPr/>
                <w:delText>2</w:delText>
              </w:r>
            </w:del>
          </w:ins>
          <w:ins w:id="1115" w:author="Coen Jansen" w:date="2003-10-28T09:09:00Z">
            <w:del w:id="1116" w:author="UCC" w:date="2003-11-24T12:29:00Z">
              <w:r>
                <w:rPr>
                  <w:rFonts w:cs="Times New Roman" w:ascii="Times New Roman" w:hAnsi="Times New Roman"/>
                  <w:b w:val="false"/>
                  <w:sz w:val="24"/>
                </w:rPr>
                <w:tab/>
              </w:r>
            </w:del>
          </w:ins>
          <w:ins w:id="1117" w:author="Coen Jansen" w:date="2003-10-28T09:09:00Z">
            <w:del w:id="1118" w:author="UCC" w:date="2003-11-24T12:29:00Z">
              <w:r>
                <w:rPr/>
                <w:delText>Business Requirements View</w:delText>
                <w:tab/>
              </w:r>
            </w:del>
          </w:ins>
          <w:del w:id="1119" w:author="UCC" w:date="2003-11-24T12:29:00Z">
            <w:r>
              <w:rPr/>
              <w:delText>2</w:delText>
            </w:r>
          </w:del>
        </w:p>
        <w:p>
          <w:pPr>
            <w:pStyle w:val="Contents1"/>
            <w:rPr>
              <w:rFonts w:ascii="Times New Roman" w:hAnsi="Times New Roman" w:cs="Times New Roman"/>
              <w:sz w:val="24"/>
              <w:lang w:val="en-US" w:eastAsia="en-US"/>
              <w:del w:id="1128" w:author="UCC" w:date="2003-11-24T12:29:00Z"/>
            </w:rPr>
          </w:pPr>
          <w:ins w:id="1121" w:author="Coen Jansen" w:date="2003-10-28T09:09:00Z">
            <w:del w:id="1122" w:author="UCC" w:date="2003-11-24T12:29:00Z">
              <w:r>
                <w:rPr>
                  <w:lang w:val="en-US" w:eastAsia="en-US"/>
                </w:rPr>
                <w:delText>2.1.1</w:delText>
              </w:r>
            </w:del>
          </w:ins>
          <w:ins w:id="1123" w:author="Coen Jansen" w:date="2003-10-28T09:09:00Z">
            <w:del w:id="1124" w:author="UCC" w:date="2003-11-24T12:29:00Z">
              <w:r>
                <w:rPr>
                  <w:rFonts w:cs="Times New Roman" w:ascii="Times New Roman" w:hAnsi="Times New Roman"/>
                  <w:sz w:val="24"/>
                  <w:lang w:val="en-US" w:eastAsia="en-US"/>
                </w:rPr>
                <w:tab/>
              </w:r>
            </w:del>
          </w:ins>
          <w:ins w:id="1125" w:author="Coen Jansen" w:date="2003-10-28T09:09:00Z">
            <w:del w:id="1126" w:author="UCC" w:date="2003-11-24T12:29:00Z">
              <w:r>
                <w:rPr>
                  <w:lang w:val="en-US" w:eastAsia="en-US"/>
                </w:rPr>
                <w:delText>Technical Requirements (optional)</w:delText>
                <w:tab/>
              </w:r>
            </w:del>
          </w:ins>
          <w:del w:id="1127" w:author="UCC" w:date="2003-11-24T12:29:00Z">
            <w:r>
              <w:rPr>
                <w:lang w:val="en-US" w:eastAsia="en-US"/>
              </w:rPr>
              <w:delText>2</w:delText>
            </w:r>
          </w:del>
        </w:p>
        <w:p>
          <w:pPr>
            <w:pStyle w:val="Contents1"/>
            <w:rPr>
              <w:rFonts w:ascii="Times New Roman" w:hAnsi="Times New Roman" w:cs="Times New Roman"/>
              <w:b w:val="false"/>
              <w:b w:val="false"/>
              <w:sz w:val="24"/>
              <w:del w:id="1136" w:author="UCC" w:date="2003-11-24T12:29:00Z"/>
            </w:rPr>
          </w:pPr>
          <w:ins w:id="1129" w:author="Coen Jansen" w:date="2003-10-28T09:09:00Z">
            <w:del w:id="1130" w:author="UCC" w:date="2003-11-24T12:29:00Z">
              <w:r>
                <w:rPr/>
                <w:delText>3</w:delText>
              </w:r>
            </w:del>
          </w:ins>
          <w:ins w:id="1131" w:author="Coen Jansen" w:date="2003-10-28T09:09:00Z">
            <w:del w:id="1132" w:author="UCC" w:date="2003-11-24T12:29:00Z">
              <w:r>
                <w:rPr>
                  <w:rFonts w:cs="Times New Roman" w:ascii="Times New Roman" w:hAnsi="Times New Roman"/>
                  <w:b w:val="false"/>
                  <w:sz w:val="24"/>
                </w:rPr>
                <w:tab/>
              </w:r>
            </w:del>
          </w:ins>
          <w:ins w:id="1133" w:author="Coen Jansen" w:date="2003-10-28T09:09:00Z">
            <w:del w:id="1134" w:author="UCC" w:date="2003-11-24T12:29:00Z">
              <w:r>
                <w:rPr/>
                <w:delText>Business Transaction View</w:delText>
                <w:tab/>
              </w:r>
            </w:del>
          </w:ins>
          <w:del w:id="1135" w:author="UCC" w:date="2003-11-24T12:29:00Z">
            <w:r>
              <w:rPr/>
              <w:delText>3</w:delText>
            </w:r>
          </w:del>
        </w:p>
        <w:p>
          <w:pPr>
            <w:pStyle w:val="Contents1"/>
            <w:rPr>
              <w:rFonts w:ascii="Times New Roman" w:hAnsi="Times New Roman" w:cs="Times New Roman"/>
              <w:sz w:val="24"/>
              <w:del w:id="1144" w:author="UCC" w:date="2003-11-24T12:29:00Z"/>
            </w:rPr>
          </w:pPr>
          <w:ins w:id="1137" w:author="Coen Jansen" w:date="2003-10-28T09:09:00Z">
            <w:del w:id="1138" w:author="UCC" w:date="2003-11-24T12:29:00Z">
              <w:r>
                <w:rPr/>
                <w:delText>3.1</w:delText>
              </w:r>
            </w:del>
          </w:ins>
          <w:ins w:id="1139" w:author="Coen Jansen" w:date="2003-10-28T09:09:00Z">
            <w:del w:id="1140" w:author="UCC" w:date="2003-11-24T12:29:00Z">
              <w:r>
                <w:rPr>
                  <w:rFonts w:cs="Times New Roman" w:ascii="Times New Roman" w:hAnsi="Times New Roman"/>
                  <w:sz w:val="24"/>
                </w:rPr>
                <w:tab/>
              </w:r>
            </w:del>
          </w:ins>
          <w:ins w:id="1141" w:author="Coen Jansen" w:date="2003-10-28T09:09:00Z">
            <w:del w:id="1142" w:author="UCC" w:date="2003-11-24T12:29:00Z">
              <w:r>
                <w:rPr/>
                <w:delText>Explanation of Changes</w:delText>
                <w:tab/>
              </w:r>
            </w:del>
          </w:ins>
          <w:del w:id="1143" w:author="UCC" w:date="2003-11-24T12:29:00Z">
            <w:r>
              <w:rPr/>
              <w:delText>3</w:delText>
            </w:r>
          </w:del>
        </w:p>
        <w:p>
          <w:pPr>
            <w:pStyle w:val="Contents1"/>
            <w:rPr>
              <w:rFonts w:ascii="Times New Roman" w:hAnsi="Times New Roman" w:cs="Times New Roman"/>
              <w:sz w:val="24"/>
              <w:del w:id="1152" w:author="UCC" w:date="2003-11-24T12:29:00Z"/>
            </w:rPr>
          </w:pPr>
          <w:ins w:id="1145" w:author="Coen Jansen" w:date="2003-10-28T09:09:00Z">
            <w:del w:id="1146" w:author="UCC" w:date="2003-11-24T12:29:00Z">
              <w:r>
                <w:rPr/>
                <w:delText>3.2</w:delText>
              </w:r>
            </w:del>
          </w:ins>
          <w:ins w:id="1147" w:author="Coen Jansen" w:date="2003-10-28T09:09:00Z">
            <w:del w:id="1148" w:author="UCC" w:date="2003-11-24T12:29:00Z">
              <w:r>
                <w:rPr>
                  <w:rFonts w:cs="Times New Roman" w:ascii="Times New Roman" w:hAnsi="Times New Roman"/>
                  <w:sz w:val="24"/>
                </w:rPr>
                <w:tab/>
              </w:r>
            </w:del>
          </w:ins>
          <w:ins w:id="1149" w:author="Coen Jansen" w:date="2003-10-28T09:09:00Z">
            <w:del w:id="1150" w:author="UCC" w:date="2003-11-24T12:29:00Z">
              <w:r>
                <w:rPr/>
                <w:delText>Existing Model</w:delText>
                <w:tab/>
              </w:r>
            </w:del>
          </w:ins>
          <w:del w:id="1151" w:author="UCC" w:date="2003-11-24T12:29:00Z">
            <w:r>
              <w:rPr/>
              <w:delText>3</w:delText>
            </w:r>
          </w:del>
        </w:p>
        <w:p>
          <w:pPr>
            <w:pStyle w:val="Contents1"/>
            <w:rPr>
              <w:rFonts w:ascii="Times New Roman" w:hAnsi="Times New Roman" w:cs="Times New Roman"/>
              <w:sz w:val="24"/>
              <w:lang w:val="en-US" w:eastAsia="en-US"/>
              <w:del w:id="1160" w:author="UCC" w:date="2003-11-24T12:29:00Z"/>
            </w:rPr>
          </w:pPr>
          <w:ins w:id="1153" w:author="Coen Jansen" w:date="2003-10-28T09:09:00Z">
            <w:del w:id="1154" w:author="UCC" w:date="2003-11-24T12:29:00Z">
              <w:r>
                <w:rPr>
                  <w:lang w:val="en-US" w:eastAsia="en-US"/>
                </w:rPr>
                <w:delText>3.2.1</w:delText>
              </w:r>
            </w:del>
          </w:ins>
          <w:ins w:id="1155" w:author="Coen Jansen" w:date="2003-10-28T09:09:00Z">
            <w:del w:id="1156" w:author="UCC" w:date="2003-11-24T12:29:00Z">
              <w:r>
                <w:rPr>
                  <w:rFonts w:cs="Times New Roman" w:ascii="Times New Roman" w:hAnsi="Times New Roman"/>
                  <w:sz w:val="24"/>
                  <w:lang w:val="en-US" w:eastAsia="en-US"/>
                </w:rPr>
                <w:tab/>
              </w:r>
            </w:del>
          </w:ins>
          <w:ins w:id="1157" w:author="Coen Jansen" w:date="2003-10-28T09:09:00Z">
            <w:del w:id="1158" w:author="UCC" w:date="2003-11-24T12:29:00Z">
              <w:r>
                <w:rPr>
                  <w:lang w:val="en-US" w:eastAsia="en-US"/>
                </w:rPr>
                <w:delText>Business Collaboration Use Case Diagram</w:delText>
                <w:tab/>
              </w:r>
            </w:del>
          </w:ins>
          <w:del w:id="1159" w:author="UCC" w:date="2003-11-24T12:29:00Z">
            <w:r>
              <w:rPr>
                <w:lang w:val="en-US" w:eastAsia="en-US"/>
              </w:rPr>
              <w:delText>3</w:delText>
            </w:r>
          </w:del>
        </w:p>
        <w:p>
          <w:pPr>
            <w:pStyle w:val="Contents1"/>
            <w:rPr>
              <w:rFonts w:ascii="Times New Roman" w:hAnsi="Times New Roman" w:cs="Times New Roman"/>
              <w:sz w:val="24"/>
              <w:lang w:val="en-US" w:eastAsia="en-US"/>
              <w:del w:id="1168" w:author="UCC" w:date="2003-11-24T12:29:00Z"/>
            </w:rPr>
          </w:pPr>
          <w:ins w:id="1161" w:author="Coen Jansen" w:date="2003-10-28T09:09:00Z">
            <w:del w:id="1162" w:author="UCC" w:date="2003-11-24T12:29:00Z">
              <w:r>
                <w:rPr>
                  <w:lang w:val="en-US" w:eastAsia="en-US"/>
                </w:rPr>
                <w:delText>3.2.2</w:delText>
              </w:r>
            </w:del>
          </w:ins>
          <w:ins w:id="1163" w:author="Coen Jansen" w:date="2003-10-28T09:09:00Z">
            <w:del w:id="1164" w:author="UCC" w:date="2003-11-24T12:29:00Z">
              <w:r>
                <w:rPr>
                  <w:rFonts w:cs="Times New Roman" w:ascii="Times New Roman" w:hAnsi="Times New Roman"/>
                  <w:sz w:val="24"/>
                  <w:lang w:val="en-US" w:eastAsia="en-US"/>
                </w:rPr>
                <w:tab/>
              </w:r>
            </w:del>
          </w:ins>
          <w:ins w:id="1165" w:author="Coen Jansen" w:date="2003-10-28T09:09:00Z">
            <w:del w:id="1166" w:author="UCC" w:date="2003-11-24T12:29:00Z">
              <w:r>
                <w:rPr>
                  <w:lang w:val="en-US" w:eastAsia="en-US"/>
                </w:rPr>
                <w:delText>Business Collaboration Activity Diagram</w:delText>
                <w:tab/>
              </w:r>
            </w:del>
          </w:ins>
          <w:del w:id="1167" w:author="UCC" w:date="2003-11-24T12:29:00Z">
            <w:r>
              <w:rPr>
                <w:lang w:val="en-US" w:eastAsia="en-US"/>
              </w:rPr>
              <w:delText>3</w:delText>
            </w:r>
          </w:del>
        </w:p>
        <w:p>
          <w:pPr>
            <w:pStyle w:val="Contents1"/>
            <w:rPr>
              <w:rFonts w:ascii="Times New Roman" w:hAnsi="Times New Roman" w:cs="Times New Roman"/>
              <w:sz w:val="24"/>
              <w:lang w:val="en-US" w:eastAsia="en-US"/>
              <w:del w:id="1176" w:author="UCC" w:date="2003-11-24T12:29:00Z"/>
            </w:rPr>
          </w:pPr>
          <w:ins w:id="1169" w:author="Coen Jansen" w:date="2003-10-28T09:09:00Z">
            <w:del w:id="1170" w:author="UCC" w:date="2003-11-24T12:29:00Z">
              <w:r>
                <w:rPr>
                  <w:lang w:val="en-US" w:eastAsia="en-US"/>
                </w:rPr>
                <w:delText>3.2.3</w:delText>
              </w:r>
            </w:del>
          </w:ins>
          <w:ins w:id="1171" w:author="Coen Jansen" w:date="2003-10-28T09:09:00Z">
            <w:del w:id="1172" w:author="UCC" w:date="2003-11-24T12:29:00Z">
              <w:r>
                <w:rPr>
                  <w:rFonts w:cs="Times New Roman" w:ascii="Times New Roman" w:hAnsi="Times New Roman"/>
                  <w:sz w:val="24"/>
                  <w:lang w:val="en-US" w:eastAsia="en-US"/>
                </w:rPr>
                <w:tab/>
              </w:r>
            </w:del>
          </w:ins>
          <w:ins w:id="1173" w:author="Coen Jansen" w:date="2003-10-28T09:09:00Z">
            <w:del w:id="1174" w:author="UCC" w:date="2003-11-24T12:29:00Z">
              <w:r>
                <w:rPr>
                  <w:lang w:val="en-US" w:eastAsia="en-US"/>
                </w:rPr>
                <w:delText>Business Transaction Activity Diagram(s)</w:delText>
                <w:tab/>
              </w:r>
            </w:del>
          </w:ins>
          <w:del w:id="1175" w:author="UCC" w:date="2003-11-24T12:29:00Z">
            <w:r>
              <w:rPr>
                <w:lang w:val="en-US" w:eastAsia="en-US"/>
              </w:rPr>
              <w:delText>3</w:delText>
            </w:r>
          </w:del>
        </w:p>
        <w:p>
          <w:pPr>
            <w:pStyle w:val="Contents1"/>
            <w:rPr>
              <w:rFonts w:ascii="Times New Roman" w:hAnsi="Times New Roman" w:cs="Times New Roman"/>
              <w:sz w:val="24"/>
              <w:lang w:val="en-US" w:eastAsia="en-US"/>
              <w:del w:id="1188" w:author="UCC" w:date="2003-11-24T12:29:00Z"/>
            </w:rPr>
          </w:pPr>
          <w:ins w:id="1177" w:author="Coen Jansen" w:date="2003-10-28T09:09:00Z">
            <w:del w:id="1178" w:author="UCC" w:date="2003-11-24T12:29:00Z">
              <w:r>
                <w:rPr>
                  <w:lang w:val="en-US" w:eastAsia="en-US"/>
                </w:rPr>
                <w:delText>3.2.4</w:delText>
              </w:r>
            </w:del>
          </w:ins>
          <w:ins w:id="1179" w:author="Coen Jansen" w:date="2003-10-28T09:09:00Z">
            <w:del w:id="1180" w:author="UCC" w:date="2003-11-24T12:29:00Z">
              <w:r>
                <w:rPr>
                  <w:rFonts w:cs="Times New Roman" w:ascii="Times New Roman" w:hAnsi="Times New Roman"/>
                  <w:sz w:val="24"/>
                  <w:lang w:val="en-US" w:eastAsia="en-US"/>
                </w:rPr>
                <w:tab/>
              </w:r>
            </w:del>
          </w:ins>
          <w:ins w:id="1181" w:author="Coen Jansen" w:date="2003-10-28T09:09:00Z">
            <w:del w:id="1182" w:author="UCC" w:date="2003-11-24T12:29:00Z">
              <w:r>
                <w:rPr>
                  <w:lang w:val="en-US" w:eastAsia="en-US"/>
                </w:rPr>
                <w:delText>Technical Sequence Diagram (</w:delText>
              </w:r>
            </w:del>
          </w:ins>
          <w:ins w:id="1183" w:author="Coen Jansen" w:date="2003-10-28T09:09:00Z">
            <w:del w:id="1184" w:author="UCC" w:date="2003-11-24T12:29:00Z">
              <w:r>
                <w:rPr>
                  <w:i/>
                  <w:lang w:val="en-US" w:eastAsia="en-US"/>
                </w:rPr>
                <w:delText>optional</w:delText>
              </w:r>
            </w:del>
          </w:ins>
          <w:ins w:id="1185" w:author="Coen Jansen" w:date="2003-10-28T09:09:00Z">
            <w:del w:id="1186" w:author="UCC" w:date="2003-11-24T12:29:00Z">
              <w:r>
                <w:rPr>
                  <w:lang w:val="en-US" w:eastAsia="en-US"/>
                </w:rPr>
                <w:delText>)</w:delText>
                <w:tab/>
              </w:r>
            </w:del>
          </w:ins>
          <w:del w:id="1187" w:author="UCC" w:date="2003-11-24T12:29:00Z">
            <w:r>
              <w:rPr>
                <w:lang w:val="en-US" w:eastAsia="en-US"/>
              </w:rPr>
              <w:delText>3</w:delText>
            </w:r>
          </w:del>
        </w:p>
        <w:p>
          <w:pPr>
            <w:pStyle w:val="Contents1"/>
            <w:rPr>
              <w:rFonts w:ascii="Times New Roman" w:hAnsi="Times New Roman" w:cs="Times New Roman"/>
              <w:sz w:val="24"/>
              <w:del w:id="1196" w:author="UCC" w:date="2003-11-24T12:29:00Z"/>
            </w:rPr>
          </w:pPr>
          <w:ins w:id="1189" w:author="Coen Jansen" w:date="2003-10-28T09:09:00Z">
            <w:del w:id="1190" w:author="UCC" w:date="2003-11-24T12:29:00Z">
              <w:r>
                <w:rPr/>
                <w:delText>3.3</w:delText>
              </w:r>
            </w:del>
          </w:ins>
          <w:ins w:id="1191" w:author="Coen Jansen" w:date="2003-10-28T09:09:00Z">
            <w:del w:id="1192" w:author="UCC" w:date="2003-11-24T12:29:00Z">
              <w:r>
                <w:rPr>
                  <w:rFonts w:cs="Times New Roman" w:ascii="Times New Roman" w:hAnsi="Times New Roman"/>
                  <w:sz w:val="24"/>
                </w:rPr>
                <w:tab/>
              </w:r>
            </w:del>
          </w:ins>
          <w:ins w:id="1193" w:author="Coen Jansen" w:date="2003-10-28T09:09:00Z">
            <w:del w:id="1194" w:author="UCC" w:date="2003-11-24T12:29:00Z">
              <w:r>
                <w:rPr/>
                <w:delText>New Model</w:delText>
                <w:tab/>
              </w:r>
            </w:del>
          </w:ins>
          <w:del w:id="1195" w:author="UCC" w:date="2003-11-24T12:29:00Z">
            <w:r>
              <w:rPr/>
              <w:delText>3</w:delText>
            </w:r>
          </w:del>
        </w:p>
        <w:p>
          <w:pPr>
            <w:pStyle w:val="Contents1"/>
            <w:rPr>
              <w:rFonts w:ascii="Times New Roman" w:hAnsi="Times New Roman" w:cs="Times New Roman"/>
              <w:sz w:val="24"/>
              <w:lang w:val="en-US" w:eastAsia="en-US"/>
              <w:del w:id="1204" w:author="UCC" w:date="2003-11-24T12:29:00Z"/>
            </w:rPr>
          </w:pPr>
          <w:ins w:id="1197" w:author="Coen Jansen" w:date="2003-10-28T09:09:00Z">
            <w:del w:id="1198" w:author="UCC" w:date="2003-11-24T12:29:00Z">
              <w:r>
                <w:rPr>
                  <w:lang w:val="en-US" w:eastAsia="en-US"/>
                </w:rPr>
                <w:delText>3.3.1</w:delText>
              </w:r>
            </w:del>
          </w:ins>
          <w:ins w:id="1199" w:author="Coen Jansen" w:date="2003-10-28T09:09:00Z">
            <w:del w:id="1200" w:author="UCC" w:date="2003-11-24T12:29:00Z">
              <w:r>
                <w:rPr>
                  <w:rFonts w:cs="Times New Roman" w:ascii="Times New Roman" w:hAnsi="Times New Roman"/>
                  <w:sz w:val="24"/>
                  <w:lang w:val="en-US" w:eastAsia="en-US"/>
                </w:rPr>
                <w:tab/>
              </w:r>
            </w:del>
          </w:ins>
          <w:ins w:id="1201" w:author="Coen Jansen" w:date="2003-10-28T09:09:00Z">
            <w:del w:id="1202" w:author="UCC" w:date="2003-11-24T12:29:00Z">
              <w:r>
                <w:rPr>
                  <w:lang w:val="en-US" w:eastAsia="en-US"/>
                </w:rPr>
                <w:delText>Business Collaboration Use Case Diagram</w:delText>
                <w:tab/>
              </w:r>
            </w:del>
          </w:ins>
          <w:del w:id="1203" w:author="UCC" w:date="2003-11-24T12:29:00Z">
            <w:r>
              <w:rPr>
                <w:lang w:val="en-US" w:eastAsia="en-US"/>
              </w:rPr>
              <w:delText>3</w:delText>
            </w:r>
          </w:del>
        </w:p>
        <w:p>
          <w:pPr>
            <w:pStyle w:val="Contents1"/>
            <w:rPr>
              <w:rFonts w:ascii="Times New Roman" w:hAnsi="Times New Roman" w:cs="Times New Roman"/>
              <w:sz w:val="24"/>
              <w:lang w:val="en-US" w:eastAsia="en-US"/>
              <w:del w:id="1212" w:author="UCC" w:date="2003-11-24T12:29:00Z"/>
            </w:rPr>
          </w:pPr>
          <w:ins w:id="1205" w:author="Coen Jansen" w:date="2003-10-28T09:09:00Z">
            <w:del w:id="1206" w:author="UCC" w:date="2003-11-24T12:29:00Z">
              <w:r>
                <w:rPr>
                  <w:lang w:val="en-US" w:eastAsia="en-US"/>
                </w:rPr>
                <w:delText>3.3.2</w:delText>
              </w:r>
            </w:del>
          </w:ins>
          <w:ins w:id="1207" w:author="Coen Jansen" w:date="2003-10-28T09:09:00Z">
            <w:del w:id="1208" w:author="UCC" w:date="2003-11-24T12:29:00Z">
              <w:r>
                <w:rPr>
                  <w:rFonts w:cs="Times New Roman" w:ascii="Times New Roman" w:hAnsi="Times New Roman"/>
                  <w:sz w:val="24"/>
                  <w:lang w:val="en-US" w:eastAsia="en-US"/>
                </w:rPr>
                <w:tab/>
              </w:r>
            </w:del>
          </w:ins>
          <w:ins w:id="1209" w:author="Coen Jansen" w:date="2003-10-28T09:09:00Z">
            <w:del w:id="1210" w:author="UCC" w:date="2003-11-24T12:29:00Z">
              <w:r>
                <w:rPr>
                  <w:lang w:val="en-US" w:eastAsia="en-US"/>
                </w:rPr>
                <w:delText>Business Collaboration Activity Diagram</w:delText>
                <w:tab/>
              </w:r>
            </w:del>
          </w:ins>
          <w:del w:id="1211" w:author="UCC" w:date="2003-11-24T12:29:00Z">
            <w:r>
              <w:rPr>
                <w:lang w:val="en-US" w:eastAsia="en-US"/>
              </w:rPr>
              <w:delText>3</w:delText>
            </w:r>
          </w:del>
        </w:p>
        <w:p>
          <w:pPr>
            <w:pStyle w:val="Contents1"/>
            <w:rPr>
              <w:rFonts w:ascii="Times New Roman" w:hAnsi="Times New Roman" w:cs="Times New Roman"/>
              <w:sz w:val="24"/>
              <w:lang w:val="en-US" w:eastAsia="en-US"/>
              <w:del w:id="1220" w:author="UCC" w:date="2003-11-24T12:29:00Z"/>
            </w:rPr>
          </w:pPr>
          <w:ins w:id="1213" w:author="Coen Jansen" w:date="2003-10-28T09:09:00Z">
            <w:del w:id="1214" w:author="UCC" w:date="2003-11-24T12:29:00Z">
              <w:r>
                <w:rPr>
                  <w:lang w:val="en-US" w:eastAsia="en-US"/>
                </w:rPr>
                <w:delText>3.3.3</w:delText>
              </w:r>
            </w:del>
          </w:ins>
          <w:ins w:id="1215" w:author="Coen Jansen" w:date="2003-10-28T09:09:00Z">
            <w:del w:id="1216" w:author="UCC" w:date="2003-11-24T12:29:00Z">
              <w:r>
                <w:rPr>
                  <w:rFonts w:cs="Times New Roman" w:ascii="Times New Roman" w:hAnsi="Times New Roman"/>
                  <w:sz w:val="24"/>
                  <w:lang w:val="en-US" w:eastAsia="en-US"/>
                </w:rPr>
                <w:tab/>
              </w:r>
            </w:del>
          </w:ins>
          <w:ins w:id="1217" w:author="Coen Jansen" w:date="2003-10-28T09:09:00Z">
            <w:del w:id="1218" w:author="UCC" w:date="2003-11-24T12:29:00Z">
              <w:r>
                <w:rPr>
                  <w:lang w:val="en-US" w:eastAsia="en-US"/>
                </w:rPr>
                <w:delText>Business Transaction Activity Diagram(s)</w:delText>
                <w:tab/>
              </w:r>
            </w:del>
          </w:ins>
          <w:del w:id="1219" w:author="UCC" w:date="2003-11-24T12:29:00Z">
            <w:r>
              <w:rPr>
                <w:lang w:val="en-US" w:eastAsia="en-US"/>
              </w:rPr>
              <w:delText>3</w:delText>
            </w:r>
          </w:del>
        </w:p>
        <w:p>
          <w:pPr>
            <w:pStyle w:val="Contents1"/>
            <w:rPr>
              <w:rFonts w:ascii="Times New Roman" w:hAnsi="Times New Roman" w:cs="Times New Roman"/>
              <w:sz w:val="24"/>
              <w:lang w:val="en-US" w:eastAsia="en-US"/>
              <w:del w:id="1232" w:author="UCC" w:date="2003-11-24T12:29:00Z"/>
            </w:rPr>
          </w:pPr>
          <w:ins w:id="1221" w:author="Coen Jansen" w:date="2003-10-28T09:09:00Z">
            <w:del w:id="1222" w:author="UCC" w:date="2003-11-24T12:29:00Z">
              <w:r>
                <w:rPr>
                  <w:lang w:val="en-US" w:eastAsia="en-US"/>
                </w:rPr>
                <w:delText>3.3.4</w:delText>
              </w:r>
            </w:del>
          </w:ins>
          <w:ins w:id="1223" w:author="Coen Jansen" w:date="2003-10-28T09:09:00Z">
            <w:del w:id="1224" w:author="UCC" w:date="2003-11-24T12:29:00Z">
              <w:r>
                <w:rPr>
                  <w:rFonts w:cs="Times New Roman" w:ascii="Times New Roman" w:hAnsi="Times New Roman"/>
                  <w:sz w:val="24"/>
                  <w:lang w:val="en-US" w:eastAsia="en-US"/>
                </w:rPr>
                <w:tab/>
              </w:r>
            </w:del>
          </w:ins>
          <w:ins w:id="1225" w:author="Coen Jansen" w:date="2003-10-28T09:09:00Z">
            <w:del w:id="1226" w:author="UCC" w:date="2003-11-24T12:29:00Z">
              <w:r>
                <w:rPr>
                  <w:lang w:val="en-US" w:eastAsia="en-US"/>
                </w:rPr>
                <w:delText>Technical Sequence Diagram (</w:delText>
              </w:r>
            </w:del>
          </w:ins>
          <w:ins w:id="1227" w:author="Coen Jansen" w:date="2003-10-28T09:09:00Z">
            <w:del w:id="1228" w:author="UCC" w:date="2003-11-24T12:29:00Z">
              <w:r>
                <w:rPr>
                  <w:i/>
                  <w:lang w:val="en-US" w:eastAsia="en-US"/>
                </w:rPr>
                <w:delText>optional</w:delText>
              </w:r>
            </w:del>
          </w:ins>
          <w:ins w:id="1229" w:author="Coen Jansen" w:date="2003-10-28T09:09:00Z">
            <w:del w:id="1230" w:author="UCC" w:date="2003-11-24T12:29:00Z">
              <w:r>
                <w:rPr>
                  <w:lang w:val="en-US" w:eastAsia="en-US"/>
                </w:rPr>
                <w:delText>)</w:delText>
                <w:tab/>
              </w:r>
            </w:del>
          </w:ins>
          <w:del w:id="1231" w:author="UCC" w:date="2003-11-24T12:29:00Z">
            <w:r>
              <w:rPr>
                <w:lang w:val="en-US" w:eastAsia="en-US"/>
              </w:rPr>
              <w:delText>3</w:delText>
            </w:r>
          </w:del>
        </w:p>
        <w:p>
          <w:pPr>
            <w:pStyle w:val="Contents1"/>
            <w:rPr>
              <w:rFonts w:ascii="Times New Roman" w:hAnsi="Times New Roman" w:cs="Times New Roman"/>
              <w:b w:val="false"/>
              <w:b w:val="false"/>
              <w:sz w:val="24"/>
              <w:del w:id="1240" w:author="UCC" w:date="2003-11-24T12:29:00Z"/>
            </w:rPr>
          </w:pPr>
          <w:ins w:id="1233" w:author="Coen Jansen" w:date="2003-10-28T09:09:00Z">
            <w:del w:id="1234" w:author="UCC" w:date="2003-11-24T12:29:00Z">
              <w:r>
                <w:rPr/>
                <w:delText>4</w:delText>
              </w:r>
            </w:del>
          </w:ins>
          <w:ins w:id="1235" w:author="Coen Jansen" w:date="2003-10-28T09:09:00Z">
            <w:del w:id="1236" w:author="UCC" w:date="2003-11-24T12:29:00Z">
              <w:r>
                <w:rPr>
                  <w:rFonts w:cs="Times New Roman" w:ascii="Times New Roman" w:hAnsi="Times New Roman"/>
                  <w:b w:val="false"/>
                  <w:sz w:val="24"/>
                </w:rPr>
                <w:tab/>
              </w:r>
            </w:del>
          </w:ins>
          <w:ins w:id="1237" w:author="Coen Jansen" w:date="2003-10-28T09:09:00Z">
            <w:del w:id="1238" w:author="UCC" w:date="2003-11-24T12:29:00Z">
              <w:r>
                <w:rPr/>
                <w:delText>Information Model</w:delText>
                <w:tab/>
              </w:r>
            </w:del>
          </w:ins>
          <w:del w:id="1239" w:author="UCC" w:date="2003-11-24T12:29:00Z">
            <w:r>
              <w:rPr/>
              <w:delText>1</w:delText>
            </w:r>
          </w:del>
        </w:p>
        <w:p>
          <w:pPr>
            <w:pStyle w:val="Contents1"/>
            <w:rPr>
              <w:rFonts w:ascii="Times New Roman" w:hAnsi="Times New Roman" w:cs="Times New Roman"/>
              <w:sz w:val="24"/>
              <w:del w:id="1248" w:author="UCC" w:date="2003-11-24T12:29:00Z"/>
            </w:rPr>
          </w:pPr>
          <w:ins w:id="1241" w:author="Coen Jansen" w:date="2003-10-28T09:09:00Z">
            <w:del w:id="1242" w:author="UCC" w:date="2003-11-24T12:29:00Z">
              <w:r>
                <w:rPr/>
                <w:delText>4.1</w:delText>
              </w:r>
            </w:del>
          </w:ins>
          <w:ins w:id="1243" w:author="Coen Jansen" w:date="2003-10-28T09:09:00Z">
            <w:del w:id="1244" w:author="UCC" w:date="2003-11-24T12:29:00Z">
              <w:r>
                <w:rPr>
                  <w:rFonts w:cs="Times New Roman" w:ascii="Times New Roman" w:hAnsi="Times New Roman"/>
                  <w:sz w:val="24"/>
                </w:rPr>
                <w:tab/>
              </w:r>
            </w:del>
          </w:ins>
          <w:ins w:id="1245" w:author="Coen Jansen" w:date="2003-10-28T09:09:00Z">
            <w:del w:id="1246" w:author="UCC" w:date="2003-11-24T12:29:00Z">
              <w:r>
                <w:rPr/>
                <w:delText>Explanation of Changes</w:delText>
                <w:tab/>
              </w:r>
            </w:del>
          </w:ins>
          <w:del w:id="1247" w:author="UCC" w:date="2003-11-24T12:29:00Z">
            <w:r>
              <w:rPr/>
              <w:delText>1</w:delText>
            </w:r>
          </w:del>
        </w:p>
        <w:p>
          <w:pPr>
            <w:pStyle w:val="Contents1"/>
            <w:rPr>
              <w:rFonts w:ascii="Times New Roman" w:hAnsi="Times New Roman" w:cs="Times New Roman"/>
              <w:sz w:val="24"/>
              <w:del w:id="1256" w:author="UCC" w:date="2003-11-24T12:29:00Z"/>
            </w:rPr>
          </w:pPr>
          <w:ins w:id="1249" w:author="Coen Jansen" w:date="2003-10-28T09:09:00Z">
            <w:del w:id="1250" w:author="UCC" w:date="2003-11-24T12:29:00Z">
              <w:r>
                <w:rPr/>
                <w:delText>4.2</w:delText>
              </w:r>
            </w:del>
          </w:ins>
          <w:ins w:id="1251" w:author="Coen Jansen" w:date="2003-10-28T09:09:00Z">
            <w:del w:id="1252" w:author="UCC" w:date="2003-11-24T12:29:00Z">
              <w:r>
                <w:rPr>
                  <w:rFonts w:cs="Times New Roman" w:ascii="Times New Roman" w:hAnsi="Times New Roman"/>
                  <w:sz w:val="24"/>
                </w:rPr>
                <w:tab/>
              </w:r>
            </w:del>
          </w:ins>
          <w:ins w:id="1253" w:author="Coen Jansen" w:date="2003-10-28T09:09:00Z">
            <w:del w:id="1254" w:author="UCC" w:date="2003-11-24T12:29:00Z">
              <w:r>
                <w:rPr/>
                <w:delText>Existing Model</w:delText>
                <w:tab/>
              </w:r>
            </w:del>
          </w:ins>
          <w:del w:id="1255" w:author="UCC" w:date="2003-11-24T12:29:00Z">
            <w:r>
              <w:rPr/>
              <w:delText>1</w:delText>
            </w:r>
          </w:del>
        </w:p>
        <w:p>
          <w:pPr>
            <w:pStyle w:val="Contents1"/>
            <w:rPr>
              <w:rFonts w:ascii="Times New Roman" w:hAnsi="Times New Roman" w:cs="Times New Roman"/>
              <w:sz w:val="24"/>
              <w:del w:id="1264" w:author="UCC" w:date="2003-11-24T12:29:00Z"/>
            </w:rPr>
          </w:pPr>
          <w:ins w:id="1257" w:author="Coen Jansen" w:date="2003-10-28T09:09:00Z">
            <w:del w:id="1258" w:author="UCC" w:date="2003-11-24T12:29:00Z">
              <w:r>
                <w:rPr/>
                <w:delText>4.3</w:delText>
              </w:r>
            </w:del>
          </w:ins>
          <w:ins w:id="1259" w:author="Coen Jansen" w:date="2003-10-28T09:09:00Z">
            <w:del w:id="1260" w:author="UCC" w:date="2003-11-24T12:29:00Z">
              <w:r>
                <w:rPr>
                  <w:rFonts w:cs="Times New Roman" w:ascii="Times New Roman" w:hAnsi="Times New Roman"/>
                  <w:sz w:val="24"/>
                </w:rPr>
                <w:tab/>
              </w:r>
            </w:del>
          </w:ins>
          <w:ins w:id="1261" w:author="Coen Jansen" w:date="2003-10-28T09:09:00Z">
            <w:del w:id="1262" w:author="UCC" w:date="2003-11-24T12:29:00Z">
              <w:r>
                <w:rPr/>
                <w:delText>Data Classes</w:delText>
                <w:tab/>
              </w:r>
            </w:del>
          </w:ins>
          <w:del w:id="1263" w:author="UCC" w:date="2003-11-24T12:29:00Z">
            <w:r>
              <w:rPr/>
              <w:delText>1</w:delText>
            </w:r>
          </w:del>
        </w:p>
        <w:p>
          <w:pPr>
            <w:pStyle w:val="Contents1"/>
            <w:rPr>
              <w:rFonts w:ascii="Times New Roman" w:hAnsi="Times New Roman" w:cs="Times New Roman"/>
              <w:sz w:val="24"/>
              <w:lang w:val="en-US" w:eastAsia="en-US"/>
              <w:del w:id="1272" w:author="UCC" w:date="2003-11-24T12:29:00Z"/>
            </w:rPr>
          </w:pPr>
          <w:ins w:id="1265" w:author="Coen Jansen" w:date="2003-10-28T09:09:00Z">
            <w:del w:id="1266" w:author="UCC" w:date="2003-11-24T12:29:00Z">
              <w:r>
                <w:rPr>
                  <w:lang w:val="en-US" w:eastAsia="en-US"/>
                </w:rPr>
                <w:delText>4.3.1</w:delText>
              </w:r>
            </w:del>
          </w:ins>
          <w:ins w:id="1267" w:author="Coen Jansen" w:date="2003-10-28T09:09:00Z">
            <w:del w:id="1268" w:author="UCC" w:date="2003-11-24T12:29:00Z">
              <w:r>
                <w:rPr>
                  <w:rFonts w:cs="Times New Roman" w:ascii="Times New Roman" w:hAnsi="Times New Roman"/>
                  <w:sz w:val="24"/>
                  <w:lang w:val="en-US" w:eastAsia="en-US"/>
                </w:rPr>
                <w:tab/>
              </w:r>
            </w:del>
          </w:ins>
          <w:ins w:id="1269" w:author="Coen Jansen" w:date="2003-10-28T09:09:00Z">
            <w:del w:id="1270" w:author="UCC" w:date="2003-11-24T12:29:00Z">
              <w:r>
                <w:rPr>
                  <w:lang w:val="en-US" w:eastAsia="en-US"/>
                </w:rPr>
                <w:delText>Data Description</w:delText>
                <w:tab/>
              </w:r>
            </w:del>
          </w:ins>
          <w:del w:id="1271" w:author="UCC" w:date="2003-11-24T12:29:00Z">
            <w:r>
              <w:rPr>
                <w:lang w:val="en-US" w:eastAsia="en-US"/>
              </w:rPr>
              <w:delText>1</w:delText>
            </w:r>
          </w:del>
        </w:p>
        <w:p>
          <w:pPr>
            <w:pStyle w:val="Contents1"/>
            <w:rPr>
              <w:rFonts w:ascii="Times New Roman" w:hAnsi="Times New Roman" w:cs="Times New Roman"/>
              <w:sz w:val="24"/>
              <w:lang w:val="en-US" w:eastAsia="en-US"/>
              <w:del w:id="1280" w:author="UCC" w:date="2003-11-24T12:29:00Z"/>
            </w:rPr>
          </w:pPr>
          <w:ins w:id="1273" w:author="Coen Jansen" w:date="2003-10-28T09:09:00Z">
            <w:del w:id="1274" w:author="UCC" w:date="2003-11-24T12:29:00Z">
              <w:r>
                <w:rPr>
                  <w:lang w:val="en-US" w:eastAsia="en-US"/>
                </w:rPr>
                <w:delText>4.3.2</w:delText>
              </w:r>
            </w:del>
          </w:ins>
          <w:ins w:id="1275" w:author="Coen Jansen" w:date="2003-10-28T09:09:00Z">
            <w:del w:id="1276" w:author="UCC" w:date="2003-11-24T12:29:00Z">
              <w:r>
                <w:rPr>
                  <w:rFonts w:cs="Times New Roman" w:ascii="Times New Roman" w:hAnsi="Times New Roman"/>
                  <w:sz w:val="24"/>
                  <w:lang w:val="en-US" w:eastAsia="en-US"/>
                </w:rPr>
                <w:tab/>
              </w:r>
            </w:del>
          </w:ins>
          <w:ins w:id="1277" w:author="Coen Jansen" w:date="2003-10-28T09:09:00Z">
            <w:del w:id="1278" w:author="UCC" w:date="2003-11-24T12:29:00Z">
              <w:r>
                <w:rPr>
                  <w:lang w:val="en-US" w:eastAsia="en-US"/>
                </w:rPr>
                <w:delText>Class Diagram for Business Document ....</w:delText>
                <w:tab/>
              </w:r>
            </w:del>
          </w:ins>
          <w:del w:id="1279" w:author="UCC" w:date="2003-11-24T12:29:00Z">
            <w:r>
              <w:rPr>
                <w:lang w:val="en-US" w:eastAsia="en-US"/>
              </w:rPr>
              <w:delText>1</w:delText>
            </w:r>
          </w:del>
        </w:p>
        <w:p>
          <w:pPr>
            <w:pStyle w:val="Contents1"/>
            <w:rPr>
              <w:rFonts w:ascii="Times New Roman" w:hAnsi="Times New Roman" w:cs="Times New Roman"/>
              <w:sz w:val="24"/>
              <w:del w:id="1288" w:author="UCC" w:date="2003-11-24T12:29:00Z"/>
            </w:rPr>
          </w:pPr>
          <w:ins w:id="1281" w:author="Coen Jansen" w:date="2003-10-28T09:09:00Z">
            <w:del w:id="1282" w:author="UCC" w:date="2003-11-24T12:29:00Z">
              <w:r>
                <w:rPr/>
                <w:delText>4.4</w:delText>
              </w:r>
            </w:del>
          </w:ins>
          <w:ins w:id="1283" w:author="Coen Jansen" w:date="2003-10-28T09:09:00Z">
            <w:del w:id="1284" w:author="UCC" w:date="2003-11-24T12:29:00Z">
              <w:r>
                <w:rPr>
                  <w:rFonts w:cs="Times New Roman" w:ascii="Times New Roman" w:hAnsi="Times New Roman"/>
                  <w:sz w:val="24"/>
                </w:rPr>
                <w:tab/>
              </w:r>
            </w:del>
          </w:ins>
          <w:ins w:id="1285" w:author="Coen Jansen" w:date="2003-10-28T09:09:00Z">
            <w:del w:id="1286" w:author="UCC" w:date="2003-11-24T12:29:00Z">
              <w:r>
                <w:rPr/>
                <w:delText>New Model</w:delText>
                <w:tab/>
              </w:r>
            </w:del>
          </w:ins>
          <w:del w:id="1287" w:author="UCC" w:date="2003-11-24T12:29:00Z">
            <w:r>
              <w:rPr/>
              <w:delText>2</w:delText>
            </w:r>
          </w:del>
        </w:p>
        <w:p>
          <w:pPr>
            <w:pStyle w:val="Contents1"/>
            <w:rPr>
              <w:rFonts w:ascii="Times New Roman" w:hAnsi="Times New Roman" w:cs="Times New Roman"/>
              <w:sz w:val="24"/>
              <w:del w:id="1296" w:author="UCC" w:date="2003-11-24T12:29:00Z"/>
            </w:rPr>
          </w:pPr>
          <w:ins w:id="1289" w:author="Coen Jansen" w:date="2003-10-28T09:09:00Z">
            <w:del w:id="1290" w:author="UCC" w:date="2003-11-24T12:29:00Z">
              <w:r>
                <w:rPr/>
                <w:delText>4.5</w:delText>
              </w:r>
            </w:del>
          </w:ins>
          <w:ins w:id="1291" w:author="Coen Jansen" w:date="2003-10-28T09:09:00Z">
            <w:del w:id="1292" w:author="UCC" w:date="2003-11-24T12:29:00Z">
              <w:r>
                <w:rPr>
                  <w:rFonts w:cs="Times New Roman" w:ascii="Times New Roman" w:hAnsi="Times New Roman"/>
                  <w:sz w:val="24"/>
                </w:rPr>
                <w:tab/>
              </w:r>
            </w:del>
          </w:ins>
          <w:ins w:id="1293" w:author="Coen Jansen" w:date="2003-10-28T09:09:00Z">
            <w:del w:id="1294" w:author="UCC" w:date="2003-11-24T12:29:00Z">
              <w:r>
                <w:rPr/>
                <w:delText>Data Classes</w:delText>
                <w:tab/>
              </w:r>
            </w:del>
          </w:ins>
          <w:del w:id="1295" w:author="UCC" w:date="2003-11-24T12:29:00Z">
            <w:r>
              <w:rPr/>
              <w:delText>2</w:delText>
            </w:r>
          </w:del>
        </w:p>
        <w:p>
          <w:pPr>
            <w:pStyle w:val="Contents1"/>
            <w:rPr>
              <w:rFonts w:ascii="Times New Roman" w:hAnsi="Times New Roman" w:cs="Times New Roman"/>
              <w:sz w:val="24"/>
              <w:lang w:val="en-US" w:eastAsia="en-US"/>
              <w:del w:id="1304" w:author="UCC" w:date="2003-11-24T12:29:00Z"/>
            </w:rPr>
          </w:pPr>
          <w:ins w:id="1297" w:author="Coen Jansen" w:date="2003-10-28T09:09:00Z">
            <w:del w:id="1298" w:author="UCC" w:date="2003-11-24T12:29:00Z">
              <w:r>
                <w:rPr>
                  <w:lang w:val="en-US" w:eastAsia="en-US"/>
                </w:rPr>
                <w:delText>4.5.1</w:delText>
              </w:r>
            </w:del>
          </w:ins>
          <w:ins w:id="1299" w:author="Coen Jansen" w:date="2003-10-28T09:09:00Z">
            <w:del w:id="1300" w:author="UCC" w:date="2003-11-24T12:29:00Z">
              <w:r>
                <w:rPr>
                  <w:rFonts w:cs="Times New Roman" w:ascii="Times New Roman" w:hAnsi="Times New Roman"/>
                  <w:sz w:val="24"/>
                  <w:lang w:val="en-US" w:eastAsia="en-US"/>
                </w:rPr>
                <w:tab/>
              </w:r>
            </w:del>
          </w:ins>
          <w:ins w:id="1301" w:author="Coen Jansen" w:date="2003-10-28T09:09:00Z">
            <w:del w:id="1302" w:author="UCC" w:date="2003-11-24T12:29:00Z">
              <w:r>
                <w:rPr>
                  <w:lang w:val="en-US" w:eastAsia="en-US"/>
                </w:rPr>
                <w:delText>Data Description</w:delText>
                <w:tab/>
              </w:r>
            </w:del>
          </w:ins>
          <w:del w:id="1303" w:author="UCC" w:date="2003-11-24T12:29:00Z">
            <w:r>
              <w:rPr>
                <w:lang w:val="en-US" w:eastAsia="en-US"/>
              </w:rPr>
              <w:delText>2</w:delText>
            </w:r>
          </w:del>
        </w:p>
        <w:p>
          <w:pPr>
            <w:pStyle w:val="Contents1"/>
            <w:rPr>
              <w:rFonts w:ascii="Times New Roman" w:hAnsi="Times New Roman" w:cs="Times New Roman"/>
              <w:sz w:val="24"/>
              <w:lang w:val="en-US" w:eastAsia="en-US"/>
              <w:del w:id="1312" w:author="UCC" w:date="2003-11-24T12:29:00Z"/>
            </w:rPr>
          </w:pPr>
          <w:ins w:id="1305" w:author="Coen Jansen" w:date="2003-10-28T09:09:00Z">
            <w:del w:id="1306" w:author="UCC" w:date="2003-11-24T12:29:00Z">
              <w:r>
                <w:rPr>
                  <w:lang w:val="en-US" w:eastAsia="en-US"/>
                </w:rPr>
                <w:delText>4.5.2</w:delText>
              </w:r>
            </w:del>
          </w:ins>
          <w:ins w:id="1307" w:author="Coen Jansen" w:date="2003-10-28T09:09:00Z">
            <w:del w:id="1308" w:author="UCC" w:date="2003-11-24T12:29:00Z">
              <w:r>
                <w:rPr>
                  <w:rFonts w:cs="Times New Roman" w:ascii="Times New Roman" w:hAnsi="Times New Roman"/>
                  <w:sz w:val="24"/>
                  <w:lang w:val="en-US" w:eastAsia="en-US"/>
                </w:rPr>
                <w:tab/>
              </w:r>
            </w:del>
          </w:ins>
          <w:ins w:id="1309" w:author="Coen Jansen" w:date="2003-10-28T09:09:00Z">
            <w:del w:id="1310" w:author="UCC" w:date="2003-11-24T12:29:00Z">
              <w:r>
                <w:rPr>
                  <w:lang w:val="en-US" w:eastAsia="en-US"/>
                </w:rPr>
                <w:delText>Class Diagram for Business Document .....</w:delText>
                <w:tab/>
              </w:r>
            </w:del>
          </w:ins>
          <w:del w:id="1311" w:author="UCC" w:date="2003-11-24T12:29:00Z">
            <w:r>
              <w:rPr>
                <w:lang w:val="en-US" w:eastAsia="en-US"/>
              </w:rPr>
              <w:delText>2</w:delText>
            </w:r>
          </w:del>
        </w:p>
        <w:p>
          <w:pPr>
            <w:pStyle w:val="Contents1"/>
            <w:rPr>
              <w:rFonts w:ascii="Times New Roman" w:hAnsi="Times New Roman" w:cs="Times New Roman"/>
              <w:b w:val="false"/>
              <w:b w:val="false"/>
              <w:sz w:val="24"/>
              <w:del w:id="1320" w:author="UCC" w:date="2003-11-24T12:29:00Z"/>
            </w:rPr>
          </w:pPr>
          <w:ins w:id="1313" w:author="Coen Jansen" w:date="2003-10-28T09:09:00Z">
            <w:del w:id="1314" w:author="UCC" w:date="2003-11-24T12:29:00Z">
              <w:r>
                <w:rPr/>
                <w:delText>5</w:delText>
              </w:r>
            </w:del>
          </w:ins>
          <w:ins w:id="1315" w:author="Coen Jansen" w:date="2003-10-28T09:09:00Z">
            <w:del w:id="1316" w:author="UCC" w:date="2003-11-24T12:29:00Z">
              <w:r>
                <w:rPr>
                  <w:rFonts w:cs="Times New Roman" w:ascii="Times New Roman" w:hAnsi="Times New Roman"/>
                  <w:b w:val="false"/>
                  <w:sz w:val="24"/>
                </w:rPr>
                <w:tab/>
              </w:r>
            </w:del>
          </w:ins>
          <w:ins w:id="1317" w:author="Coen Jansen" w:date="2003-10-28T09:09:00Z">
            <w:del w:id="1318" w:author="UCC" w:date="2003-11-24T12:29:00Z">
              <w:r>
                <w:rPr/>
                <w:delText>Business Document Example</w:delText>
                <w:tab/>
              </w:r>
            </w:del>
          </w:ins>
          <w:del w:id="1319" w:author="UCC" w:date="2003-11-24T12:29:00Z">
            <w:r>
              <w:rPr/>
              <w:delText>3</w:delText>
            </w:r>
          </w:del>
        </w:p>
        <w:p>
          <w:pPr>
            <w:pStyle w:val="Contents1"/>
            <w:rPr>
              <w:rFonts w:ascii="Times New Roman" w:hAnsi="Times New Roman" w:cs="Times New Roman"/>
              <w:b w:val="false"/>
              <w:b w:val="false"/>
              <w:sz w:val="24"/>
              <w:del w:id="1328" w:author="UCC" w:date="2003-11-24T12:29:00Z"/>
            </w:rPr>
          </w:pPr>
          <w:ins w:id="1321" w:author="Coen Jansen" w:date="2003-10-28T09:09:00Z">
            <w:del w:id="1322" w:author="UCC" w:date="2003-11-24T12:29:00Z">
              <w:r>
                <w:rPr/>
                <w:delText>6</w:delText>
              </w:r>
            </w:del>
          </w:ins>
          <w:ins w:id="1323" w:author="Coen Jansen" w:date="2003-10-28T09:09:00Z">
            <w:del w:id="1324" w:author="UCC" w:date="2003-11-24T12:29:00Z">
              <w:r>
                <w:rPr>
                  <w:rFonts w:cs="Times New Roman" w:ascii="Times New Roman" w:hAnsi="Times New Roman"/>
                  <w:b w:val="false"/>
                  <w:sz w:val="24"/>
                </w:rPr>
                <w:tab/>
              </w:r>
            </w:del>
          </w:ins>
          <w:ins w:id="1325" w:author="Coen Jansen" w:date="2003-10-28T09:09:00Z">
            <w:del w:id="1326" w:author="UCC" w:date="2003-11-24T12:29:00Z">
              <w:r>
                <w:rPr/>
                <w:delText>Implementation Considerations</w:delText>
                <w:tab/>
              </w:r>
            </w:del>
          </w:ins>
          <w:del w:id="1327" w:author="UCC" w:date="2003-11-24T12:29:00Z">
            <w:r>
              <w:rPr/>
              <w:delText>1</w:delText>
            </w:r>
          </w:del>
        </w:p>
        <w:p>
          <w:pPr>
            <w:pStyle w:val="Contents1"/>
            <w:rPr>
              <w:rFonts w:ascii="Times New Roman" w:hAnsi="Times New Roman" w:cs="Times New Roman"/>
              <w:b w:val="false"/>
              <w:b w:val="false"/>
              <w:sz w:val="24"/>
              <w:del w:id="1336" w:author="UCC" w:date="2003-11-24T12:29:00Z"/>
            </w:rPr>
          </w:pPr>
          <w:ins w:id="1329" w:author="Coen Jansen" w:date="2003-10-28T09:09:00Z">
            <w:del w:id="1330" w:author="UCC" w:date="2003-11-24T12:29:00Z">
              <w:r>
                <w:rPr/>
                <w:delText>7</w:delText>
              </w:r>
            </w:del>
          </w:ins>
          <w:ins w:id="1331" w:author="Coen Jansen" w:date="2003-10-28T09:09:00Z">
            <w:del w:id="1332" w:author="UCC" w:date="2003-11-24T12:29:00Z">
              <w:r>
                <w:rPr>
                  <w:rFonts w:cs="Times New Roman" w:ascii="Times New Roman" w:hAnsi="Times New Roman"/>
                  <w:b w:val="false"/>
                  <w:sz w:val="24"/>
                </w:rPr>
                <w:tab/>
              </w:r>
            </w:del>
          </w:ins>
          <w:ins w:id="1333" w:author="Coen Jansen" w:date="2003-10-28T09:09:00Z">
            <w:del w:id="1334" w:author="UCC" w:date="2003-11-24T12:29:00Z">
              <w:r>
                <w:rPr/>
                <w:delText>Testing</w:delText>
                <w:tab/>
              </w:r>
            </w:del>
          </w:ins>
          <w:del w:id="1335" w:author="UCC" w:date="2003-11-24T12:29:00Z">
            <w:r>
              <w:rPr/>
              <w:delText>1</w:delText>
            </w:r>
          </w:del>
        </w:p>
        <w:p>
          <w:pPr>
            <w:pStyle w:val="Contents1"/>
            <w:rPr>
              <w:rFonts w:ascii="Times New Roman" w:hAnsi="Times New Roman" w:cs="Times New Roman"/>
              <w:sz w:val="24"/>
              <w:del w:id="1344" w:author="UCC" w:date="2003-11-24T12:29:00Z"/>
            </w:rPr>
          </w:pPr>
          <w:ins w:id="1337" w:author="Coen Jansen" w:date="2003-10-28T09:09:00Z">
            <w:del w:id="1338" w:author="UCC" w:date="2003-11-24T12:29:00Z">
              <w:r>
                <w:rPr/>
                <w:delText>7.1</w:delText>
              </w:r>
            </w:del>
          </w:ins>
          <w:ins w:id="1339" w:author="Coen Jansen" w:date="2003-10-28T09:09:00Z">
            <w:del w:id="1340" w:author="UCC" w:date="2003-11-24T12:29:00Z">
              <w:r>
                <w:rPr>
                  <w:rFonts w:cs="Times New Roman" w:ascii="Times New Roman" w:hAnsi="Times New Roman"/>
                  <w:sz w:val="24"/>
                </w:rPr>
                <w:tab/>
              </w:r>
            </w:del>
          </w:ins>
          <w:ins w:id="1341" w:author="Coen Jansen" w:date="2003-10-28T09:09:00Z">
            <w:del w:id="1342" w:author="UCC" w:date="2003-11-24T12:29:00Z">
              <w:r>
                <w:rPr/>
                <w:delText>Pass / Fail Criteria</w:delText>
                <w:tab/>
              </w:r>
            </w:del>
          </w:ins>
          <w:del w:id="1343" w:author="UCC" w:date="2003-11-24T12:29:00Z">
            <w:r>
              <w:rPr/>
              <w:delText>1</w:delText>
            </w:r>
          </w:del>
        </w:p>
        <w:p>
          <w:pPr>
            <w:pStyle w:val="Contents1"/>
            <w:rPr>
              <w:rFonts w:ascii="Times New Roman" w:hAnsi="Times New Roman" w:cs="Times New Roman"/>
              <w:sz w:val="24"/>
              <w:del w:id="1352" w:author="UCC" w:date="2003-11-24T12:29:00Z"/>
            </w:rPr>
          </w:pPr>
          <w:ins w:id="1345" w:author="Coen Jansen" w:date="2003-10-28T09:09:00Z">
            <w:del w:id="1346" w:author="UCC" w:date="2003-11-24T12:29:00Z">
              <w:r>
                <w:rPr/>
                <w:delText>7.2</w:delText>
              </w:r>
            </w:del>
          </w:ins>
          <w:ins w:id="1347" w:author="Coen Jansen" w:date="2003-10-28T09:09:00Z">
            <w:del w:id="1348" w:author="UCC" w:date="2003-11-24T12:29:00Z">
              <w:r>
                <w:rPr>
                  <w:rFonts w:cs="Times New Roman" w:ascii="Times New Roman" w:hAnsi="Times New Roman"/>
                  <w:sz w:val="24"/>
                </w:rPr>
                <w:tab/>
              </w:r>
            </w:del>
          </w:ins>
          <w:ins w:id="1349" w:author="Coen Jansen" w:date="2003-10-28T09:09:00Z">
            <w:del w:id="1350" w:author="UCC" w:date="2003-11-24T12:29:00Z">
              <w:r>
                <w:rPr/>
                <w:delText>Test Data</w:delText>
                <w:tab/>
              </w:r>
            </w:del>
          </w:ins>
          <w:del w:id="1351" w:author="UCC" w:date="2003-11-24T12:29:00Z">
            <w:r>
              <w:rPr/>
              <w:delText>1</w:delText>
            </w:r>
          </w:del>
        </w:p>
        <w:p>
          <w:pPr>
            <w:pStyle w:val="Contents1"/>
            <w:rPr>
              <w:rFonts w:ascii="Times New Roman" w:hAnsi="Times New Roman" w:cs="Times New Roman"/>
              <w:b w:val="false"/>
              <w:b w:val="false"/>
              <w:sz w:val="24"/>
              <w:del w:id="1360" w:author="UCC" w:date="2003-11-24T12:29:00Z"/>
            </w:rPr>
          </w:pPr>
          <w:ins w:id="1353" w:author="Coen Jansen" w:date="2003-10-28T09:09:00Z">
            <w:del w:id="1354" w:author="UCC" w:date="2003-11-24T12:29:00Z">
              <w:r>
                <w:rPr/>
                <w:delText>8</w:delText>
              </w:r>
            </w:del>
          </w:ins>
          <w:ins w:id="1355" w:author="Coen Jansen" w:date="2003-10-28T09:09:00Z">
            <w:del w:id="1356" w:author="UCC" w:date="2003-11-24T12:29:00Z">
              <w:r>
                <w:rPr>
                  <w:rFonts w:cs="Times New Roman" w:ascii="Times New Roman" w:hAnsi="Times New Roman"/>
                  <w:b w:val="false"/>
                  <w:sz w:val="24"/>
                </w:rPr>
                <w:tab/>
              </w:r>
            </w:del>
          </w:ins>
          <w:ins w:id="1357" w:author="Coen Jansen" w:date="2003-10-28T09:09:00Z">
            <w:del w:id="1358" w:author="UCC" w:date="2003-11-24T12:29:00Z">
              <w:r>
                <w:rPr/>
                <w:delText>Appendices</w:delText>
                <w:tab/>
              </w:r>
            </w:del>
          </w:ins>
          <w:del w:id="1359" w:author="UCC" w:date="2003-11-24T12:29:00Z">
            <w:r>
              <w:rPr/>
              <w:delText>1</w:delText>
            </w:r>
          </w:del>
        </w:p>
        <w:p>
          <w:pPr>
            <w:pStyle w:val="Contents1"/>
            <w:tabs>
              <w:tab w:val="left" w:pos="567" w:leader="none"/>
              <w:tab w:val="right" w:pos="8789" w:leader="dot"/>
            </w:tabs>
            <w:rPr>
              <w:rFonts w:ascii="Times New Roman" w:hAnsi="Times New Roman" w:cs="Times New Roman"/>
              <w:b w:val="false"/>
              <w:b w:val="false"/>
              <w:sz w:val="24"/>
              <w:del w:id="1366" w:author="Coen Jansen" w:date="2003-10-28T08:59:00Z"/>
            </w:rPr>
          </w:pPr>
          <w:ins w:id="1361" w:author="UCC" w:date="2003-10-17T11:27:00Z">
            <w:del w:id="1362" w:author="Coen Jansen" w:date="2003-10-28T08:59:00Z">
              <w:r>
                <w:rPr/>
                <w:delText>1</w:delText>
              </w:r>
            </w:del>
          </w:ins>
          <w:ins w:id="1363" w:author="UCC" w:date="2003-10-17T11:27:00Z">
            <w:del w:id="1364" w:author="Coen Jansen" w:date="2003-10-28T08:59:00Z">
              <w:r>
                <w:rPr>
                  <w:rFonts w:cs="Times New Roman" w:ascii="Times New Roman" w:hAnsi="Times New Roman"/>
                  <w:b w:val="false"/>
                  <w:sz w:val="24"/>
                </w:rPr>
                <w:tab/>
              </w:r>
            </w:del>
          </w:ins>
          <w:del w:id="1365" w:author="Coen Jansen" w:date="2003-10-28T08:59:00Z">
            <w:r>
              <w:rPr/>
              <w:delText>General Information</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72" w:author="Coen Jansen" w:date="2003-10-28T08:59:00Z"/>
            </w:rPr>
          </w:pPr>
          <w:ins w:id="1367" w:author="UCC" w:date="2003-10-17T11:27:00Z">
            <w:del w:id="1368" w:author="Coen Jansen" w:date="2003-10-28T08:59:00Z">
              <w:r>
                <w:rPr/>
                <w:delText>1.1</w:delText>
              </w:r>
            </w:del>
          </w:ins>
          <w:ins w:id="1369" w:author="UCC" w:date="2003-10-17T11:27:00Z">
            <w:del w:id="1370" w:author="Coen Jansen" w:date="2003-10-28T08:59:00Z">
              <w:r>
                <w:rPr>
                  <w:rFonts w:cs="Times New Roman" w:ascii="Times New Roman" w:hAnsi="Times New Roman"/>
                  <w:sz w:val="24"/>
                </w:rPr>
                <w:tab/>
              </w:r>
            </w:del>
          </w:ins>
          <w:del w:id="1371" w:author="Coen Jansen" w:date="2003-10-28T08:59:00Z">
            <w:r>
              <w:rPr/>
              <w:delText>Problem Statement / Business Need</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78" w:author="Coen Jansen" w:date="2003-10-28T08:59:00Z"/>
            </w:rPr>
          </w:pPr>
          <w:ins w:id="1373" w:author="UCC" w:date="2003-10-17T11:27:00Z">
            <w:del w:id="1374" w:author="Coen Jansen" w:date="2003-10-28T08:59:00Z">
              <w:r>
                <w:rPr/>
                <w:delText>1.2</w:delText>
              </w:r>
            </w:del>
          </w:ins>
          <w:ins w:id="1375" w:author="UCC" w:date="2003-10-17T11:27:00Z">
            <w:del w:id="1376" w:author="Coen Jansen" w:date="2003-10-28T08:59:00Z">
              <w:r>
                <w:rPr>
                  <w:rFonts w:cs="Times New Roman" w:ascii="Times New Roman" w:hAnsi="Times New Roman"/>
                  <w:sz w:val="24"/>
                </w:rPr>
                <w:tab/>
              </w:r>
            </w:del>
          </w:ins>
          <w:del w:id="1377" w:author="Coen Jansen" w:date="2003-10-28T08:59:00Z">
            <w:r>
              <w:rPr/>
              <w:delText>Objectiv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84" w:author="Coen Jansen" w:date="2003-10-28T08:59:00Z"/>
            </w:rPr>
          </w:pPr>
          <w:ins w:id="1379" w:author="UCC" w:date="2003-10-17T11:27:00Z">
            <w:del w:id="1380" w:author="Coen Jansen" w:date="2003-10-28T08:59:00Z">
              <w:r>
                <w:rPr/>
                <w:delText>1.3</w:delText>
              </w:r>
            </w:del>
          </w:ins>
          <w:ins w:id="1381" w:author="UCC" w:date="2003-10-17T11:27:00Z">
            <w:del w:id="1382" w:author="Coen Jansen" w:date="2003-10-28T08:59:00Z">
              <w:r>
                <w:rPr>
                  <w:rFonts w:cs="Times New Roman" w:ascii="Times New Roman" w:hAnsi="Times New Roman"/>
                  <w:sz w:val="24"/>
                </w:rPr>
                <w:tab/>
              </w:r>
            </w:del>
          </w:ins>
          <w:del w:id="1383" w:author="Coen Jansen" w:date="2003-10-28T08:59:00Z">
            <w:r>
              <w:rPr/>
              <w:delText>Audience</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90" w:author="Coen Jansen" w:date="2003-10-28T08:59:00Z"/>
            </w:rPr>
          </w:pPr>
          <w:ins w:id="1385" w:author="UCC" w:date="2003-10-17T11:27:00Z">
            <w:del w:id="1386" w:author="Coen Jansen" w:date="2003-10-28T08:59:00Z">
              <w:r>
                <w:rPr/>
                <w:delText>1.4</w:delText>
              </w:r>
            </w:del>
          </w:ins>
          <w:ins w:id="1387" w:author="UCC" w:date="2003-10-17T11:27:00Z">
            <w:del w:id="1388" w:author="Coen Jansen" w:date="2003-10-28T08:59:00Z">
              <w:r>
                <w:rPr>
                  <w:rFonts w:cs="Times New Roman" w:ascii="Times New Roman" w:hAnsi="Times New Roman"/>
                  <w:sz w:val="24"/>
                </w:rPr>
                <w:tab/>
              </w:r>
            </w:del>
          </w:ins>
          <w:del w:id="1389" w:author="Coen Jansen" w:date="2003-10-28T08:59:00Z">
            <w:r>
              <w:rPr/>
              <w:delText>Artefac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396" w:author="Coen Jansen" w:date="2003-10-28T08:59:00Z"/>
            </w:rPr>
          </w:pPr>
          <w:ins w:id="1391" w:author="UCC" w:date="2003-10-17T11:27:00Z">
            <w:del w:id="1392" w:author="Coen Jansen" w:date="2003-10-28T08:59:00Z">
              <w:r>
                <w:rPr/>
                <w:delText>1.5</w:delText>
              </w:r>
            </w:del>
          </w:ins>
          <w:ins w:id="1393" w:author="UCC" w:date="2003-10-17T11:27:00Z">
            <w:del w:id="1394" w:author="Coen Jansen" w:date="2003-10-28T08:59:00Z">
              <w:r>
                <w:rPr>
                  <w:rFonts w:cs="Times New Roman" w:ascii="Times New Roman" w:hAnsi="Times New Roman"/>
                  <w:sz w:val="24"/>
                </w:rPr>
                <w:tab/>
              </w:r>
            </w:del>
          </w:ins>
          <w:del w:id="1395" w:author="Coen Jansen" w:date="2003-10-28T08:59:00Z">
            <w:r>
              <w:rPr/>
              <w:delText>Reference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02" w:author="Coen Jansen" w:date="2003-10-28T08:59:00Z"/>
            </w:rPr>
          </w:pPr>
          <w:ins w:id="1397" w:author="UCC" w:date="2003-10-17T11:27:00Z">
            <w:del w:id="1398" w:author="Coen Jansen" w:date="2003-10-28T08:59:00Z">
              <w:r>
                <w:rPr/>
                <w:delText>1.6</w:delText>
              </w:r>
            </w:del>
          </w:ins>
          <w:ins w:id="1399" w:author="UCC" w:date="2003-10-17T11:27:00Z">
            <w:del w:id="1400" w:author="Coen Jansen" w:date="2003-10-28T08:59:00Z">
              <w:r>
                <w:rPr>
                  <w:rFonts w:cs="Times New Roman" w:ascii="Times New Roman" w:hAnsi="Times New Roman"/>
                  <w:sz w:val="24"/>
                </w:rPr>
                <w:tab/>
              </w:r>
            </w:del>
          </w:ins>
          <w:del w:id="1401" w:author="Coen Jansen" w:date="2003-10-28T08:59:00Z">
            <w:r>
              <w:rPr/>
              <w:delText>Acknowledgement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08" w:author="Coen Jansen" w:date="2003-10-28T08:59:00Z"/>
            </w:rPr>
          </w:pPr>
          <w:ins w:id="1403" w:author="UCC" w:date="2003-10-17T11:27:00Z">
            <w:del w:id="1404" w:author="Coen Jansen" w:date="2003-10-28T08:59:00Z">
              <w:r>
                <w:rPr>
                  <w:lang w:val="en-US" w:eastAsia="en-US"/>
                </w:rPr>
                <w:delText>1.6.1</w:delText>
              </w:r>
            </w:del>
          </w:ins>
          <w:ins w:id="1405" w:author="UCC" w:date="2003-10-17T11:27:00Z">
            <w:del w:id="1406" w:author="Coen Jansen" w:date="2003-10-28T08:59:00Z">
              <w:r>
                <w:rPr>
                  <w:rFonts w:cs="Times New Roman" w:ascii="Times New Roman" w:hAnsi="Times New Roman"/>
                  <w:sz w:val="24"/>
                  <w:lang w:val="en-US" w:eastAsia="en-US"/>
                </w:rPr>
                <w:tab/>
              </w:r>
            </w:del>
          </w:ins>
          <w:del w:id="1407" w:author="Coen Jansen" w:date="2003-10-28T08:59:00Z">
            <w:r>
              <w:rPr>
                <w:lang w:val="en-US" w:eastAsia="en-US"/>
              </w:rPr>
              <w:delText>BRG Members</w:delText>
              <w:tab/>
              <w:delText>1</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14" w:author="Coen Jansen" w:date="2003-10-28T08:59:00Z"/>
            </w:rPr>
          </w:pPr>
          <w:ins w:id="1409" w:author="UCC" w:date="2003-10-17T11:27:00Z">
            <w:del w:id="1410" w:author="Coen Jansen" w:date="2003-10-28T08:59:00Z">
              <w:r>
                <w:rPr>
                  <w:lang w:val="en-US" w:eastAsia="en-US"/>
                </w:rPr>
                <w:delText>1.6.2</w:delText>
              </w:r>
            </w:del>
          </w:ins>
          <w:ins w:id="1411" w:author="UCC" w:date="2003-10-17T11:27:00Z">
            <w:del w:id="1412" w:author="Coen Jansen" w:date="2003-10-28T08:59:00Z">
              <w:r>
                <w:rPr>
                  <w:rFonts w:cs="Times New Roman" w:ascii="Times New Roman" w:hAnsi="Times New Roman"/>
                  <w:sz w:val="24"/>
                  <w:lang w:val="en-US" w:eastAsia="en-US"/>
                </w:rPr>
                <w:tab/>
              </w:r>
            </w:del>
          </w:ins>
          <w:del w:id="1413" w:author="Coen Jansen" w:date="2003-10-28T08:59:00Z">
            <w:r>
              <w:rPr>
                <w:lang w:val="en-US" w:eastAsia="en-US"/>
              </w:rPr>
              <w:delText>ITRG Members</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24" w:author="Coen Jansen" w:date="2003-10-28T08:59:00Z"/>
            </w:rPr>
          </w:pPr>
          <w:ins w:id="1415" w:author="UCC" w:date="2003-10-17T11:27:00Z">
            <w:del w:id="1416" w:author="Coen Jansen" w:date="2003-10-28T08:59:00Z">
              <w:r>
                <w:rPr>
                  <w:lang w:val="en-US" w:eastAsia="en-US"/>
                </w:rPr>
                <w:delText>1.6.3</w:delText>
              </w:r>
            </w:del>
          </w:ins>
          <w:ins w:id="1417" w:author="UCC" w:date="2003-10-17T11:27:00Z">
            <w:del w:id="1418" w:author="Coen Jansen" w:date="2003-10-28T08:59:00Z">
              <w:r>
                <w:rPr>
                  <w:rFonts w:cs="Times New Roman" w:ascii="Times New Roman" w:hAnsi="Times New Roman"/>
                  <w:sz w:val="24"/>
                  <w:lang w:val="en-US" w:eastAsia="en-US"/>
                </w:rPr>
                <w:tab/>
              </w:r>
            </w:del>
          </w:ins>
          <w:ins w:id="1419" w:author="UCC" w:date="2003-10-17T11:27:00Z">
            <w:del w:id="1420" w:author="Coen Jansen" w:date="2003-10-28T08:59:00Z">
              <w:r>
                <w:rPr>
                  <w:lang w:val="en-US" w:eastAsia="en-US"/>
                </w:rPr>
                <w:delText>Task/Project Group Participants (</w:delText>
              </w:r>
            </w:del>
          </w:ins>
          <w:ins w:id="1421" w:author="UCC" w:date="2003-10-17T11:27:00Z">
            <w:del w:id="1422" w:author="Coen Jansen" w:date="2003-10-28T08:59:00Z">
              <w:r>
                <w:rPr>
                  <w:i/>
                  <w:lang w:val="en-US" w:eastAsia="en-US"/>
                </w:rPr>
                <w:delText>where applicable</w:delText>
              </w:r>
            </w:del>
          </w:ins>
          <w:del w:id="1423" w:author="Coen Jansen" w:date="2003-10-28T08:59:00Z">
            <w:r>
              <w:rPr>
                <w:lang w:val="en-US" w:eastAsia="en-US"/>
              </w:rPr>
              <w:delText>)</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30" w:author="Coen Jansen" w:date="2003-10-28T08:59:00Z"/>
            </w:rPr>
          </w:pPr>
          <w:ins w:id="1425" w:author="UCC" w:date="2003-10-17T11:27:00Z">
            <w:del w:id="1426" w:author="Coen Jansen" w:date="2003-10-28T08:59:00Z">
              <w:r>
                <w:rPr>
                  <w:lang w:val="en-US" w:eastAsia="en-US"/>
                </w:rPr>
                <w:delText>1.6.4</w:delText>
              </w:r>
            </w:del>
          </w:ins>
          <w:ins w:id="1427" w:author="UCC" w:date="2003-10-17T11:27:00Z">
            <w:del w:id="1428" w:author="Coen Jansen" w:date="2003-10-28T08:59:00Z">
              <w:r>
                <w:rPr>
                  <w:rFonts w:cs="Times New Roman" w:ascii="Times New Roman" w:hAnsi="Times New Roman"/>
                  <w:sz w:val="24"/>
                  <w:lang w:val="en-US" w:eastAsia="en-US"/>
                </w:rPr>
                <w:tab/>
              </w:r>
            </w:del>
          </w:ins>
          <w:del w:id="1429"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436" w:author="Coen Jansen" w:date="2003-10-28T08:59:00Z"/>
            </w:rPr>
          </w:pPr>
          <w:ins w:id="1431" w:author="UCC" w:date="2003-10-17T11:27:00Z">
            <w:del w:id="1432" w:author="Coen Jansen" w:date="2003-10-28T08:59:00Z">
              <w:r>
                <w:rPr/>
                <w:delText>2</w:delText>
              </w:r>
            </w:del>
          </w:ins>
          <w:ins w:id="1433" w:author="UCC" w:date="2003-10-17T11:27:00Z">
            <w:del w:id="1434" w:author="Coen Jansen" w:date="2003-10-28T08:59:00Z">
              <w:r>
                <w:rPr>
                  <w:rFonts w:cs="Times New Roman" w:ascii="Times New Roman" w:hAnsi="Times New Roman"/>
                  <w:b w:val="false"/>
                  <w:sz w:val="24"/>
                </w:rPr>
                <w:tab/>
              </w:r>
            </w:del>
          </w:ins>
          <w:del w:id="1435" w:author="Coen Jansen" w:date="2003-10-28T08:59:00Z">
            <w:r>
              <w:rPr/>
              <w:delText>Business Process View</w:delText>
              <w:tab/>
              <w:delText>2</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42" w:author="Coen Jansen" w:date="2003-10-28T08:59:00Z"/>
            </w:rPr>
          </w:pPr>
          <w:ins w:id="1437" w:author="UCC" w:date="2003-10-17T11:27:00Z">
            <w:del w:id="1438" w:author="Coen Jansen" w:date="2003-10-28T08:59:00Z">
              <w:r>
                <w:rPr>
                  <w:lang w:val="en-US" w:eastAsia="en-US"/>
                </w:rPr>
                <w:delText>2.1.1</w:delText>
              </w:r>
            </w:del>
          </w:ins>
          <w:ins w:id="1439" w:author="UCC" w:date="2003-10-17T11:27:00Z">
            <w:del w:id="1440" w:author="Coen Jansen" w:date="2003-10-28T08:59:00Z">
              <w:r>
                <w:rPr>
                  <w:rFonts w:cs="Times New Roman" w:ascii="Times New Roman" w:hAnsi="Times New Roman"/>
                  <w:sz w:val="24"/>
                  <w:lang w:val="en-US" w:eastAsia="en-US"/>
                </w:rPr>
                <w:tab/>
              </w:r>
            </w:del>
          </w:ins>
          <w:del w:id="1441" w:author="Coen Jansen" w:date="2003-10-28T08:59:00Z">
            <w:r>
              <w:rPr>
                <w:lang w:val="en-US" w:eastAsia="en-US"/>
              </w:rPr>
              <w:delText>Technical Requirements (optional)</w:delText>
              <w:tab/>
              <w:delText>2</w:delText>
            </w:r>
          </w:del>
        </w:p>
        <w:p>
          <w:pPr>
            <w:pStyle w:val="Contents1"/>
            <w:tabs>
              <w:tab w:val="left" w:pos="567" w:leader="none"/>
              <w:tab w:val="right" w:pos="8789" w:leader="dot"/>
            </w:tabs>
            <w:rPr>
              <w:rFonts w:ascii="Times New Roman" w:hAnsi="Times New Roman" w:cs="Times New Roman"/>
              <w:b w:val="false"/>
              <w:b w:val="false"/>
              <w:sz w:val="24"/>
              <w:del w:id="1448" w:author="Coen Jansen" w:date="2003-10-28T08:59:00Z"/>
            </w:rPr>
          </w:pPr>
          <w:ins w:id="1443" w:author="UCC" w:date="2003-10-17T11:27:00Z">
            <w:del w:id="1444" w:author="Coen Jansen" w:date="2003-10-28T08:59:00Z">
              <w:r>
                <w:rPr/>
                <w:delText>3</w:delText>
              </w:r>
            </w:del>
          </w:ins>
          <w:ins w:id="1445" w:author="UCC" w:date="2003-10-17T11:27:00Z">
            <w:del w:id="1446" w:author="Coen Jansen" w:date="2003-10-28T08:59:00Z">
              <w:r>
                <w:rPr>
                  <w:rFonts w:cs="Times New Roman" w:ascii="Times New Roman" w:hAnsi="Times New Roman"/>
                  <w:b w:val="false"/>
                  <w:sz w:val="24"/>
                </w:rPr>
                <w:tab/>
              </w:r>
            </w:del>
          </w:ins>
          <w:del w:id="1447" w:author="Coen Jansen" w:date="2003-10-28T08:59:00Z">
            <w:r>
              <w:rPr/>
              <w:delText>Process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54" w:author="Coen Jansen" w:date="2003-10-28T08:59:00Z"/>
            </w:rPr>
          </w:pPr>
          <w:ins w:id="1449" w:author="UCC" w:date="2003-10-17T11:27:00Z">
            <w:del w:id="1450" w:author="Coen Jansen" w:date="2003-10-28T08:59:00Z">
              <w:r>
                <w:rPr/>
                <w:delText>3.1</w:delText>
              </w:r>
            </w:del>
          </w:ins>
          <w:ins w:id="1451" w:author="UCC" w:date="2003-10-17T11:27:00Z">
            <w:del w:id="1452" w:author="Coen Jansen" w:date="2003-10-28T08:59:00Z">
              <w:r>
                <w:rPr>
                  <w:rFonts w:cs="Times New Roman" w:ascii="Times New Roman" w:hAnsi="Times New Roman"/>
                  <w:sz w:val="24"/>
                </w:rPr>
                <w:tab/>
              </w:r>
            </w:del>
          </w:ins>
          <w:del w:id="1453"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60" w:author="Coen Jansen" w:date="2003-10-28T08:59:00Z"/>
            </w:rPr>
          </w:pPr>
          <w:ins w:id="1455" w:author="UCC" w:date="2003-10-17T11:27:00Z">
            <w:del w:id="1456" w:author="Coen Jansen" w:date="2003-10-28T08:59:00Z">
              <w:r>
                <w:rPr/>
                <w:delText>3.2</w:delText>
              </w:r>
            </w:del>
          </w:ins>
          <w:ins w:id="1457" w:author="UCC" w:date="2003-10-17T11:27:00Z">
            <w:del w:id="1458" w:author="Coen Jansen" w:date="2003-10-28T08:59:00Z">
              <w:r>
                <w:rPr>
                  <w:rFonts w:cs="Times New Roman" w:ascii="Times New Roman" w:hAnsi="Times New Roman"/>
                  <w:sz w:val="24"/>
                </w:rPr>
                <w:tab/>
              </w:r>
            </w:del>
          </w:ins>
          <w:del w:id="1459"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70" w:author="Coen Jansen" w:date="2003-10-28T08:59:00Z"/>
            </w:rPr>
          </w:pPr>
          <w:ins w:id="1461" w:author="UCC" w:date="2003-10-17T11:27:00Z">
            <w:del w:id="1462" w:author="Coen Jansen" w:date="2003-10-28T08:59:00Z">
              <w:r>
                <w:rPr>
                  <w:lang w:val="en-US" w:eastAsia="en-US"/>
                </w:rPr>
                <w:delText>3.2.1</w:delText>
              </w:r>
            </w:del>
          </w:ins>
          <w:ins w:id="1463" w:author="UCC" w:date="2003-10-17T11:27:00Z">
            <w:del w:id="1464" w:author="Coen Jansen" w:date="2003-10-28T08:59:00Z">
              <w:r>
                <w:rPr>
                  <w:rFonts w:cs="Times New Roman" w:ascii="Times New Roman" w:hAnsi="Times New Roman"/>
                  <w:sz w:val="24"/>
                  <w:lang w:val="en-US" w:eastAsia="en-US"/>
                </w:rPr>
                <w:tab/>
              </w:r>
            </w:del>
          </w:ins>
          <w:ins w:id="1465" w:author="UCC" w:date="2003-10-17T11:27:00Z">
            <w:del w:id="1466" w:author="Coen Jansen" w:date="2003-10-28T08:59:00Z">
              <w:r>
                <w:rPr>
                  <w:lang w:val="en-US" w:eastAsia="en-US"/>
                </w:rPr>
                <w:delText>Technical Sequence Diagram (</w:delText>
              </w:r>
            </w:del>
          </w:ins>
          <w:ins w:id="1467" w:author="UCC" w:date="2003-10-17T11:27:00Z">
            <w:del w:id="1468" w:author="Coen Jansen" w:date="2003-10-28T08:59:00Z">
              <w:r>
                <w:rPr>
                  <w:i/>
                  <w:lang w:val="en-US" w:eastAsia="en-US"/>
                </w:rPr>
                <w:delText>optional</w:delText>
              </w:r>
            </w:del>
          </w:ins>
          <w:del w:id="1469" w:author="Coen Jansen" w:date="2003-10-28T08:59:00Z">
            <w:r>
              <w:rPr>
                <w:lang w:val="en-US" w:eastAsia="en-US"/>
              </w:rPr>
              <w:delText>)</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76" w:author="Coen Jansen" w:date="2003-10-28T08:59:00Z"/>
            </w:rPr>
          </w:pPr>
          <w:ins w:id="1471" w:author="UCC" w:date="2003-10-17T11:27:00Z">
            <w:del w:id="1472" w:author="Coen Jansen" w:date="2003-10-28T08:59:00Z">
              <w:r>
                <w:rPr/>
                <w:delText>3.3</w:delText>
              </w:r>
            </w:del>
          </w:ins>
          <w:ins w:id="1473" w:author="UCC" w:date="2003-10-17T11:27:00Z">
            <w:del w:id="1474" w:author="Coen Jansen" w:date="2003-10-28T08:59:00Z">
              <w:r>
                <w:rPr>
                  <w:rFonts w:cs="Times New Roman" w:ascii="Times New Roman" w:hAnsi="Times New Roman"/>
                  <w:sz w:val="24"/>
                </w:rPr>
                <w:tab/>
              </w:r>
            </w:del>
          </w:ins>
          <w:del w:id="1475" w:author="Coen Jansen" w:date="2003-10-28T08:59:00Z">
            <w:r>
              <w:rPr/>
              <w:delText>New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486" w:author="Coen Jansen" w:date="2003-10-28T08:59:00Z"/>
            </w:rPr>
          </w:pPr>
          <w:ins w:id="1477" w:author="UCC" w:date="2003-10-17T11:27:00Z">
            <w:del w:id="1478" w:author="Coen Jansen" w:date="2003-10-28T08:59:00Z">
              <w:r>
                <w:rPr>
                  <w:lang w:val="en-US" w:eastAsia="en-US"/>
                </w:rPr>
                <w:delText>3.3.1</w:delText>
              </w:r>
            </w:del>
          </w:ins>
          <w:ins w:id="1479" w:author="UCC" w:date="2003-10-17T11:27:00Z">
            <w:del w:id="1480" w:author="Coen Jansen" w:date="2003-10-28T08:59:00Z">
              <w:r>
                <w:rPr>
                  <w:rFonts w:cs="Times New Roman" w:ascii="Times New Roman" w:hAnsi="Times New Roman"/>
                  <w:sz w:val="24"/>
                  <w:lang w:val="en-US" w:eastAsia="en-US"/>
                </w:rPr>
                <w:tab/>
              </w:r>
            </w:del>
          </w:ins>
          <w:ins w:id="1481" w:author="UCC" w:date="2003-10-17T11:27:00Z">
            <w:del w:id="1482" w:author="Coen Jansen" w:date="2003-10-28T08:59:00Z">
              <w:r>
                <w:rPr>
                  <w:lang w:val="en-US" w:eastAsia="en-US"/>
                </w:rPr>
                <w:delText>Technical Sequence Diagram (</w:delText>
              </w:r>
            </w:del>
          </w:ins>
          <w:ins w:id="1483" w:author="UCC" w:date="2003-10-17T11:27:00Z">
            <w:del w:id="1484" w:author="Coen Jansen" w:date="2003-10-28T08:59:00Z">
              <w:r>
                <w:rPr>
                  <w:i/>
                  <w:lang w:val="en-US" w:eastAsia="en-US"/>
                </w:rPr>
                <w:delText>optional</w:delText>
              </w:r>
            </w:del>
          </w:ins>
          <w:del w:id="1485" w:author="Coen Jansen" w:date="2003-10-28T08:59:00Z">
            <w:r>
              <w:rPr>
                <w:lang w:val="en-US" w:eastAsia="en-US"/>
              </w:rPr>
              <w:delText>)</w:delText>
              <w:tab/>
              <w:delText>3</w:delText>
            </w:r>
          </w:del>
        </w:p>
        <w:p>
          <w:pPr>
            <w:pStyle w:val="Contents1"/>
            <w:tabs>
              <w:tab w:val="left" w:pos="567" w:leader="none"/>
              <w:tab w:val="right" w:pos="8789" w:leader="dot"/>
            </w:tabs>
            <w:rPr>
              <w:rFonts w:ascii="Times New Roman" w:hAnsi="Times New Roman" w:cs="Times New Roman"/>
              <w:b w:val="false"/>
              <w:b w:val="false"/>
              <w:sz w:val="24"/>
              <w:del w:id="1492" w:author="Coen Jansen" w:date="2003-10-28T08:59:00Z"/>
            </w:rPr>
          </w:pPr>
          <w:ins w:id="1487" w:author="UCC" w:date="2003-10-17T11:27:00Z">
            <w:del w:id="1488" w:author="Coen Jansen" w:date="2003-10-28T08:59:00Z">
              <w:r>
                <w:rPr/>
                <w:delText>4</w:delText>
              </w:r>
            </w:del>
          </w:ins>
          <w:ins w:id="1489" w:author="UCC" w:date="2003-10-17T11:27:00Z">
            <w:del w:id="1490" w:author="Coen Jansen" w:date="2003-10-28T08:59:00Z">
              <w:r>
                <w:rPr>
                  <w:rFonts w:cs="Times New Roman" w:ascii="Times New Roman" w:hAnsi="Times New Roman"/>
                  <w:b w:val="false"/>
                  <w:sz w:val="24"/>
                </w:rPr>
                <w:tab/>
              </w:r>
            </w:del>
          </w:ins>
          <w:del w:id="1491" w:author="Coen Jansen" w:date="2003-10-28T08:59:00Z">
            <w:r>
              <w:rPr/>
              <w:delText>Information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498" w:author="Coen Jansen" w:date="2003-10-28T08:59:00Z"/>
            </w:rPr>
          </w:pPr>
          <w:ins w:id="1493" w:author="UCC" w:date="2003-10-17T11:27:00Z">
            <w:del w:id="1494" w:author="Coen Jansen" w:date="2003-10-28T08:59:00Z">
              <w:r>
                <w:rPr/>
                <w:delText>4.1</w:delText>
              </w:r>
            </w:del>
          </w:ins>
          <w:ins w:id="1495" w:author="UCC" w:date="2003-10-17T11:27:00Z">
            <w:del w:id="1496" w:author="Coen Jansen" w:date="2003-10-28T08:59:00Z">
              <w:r>
                <w:rPr>
                  <w:rFonts w:cs="Times New Roman" w:ascii="Times New Roman" w:hAnsi="Times New Roman"/>
                  <w:sz w:val="24"/>
                </w:rPr>
                <w:tab/>
              </w:r>
            </w:del>
          </w:ins>
          <w:del w:id="1497" w:author="Coen Jansen" w:date="2003-10-28T08:59:00Z">
            <w:r>
              <w:rPr/>
              <w:delText>Explanation of Chang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04" w:author="Coen Jansen" w:date="2003-10-28T08:59:00Z"/>
            </w:rPr>
          </w:pPr>
          <w:ins w:id="1499" w:author="UCC" w:date="2003-10-17T11:27:00Z">
            <w:del w:id="1500" w:author="Coen Jansen" w:date="2003-10-28T08:59:00Z">
              <w:r>
                <w:rPr/>
                <w:delText>4.2</w:delText>
              </w:r>
            </w:del>
          </w:ins>
          <w:ins w:id="1501" w:author="UCC" w:date="2003-10-17T11:27:00Z">
            <w:del w:id="1502" w:author="Coen Jansen" w:date="2003-10-28T08:59:00Z">
              <w:r>
                <w:rPr>
                  <w:rFonts w:cs="Times New Roman" w:ascii="Times New Roman" w:hAnsi="Times New Roman"/>
                  <w:sz w:val="24"/>
                </w:rPr>
                <w:tab/>
              </w:r>
            </w:del>
          </w:ins>
          <w:del w:id="1503" w:author="Coen Jansen" w:date="2003-10-28T08:59:00Z">
            <w:r>
              <w:rPr/>
              <w:delText>Existing Model</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10" w:author="Coen Jansen" w:date="2003-10-28T08:59:00Z"/>
            </w:rPr>
          </w:pPr>
          <w:ins w:id="1505" w:author="UCC" w:date="2003-10-17T11:27:00Z">
            <w:del w:id="1506" w:author="Coen Jansen" w:date="2003-10-28T08:59:00Z">
              <w:r>
                <w:rPr/>
                <w:delText>4.3</w:delText>
              </w:r>
            </w:del>
          </w:ins>
          <w:ins w:id="1507" w:author="UCC" w:date="2003-10-17T11:27:00Z">
            <w:del w:id="1508" w:author="Coen Jansen" w:date="2003-10-28T08:59:00Z">
              <w:r>
                <w:rPr>
                  <w:rFonts w:cs="Times New Roman" w:ascii="Times New Roman" w:hAnsi="Times New Roman"/>
                  <w:sz w:val="24"/>
                </w:rPr>
                <w:tab/>
              </w:r>
            </w:del>
          </w:ins>
          <w:del w:id="1509" w:author="Coen Jansen" w:date="2003-10-28T08:59:00Z">
            <w:r>
              <w:rPr/>
              <w:delText>Data Classes</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16" w:author="Coen Jansen" w:date="2003-10-28T08:59:00Z"/>
            </w:rPr>
          </w:pPr>
          <w:ins w:id="1511" w:author="UCC" w:date="2003-10-17T11:27:00Z">
            <w:del w:id="1512" w:author="Coen Jansen" w:date="2003-10-28T08:59:00Z">
              <w:r>
                <w:rPr>
                  <w:lang w:val="en-US" w:eastAsia="en-US"/>
                </w:rPr>
                <w:delText>4.3.1</w:delText>
              </w:r>
            </w:del>
          </w:ins>
          <w:ins w:id="1513" w:author="UCC" w:date="2003-10-17T11:27:00Z">
            <w:del w:id="1514" w:author="Coen Jansen" w:date="2003-10-28T08:59:00Z">
              <w:r>
                <w:rPr>
                  <w:rFonts w:cs="Times New Roman" w:ascii="Times New Roman" w:hAnsi="Times New Roman"/>
                  <w:sz w:val="24"/>
                  <w:lang w:val="en-US" w:eastAsia="en-US"/>
                </w:rPr>
                <w:tab/>
              </w:r>
            </w:del>
          </w:ins>
          <w:del w:id="1515" w:author="Coen Jansen" w:date="2003-10-28T08:59:00Z">
            <w:r>
              <w:rPr>
                <w:lang w:val="en-US" w:eastAsia="en-US"/>
              </w:rPr>
              <w:delText>Data Description</w:delText>
              <w:tab/>
              <w:delText>3</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22" w:author="Coen Jansen" w:date="2003-10-28T08:59:00Z"/>
            </w:rPr>
          </w:pPr>
          <w:ins w:id="1517" w:author="UCC" w:date="2003-10-17T11:27:00Z">
            <w:del w:id="1518" w:author="Coen Jansen" w:date="2003-10-28T08:59:00Z">
              <w:r>
                <w:rPr>
                  <w:lang w:val="en-US" w:eastAsia="en-US"/>
                </w:rPr>
                <w:delText>4.3.2</w:delText>
              </w:r>
            </w:del>
          </w:ins>
          <w:ins w:id="1519" w:author="UCC" w:date="2003-10-17T11:27:00Z">
            <w:del w:id="1520" w:author="Coen Jansen" w:date="2003-10-28T08:59:00Z">
              <w:r>
                <w:rPr>
                  <w:rFonts w:cs="Times New Roman" w:ascii="Times New Roman" w:hAnsi="Times New Roman"/>
                  <w:sz w:val="24"/>
                  <w:lang w:val="en-US" w:eastAsia="en-US"/>
                </w:rPr>
                <w:tab/>
              </w:r>
            </w:del>
          </w:ins>
          <w:del w:id="1521" w:author="Coen Jansen" w:date="2003-10-28T08:59:00Z">
            <w:r>
              <w:rPr>
                <w:lang w:val="en-US" w:eastAsia="en-US"/>
              </w:rPr>
              <w:delText>Class Diagram for .....</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28" w:author="Coen Jansen" w:date="2003-10-28T08:59:00Z"/>
            </w:rPr>
          </w:pPr>
          <w:ins w:id="1523" w:author="UCC" w:date="2003-10-17T11:27:00Z">
            <w:del w:id="1524" w:author="Coen Jansen" w:date="2003-10-28T08:59:00Z">
              <w:r>
                <w:rPr/>
                <w:delText>4.4</w:delText>
              </w:r>
            </w:del>
          </w:ins>
          <w:ins w:id="1525" w:author="UCC" w:date="2003-10-17T11:27:00Z">
            <w:del w:id="1526" w:author="Coen Jansen" w:date="2003-10-28T08:59:00Z">
              <w:r>
                <w:rPr>
                  <w:rFonts w:cs="Times New Roman" w:ascii="Times New Roman" w:hAnsi="Times New Roman"/>
                  <w:sz w:val="24"/>
                </w:rPr>
                <w:tab/>
              </w:r>
            </w:del>
          </w:ins>
          <w:del w:id="1527" w:author="Coen Jansen" w:date="2003-10-28T08:59:00Z">
            <w:r>
              <w:rPr/>
              <w:delText>New Model</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34" w:author="Coen Jansen" w:date="2003-10-28T08:59:00Z"/>
            </w:rPr>
          </w:pPr>
          <w:ins w:id="1529" w:author="UCC" w:date="2003-10-17T11:27:00Z">
            <w:del w:id="1530" w:author="Coen Jansen" w:date="2003-10-28T08:59:00Z">
              <w:r>
                <w:rPr/>
                <w:delText>4.5</w:delText>
              </w:r>
            </w:del>
          </w:ins>
          <w:ins w:id="1531" w:author="UCC" w:date="2003-10-17T11:27:00Z">
            <w:del w:id="1532" w:author="Coen Jansen" w:date="2003-10-28T08:59:00Z">
              <w:r>
                <w:rPr>
                  <w:rFonts w:cs="Times New Roman" w:ascii="Times New Roman" w:hAnsi="Times New Roman"/>
                  <w:sz w:val="24"/>
                </w:rPr>
                <w:tab/>
              </w:r>
            </w:del>
          </w:ins>
          <w:del w:id="1533" w:author="Coen Jansen" w:date="2003-10-28T08:59:00Z">
            <w:r>
              <w:rPr/>
              <w:delText>Data Classes</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40" w:author="Coen Jansen" w:date="2003-10-28T08:59:00Z"/>
            </w:rPr>
          </w:pPr>
          <w:ins w:id="1535" w:author="UCC" w:date="2003-10-17T11:27:00Z">
            <w:del w:id="1536" w:author="Coen Jansen" w:date="2003-10-28T08:59:00Z">
              <w:r>
                <w:rPr>
                  <w:lang w:val="en-US" w:eastAsia="en-US"/>
                </w:rPr>
                <w:delText>4.5.1</w:delText>
              </w:r>
            </w:del>
          </w:ins>
          <w:ins w:id="1537" w:author="UCC" w:date="2003-10-17T11:27:00Z">
            <w:del w:id="1538" w:author="Coen Jansen" w:date="2003-10-28T08:59:00Z">
              <w:r>
                <w:rPr>
                  <w:rFonts w:cs="Times New Roman" w:ascii="Times New Roman" w:hAnsi="Times New Roman"/>
                  <w:sz w:val="24"/>
                  <w:lang w:val="en-US" w:eastAsia="en-US"/>
                </w:rPr>
                <w:tab/>
              </w:r>
            </w:del>
          </w:ins>
          <w:del w:id="1539" w:author="Coen Jansen" w:date="2003-10-28T08:59:00Z">
            <w:r>
              <w:rPr>
                <w:lang w:val="en-US" w:eastAsia="en-US"/>
              </w:rPr>
              <w:delText>Data Description</w:delText>
              <w:tab/>
              <w:delText>4</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lang w:val="en-US" w:eastAsia="en-US"/>
              <w:del w:id="1546" w:author="Coen Jansen" w:date="2003-10-28T08:59:00Z"/>
            </w:rPr>
          </w:pPr>
          <w:ins w:id="1541" w:author="UCC" w:date="2003-10-17T11:27:00Z">
            <w:del w:id="1542" w:author="Coen Jansen" w:date="2003-10-28T08:59:00Z">
              <w:r>
                <w:rPr>
                  <w:lang w:val="en-US" w:eastAsia="en-US"/>
                </w:rPr>
                <w:delText>4.5.2</w:delText>
              </w:r>
            </w:del>
          </w:ins>
          <w:ins w:id="1543" w:author="UCC" w:date="2003-10-17T11:27:00Z">
            <w:del w:id="1544" w:author="Coen Jansen" w:date="2003-10-28T08:59:00Z">
              <w:r>
                <w:rPr>
                  <w:rFonts w:cs="Times New Roman" w:ascii="Times New Roman" w:hAnsi="Times New Roman"/>
                  <w:sz w:val="24"/>
                  <w:lang w:val="en-US" w:eastAsia="en-US"/>
                </w:rPr>
                <w:tab/>
              </w:r>
            </w:del>
          </w:ins>
          <w:del w:id="1545" w:author="Coen Jansen" w:date="2003-10-28T08:59:00Z">
            <w:r>
              <w:rPr>
                <w:lang w:val="en-US" w:eastAsia="en-US"/>
              </w:rPr>
              <w:delText>Class Diagram for .....</w:delText>
              <w:tab/>
              <w:delText>5</w:delText>
            </w:r>
          </w:del>
        </w:p>
        <w:p>
          <w:pPr>
            <w:pStyle w:val="Contents1"/>
            <w:tabs>
              <w:tab w:val="left" w:pos="567" w:leader="none"/>
              <w:tab w:val="right" w:pos="8789" w:leader="dot"/>
            </w:tabs>
            <w:rPr>
              <w:rFonts w:ascii="Times New Roman" w:hAnsi="Times New Roman" w:cs="Times New Roman"/>
              <w:b w:val="false"/>
              <w:b w:val="false"/>
              <w:sz w:val="24"/>
              <w:del w:id="1552" w:author="Coen Jansen" w:date="2003-10-28T08:59:00Z"/>
            </w:rPr>
          </w:pPr>
          <w:ins w:id="1547" w:author="UCC" w:date="2003-10-17T11:27:00Z">
            <w:del w:id="1548" w:author="Coen Jansen" w:date="2003-10-28T08:59:00Z">
              <w:r>
                <w:rPr/>
                <w:delText>5</w:delText>
              </w:r>
            </w:del>
          </w:ins>
          <w:ins w:id="1549" w:author="UCC" w:date="2003-10-17T11:27:00Z">
            <w:del w:id="1550" w:author="Coen Jansen" w:date="2003-10-28T08:59:00Z">
              <w:r>
                <w:rPr>
                  <w:rFonts w:cs="Times New Roman" w:ascii="Times New Roman" w:hAnsi="Times New Roman"/>
                  <w:b w:val="false"/>
                  <w:sz w:val="24"/>
                </w:rPr>
                <w:tab/>
              </w:r>
            </w:del>
          </w:ins>
          <w:del w:id="1551" w:author="Coen Jansen" w:date="2003-10-28T08:59:00Z">
            <w:r>
              <w:rPr/>
              <w:delText>Implementation Considerations</w:delText>
              <w:tab/>
              <w:delText>6</w:delText>
            </w:r>
          </w:del>
        </w:p>
        <w:p>
          <w:pPr>
            <w:pStyle w:val="Contents1"/>
            <w:tabs>
              <w:tab w:val="left" w:pos="567" w:leader="none"/>
              <w:tab w:val="right" w:pos="8789" w:leader="dot"/>
            </w:tabs>
            <w:rPr>
              <w:rFonts w:ascii="Times New Roman" w:hAnsi="Times New Roman" w:cs="Times New Roman"/>
              <w:b w:val="false"/>
              <w:b w:val="false"/>
              <w:sz w:val="24"/>
              <w:del w:id="1558" w:author="Coen Jansen" w:date="2003-10-28T08:59:00Z"/>
            </w:rPr>
          </w:pPr>
          <w:ins w:id="1553" w:author="UCC" w:date="2003-10-17T11:27:00Z">
            <w:del w:id="1554" w:author="Coen Jansen" w:date="2003-10-28T08:59:00Z">
              <w:r>
                <w:rPr/>
                <w:delText>6</w:delText>
              </w:r>
            </w:del>
          </w:ins>
          <w:ins w:id="1555" w:author="UCC" w:date="2003-10-17T11:27:00Z">
            <w:del w:id="1556" w:author="Coen Jansen" w:date="2003-10-28T08:59:00Z">
              <w:r>
                <w:rPr>
                  <w:rFonts w:cs="Times New Roman" w:ascii="Times New Roman" w:hAnsi="Times New Roman"/>
                  <w:b w:val="false"/>
                  <w:sz w:val="24"/>
                </w:rPr>
                <w:tab/>
              </w:r>
            </w:del>
          </w:ins>
          <w:del w:id="1557" w:author="Coen Jansen" w:date="2003-10-28T08:59:00Z">
            <w:r>
              <w:rPr/>
              <w:delText>Testing</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64" w:author="Coen Jansen" w:date="2003-10-28T08:59:00Z"/>
            </w:rPr>
          </w:pPr>
          <w:ins w:id="1559" w:author="UCC" w:date="2003-10-17T11:27:00Z">
            <w:del w:id="1560" w:author="Coen Jansen" w:date="2003-10-28T08:59:00Z">
              <w:r>
                <w:rPr/>
                <w:delText>6.1</w:delText>
              </w:r>
            </w:del>
          </w:ins>
          <w:ins w:id="1561" w:author="UCC" w:date="2003-10-17T11:27:00Z">
            <w:del w:id="1562" w:author="Coen Jansen" w:date="2003-10-28T08:59:00Z">
              <w:r>
                <w:rPr>
                  <w:rFonts w:cs="Times New Roman" w:ascii="Times New Roman" w:hAnsi="Times New Roman"/>
                  <w:sz w:val="24"/>
                </w:rPr>
                <w:tab/>
              </w:r>
            </w:del>
          </w:ins>
          <w:del w:id="1563" w:author="Coen Jansen" w:date="2003-10-28T08:59:00Z">
            <w:r>
              <w:rPr/>
              <w:delText>Pass / Fail Criteria</w:delText>
              <w:tab/>
              <w:delText>6</w:delText>
            </w:r>
          </w:del>
        </w:p>
        <w:p>
          <w:pPr>
            <w:pStyle w:val="Contents1"/>
            <w:widowControl/>
            <w:tabs>
              <w:tab w:val="left" w:pos="567" w:leader="none"/>
              <w:tab w:val="right" w:pos="8789" w:leader="dot"/>
            </w:tabs>
            <w:suppressAutoHyphens w:val="false"/>
            <w:bidi w:val="0"/>
            <w:spacing w:lineRule="auto" w:line="360"/>
            <w:ind w:left="567" w:hanging="567"/>
            <w:rPr>
              <w:rFonts w:ascii="Times New Roman" w:hAnsi="Times New Roman" w:cs="Times New Roman"/>
              <w:sz w:val="24"/>
              <w:del w:id="1570" w:author="Coen Jansen" w:date="2003-10-28T08:59:00Z"/>
            </w:rPr>
          </w:pPr>
          <w:ins w:id="1565" w:author="UCC" w:date="2003-10-17T11:27:00Z">
            <w:del w:id="1566" w:author="Coen Jansen" w:date="2003-10-28T08:59:00Z">
              <w:r>
                <w:rPr/>
                <w:delText>6.2</w:delText>
              </w:r>
            </w:del>
          </w:ins>
          <w:ins w:id="1567" w:author="UCC" w:date="2003-10-17T11:27:00Z">
            <w:del w:id="1568" w:author="Coen Jansen" w:date="2003-10-28T08:59:00Z">
              <w:r>
                <w:rPr>
                  <w:rFonts w:cs="Times New Roman" w:ascii="Times New Roman" w:hAnsi="Times New Roman"/>
                  <w:sz w:val="24"/>
                </w:rPr>
                <w:tab/>
              </w:r>
            </w:del>
          </w:ins>
          <w:del w:id="1569" w:author="Coen Jansen" w:date="2003-10-28T08:59:00Z">
            <w:r>
              <w:rPr/>
              <w:delText>Test Data</w:delText>
              <w:tab/>
              <w:delText>6</w:delText>
            </w:r>
          </w:del>
        </w:p>
        <w:p>
          <w:pPr>
            <w:pStyle w:val="Contents1"/>
            <w:tabs>
              <w:tab w:val="left" w:pos="567" w:leader="none"/>
              <w:tab w:val="right" w:pos="8789" w:leader="dot"/>
            </w:tabs>
            <w:rPr>
              <w:rFonts w:ascii="Times New Roman" w:hAnsi="Times New Roman" w:cs="Times New Roman"/>
              <w:b w:val="false"/>
              <w:b w:val="false"/>
              <w:sz w:val="24"/>
              <w:del w:id="1576" w:author="Coen Jansen" w:date="2003-10-28T08:59:00Z"/>
            </w:rPr>
          </w:pPr>
          <w:ins w:id="1571" w:author="UCC" w:date="2003-10-17T11:27:00Z">
            <w:del w:id="1572" w:author="Coen Jansen" w:date="2003-10-28T08:59:00Z">
              <w:r>
                <w:rPr/>
                <w:delText>7</w:delText>
              </w:r>
            </w:del>
          </w:ins>
          <w:ins w:id="1573" w:author="UCC" w:date="2003-10-17T11:27:00Z">
            <w:del w:id="1574" w:author="Coen Jansen" w:date="2003-10-28T08:59:00Z">
              <w:r>
                <w:rPr>
                  <w:rFonts w:cs="Times New Roman" w:ascii="Times New Roman" w:hAnsi="Times New Roman"/>
                  <w:b w:val="false"/>
                  <w:sz w:val="24"/>
                </w:rPr>
                <w:tab/>
              </w:r>
            </w:del>
          </w:ins>
          <w:del w:id="1575" w:author="Coen Jansen" w:date="2003-10-28T08:59:00Z">
            <w:r>
              <w:rPr/>
              <w:delText>Appendices</w:delText>
              <w:tab/>
              <w:delText>6</w:delText>
            </w:r>
          </w:del>
        </w:p>
        <w:p>
          <w:pPr>
            <w:pStyle w:val="Contents1"/>
            <w:tabs>
              <w:tab w:val="left" w:pos="567" w:leader="none"/>
              <w:tab w:val="right" w:pos="8789" w:leader="dot"/>
            </w:tabs>
            <w:rPr>
              <w:rFonts w:ascii="Times New Roman" w:hAnsi="Times New Roman" w:cs="Times New Roman"/>
              <w:b w:val="false"/>
              <w:b w:val="false"/>
              <w:sz w:val="24"/>
              <w:del w:id="1580" w:author="Coen Jansen" w:date="2003-10-28T08:59:00Z"/>
            </w:rPr>
          </w:pPr>
          <w:del w:id="1577" w:author="Coen Jansen" w:date="2003-10-28T08:59:00Z">
            <w:r>
              <w:rPr/>
              <w:delText>1</w:delText>
            </w:r>
          </w:del>
          <w:del w:id="1578" w:author="Coen Jansen" w:date="2003-10-28T08:59:00Z">
            <w:r>
              <w:rPr>
                <w:rFonts w:cs="Times New Roman" w:ascii="Times New Roman" w:hAnsi="Times New Roman"/>
                <w:b w:val="false"/>
                <w:sz w:val="24"/>
              </w:rPr>
              <w:tab/>
            </w:r>
          </w:del>
          <w:del w:id="1579" w:author="Coen Jansen" w:date="2003-10-28T08:59:00Z">
            <w:r>
              <w:rPr/>
              <w:delText>General Information</w:delText>
              <w:tab/>
              <w:delText>1</w:delText>
            </w:r>
          </w:del>
        </w:p>
        <w:p>
          <w:pPr>
            <w:pStyle w:val="Contents2"/>
            <w:tabs>
              <w:tab w:val="left" w:pos="567" w:leader="none"/>
              <w:tab w:val="right" w:pos="8789" w:leader="dot"/>
            </w:tabs>
            <w:rPr>
              <w:rFonts w:ascii="Times New Roman" w:hAnsi="Times New Roman" w:cs="Times New Roman"/>
              <w:sz w:val="24"/>
              <w:del w:id="1584" w:author="Coen Jansen" w:date="2003-10-28T08:59:00Z"/>
            </w:rPr>
          </w:pPr>
          <w:del w:id="1581" w:author="Coen Jansen" w:date="2003-10-28T08:59:00Z">
            <w:r>
              <w:rPr/>
              <w:delText>1.1</w:delText>
            </w:r>
          </w:del>
          <w:del w:id="1582" w:author="Coen Jansen" w:date="2003-10-28T08:59:00Z">
            <w:r>
              <w:rPr>
                <w:rFonts w:cs="Times New Roman" w:ascii="Times New Roman" w:hAnsi="Times New Roman"/>
                <w:sz w:val="24"/>
              </w:rPr>
              <w:tab/>
            </w:r>
          </w:del>
          <w:del w:id="1583" w:author="Coen Jansen" w:date="2003-10-28T08:59:00Z">
            <w:r>
              <w:rPr/>
              <w:delText>Problem Statement / Business Need</w:delText>
              <w:tab/>
              <w:delText>1</w:delText>
            </w:r>
          </w:del>
        </w:p>
        <w:p>
          <w:pPr>
            <w:pStyle w:val="Contents2"/>
            <w:tabs>
              <w:tab w:val="left" w:pos="567" w:leader="none"/>
              <w:tab w:val="right" w:pos="8789" w:leader="dot"/>
            </w:tabs>
            <w:rPr>
              <w:rFonts w:ascii="Times New Roman" w:hAnsi="Times New Roman" w:cs="Times New Roman"/>
              <w:sz w:val="24"/>
              <w:del w:id="1588" w:author="Coen Jansen" w:date="2003-10-28T08:59:00Z"/>
            </w:rPr>
          </w:pPr>
          <w:del w:id="1585" w:author="Coen Jansen" w:date="2003-10-28T08:59:00Z">
            <w:r>
              <w:rPr/>
              <w:delText>1.2</w:delText>
            </w:r>
          </w:del>
          <w:del w:id="1586" w:author="Coen Jansen" w:date="2003-10-28T08:59:00Z">
            <w:r>
              <w:rPr>
                <w:rFonts w:cs="Times New Roman" w:ascii="Times New Roman" w:hAnsi="Times New Roman"/>
                <w:sz w:val="24"/>
              </w:rPr>
              <w:tab/>
            </w:r>
          </w:del>
          <w:del w:id="1587" w:author="Coen Jansen" w:date="2003-10-28T08:59:00Z">
            <w:r>
              <w:rPr/>
              <w:delText>Objective</w:delText>
              <w:tab/>
              <w:delText>1</w:delText>
            </w:r>
          </w:del>
        </w:p>
        <w:p>
          <w:pPr>
            <w:pStyle w:val="Contents2"/>
            <w:tabs>
              <w:tab w:val="left" w:pos="567" w:leader="none"/>
              <w:tab w:val="right" w:pos="8789" w:leader="dot"/>
            </w:tabs>
            <w:rPr>
              <w:rFonts w:ascii="Times New Roman" w:hAnsi="Times New Roman" w:cs="Times New Roman"/>
              <w:sz w:val="24"/>
              <w:del w:id="1592" w:author="Coen Jansen" w:date="2003-10-28T08:59:00Z"/>
            </w:rPr>
          </w:pPr>
          <w:del w:id="1589" w:author="Coen Jansen" w:date="2003-10-28T08:59:00Z">
            <w:r>
              <w:rPr/>
              <w:delText>1.3</w:delText>
            </w:r>
          </w:del>
          <w:del w:id="1590" w:author="Coen Jansen" w:date="2003-10-28T08:59:00Z">
            <w:r>
              <w:rPr>
                <w:rFonts w:cs="Times New Roman" w:ascii="Times New Roman" w:hAnsi="Times New Roman"/>
                <w:sz w:val="24"/>
              </w:rPr>
              <w:tab/>
            </w:r>
          </w:del>
          <w:del w:id="1591" w:author="Coen Jansen" w:date="2003-10-28T08:59:00Z">
            <w:r>
              <w:rPr/>
              <w:delText>Audience</w:delText>
              <w:tab/>
              <w:delText>1</w:delText>
            </w:r>
          </w:del>
        </w:p>
        <w:p>
          <w:pPr>
            <w:pStyle w:val="Contents2"/>
            <w:tabs>
              <w:tab w:val="left" w:pos="567" w:leader="none"/>
              <w:tab w:val="right" w:pos="8789" w:leader="dot"/>
            </w:tabs>
            <w:rPr>
              <w:rFonts w:ascii="Times New Roman" w:hAnsi="Times New Roman" w:cs="Times New Roman"/>
              <w:sz w:val="24"/>
              <w:del w:id="1596" w:author="Coen Jansen" w:date="2003-10-28T08:59:00Z"/>
            </w:rPr>
          </w:pPr>
          <w:del w:id="1593" w:author="Coen Jansen" w:date="2003-10-28T08:59:00Z">
            <w:r>
              <w:rPr/>
              <w:delText>1.4</w:delText>
            </w:r>
          </w:del>
          <w:del w:id="1594" w:author="Coen Jansen" w:date="2003-10-28T08:59:00Z">
            <w:r>
              <w:rPr>
                <w:rFonts w:cs="Times New Roman" w:ascii="Times New Roman" w:hAnsi="Times New Roman"/>
                <w:sz w:val="24"/>
              </w:rPr>
              <w:tab/>
            </w:r>
          </w:del>
          <w:del w:id="1595" w:author="Coen Jansen" w:date="2003-10-28T08:59:00Z">
            <w:r>
              <w:rPr/>
              <w:delText>Artefacts</w:delText>
              <w:tab/>
              <w:delText>1</w:delText>
            </w:r>
          </w:del>
        </w:p>
        <w:p>
          <w:pPr>
            <w:pStyle w:val="Contents2"/>
            <w:tabs>
              <w:tab w:val="left" w:pos="567" w:leader="none"/>
              <w:tab w:val="right" w:pos="8789" w:leader="dot"/>
            </w:tabs>
            <w:rPr>
              <w:rFonts w:ascii="Times New Roman" w:hAnsi="Times New Roman" w:cs="Times New Roman"/>
              <w:sz w:val="24"/>
              <w:del w:id="1600" w:author="Coen Jansen" w:date="2003-10-28T08:59:00Z"/>
            </w:rPr>
          </w:pPr>
          <w:del w:id="1597" w:author="Coen Jansen" w:date="2003-10-28T08:59:00Z">
            <w:r>
              <w:rPr/>
              <w:delText>1.5</w:delText>
            </w:r>
          </w:del>
          <w:del w:id="1598" w:author="Coen Jansen" w:date="2003-10-28T08:59:00Z">
            <w:r>
              <w:rPr>
                <w:rFonts w:cs="Times New Roman" w:ascii="Times New Roman" w:hAnsi="Times New Roman"/>
                <w:sz w:val="24"/>
              </w:rPr>
              <w:tab/>
            </w:r>
          </w:del>
          <w:del w:id="1599" w:author="Coen Jansen" w:date="2003-10-28T08:59:00Z">
            <w:r>
              <w:rPr/>
              <w:delText>References</w:delText>
              <w:tab/>
              <w:delText>1</w:delText>
            </w:r>
          </w:del>
        </w:p>
        <w:p>
          <w:pPr>
            <w:pStyle w:val="Contents2"/>
            <w:tabs>
              <w:tab w:val="left" w:pos="567" w:leader="none"/>
              <w:tab w:val="right" w:pos="8789" w:leader="dot"/>
            </w:tabs>
            <w:rPr>
              <w:rFonts w:ascii="Times New Roman" w:hAnsi="Times New Roman" w:cs="Times New Roman"/>
              <w:sz w:val="24"/>
              <w:del w:id="1604" w:author="Coen Jansen" w:date="2003-10-28T08:59:00Z"/>
            </w:rPr>
          </w:pPr>
          <w:del w:id="1601" w:author="Coen Jansen" w:date="2003-10-28T08:59:00Z">
            <w:r>
              <w:rPr/>
              <w:delText>1.6</w:delText>
            </w:r>
          </w:del>
          <w:del w:id="1602" w:author="Coen Jansen" w:date="2003-10-28T08:59:00Z">
            <w:r>
              <w:rPr>
                <w:rFonts w:cs="Times New Roman" w:ascii="Times New Roman" w:hAnsi="Times New Roman"/>
                <w:sz w:val="24"/>
              </w:rPr>
              <w:tab/>
            </w:r>
          </w:del>
          <w:del w:id="1603" w:author="Coen Jansen" w:date="2003-10-28T08:59:00Z">
            <w:r>
              <w:rPr/>
              <w:delText>Acknowledgement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608" w:author="Coen Jansen" w:date="2003-10-28T08:59:00Z"/>
            </w:rPr>
          </w:pPr>
          <w:del w:id="1605" w:author="Coen Jansen" w:date="2003-10-28T08:59:00Z">
            <w:r>
              <w:rPr>
                <w:lang w:val="en-US" w:eastAsia="en-US"/>
              </w:rPr>
              <w:delText>1.6.1</w:delText>
            </w:r>
          </w:del>
          <w:del w:id="1606" w:author="Coen Jansen" w:date="2003-10-28T08:59:00Z">
            <w:r>
              <w:rPr>
                <w:rFonts w:cs="Times New Roman" w:ascii="Times New Roman" w:hAnsi="Times New Roman"/>
                <w:sz w:val="24"/>
                <w:lang w:val="en-US" w:eastAsia="en-US"/>
              </w:rPr>
              <w:tab/>
            </w:r>
          </w:del>
          <w:del w:id="1607" w:author="Coen Jansen" w:date="2003-10-28T08:59:00Z">
            <w:r>
              <w:rPr>
                <w:lang w:val="en-US" w:eastAsia="en-US"/>
              </w:rPr>
              <w:delText>BRG Members</w:delText>
              <w:tab/>
              <w:delText>1</w:delText>
            </w:r>
          </w:del>
        </w:p>
        <w:p>
          <w:pPr>
            <w:pStyle w:val="Contents3"/>
            <w:tabs>
              <w:tab w:val="left" w:pos="1418" w:leader="none"/>
              <w:tab w:val="right" w:pos="8789" w:leader="dot"/>
            </w:tabs>
            <w:rPr>
              <w:rFonts w:ascii="Times New Roman" w:hAnsi="Times New Roman" w:cs="Times New Roman"/>
              <w:sz w:val="24"/>
              <w:lang w:val="en-US" w:eastAsia="en-US"/>
              <w:del w:id="1612" w:author="Coen Jansen" w:date="2003-10-28T08:59:00Z"/>
            </w:rPr>
          </w:pPr>
          <w:del w:id="1609" w:author="Coen Jansen" w:date="2003-10-28T08:59:00Z">
            <w:r>
              <w:rPr>
                <w:lang w:val="en-US" w:eastAsia="en-US"/>
              </w:rPr>
              <w:delText>1.6.2</w:delText>
            </w:r>
          </w:del>
          <w:del w:id="1610" w:author="Coen Jansen" w:date="2003-10-28T08:59:00Z">
            <w:r>
              <w:rPr>
                <w:rFonts w:cs="Times New Roman" w:ascii="Times New Roman" w:hAnsi="Times New Roman"/>
                <w:sz w:val="24"/>
                <w:lang w:val="en-US" w:eastAsia="en-US"/>
              </w:rPr>
              <w:tab/>
            </w:r>
          </w:del>
          <w:del w:id="1611" w:author="Coen Jansen" w:date="2003-10-28T08:59:00Z">
            <w:r>
              <w:rPr>
                <w:lang w:val="en-US" w:eastAsia="en-US"/>
              </w:rPr>
              <w:delText>ITRG Member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18" w:author="Coen Jansen" w:date="2003-10-28T08:59:00Z"/>
            </w:rPr>
          </w:pPr>
          <w:del w:id="1613" w:author="Coen Jansen" w:date="2003-10-28T08:59:00Z">
            <w:r>
              <w:rPr>
                <w:lang w:val="en-US" w:eastAsia="en-US"/>
              </w:rPr>
              <w:delText>1.6.3</w:delText>
            </w:r>
          </w:del>
          <w:del w:id="1614" w:author="Coen Jansen" w:date="2003-10-28T08:59:00Z">
            <w:r>
              <w:rPr>
                <w:rFonts w:cs="Times New Roman" w:ascii="Times New Roman" w:hAnsi="Times New Roman"/>
                <w:sz w:val="24"/>
                <w:lang w:val="en-US" w:eastAsia="en-US"/>
              </w:rPr>
              <w:tab/>
            </w:r>
          </w:del>
          <w:del w:id="1615" w:author="Coen Jansen" w:date="2003-10-28T08:59:00Z">
            <w:r>
              <w:rPr>
                <w:lang w:val="en-US" w:eastAsia="en-US"/>
              </w:rPr>
              <w:delText>Task/Project Group Participants (</w:delText>
            </w:r>
          </w:del>
          <w:del w:id="1616" w:author="Coen Jansen" w:date="2003-10-28T08:59:00Z">
            <w:r>
              <w:rPr>
                <w:i/>
                <w:lang w:val="en-US" w:eastAsia="en-US"/>
              </w:rPr>
              <w:delText>where applicable</w:delText>
            </w:r>
          </w:del>
          <w:del w:id="1617" w:author="Coen Jansen" w:date="2003-10-28T08:59:00Z">
            <w:r>
              <w:rPr>
                <w:lang w:val="en-US" w:eastAsia="en-US"/>
              </w:rPr>
              <w:delText>)</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22" w:author="Coen Jansen" w:date="2003-10-28T08:59:00Z"/>
            </w:rPr>
          </w:pPr>
          <w:del w:id="1619" w:author="Coen Jansen" w:date="2003-10-28T08:59:00Z">
            <w:r>
              <w:rPr>
                <w:lang w:val="en-US" w:eastAsia="en-US"/>
              </w:rPr>
              <w:delText>1.6.4</w:delText>
            </w:r>
          </w:del>
          <w:del w:id="1620" w:author="Coen Jansen" w:date="2003-10-28T08:59:00Z">
            <w:r>
              <w:rPr>
                <w:rFonts w:cs="Times New Roman" w:ascii="Times New Roman" w:hAnsi="Times New Roman"/>
                <w:sz w:val="24"/>
                <w:lang w:val="en-US" w:eastAsia="en-US"/>
              </w:rPr>
              <w:tab/>
            </w:r>
          </w:del>
          <w:del w:id="1621" w:author="Coen Jansen" w:date="2003-10-28T08:59:00Z">
            <w:r>
              <w:rPr>
                <w:lang w:val="en-US" w:eastAsia="en-US"/>
              </w:rPr>
              <w:delText>Design Team Members</w:delText>
              <w:tab/>
              <w:delText>2</w:delText>
            </w:r>
          </w:del>
        </w:p>
        <w:p>
          <w:pPr>
            <w:pStyle w:val="Contents1"/>
            <w:tabs>
              <w:tab w:val="left" w:pos="567" w:leader="none"/>
              <w:tab w:val="right" w:pos="8789" w:leader="dot"/>
            </w:tabs>
            <w:rPr>
              <w:rFonts w:ascii="Times New Roman" w:hAnsi="Times New Roman" w:cs="Times New Roman"/>
              <w:b w:val="false"/>
              <w:b w:val="false"/>
              <w:sz w:val="24"/>
              <w:del w:id="1626" w:author="Coen Jansen" w:date="2003-10-28T08:59:00Z"/>
            </w:rPr>
          </w:pPr>
          <w:del w:id="1623" w:author="Coen Jansen" w:date="2003-10-28T08:59:00Z">
            <w:r>
              <w:rPr/>
              <w:delText>2</w:delText>
            </w:r>
          </w:del>
          <w:del w:id="1624" w:author="Coen Jansen" w:date="2003-10-28T08:59:00Z">
            <w:r>
              <w:rPr>
                <w:rFonts w:cs="Times New Roman" w:ascii="Times New Roman" w:hAnsi="Times New Roman"/>
                <w:b w:val="false"/>
                <w:sz w:val="24"/>
              </w:rPr>
              <w:tab/>
            </w:r>
          </w:del>
          <w:del w:id="1625" w:author="Coen Jansen" w:date="2003-10-28T08:59:00Z">
            <w:r>
              <w:rPr/>
              <w:delText>Business Process View</w:delText>
              <w:tab/>
              <w:delText>2</w:delText>
            </w:r>
          </w:del>
        </w:p>
        <w:p>
          <w:pPr>
            <w:pStyle w:val="Contents2"/>
            <w:tabs>
              <w:tab w:val="left" w:pos="567" w:leader="none"/>
              <w:tab w:val="right" w:pos="8789" w:leader="dot"/>
            </w:tabs>
            <w:rPr>
              <w:rFonts w:ascii="Times New Roman" w:hAnsi="Times New Roman" w:cs="Times New Roman"/>
              <w:sz w:val="24"/>
              <w:del w:id="1630" w:author="Coen Jansen" w:date="2003-10-28T08:59:00Z"/>
            </w:rPr>
          </w:pPr>
          <w:del w:id="1627" w:author="Coen Jansen" w:date="2003-10-28T08:59:00Z">
            <w:r>
              <w:rPr/>
              <w:delText>2.1</w:delText>
            </w:r>
          </w:del>
          <w:del w:id="1628" w:author="Coen Jansen" w:date="2003-10-28T08:59:00Z">
            <w:r>
              <w:rPr>
                <w:rFonts w:cs="Times New Roman" w:ascii="Times New Roman" w:hAnsi="Times New Roman"/>
                <w:sz w:val="24"/>
              </w:rPr>
              <w:tab/>
            </w:r>
          </w:del>
          <w:del w:id="1629" w:author="Coen Jansen" w:date="2003-10-28T08:59:00Z">
            <w:r>
              <w:rPr/>
              <w:delText>Business Rules / Requirements (from BRD)</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34" w:author="Coen Jansen" w:date="2003-10-28T08:59:00Z"/>
            </w:rPr>
          </w:pPr>
          <w:del w:id="1631" w:author="Coen Jansen" w:date="2003-10-28T08:59:00Z">
            <w:r>
              <w:rPr>
                <w:lang w:val="en-US" w:eastAsia="en-US"/>
              </w:rPr>
              <w:delText>2.1.1</w:delText>
            </w:r>
          </w:del>
          <w:del w:id="1632" w:author="Coen Jansen" w:date="2003-10-28T08:59:00Z">
            <w:r>
              <w:rPr>
                <w:rFonts w:cs="Times New Roman" w:ascii="Times New Roman" w:hAnsi="Times New Roman"/>
                <w:sz w:val="24"/>
                <w:lang w:val="en-US" w:eastAsia="en-US"/>
              </w:rPr>
              <w:tab/>
            </w:r>
          </w:del>
          <w:del w:id="1633" w:author="Coen Jansen" w:date="2003-10-28T08:59:00Z">
            <w:r>
              <w:rPr>
                <w:lang w:val="en-US" w:eastAsia="en-US"/>
              </w:rPr>
              <w:delText>Business Rule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38" w:author="Coen Jansen" w:date="2003-10-28T08:59:00Z"/>
            </w:rPr>
          </w:pPr>
          <w:del w:id="1635" w:author="Coen Jansen" w:date="2003-10-28T08:59:00Z">
            <w:r>
              <w:rPr>
                <w:lang w:val="en-US" w:eastAsia="en-US"/>
              </w:rPr>
              <w:delText>2.1.2</w:delText>
            </w:r>
          </w:del>
          <w:del w:id="1636" w:author="Coen Jansen" w:date="2003-10-28T08:59:00Z">
            <w:r>
              <w:rPr>
                <w:rFonts w:cs="Times New Roman" w:ascii="Times New Roman" w:hAnsi="Times New Roman"/>
                <w:sz w:val="24"/>
                <w:lang w:val="en-US" w:eastAsia="en-US"/>
              </w:rPr>
              <w:tab/>
            </w:r>
          </w:del>
          <w:del w:id="1637" w:author="Coen Jansen" w:date="2003-10-28T08:59:00Z">
            <w:r>
              <w:rPr>
                <w:lang w:val="en-US" w:eastAsia="en-US"/>
              </w:rPr>
              <w:delText>Business Requirements</w:delText>
              <w:tab/>
              <w:delText>2</w:delText>
            </w:r>
          </w:del>
        </w:p>
        <w:p>
          <w:pPr>
            <w:pStyle w:val="Contents3"/>
            <w:tabs>
              <w:tab w:val="left" w:pos="1418" w:leader="none"/>
              <w:tab w:val="right" w:pos="8789" w:leader="dot"/>
            </w:tabs>
            <w:rPr>
              <w:rFonts w:ascii="Times New Roman" w:hAnsi="Times New Roman" w:cs="Times New Roman"/>
              <w:sz w:val="24"/>
              <w:lang w:val="en-US" w:eastAsia="en-US"/>
              <w:del w:id="1642" w:author="Coen Jansen" w:date="2003-10-28T08:59:00Z"/>
            </w:rPr>
          </w:pPr>
          <w:del w:id="1639" w:author="Coen Jansen" w:date="2003-10-28T08:59:00Z">
            <w:r>
              <w:rPr>
                <w:lang w:val="en-US" w:eastAsia="en-US"/>
              </w:rPr>
              <w:delText>2.1.3</w:delText>
            </w:r>
          </w:del>
          <w:del w:id="1640" w:author="Coen Jansen" w:date="2003-10-28T08:59:00Z">
            <w:r>
              <w:rPr>
                <w:rFonts w:cs="Times New Roman" w:ascii="Times New Roman" w:hAnsi="Times New Roman"/>
                <w:sz w:val="24"/>
                <w:lang w:val="en-US" w:eastAsia="en-US"/>
              </w:rPr>
              <w:tab/>
            </w:r>
          </w:del>
          <w:del w:id="1641" w:author="Coen Jansen" w:date="2003-10-28T08:59:00Z">
            <w:r>
              <w:rPr>
                <w:lang w:val="en-US" w:eastAsia="en-US"/>
              </w:rPr>
              <w:delText>Technical Requirements (optional)</w:delText>
              <w:tab/>
              <w:delText>3</w:delText>
            </w:r>
          </w:del>
        </w:p>
        <w:p>
          <w:pPr>
            <w:pStyle w:val="Contents2"/>
            <w:tabs>
              <w:tab w:val="left" w:pos="567" w:leader="none"/>
              <w:tab w:val="right" w:pos="8789" w:leader="dot"/>
            </w:tabs>
            <w:rPr>
              <w:rFonts w:ascii="Times New Roman" w:hAnsi="Times New Roman" w:cs="Times New Roman"/>
              <w:sz w:val="24"/>
              <w:del w:id="1646" w:author="Coen Jansen" w:date="2003-10-28T08:59:00Z"/>
            </w:rPr>
          </w:pPr>
          <w:del w:id="1643" w:author="Coen Jansen" w:date="2003-10-28T08:59:00Z">
            <w:r>
              <w:rPr/>
              <w:delText>2.2</w:delText>
            </w:r>
          </w:del>
          <w:del w:id="1644" w:author="Coen Jansen" w:date="2003-10-28T08:59:00Z">
            <w:r>
              <w:rPr>
                <w:rFonts w:cs="Times New Roman" w:ascii="Times New Roman" w:hAnsi="Times New Roman"/>
                <w:sz w:val="24"/>
              </w:rPr>
              <w:tab/>
            </w:r>
          </w:del>
          <w:del w:id="1645" w:author="Coen Jansen" w:date="2003-10-28T08:59:00Z">
            <w:r>
              <w:rPr/>
              <w:delText>Business / Technical Issues</w:delText>
              <w:tab/>
              <w:delText>3</w:delText>
            </w:r>
          </w:del>
        </w:p>
        <w:p>
          <w:pPr>
            <w:pStyle w:val="Contents1"/>
            <w:tabs>
              <w:tab w:val="left" w:pos="567" w:leader="none"/>
              <w:tab w:val="right" w:pos="8789" w:leader="dot"/>
            </w:tabs>
            <w:rPr>
              <w:rFonts w:ascii="Times New Roman" w:hAnsi="Times New Roman" w:cs="Times New Roman"/>
              <w:b w:val="false"/>
              <w:b w:val="false"/>
              <w:sz w:val="24"/>
              <w:del w:id="1650" w:author="Coen Jansen" w:date="2003-10-28T08:59:00Z"/>
            </w:rPr>
          </w:pPr>
          <w:del w:id="1647" w:author="Coen Jansen" w:date="2003-10-28T08:59:00Z">
            <w:r>
              <w:rPr/>
              <w:delText>3</w:delText>
            </w:r>
          </w:del>
          <w:del w:id="1648" w:author="Coen Jansen" w:date="2003-10-28T08:59:00Z">
            <w:r>
              <w:rPr>
                <w:rFonts w:cs="Times New Roman" w:ascii="Times New Roman" w:hAnsi="Times New Roman"/>
                <w:b w:val="false"/>
                <w:sz w:val="24"/>
              </w:rPr>
              <w:tab/>
            </w:r>
          </w:del>
          <w:del w:id="1649" w:author="Coen Jansen" w:date="2003-10-28T08:59:00Z">
            <w:r>
              <w:rPr/>
              <w:delText>Process Model</w:delText>
              <w:tab/>
              <w:delText>4</w:delText>
            </w:r>
          </w:del>
        </w:p>
        <w:p>
          <w:pPr>
            <w:pStyle w:val="Contents2"/>
            <w:tabs>
              <w:tab w:val="left" w:pos="567" w:leader="none"/>
              <w:tab w:val="right" w:pos="8789" w:leader="dot"/>
            </w:tabs>
            <w:rPr>
              <w:rFonts w:ascii="Times New Roman" w:hAnsi="Times New Roman" w:cs="Times New Roman"/>
              <w:sz w:val="24"/>
              <w:del w:id="1654" w:author="Coen Jansen" w:date="2003-10-28T08:59:00Z"/>
            </w:rPr>
          </w:pPr>
          <w:del w:id="1651" w:author="Coen Jansen" w:date="2003-10-28T08:59:00Z">
            <w:r>
              <w:rPr/>
              <w:delText>3.1</w:delText>
            </w:r>
          </w:del>
          <w:del w:id="1652" w:author="Coen Jansen" w:date="2003-10-28T08:59:00Z">
            <w:r>
              <w:rPr>
                <w:rFonts w:cs="Times New Roman" w:ascii="Times New Roman" w:hAnsi="Times New Roman"/>
                <w:sz w:val="24"/>
              </w:rPr>
              <w:tab/>
            </w:r>
          </w:del>
          <w:del w:id="1653" w:author="Coen Jansen" w:date="2003-10-28T08:59:00Z">
            <w:r>
              <w:rPr/>
              <w:delText>Explanation of Changes</w:delText>
              <w:tab/>
              <w:delText>4</w:delText>
            </w:r>
          </w:del>
        </w:p>
        <w:p>
          <w:pPr>
            <w:pStyle w:val="Contents2"/>
            <w:tabs>
              <w:tab w:val="left" w:pos="567" w:leader="none"/>
              <w:tab w:val="right" w:pos="8789" w:leader="dot"/>
            </w:tabs>
            <w:rPr>
              <w:rFonts w:ascii="Times New Roman" w:hAnsi="Times New Roman" w:cs="Times New Roman"/>
              <w:sz w:val="24"/>
              <w:del w:id="1658" w:author="Coen Jansen" w:date="2003-10-28T08:59:00Z"/>
            </w:rPr>
          </w:pPr>
          <w:del w:id="1655" w:author="Coen Jansen" w:date="2003-10-28T08:59:00Z">
            <w:r>
              <w:rPr/>
              <w:delText>3.2</w:delText>
            </w:r>
          </w:del>
          <w:del w:id="1656" w:author="Coen Jansen" w:date="2003-10-28T08:59:00Z">
            <w:r>
              <w:rPr>
                <w:rFonts w:cs="Times New Roman" w:ascii="Times New Roman" w:hAnsi="Times New Roman"/>
                <w:sz w:val="24"/>
              </w:rPr>
              <w:tab/>
            </w:r>
          </w:del>
          <w:del w:id="1657" w:author="Coen Jansen" w:date="2003-10-28T08:59:00Z">
            <w:r>
              <w:rPr/>
              <w:delText>Existing Model</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662" w:author="Coen Jansen" w:date="2003-10-28T08:59:00Z"/>
            </w:rPr>
          </w:pPr>
          <w:del w:id="1659" w:author="Coen Jansen" w:date="2003-10-28T08:59:00Z">
            <w:r>
              <w:rPr>
                <w:lang w:val="en-US" w:eastAsia="en-US"/>
              </w:rPr>
              <w:delText>3.2.1</w:delText>
            </w:r>
          </w:del>
          <w:del w:id="1660" w:author="Coen Jansen" w:date="2003-10-28T08:59:00Z">
            <w:r>
              <w:rPr>
                <w:rFonts w:cs="Times New Roman" w:ascii="Times New Roman" w:hAnsi="Times New Roman"/>
                <w:sz w:val="24"/>
                <w:lang w:val="en-US" w:eastAsia="en-US"/>
              </w:rPr>
              <w:tab/>
            </w:r>
          </w:del>
          <w:del w:id="1661" w:author="Coen Jansen" w:date="2003-10-28T08:59:00Z">
            <w:r>
              <w:rPr>
                <w:lang w:val="en-US" w:eastAsia="en-US"/>
              </w:rPr>
              <w:delText>Use Case</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668" w:author="Coen Jansen" w:date="2003-10-28T08:59:00Z"/>
            </w:rPr>
          </w:pPr>
          <w:del w:id="1663" w:author="Coen Jansen" w:date="2003-10-28T08:59:00Z">
            <w:r>
              <w:rPr>
                <w:lang w:val="en-US" w:eastAsia="en-US"/>
              </w:rPr>
              <w:delText>3.2.2</w:delText>
            </w:r>
          </w:del>
          <w:del w:id="1664" w:author="Coen Jansen" w:date="2003-10-28T08:59:00Z">
            <w:r>
              <w:rPr>
                <w:rFonts w:cs="Times New Roman" w:ascii="Times New Roman" w:hAnsi="Times New Roman"/>
                <w:sz w:val="24"/>
                <w:lang w:val="en-US" w:eastAsia="en-US"/>
              </w:rPr>
              <w:tab/>
            </w:r>
          </w:del>
          <w:del w:id="1665" w:author="Coen Jansen" w:date="2003-10-28T08:59:00Z">
            <w:r>
              <w:rPr>
                <w:lang w:val="en-US" w:eastAsia="en-US"/>
              </w:rPr>
              <w:delText>Activity Diagram (</w:delText>
            </w:r>
          </w:del>
          <w:del w:id="1666" w:author="Coen Jansen" w:date="2003-10-28T08:59:00Z">
            <w:r>
              <w:rPr>
                <w:i/>
                <w:lang w:val="en-US" w:eastAsia="en-US"/>
              </w:rPr>
              <w:delText>optional</w:delText>
            </w:r>
          </w:del>
          <w:del w:id="1667" w:author="Coen Jansen" w:date="2003-10-28T08:59:00Z">
            <w:r>
              <w:rPr>
                <w:lang w:val="en-US" w:eastAsia="en-US"/>
              </w:rPr>
              <w:delText>)</w:delText>
              <w:tab/>
              <w:delText>4</w:delText>
            </w:r>
          </w:del>
        </w:p>
        <w:p>
          <w:pPr>
            <w:pStyle w:val="Contents3"/>
            <w:tabs>
              <w:tab w:val="left" w:pos="1418" w:leader="none"/>
              <w:tab w:val="right" w:pos="8789" w:leader="dot"/>
            </w:tabs>
            <w:rPr>
              <w:rFonts w:ascii="Times New Roman" w:hAnsi="Times New Roman" w:cs="Times New Roman"/>
              <w:sz w:val="24"/>
              <w:lang w:val="en-US" w:eastAsia="en-US"/>
              <w:del w:id="1674" w:author="Coen Jansen" w:date="2003-10-28T08:59:00Z"/>
            </w:rPr>
          </w:pPr>
          <w:del w:id="1669" w:author="Coen Jansen" w:date="2003-10-28T08:59:00Z">
            <w:r>
              <w:rPr>
                <w:lang w:val="en-US" w:eastAsia="en-US"/>
              </w:rPr>
              <w:delText>3.2.3</w:delText>
            </w:r>
          </w:del>
          <w:del w:id="1670" w:author="Coen Jansen" w:date="2003-10-28T08:59:00Z">
            <w:r>
              <w:rPr>
                <w:rFonts w:cs="Times New Roman" w:ascii="Times New Roman" w:hAnsi="Times New Roman"/>
                <w:sz w:val="24"/>
                <w:lang w:val="en-US" w:eastAsia="en-US"/>
              </w:rPr>
              <w:tab/>
            </w:r>
          </w:del>
          <w:del w:id="1671" w:author="Coen Jansen" w:date="2003-10-28T08:59:00Z">
            <w:r>
              <w:rPr>
                <w:lang w:val="en-US" w:eastAsia="en-US"/>
              </w:rPr>
              <w:delText>Sequence Diagram (</w:delText>
            </w:r>
          </w:del>
          <w:del w:id="1672" w:author="Coen Jansen" w:date="2003-10-28T08:59:00Z">
            <w:r>
              <w:rPr>
                <w:i/>
                <w:lang w:val="en-US" w:eastAsia="en-US"/>
              </w:rPr>
              <w:delText>optional</w:delText>
            </w:r>
          </w:del>
          <w:del w:id="1673" w:author="Coen Jansen" w:date="2003-10-28T08:59:00Z">
            <w:r>
              <w:rPr>
                <w:lang w:val="en-US" w:eastAsia="en-US"/>
              </w:rPr>
              <w:delText>)</w:delText>
              <w:tab/>
              <w:delText>4</w:delText>
            </w:r>
          </w:del>
        </w:p>
        <w:p>
          <w:pPr>
            <w:pStyle w:val="Contents2"/>
            <w:tabs>
              <w:tab w:val="left" w:pos="567" w:leader="none"/>
              <w:tab w:val="right" w:pos="8789" w:leader="dot"/>
            </w:tabs>
            <w:rPr>
              <w:rFonts w:ascii="Times New Roman" w:hAnsi="Times New Roman" w:cs="Times New Roman"/>
              <w:sz w:val="24"/>
              <w:del w:id="1678" w:author="Coen Jansen" w:date="2003-10-28T08:59:00Z"/>
            </w:rPr>
          </w:pPr>
          <w:del w:id="1675" w:author="Coen Jansen" w:date="2003-10-28T08:59:00Z">
            <w:r>
              <w:rPr/>
              <w:delText>3.3</w:delText>
            </w:r>
          </w:del>
          <w:del w:id="1676" w:author="Coen Jansen" w:date="2003-10-28T08:59:00Z">
            <w:r>
              <w:rPr>
                <w:rFonts w:cs="Times New Roman" w:ascii="Times New Roman" w:hAnsi="Times New Roman"/>
                <w:sz w:val="24"/>
              </w:rPr>
              <w:tab/>
            </w:r>
          </w:del>
          <w:del w:id="1677" w:author="Coen Jansen" w:date="2003-10-28T08:59:00Z">
            <w:r>
              <w:rPr/>
              <w:delText>New Model</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682" w:author="Coen Jansen" w:date="2003-10-28T08:59:00Z"/>
            </w:rPr>
          </w:pPr>
          <w:del w:id="1679" w:author="Coen Jansen" w:date="2003-10-28T08:59:00Z">
            <w:r>
              <w:rPr>
                <w:lang w:val="en-US" w:eastAsia="en-US"/>
              </w:rPr>
              <w:delText>3.3.1</w:delText>
            </w:r>
          </w:del>
          <w:del w:id="1680" w:author="Coen Jansen" w:date="2003-10-28T08:59:00Z">
            <w:r>
              <w:rPr>
                <w:rFonts w:cs="Times New Roman" w:ascii="Times New Roman" w:hAnsi="Times New Roman"/>
                <w:sz w:val="24"/>
                <w:lang w:val="en-US" w:eastAsia="en-US"/>
              </w:rPr>
              <w:tab/>
            </w:r>
          </w:del>
          <w:del w:id="1681" w:author="Coen Jansen" w:date="2003-10-28T08:59:00Z">
            <w:r>
              <w:rPr>
                <w:lang w:val="en-US" w:eastAsia="en-US"/>
              </w:rPr>
              <w:delText>Use Case</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688" w:author="Coen Jansen" w:date="2003-10-28T08:59:00Z"/>
            </w:rPr>
          </w:pPr>
          <w:del w:id="1683" w:author="Coen Jansen" w:date="2003-10-28T08:59:00Z">
            <w:r>
              <w:rPr>
                <w:lang w:val="en-US" w:eastAsia="en-US"/>
              </w:rPr>
              <w:delText>3.3.2</w:delText>
            </w:r>
          </w:del>
          <w:del w:id="1684" w:author="Coen Jansen" w:date="2003-10-28T08:59:00Z">
            <w:r>
              <w:rPr>
                <w:rFonts w:cs="Times New Roman" w:ascii="Times New Roman" w:hAnsi="Times New Roman"/>
                <w:sz w:val="24"/>
                <w:lang w:val="en-US" w:eastAsia="en-US"/>
              </w:rPr>
              <w:tab/>
            </w:r>
          </w:del>
          <w:del w:id="1685" w:author="Coen Jansen" w:date="2003-10-28T08:59:00Z">
            <w:r>
              <w:rPr>
                <w:lang w:val="en-US" w:eastAsia="en-US"/>
              </w:rPr>
              <w:delText>Activity Diagram (</w:delText>
            </w:r>
          </w:del>
          <w:del w:id="1686" w:author="Coen Jansen" w:date="2003-10-28T08:59:00Z">
            <w:r>
              <w:rPr>
                <w:i/>
                <w:lang w:val="en-US" w:eastAsia="en-US"/>
              </w:rPr>
              <w:delText>optional</w:delText>
            </w:r>
          </w:del>
          <w:del w:id="1687" w:author="Coen Jansen" w:date="2003-10-28T08:59:00Z">
            <w:r>
              <w:rPr>
                <w:lang w:val="en-US" w:eastAsia="en-US"/>
              </w:rPr>
              <w:delText>)</w:delText>
              <w:tab/>
              <w:delText>5</w:delText>
            </w:r>
          </w:del>
        </w:p>
        <w:p>
          <w:pPr>
            <w:pStyle w:val="Contents3"/>
            <w:tabs>
              <w:tab w:val="left" w:pos="1418" w:leader="none"/>
              <w:tab w:val="right" w:pos="8789" w:leader="dot"/>
            </w:tabs>
            <w:rPr>
              <w:rFonts w:ascii="Times New Roman" w:hAnsi="Times New Roman" w:cs="Times New Roman"/>
              <w:sz w:val="24"/>
              <w:lang w:val="en-US" w:eastAsia="en-US"/>
              <w:del w:id="1694" w:author="Coen Jansen" w:date="2003-10-28T08:59:00Z"/>
            </w:rPr>
          </w:pPr>
          <w:del w:id="1689" w:author="Coen Jansen" w:date="2003-10-28T08:59:00Z">
            <w:r>
              <w:rPr>
                <w:lang w:val="en-US" w:eastAsia="en-US"/>
              </w:rPr>
              <w:delText>3.3.3</w:delText>
            </w:r>
          </w:del>
          <w:del w:id="1690" w:author="Coen Jansen" w:date="2003-10-28T08:59:00Z">
            <w:r>
              <w:rPr>
                <w:rFonts w:cs="Times New Roman" w:ascii="Times New Roman" w:hAnsi="Times New Roman"/>
                <w:sz w:val="24"/>
                <w:lang w:val="en-US" w:eastAsia="en-US"/>
              </w:rPr>
              <w:tab/>
            </w:r>
          </w:del>
          <w:del w:id="1691" w:author="Coen Jansen" w:date="2003-10-28T08:59:00Z">
            <w:r>
              <w:rPr>
                <w:lang w:val="en-US" w:eastAsia="en-US"/>
              </w:rPr>
              <w:delText>Sequence Diagram (</w:delText>
            </w:r>
          </w:del>
          <w:del w:id="1692" w:author="Coen Jansen" w:date="2003-10-28T08:59:00Z">
            <w:r>
              <w:rPr>
                <w:i/>
                <w:lang w:val="en-US" w:eastAsia="en-US"/>
              </w:rPr>
              <w:delText>optional</w:delText>
            </w:r>
          </w:del>
          <w:del w:id="1693" w:author="Coen Jansen" w:date="2003-10-28T08:59:00Z">
            <w:r>
              <w:rPr>
                <w:lang w:val="en-US" w:eastAsia="en-US"/>
              </w:rPr>
              <w:delText>)</w:delText>
              <w:tab/>
              <w:delText>5</w:delText>
            </w:r>
          </w:del>
        </w:p>
        <w:p>
          <w:pPr>
            <w:pStyle w:val="Contents1"/>
            <w:tabs>
              <w:tab w:val="left" w:pos="567" w:leader="none"/>
              <w:tab w:val="right" w:pos="8789" w:leader="dot"/>
            </w:tabs>
            <w:rPr>
              <w:rFonts w:ascii="Times New Roman" w:hAnsi="Times New Roman" w:cs="Times New Roman"/>
              <w:b w:val="false"/>
              <w:b w:val="false"/>
              <w:sz w:val="24"/>
              <w:del w:id="1698" w:author="Coen Jansen" w:date="2003-10-28T08:59:00Z"/>
            </w:rPr>
          </w:pPr>
          <w:del w:id="1695" w:author="Coen Jansen" w:date="2003-10-28T08:59:00Z">
            <w:r>
              <w:rPr/>
              <w:delText>4</w:delText>
            </w:r>
          </w:del>
          <w:del w:id="1696" w:author="Coen Jansen" w:date="2003-10-28T08:59:00Z">
            <w:r>
              <w:rPr>
                <w:rFonts w:cs="Times New Roman" w:ascii="Times New Roman" w:hAnsi="Times New Roman"/>
                <w:b w:val="false"/>
                <w:sz w:val="24"/>
              </w:rPr>
              <w:tab/>
            </w:r>
          </w:del>
          <w:del w:id="1697" w:author="Coen Jansen" w:date="2003-10-28T08:59:00Z">
            <w:r>
              <w:rPr/>
              <w:delText>Information Model</w:delText>
              <w:tab/>
              <w:delText>6</w:delText>
            </w:r>
          </w:del>
        </w:p>
        <w:p>
          <w:pPr>
            <w:pStyle w:val="Contents2"/>
            <w:tabs>
              <w:tab w:val="left" w:pos="567" w:leader="none"/>
              <w:tab w:val="right" w:pos="8789" w:leader="dot"/>
            </w:tabs>
            <w:rPr>
              <w:rFonts w:ascii="Times New Roman" w:hAnsi="Times New Roman" w:cs="Times New Roman"/>
              <w:sz w:val="24"/>
              <w:del w:id="1702" w:author="Coen Jansen" w:date="2003-10-28T08:59:00Z"/>
            </w:rPr>
          </w:pPr>
          <w:del w:id="1699" w:author="Coen Jansen" w:date="2003-10-28T08:59:00Z">
            <w:r>
              <w:rPr/>
              <w:delText>4.1</w:delText>
            </w:r>
          </w:del>
          <w:del w:id="1700" w:author="Coen Jansen" w:date="2003-10-28T08:59:00Z">
            <w:r>
              <w:rPr>
                <w:rFonts w:cs="Times New Roman" w:ascii="Times New Roman" w:hAnsi="Times New Roman"/>
                <w:sz w:val="24"/>
              </w:rPr>
              <w:tab/>
            </w:r>
          </w:del>
          <w:del w:id="1701" w:author="Coen Jansen" w:date="2003-10-28T08:59:00Z">
            <w:r>
              <w:rPr/>
              <w:delText>Explanation of Changes</w:delText>
              <w:tab/>
              <w:delText>6</w:delText>
            </w:r>
          </w:del>
        </w:p>
        <w:p>
          <w:pPr>
            <w:pStyle w:val="Contents2"/>
            <w:tabs>
              <w:tab w:val="left" w:pos="567" w:leader="none"/>
              <w:tab w:val="right" w:pos="8789" w:leader="dot"/>
            </w:tabs>
            <w:rPr>
              <w:rFonts w:ascii="Times New Roman" w:hAnsi="Times New Roman" w:cs="Times New Roman"/>
              <w:sz w:val="24"/>
              <w:del w:id="1706" w:author="Coen Jansen" w:date="2003-10-28T08:59:00Z"/>
            </w:rPr>
          </w:pPr>
          <w:del w:id="1703" w:author="Coen Jansen" w:date="2003-10-28T08:59:00Z">
            <w:r>
              <w:rPr/>
              <w:delText>4.2</w:delText>
            </w:r>
          </w:del>
          <w:del w:id="1704" w:author="Coen Jansen" w:date="2003-10-28T08:59:00Z">
            <w:r>
              <w:rPr>
                <w:rFonts w:cs="Times New Roman" w:ascii="Times New Roman" w:hAnsi="Times New Roman"/>
                <w:sz w:val="24"/>
              </w:rPr>
              <w:tab/>
            </w:r>
          </w:del>
          <w:del w:id="1705" w:author="Coen Jansen" w:date="2003-10-28T08:59:00Z">
            <w:r>
              <w:rPr/>
              <w:delText>Existing Model</w:delText>
              <w:tab/>
              <w:delText>6</w:delText>
            </w:r>
          </w:del>
        </w:p>
        <w:p>
          <w:pPr>
            <w:pStyle w:val="Contents2"/>
            <w:tabs>
              <w:tab w:val="left" w:pos="567" w:leader="none"/>
              <w:tab w:val="right" w:pos="8789" w:leader="dot"/>
            </w:tabs>
            <w:rPr>
              <w:rFonts w:ascii="Times New Roman" w:hAnsi="Times New Roman" w:cs="Times New Roman"/>
              <w:sz w:val="24"/>
              <w:del w:id="1710" w:author="Coen Jansen" w:date="2003-10-28T08:59:00Z"/>
            </w:rPr>
          </w:pPr>
          <w:del w:id="1707" w:author="Coen Jansen" w:date="2003-10-28T08:59:00Z">
            <w:r>
              <w:rPr/>
              <w:delText>4.3</w:delText>
            </w:r>
          </w:del>
          <w:del w:id="1708" w:author="Coen Jansen" w:date="2003-10-28T08:59:00Z">
            <w:r>
              <w:rPr>
                <w:rFonts w:cs="Times New Roman" w:ascii="Times New Roman" w:hAnsi="Times New Roman"/>
                <w:sz w:val="24"/>
              </w:rPr>
              <w:tab/>
            </w:r>
          </w:del>
          <w:del w:id="1709"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14" w:author="Coen Jansen" w:date="2003-10-28T08:59:00Z"/>
            </w:rPr>
          </w:pPr>
          <w:del w:id="1711" w:author="Coen Jansen" w:date="2003-10-28T08:59:00Z">
            <w:r>
              <w:rPr>
                <w:lang w:val="en-US" w:eastAsia="en-US"/>
              </w:rPr>
              <w:delText>4.3.1</w:delText>
            </w:r>
          </w:del>
          <w:del w:id="1712" w:author="Coen Jansen" w:date="2003-10-28T08:59:00Z">
            <w:r>
              <w:rPr>
                <w:rFonts w:cs="Times New Roman" w:ascii="Times New Roman" w:hAnsi="Times New Roman"/>
                <w:sz w:val="24"/>
                <w:lang w:val="en-US" w:eastAsia="en-US"/>
              </w:rPr>
              <w:tab/>
            </w:r>
          </w:del>
          <w:del w:id="1713"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18" w:author="Coen Jansen" w:date="2003-10-28T08:59:00Z"/>
            </w:rPr>
          </w:pPr>
          <w:del w:id="1715" w:author="Coen Jansen" w:date="2003-10-28T08:59:00Z">
            <w:r>
              <w:rPr>
                <w:lang w:val="en-US" w:eastAsia="en-US"/>
              </w:rPr>
              <w:delText>4.3.2</w:delText>
            </w:r>
          </w:del>
          <w:del w:id="1716" w:author="Coen Jansen" w:date="2003-10-28T08:59:00Z">
            <w:r>
              <w:rPr>
                <w:rFonts w:cs="Times New Roman" w:ascii="Times New Roman" w:hAnsi="Times New Roman"/>
                <w:sz w:val="24"/>
                <w:lang w:val="en-US" w:eastAsia="en-US"/>
              </w:rPr>
              <w:tab/>
            </w:r>
          </w:del>
          <w:del w:id="1717" w:author="Coen Jansen" w:date="2003-10-28T08:59:00Z">
            <w:r>
              <w:rPr>
                <w:lang w:val="en-US" w:eastAsia="en-US"/>
              </w:rPr>
              <w:delText>Class Diagram for .....</w:delText>
              <w:tab/>
              <w:delText>6</w:delText>
            </w:r>
          </w:del>
        </w:p>
        <w:p>
          <w:pPr>
            <w:pStyle w:val="Contents2"/>
            <w:tabs>
              <w:tab w:val="left" w:pos="567" w:leader="none"/>
              <w:tab w:val="right" w:pos="8789" w:leader="dot"/>
            </w:tabs>
            <w:rPr>
              <w:rFonts w:ascii="Times New Roman" w:hAnsi="Times New Roman" w:cs="Times New Roman"/>
              <w:sz w:val="24"/>
              <w:del w:id="1722" w:author="Coen Jansen" w:date="2003-10-28T08:59:00Z"/>
            </w:rPr>
          </w:pPr>
          <w:del w:id="1719" w:author="Coen Jansen" w:date="2003-10-28T08:59:00Z">
            <w:r>
              <w:rPr/>
              <w:delText>4.4</w:delText>
            </w:r>
          </w:del>
          <w:del w:id="1720" w:author="Coen Jansen" w:date="2003-10-28T08:59:00Z">
            <w:r>
              <w:rPr>
                <w:rFonts w:cs="Times New Roman" w:ascii="Times New Roman" w:hAnsi="Times New Roman"/>
                <w:sz w:val="24"/>
              </w:rPr>
              <w:tab/>
            </w:r>
          </w:del>
          <w:del w:id="1721" w:author="Coen Jansen" w:date="2003-10-28T08:59:00Z">
            <w:r>
              <w:rPr/>
              <w:delText>New Model</w:delText>
              <w:tab/>
              <w:delText>6</w:delText>
            </w:r>
          </w:del>
        </w:p>
        <w:p>
          <w:pPr>
            <w:pStyle w:val="Contents2"/>
            <w:tabs>
              <w:tab w:val="left" w:pos="567" w:leader="none"/>
              <w:tab w:val="right" w:pos="8789" w:leader="dot"/>
            </w:tabs>
            <w:rPr>
              <w:rFonts w:ascii="Times New Roman" w:hAnsi="Times New Roman" w:cs="Times New Roman"/>
              <w:sz w:val="24"/>
              <w:del w:id="1726" w:author="Coen Jansen" w:date="2003-10-28T08:59:00Z"/>
            </w:rPr>
          </w:pPr>
          <w:del w:id="1723" w:author="Coen Jansen" w:date="2003-10-28T08:59:00Z">
            <w:r>
              <w:rPr/>
              <w:delText>4.5</w:delText>
            </w:r>
          </w:del>
          <w:del w:id="1724" w:author="Coen Jansen" w:date="2003-10-28T08:59:00Z">
            <w:r>
              <w:rPr>
                <w:rFonts w:cs="Times New Roman" w:ascii="Times New Roman" w:hAnsi="Times New Roman"/>
                <w:sz w:val="24"/>
              </w:rPr>
              <w:tab/>
            </w:r>
          </w:del>
          <w:del w:id="1725" w:author="Coen Jansen" w:date="2003-10-28T08:59:00Z">
            <w:r>
              <w:rPr/>
              <w:delText>Data Classes</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30" w:author="Coen Jansen" w:date="2003-10-28T08:59:00Z"/>
            </w:rPr>
          </w:pPr>
          <w:del w:id="1727" w:author="Coen Jansen" w:date="2003-10-28T08:59:00Z">
            <w:r>
              <w:rPr>
                <w:lang w:val="en-US" w:eastAsia="en-US"/>
              </w:rPr>
              <w:delText>4.5.1</w:delText>
            </w:r>
          </w:del>
          <w:del w:id="1728" w:author="Coen Jansen" w:date="2003-10-28T08:59:00Z">
            <w:r>
              <w:rPr>
                <w:rFonts w:cs="Times New Roman" w:ascii="Times New Roman" w:hAnsi="Times New Roman"/>
                <w:sz w:val="24"/>
                <w:lang w:val="en-US" w:eastAsia="en-US"/>
              </w:rPr>
              <w:tab/>
            </w:r>
          </w:del>
          <w:del w:id="1729" w:author="Coen Jansen" w:date="2003-10-28T08:59:00Z">
            <w:r>
              <w:rPr>
                <w:lang w:val="en-US" w:eastAsia="en-US"/>
              </w:rPr>
              <w:delText>Data Description</w:delText>
              <w:tab/>
              <w:delText>6</w:delText>
            </w:r>
          </w:del>
        </w:p>
        <w:p>
          <w:pPr>
            <w:pStyle w:val="Contents3"/>
            <w:tabs>
              <w:tab w:val="left" w:pos="1418" w:leader="none"/>
              <w:tab w:val="right" w:pos="8789" w:leader="dot"/>
            </w:tabs>
            <w:rPr>
              <w:rFonts w:ascii="Times New Roman" w:hAnsi="Times New Roman" w:cs="Times New Roman"/>
              <w:sz w:val="24"/>
              <w:lang w:val="en-US" w:eastAsia="en-US"/>
              <w:del w:id="1734" w:author="Coen Jansen" w:date="2003-10-28T08:59:00Z"/>
            </w:rPr>
          </w:pPr>
          <w:del w:id="1731" w:author="Coen Jansen" w:date="2003-10-28T08:59:00Z">
            <w:r>
              <w:rPr>
                <w:lang w:val="en-US" w:eastAsia="en-US"/>
              </w:rPr>
              <w:delText>4.5.2</w:delText>
            </w:r>
          </w:del>
          <w:del w:id="1732" w:author="Coen Jansen" w:date="2003-10-28T08:59:00Z">
            <w:r>
              <w:rPr>
                <w:rFonts w:cs="Times New Roman" w:ascii="Times New Roman" w:hAnsi="Times New Roman"/>
                <w:sz w:val="24"/>
                <w:lang w:val="en-US" w:eastAsia="en-US"/>
              </w:rPr>
              <w:tab/>
            </w:r>
          </w:del>
          <w:del w:id="1733" w:author="Coen Jansen" w:date="2003-10-28T08:59:00Z">
            <w:r>
              <w:rPr>
                <w:lang w:val="en-US" w:eastAsia="en-US"/>
              </w:rPr>
              <w:delText>Class Diagram for .....</w:delText>
              <w:tab/>
              <w:delText>6</w:delText>
            </w:r>
          </w:del>
        </w:p>
        <w:p>
          <w:pPr>
            <w:pStyle w:val="Contents1"/>
            <w:tabs>
              <w:tab w:val="left" w:pos="567" w:leader="none"/>
              <w:tab w:val="right" w:pos="8789" w:leader="dot"/>
            </w:tabs>
            <w:rPr>
              <w:rFonts w:ascii="Times New Roman" w:hAnsi="Times New Roman" w:cs="Times New Roman"/>
              <w:b w:val="false"/>
              <w:b w:val="false"/>
              <w:sz w:val="24"/>
              <w:del w:id="1738" w:author="Coen Jansen" w:date="2003-10-28T08:59:00Z"/>
            </w:rPr>
          </w:pPr>
          <w:del w:id="1735" w:author="Coen Jansen" w:date="2003-10-28T08:59:00Z">
            <w:r>
              <w:rPr/>
              <w:delText>5</w:delText>
            </w:r>
          </w:del>
          <w:del w:id="1736" w:author="Coen Jansen" w:date="2003-10-28T08:59:00Z">
            <w:r>
              <w:rPr>
                <w:rFonts w:cs="Times New Roman" w:ascii="Times New Roman" w:hAnsi="Times New Roman"/>
                <w:b w:val="false"/>
                <w:sz w:val="24"/>
              </w:rPr>
              <w:tab/>
            </w:r>
          </w:del>
          <w:del w:id="1737" w:author="Coen Jansen" w:date="2003-10-28T08:59:00Z">
            <w:r>
              <w:rPr/>
              <w:delText>Implementation Considerations</w:delText>
              <w:tab/>
              <w:delText>7</w:delText>
            </w:r>
          </w:del>
        </w:p>
        <w:p>
          <w:pPr>
            <w:pStyle w:val="Contents1"/>
            <w:tabs>
              <w:tab w:val="left" w:pos="567" w:leader="none"/>
              <w:tab w:val="right" w:pos="8789" w:leader="dot"/>
            </w:tabs>
            <w:rPr>
              <w:rFonts w:ascii="Times New Roman" w:hAnsi="Times New Roman" w:cs="Times New Roman"/>
              <w:b w:val="false"/>
              <w:b w:val="false"/>
              <w:sz w:val="24"/>
              <w:del w:id="1742" w:author="Coen Jansen" w:date="2003-10-28T08:59:00Z"/>
            </w:rPr>
          </w:pPr>
          <w:del w:id="1739" w:author="Coen Jansen" w:date="2003-10-28T08:59:00Z">
            <w:r>
              <w:rPr/>
              <w:delText>6</w:delText>
            </w:r>
          </w:del>
          <w:del w:id="1740" w:author="Coen Jansen" w:date="2003-10-28T08:59:00Z">
            <w:r>
              <w:rPr>
                <w:rFonts w:cs="Times New Roman" w:ascii="Times New Roman" w:hAnsi="Times New Roman"/>
                <w:b w:val="false"/>
                <w:sz w:val="24"/>
              </w:rPr>
              <w:tab/>
            </w:r>
          </w:del>
          <w:del w:id="1741" w:author="Coen Jansen" w:date="2003-10-28T08:59:00Z">
            <w:r>
              <w:rPr/>
              <w:delText>Testing</w:delText>
              <w:tab/>
              <w:delText>7</w:delText>
            </w:r>
          </w:del>
        </w:p>
        <w:p>
          <w:pPr>
            <w:pStyle w:val="Contents2"/>
            <w:tabs>
              <w:tab w:val="left" w:pos="567" w:leader="none"/>
              <w:tab w:val="right" w:pos="8789" w:leader="dot"/>
            </w:tabs>
            <w:rPr>
              <w:rFonts w:ascii="Times New Roman" w:hAnsi="Times New Roman" w:cs="Times New Roman"/>
              <w:sz w:val="24"/>
              <w:del w:id="1746" w:author="Coen Jansen" w:date="2003-10-28T08:59:00Z"/>
            </w:rPr>
          </w:pPr>
          <w:del w:id="1743" w:author="Coen Jansen" w:date="2003-10-28T08:59:00Z">
            <w:r>
              <w:rPr/>
              <w:delText>6.1</w:delText>
            </w:r>
          </w:del>
          <w:del w:id="1744" w:author="Coen Jansen" w:date="2003-10-28T08:59:00Z">
            <w:r>
              <w:rPr>
                <w:rFonts w:cs="Times New Roman" w:ascii="Times New Roman" w:hAnsi="Times New Roman"/>
                <w:sz w:val="24"/>
              </w:rPr>
              <w:tab/>
            </w:r>
          </w:del>
          <w:del w:id="1745" w:author="Coen Jansen" w:date="2003-10-28T08:59:00Z">
            <w:r>
              <w:rPr/>
              <w:delText>Pass / Fail Criteria</w:delText>
              <w:tab/>
              <w:delText>7</w:delText>
            </w:r>
          </w:del>
        </w:p>
        <w:p>
          <w:pPr>
            <w:pStyle w:val="Contents2"/>
            <w:tabs>
              <w:tab w:val="left" w:pos="567" w:leader="none"/>
              <w:tab w:val="right" w:pos="8789" w:leader="dot"/>
            </w:tabs>
            <w:rPr>
              <w:rFonts w:ascii="Times New Roman" w:hAnsi="Times New Roman" w:cs="Times New Roman"/>
              <w:sz w:val="24"/>
              <w:del w:id="1750" w:author="Coen Jansen" w:date="2003-10-28T08:59:00Z"/>
            </w:rPr>
          </w:pPr>
          <w:del w:id="1747" w:author="Coen Jansen" w:date="2003-10-28T08:59:00Z">
            <w:r>
              <w:rPr/>
              <w:delText>6.2</w:delText>
            </w:r>
          </w:del>
          <w:del w:id="1748" w:author="Coen Jansen" w:date="2003-10-28T08:59:00Z">
            <w:r>
              <w:rPr>
                <w:rFonts w:cs="Times New Roman" w:ascii="Times New Roman" w:hAnsi="Times New Roman"/>
                <w:sz w:val="24"/>
              </w:rPr>
              <w:tab/>
            </w:r>
          </w:del>
          <w:del w:id="1749" w:author="Coen Jansen" w:date="2003-10-28T08:59:00Z">
            <w:r>
              <w:rPr/>
              <w:delText>Test Data</w:delText>
              <w:tab/>
              <w:delText>7</w:delText>
            </w:r>
          </w:del>
        </w:p>
        <w:p>
          <w:pPr>
            <w:pStyle w:val="Contents1"/>
            <w:tabs>
              <w:tab w:val="left" w:pos="567" w:leader="none"/>
              <w:tab w:val="right" w:pos="8789" w:leader="dot"/>
            </w:tabs>
            <w:rPr>
              <w:rFonts w:ascii="Times New Roman" w:hAnsi="Times New Roman" w:cs="Times New Roman"/>
              <w:sz w:val="24"/>
            </w:rPr>
          </w:pPr>
          <w:del w:id="1751" w:author="Coen Jansen" w:date="2003-10-28T08:59:00Z">
            <w:r>
              <w:rPr>
                <w:b w:val="false"/>
              </w:rPr>
              <w:delText>7</w:delText>
            </w:r>
          </w:del>
          <w:del w:id="1752" w:author="Coen Jansen" w:date="2003-10-28T08:59:00Z">
            <w:r>
              <w:rPr>
                <w:rFonts w:cs="Times New Roman" w:ascii="Times New Roman" w:hAnsi="Times New Roman"/>
                <w:b w:val="false"/>
                <w:sz w:val="24"/>
              </w:rPr>
              <w:tab/>
            </w:r>
          </w:del>
          <w:del w:id="1753" w:author="Coen Jansen" w:date="2003-10-28T08:59:00Z">
            <w:r>
              <w:rPr>
                <w:b w:val="false"/>
              </w:rPr>
              <w:delText>Appendices</w:delText>
              <w:tab/>
              <w:delText>7</w:delText>
            </w:r>
          </w:del>
          <w:r>
            <w:rPr>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lnNumType w:countBy="1" w:restart="continuous" w:distance="283"/>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ins w:id="1763" w:author="UCC" w:date="2004-10-01T16:41:00Z"/>
        </w:rPr>
      </w:pPr>
      <w:ins w:id="1762" w:author="UCC" w:date="2004-10-01T16:41:00Z">
        <w:bookmarkStart w:id="0" w:name="__RefHeading___Toc88995997"/>
        <w:bookmarkEnd w:id="0"/>
        <w:r>
          <w:rPr/>
          <w:t>Business Solution</w:t>
        </w:r>
      </w:ins>
    </w:p>
    <w:p>
      <w:pPr>
        <w:pStyle w:val="Heading2"/>
        <w:rPr/>
      </w:pPr>
      <w:ins w:id="1764" w:author="UCC" w:date="2004-08-10T11:15:00Z">
        <w:bookmarkStart w:id="1" w:name="__RefHeading___Toc88995998"/>
        <w:r>
          <w:rPr/>
          <w:t>Business Domain View</w:t>
        </w:r>
      </w:ins>
      <w:del w:id="1765" w:author="Coen Jansen" w:date="2003-10-28T09:07:00Z">
        <w:bookmarkEnd w:id="1"/>
        <w:r>
          <w:rPr/>
          <w:delText>General Information</w:delText>
        </w:r>
      </w:del>
      <w:del w:id="1766" w:author="Umang Patel" w:date="2004-08-09T11:13:00Z">
        <w:r>
          <w:rPr/>
          <w:delText>Business Domain View</w:delText>
        </w:r>
      </w:del>
    </w:p>
    <w:p>
      <w:pPr>
        <w:pStyle w:val="Heading3"/>
        <w:rPr/>
      </w:pPr>
      <w:bookmarkStart w:id="2" w:name="__RefHeading___Toc88995999"/>
      <w:bookmarkEnd w:id="2"/>
      <w:r>
        <w:rPr/>
        <w:t>Problem Statement / Business Need</w:t>
      </w:r>
    </w:p>
    <w:p>
      <w:pPr>
        <w:pStyle w:val="Normal"/>
        <w:rPr>
          <w:ins w:id="1768" w:author="Umang Patel" w:date="2004-08-09T11:13:00Z"/>
        </w:rPr>
      </w:pPr>
      <w:ins w:id="1767" w:author="Umang Patel" w:date="2004-08-09T11:13:00Z">
        <w:r>
          <w:rPr/>
        </w:r>
      </w:ins>
    </w:p>
    <w:p>
      <w:pPr>
        <w:pStyle w:val="WWBodyText2"/>
        <w:spacing w:lineRule="atLeast" w:line="240"/>
        <w:rPr>
          <w:rFonts w:ascii="Arial" w:hAnsi="Arial" w:cs="Arial"/>
          <w:sz w:val="20"/>
          <w:ins w:id="1770" w:author="UCC" w:date="2005-01-26T17:08:00Z"/>
        </w:rPr>
      </w:pPr>
      <w:ins w:id="1769" w:author="UCC" w:date="2005-01-26T17:08:00Z">
        <w:r>
          <w:rPr>
            <w:rFonts w:cs="Arial" w:ascii="Arial" w:hAnsi="Arial"/>
            <w:sz w:val="20"/>
          </w:rPr>
          <w:t>The Retail Event Message Business Requirements Document defines the business need, lifecycle,</w:t>
          <w:br/>
          <w:t>structure and content of messages that communicate information about retail events (such as promotions, product introductions, community or environmental events) that affect supply or demand. These messages are intended to replace the existing EAN.UCC XML Event message</w:t>
        </w:r>
      </w:ins>
    </w:p>
    <w:p>
      <w:pPr>
        <w:pStyle w:val="WWBodyText2"/>
        <w:spacing w:lineRule="atLeast" w:line="240"/>
        <w:rPr>
          <w:rFonts w:ascii="Arial" w:hAnsi="Arial" w:cs="Arial"/>
          <w:sz w:val="20"/>
          <w:ins w:id="1772" w:author="UCC" w:date="2005-01-26T17:08:00Z"/>
        </w:rPr>
      </w:pPr>
      <w:ins w:id="1771" w:author="UCC" w:date="2005-01-26T17:08:00Z">
        <w:r>
          <w:rPr>
            <w:rFonts w:cs="Arial" w:ascii="Arial" w:hAnsi="Arial"/>
            <w:sz w:val="20"/>
          </w:rPr>
        </w:r>
      </w:ins>
    </w:p>
    <w:p>
      <w:pPr>
        <w:pStyle w:val="WWBodyText2"/>
        <w:spacing w:lineRule="atLeast" w:line="240"/>
        <w:rPr>
          <w:ins w:id="1774" w:author="UCC" w:date="2005-01-26T17:08:00Z"/>
        </w:rPr>
      </w:pPr>
      <w:ins w:id="1773" w:author="UCC" w:date="2005-01-26T17:08:00Z">
        <w:r>
          <w:rPr>
            <w:rFonts w:cs="Arial" w:ascii="Arial" w:hAnsi="Arial"/>
            <w:sz w:val="20"/>
          </w:rPr>
          <w:t>Promotions and other retail events have a major impact on sales volume in the retail channel, at times generating many months’ worth of sales for a product in a single week. Such major swings in demand can result in out-of-stock situations, high logistics costs, and large amounts of excess inventory if they are not planned and executed well.</w:t>
        </w:r>
      </w:ins>
    </w:p>
    <w:p>
      <w:pPr>
        <w:pStyle w:val="WWBodyText2"/>
        <w:spacing w:lineRule="atLeast" w:line="240"/>
        <w:rPr>
          <w:rFonts w:ascii="Arial" w:hAnsi="Arial" w:cs="Arial"/>
          <w:sz w:val="20"/>
          <w:ins w:id="1776" w:author="UCC" w:date="2005-01-26T17:08:00Z"/>
        </w:rPr>
      </w:pPr>
      <w:ins w:id="1775" w:author="UCC" w:date="2005-01-26T17:08:00Z">
        <w:r>
          <w:rPr>
            <w:rFonts w:cs="Arial" w:ascii="Arial" w:hAnsi="Arial"/>
            <w:sz w:val="20"/>
          </w:rPr>
        </w:r>
      </w:ins>
    </w:p>
    <w:p>
      <w:pPr>
        <w:pStyle w:val="WWBodyText2"/>
        <w:spacing w:lineRule="atLeast" w:line="240"/>
        <w:rPr>
          <w:ins w:id="1780" w:author="UCC" w:date="2005-01-26T17:08:00Z"/>
        </w:rPr>
      </w:pPr>
      <w:ins w:id="1777" w:author="UCC" w:date="2005-01-26T17:08:00Z">
        <w:r>
          <w:rPr>
            <w:rFonts w:cs="Arial" w:ascii="Arial" w:hAnsi="Arial"/>
            <w:sz w:val="20"/>
          </w:rPr>
          <w:t>Understandably, retail events are also a major focus of retailer/manufacturer collaboration initiatives such as Collaborative Planning, Forecasting and Replenishment (CPFR</w:t>
        </w:r>
      </w:ins>
      <w:ins w:id="1778" w:author="UCC" w:date="2005-01-26T17:08:00Z">
        <w:r>
          <w:rPr>
            <w:rStyle w:val="FootnoteCharacters"/>
            <w:rStyle w:val="FootnoteAnchor"/>
            <w:rFonts w:cs="Arial" w:ascii="Arial" w:hAnsi="Arial"/>
            <w:sz w:val="20"/>
          </w:rPr>
          <w:footnoteReference w:customMarkFollows="1" w:id="2"/>
          <w:t>®</w:t>
        </w:r>
      </w:ins>
      <w:ins w:id="1779" w:author="UCC" w:date="2005-01-26T17:08:00Z">
        <w:r>
          <w:rPr>
            <w:rFonts w:cs="Arial" w:ascii="Arial" w:hAnsi="Arial"/>
            <w:sz w:val="20"/>
          </w:rPr>
          <w:t>). To be successful, both parties need a clear view of upcoming events, with agreed timing, terms and volume estimates. They also need to be alerted to any changes in promotion plans or product availability as quickly as possible</w:t>
        </w:r>
      </w:ins>
    </w:p>
    <w:p>
      <w:pPr>
        <w:pStyle w:val="Normal"/>
        <w:jc w:val="both"/>
        <w:rPr>
          <w:del w:id="1788" w:author="UCC" w:date="2004-08-11T15:14:00Z"/>
        </w:rPr>
      </w:pPr>
      <w:ins w:id="1781" w:author="John Ryu" w:date="2004-08-18T16:03:00Z">
        <w:del w:id="1782" w:author="UCC" w:date="2005-01-26T17:07:00Z">
          <w:r>
            <w:rPr>
              <w:i/>
              <w:color w:val="808080"/>
              <w:sz w:val="16"/>
            </w:rPr>
            <w:delText>transaction</w:delText>
          </w:r>
        </w:del>
      </w:ins>
      <w:ins w:id="1783" w:author="UCC" w:date="2004-08-11T15:36:00Z">
        <w:del w:id="1784" w:author="John Ryu" w:date="2004-08-18T16:04:00Z">
          <w:r>
            <w:rPr>
              <w:i/>
              <w:color w:val="808080"/>
              <w:sz w:val="16"/>
            </w:rPr>
            <w:delText>proces</w:delText>
          </w:r>
        </w:del>
      </w:ins>
      <w:ins w:id="1785" w:author="John Ryu" w:date="2004-08-18T16:04:00Z">
        <w:del w:id="1786" w:author="UCC" w:date="2005-01-26T17:07:00Z">
          <w:r>
            <w:rPr>
              <w:i/>
              <w:color w:val="808080"/>
              <w:sz w:val="16"/>
            </w:rPr>
            <w:delText xml:space="preserve">information </w:delText>
          </w:r>
        </w:del>
      </w:ins>
      <w:del w:id="1787" w:author="UCC" w:date="2004-08-11T15:14:00Z">
        <w:r>
          <w:rPr/>
          <w:delText xml:space="preserve">The Order provides the ability for a buyer to order specified quantities of goods and services from a seller for a single shipment to or from a single location. </w:delText>
        </w:r>
      </w:del>
    </w:p>
    <w:p>
      <w:pPr>
        <w:pStyle w:val="Normal"/>
        <w:jc w:val="both"/>
        <w:rPr>
          <w:del w:id="1790" w:author="UCC" w:date="2004-08-11T15:14:00Z"/>
        </w:rPr>
      </w:pPr>
      <w:del w:id="1789" w:author="UCC" w:date="2004-08-11T15:14:00Z">
        <w:r>
          <w:rPr/>
        </w:r>
      </w:del>
    </w:p>
    <w:p>
      <w:pPr>
        <w:pStyle w:val="Normal"/>
        <w:jc w:val="both"/>
        <w:rPr>
          <w:del w:id="1792" w:author="UCC" w:date="2004-08-11T15:14:00Z"/>
        </w:rPr>
      </w:pPr>
      <w:del w:id="1791" w:author="UCC" w:date="2004-08-11T15:14:00Z">
        <w:r>
          <w:rPr/>
          <w:delText>The Order may be used alone when the buyer and seller have aligned data such as parties, item, pricing, payment terms, etc., prior to order creation.  When full data alignment has not occurred, one or more extensions will be applied to the Order to provide the needed functionality.</w:delText>
        </w:r>
      </w:del>
    </w:p>
    <w:p>
      <w:pPr>
        <w:pStyle w:val="Normal"/>
        <w:jc w:val="both"/>
        <w:rPr>
          <w:del w:id="1794" w:author="UCC" w:date="2004-08-11T15:14:00Z"/>
        </w:rPr>
      </w:pPr>
      <w:del w:id="1793" w:author="UCC" w:date="2004-08-11T15:14:00Z">
        <w:r>
          <w:rPr/>
        </w:r>
      </w:del>
    </w:p>
    <w:p>
      <w:pPr>
        <w:pStyle w:val="Normal"/>
        <w:jc w:val="both"/>
        <w:rPr>
          <w:del w:id="1796" w:author="UCC" w:date="2004-08-11T15:14:00Z"/>
        </w:rPr>
      </w:pPr>
      <w:del w:id="1795" w:author="UCC" w:date="2004-08-11T15:14:00Z">
        <w:r>
          <w:rPr/>
          <w:delText>In simple electronic business (Simple-eb), the order is kept simple by including only those elements required in an order, relying on the pre-alignment of Item and Party data.  In addition, the whole process is simplified by having one order placed for one delivery for one location at one time.</w:delText>
        </w:r>
      </w:del>
    </w:p>
    <w:p>
      <w:pPr>
        <w:pStyle w:val="Normal"/>
        <w:widowControl/>
        <w:suppressAutoHyphens w:val="false"/>
        <w:bidi w:val="0"/>
        <w:spacing w:lineRule="atLeast" w:line="240"/>
        <w:jc w:val="both"/>
        <w:rPr>
          <w:ins w:id="1798" w:author="Umang Patel" w:date="2004-07-23T13:18:00Z"/>
        </w:rPr>
      </w:pPr>
      <w:ins w:id="1797" w:author="Umang Patel" w:date="2004-07-23T13:18:00Z">
        <w:r>
          <w:rPr/>
        </w:r>
      </w:ins>
    </w:p>
    <w:p>
      <w:pPr>
        <w:pStyle w:val="Normal"/>
        <w:rPr>
          <w:del w:id="1805" w:author="UCC" w:date="2004-08-10T14:52:00Z"/>
        </w:rPr>
      </w:pPr>
      <w:ins w:id="1799" w:author="UCC" w:date="2004-08-10T14:52:00Z">
        <w:r>
          <w:rPr>
            <w:rFonts w:eastAsia="Arial"/>
          </w:rPr>
          <w:t xml:space="preserve"> </w:t>
        </w:r>
      </w:ins>
      <w:ins w:id="1800" w:author="Umang Patel" w:date="2004-07-23T13:18:00Z">
        <w:del w:id="1801" w:author="UCC" w:date="2004-08-10T14:52:00Z">
          <w:r>
            <w:rPr/>
            <w:delText>The intention of updating the Order publication is to include the business requirement from the user community that needs the capability to issue a Cross Docking Order</w:delText>
          </w:r>
        </w:del>
      </w:ins>
      <w:ins w:id="1802" w:author="Umang Patel" w:date="2004-07-27T16:23:00Z">
        <w:del w:id="1803" w:author="UCC" w:date="2004-08-10T14:52:00Z">
          <w:r>
            <w:rPr/>
            <w:delText xml:space="preserve"> and </w:delText>
          </w:r>
        </w:del>
      </w:ins>
      <w:del w:id="1804" w:author="UCC" w:date="2004-08-10T14:52:00Z">
        <w:r>
          <w:rPr/>
          <w:delText>UK Foodservice Order using the EAN.UCC XML standards.</w:delText>
        </w:r>
      </w:del>
    </w:p>
    <w:p>
      <w:pPr>
        <w:pStyle w:val="Normal"/>
        <w:rPr>
          <w:del w:id="1807" w:author="UCC" w:date="2004-08-10T14:52:00Z"/>
        </w:rPr>
      </w:pPr>
      <w:del w:id="1806" w:author="UCC" w:date="2004-08-10T14:52:00Z">
        <w:r>
          <w:rPr/>
        </w:r>
      </w:del>
    </w:p>
    <w:p>
      <w:pPr>
        <w:pStyle w:val="Normal"/>
        <w:rPr>
          <w:del w:id="1809" w:author="UCC" w:date="2004-08-10T14:52:00Z"/>
        </w:rPr>
      </w:pPr>
      <w:del w:id="1808" w:author="UCC" w:date="2004-08-10T14:52:00Z">
        <w:r>
          <w:rPr/>
          <w:delText>Cross Dock Order is the process where the buyer sends an Order specifying an intermediate destination in addition to the final destination.  The seller packs individually per final destination and ships all the items in the order to one cross-docking destination. For more information, refer to “Guide to use the XML EAN.UCC standards for Cross Docking Order, v 0.3, May, 2004</w:delText>
        </w:r>
      </w:del>
    </w:p>
    <w:p>
      <w:pPr>
        <w:pStyle w:val="Normal"/>
        <w:rPr>
          <w:del w:id="1811" w:author="UCC" w:date="2004-08-10T14:52:00Z"/>
        </w:rPr>
      </w:pPr>
      <w:del w:id="1810" w:author="UCC" w:date="2004-08-10T14:52:00Z">
        <w:r>
          <w:rPr/>
        </w:r>
      </w:del>
    </w:p>
    <w:p>
      <w:pPr>
        <w:pStyle w:val="Normal"/>
        <w:rPr>
          <w:del w:id="1813" w:author="UCC" w:date="2004-08-10T14:52:00Z"/>
        </w:rPr>
      </w:pPr>
      <w:del w:id="1812" w:author="UCC" w:date="2004-08-10T14:52:00Z">
        <w:r>
          <w:rPr/>
          <w:delText xml:space="preserve">The UK Foodservice Order process provides the ability for a buyer to order variable </w:delText>
        </w:r>
      </w:del>
    </w:p>
    <w:p>
      <w:pPr>
        <w:pStyle w:val="Normal"/>
        <w:rPr>
          <w:color w:val="808080"/>
          <w:sz w:val="16"/>
          <w:del w:id="1819" w:author="UCC" w:date="2004-03-23T06:45:00Z"/>
        </w:rPr>
      </w:pPr>
      <w:ins w:id="1814" w:author="Umang Patel" w:date="2004-07-23T13:18:00Z">
        <w:del w:id="1815" w:author="UCC" w:date="2004-08-10T14:52:00Z">
          <w:r>
            <w:rPr/>
            <w:delText>quantities of trade items/services in the UK Foodservice sector.</w:delText>
          </w:r>
        </w:del>
      </w:ins>
      <w:ins w:id="1816" w:author="UCC" w:date="2004-03-23T06:45:00Z">
        <w:del w:id="1817" w:author="Umang Patel" w:date="2004-07-23T13:18:00Z">
          <w:r>
            <w:rPr/>
            <w:delText>In the case of ebusiness, the buyer needs to know that the Order, which was sent to the supplier, has been received.  Without this knowledge, the buyer must use other, manual, means to determine if the Order will be evaluated for processing, or if the buyer must take other actions.</w:delText>
          </w:r>
        </w:del>
      </w:ins>
      <w:del w:id="1818" w:author="UCC" w:date="2004-03-23T06:45:00Z">
        <w:r>
          <w:rPr>
            <w:i/>
            <w:color w:val="808080"/>
            <w:sz w:val="16"/>
          </w:rPr>
          <w:delText>(States the business need, establishing the context for the business process and requirements.)</w:delText>
        </w:r>
      </w:del>
    </w:p>
    <w:p>
      <w:pPr>
        <w:pStyle w:val="Normal"/>
        <w:widowControl/>
        <w:suppressAutoHyphens w:val="false"/>
        <w:bidi w:val="0"/>
        <w:spacing w:lineRule="atLeast" w:line="240"/>
        <w:rPr>
          <w:color w:val="808080"/>
          <w:sz w:val="16"/>
        </w:rPr>
      </w:pPr>
      <w:r>
        <w:rPr>
          <w:color w:val="808080"/>
          <w:sz w:val="16"/>
        </w:rPr>
      </w:r>
    </w:p>
    <w:p>
      <w:pPr>
        <w:pStyle w:val="Normal"/>
        <w:rPr/>
      </w:pPr>
      <w:r>
        <w:rPr/>
      </w:r>
    </w:p>
    <w:p>
      <w:pPr>
        <w:pStyle w:val="Heading3"/>
        <w:rPr/>
      </w:pPr>
      <w:bookmarkStart w:id="3" w:name="__RefHeading___Toc88996000"/>
      <w:bookmarkEnd w:id="3"/>
      <w:r>
        <w:rPr/>
        <w:t>Objective</w:t>
      </w:r>
    </w:p>
    <w:p>
      <w:pPr>
        <w:pStyle w:val="Normal"/>
        <w:rPr>
          <w:ins w:id="1821" w:author="John Ryu" w:date="2004-08-18T16:14:00Z"/>
        </w:rPr>
      </w:pPr>
      <w:ins w:id="1820" w:author="John Ryu" w:date="2004-08-18T16:14:00Z">
        <w:r>
          <w:rPr/>
        </w:r>
      </w:ins>
    </w:p>
    <w:p>
      <w:pPr>
        <w:pStyle w:val="Normal"/>
        <w:rPr>
          <w:iCs/>
          <w:sz w:val="18"/>
          <w:ins w:id="1837" w:author="UCC" w:date="2004-08-27T15:22:00Z"/>
        </w:rPr>
      </w:pPr>
      <w:ins w:id="1822" w:author="John Ryu" w:date="2004-08-18T16:07:00Z">
        <w:r>
          <w:rPr>
            <w:iCs/>
            <w:sz w:val="18"/>
          </w:rPr>
          <w:t xml:space="preserve">To supply the detail design of the </w:t>
        </w:r>
      </w:ins>
      <w:ins w:id="1823" w:author="John Ryu" w:date="2004-08-18T16:12:00Z">
        <w:del w:id="1824" w:author="UCC" w:date="2005-01-26T17:09:00Z">
          <w:r>
            <w:rPr>
              <w:iCs/>
              <w:sz w:val="18"/>
            </w:rPr>
            <w:delText>(</w:delText>
          </w:r>
        </w:del>
      </w:ins>
      <w:ins w:id="1825" w:author="John Ryu" w:date="2004-08-18T16:15:00Z">
        <w:del w:id="1826" w:author="UCC" w:date="2005-01-26T17:09:00Z">
          <w:r>
            <w:rPr>
              <w:iCs/>
              <w:sz w:val="18"/>
            </w:rPr>
            <w:delText>specific</w:delText>
          </w:r>
        </w:del>
      </w:ins>
      <w:ins w:id="1827" w:author="UCC" w:date="2005-01-26T17:09:00Z">
        <w:r>
          <w:rPr>
            <w:iCs/>
            <w:sz w:val="18"/>
          </w:rPr>
          <w:t>Retail Event</w:t>
        </w:r>
      </w:ins>
      <w:ins w:id="1828" w:author="John Ryu" w:date="2004-08-18T16:12:00Z">
        <w:del w:id="1829" w:author="UCC" w:date="2005-01-26T17:09:00Z">
          <w:r>
            <w:rPr>
              <w:iCs/>
              <w:sz w:val="18"/>
            </w:rPr>
            <w:delText>)</w:delText>
          </w:r>
        </w:del>
      </w:ins>
      <w:ins w:id="1830" w:author="John Ryu" w:date="2004-08-18T16:12:00Z">
        <w:r>
          <w:rPr>
            <w:iCs/>
            <w:sz w:val="18"/>
          </w:rPr>
          <w:t xml:space="preserve"> </w:t>
        </w:r>
      </w:ins>
      <w:ins w:id="1831" w:author="John Ryu" w:date="2004-08-18T16:07:00Z">
        <w:r>
          <w:rPr>
            <w:iCs/>
            <w:sz w:val="18"/>
          </w:rPr>
          <w:t xml:space="preserve">business transaction needed to meet the requirements of </w:t>
        </w:r>
      </w:ins>
      <w:ins w:id="1832" w:author="John Ryu" w:date="2004-08-18T16:13:00Z">
        <w:r>
          <w:rPr>
            <w:iCs/>
            <w:sz w:val="18"/>
          </w:rPr>
          <w:t xml:space="preserve">the referenced </w:t>
        </w:r>
      </w:ins>
      <w:ins w:id="1833" w:author="John Ryu" w:date="2004-08-18T16:07:00Z">
        <w:del w:id="1834" w:author="UCC" w:date="2004-10-07T08:56:00Z">
          <w:r>
            <w:rPr>
              <w:iCs/>
              <w:sz w:val="18"/>
            </w:rPr>
            <w:delText>BRD</w:delText>
          </w:r>
        </w:del>
      </w:ins>
      <w:ins w:id="1835" w:author="UCC" w:date="2004-10-07T08:56:00Z">
        <w:r>
          <w:rPr>
            <w:iCs/>
            <w:sz w:val="18"/>
          </w:rPr>
          <w:t>BRAD</w:t>
        </w:r>
      </w:ins>
      <w:ins w:id="1836" w:author="John Ryu" w:date="2004-08-18T16:07:00Z">
        <w:r>
          <w:rPr>
            <w:iCs/>
            <w:sz w:val="18"/>
          </w:rPr>
          <w:t>(s).</w:t>
        </w:r>
      </w:ins>
    </w:p>
    <w:p>
      <w:pPr>
        <w:pStyle w:val="Normal"/>
        <w:rPr>
          <w:iCs/>
          <w:sz w:val="18"/>
          <w:ins w:id="1839" w:author="John Ryu" w:date="2004-08-18T16:07:00Z"/>
        </w:rPr>
      </w:pPr>
      <w:ins w:id="1838" w:author="John Ryu" w:date="2004-08-18T16:07:00Z">
        <w:r>
          <w:rPr>
            <w:iCs/>
            <w:sz w:val="18"/>
          </w:rPr>
        </w:r>
      </w:ins>
    </w:p>
    <w:p>
      <w:pPr>
        <w:pStyle w:val="Normal"/>
        <w:rPr>
          <w:del w:id="1853" w:author="UCC" w:date="2004-08-10T15:32:00Z"/>
        </w:rPr>
      </w:pPr>
      <w:ins w:id="1840" w:author="John Ryu" w:date="2004-08-18T16:09:00Z">
        <w:del w:id="1841" w:author="UCC" w:date="2005-01-26T17:09:00Z">
          <w:r>
            <w:rPr>
              <w:i/>
              <w:color w:val="808080"/>
              <w:sz w:val="16"/>
            </w:rPr>
            <w:delText>Above is standards text for the objective</w:delText>
          </w:r>
        </w:del>
      </w:ins>
      <w:ins w:id="1842" w:author="UCC" w:date="2004-08-11T15:36:00Z">
        <w:del w:id="1843" w:author="John Ryu" w:date="2004-08-18T16:15:00Z">
          <w:r>
            <w:rPr>
              <w:i/>
              <w:color w:val="808080"/>
              <w:sz w:val="16"/>
            </w:rPr>
            <w:delText>High-level description of the changes to be effected by incorporation of this B</w:delText>
          </w:r>
        </w:del>
      </w:ins>
      <w:ins w:id="1844" w:author="UCC" w:date="2004-08-11T15:36:00Z">
        <w:del w:id="1845" w:author="John Ryu" w:date="2004-08-18T16:05:00Z">
          <w:r>
            <w:rPr>
              <w:i/>
              <w:color w:val="808080"/>
              <w:sz w:val="16"/>
            </w:rPr>
            <w:delText>R</w:delText>
          </w:r>
        </w:del>
      </w:ins>
      <w:ins w:id="1846" w:author="UCC" w:date="2004-08-11T15:36:00Z">
        <w:del w:id="1847" w:author="John Ryu" w:date="2004-08-18T16:15:00Z">
          <w:r>
            <w:rPr>
              <w:i/>
              <w:color w:val="808080"/>
              <w:sz w:val="16"/>
            </w:rPr>
            <w:delText>D into the EAN.UCC System</w:delText>
          </w:r>
        </w:del>
      </w:ins>
      <w:ins w:id="1848" w:author="Umang Patel" w:date="2004-07-23T13:19:00Z">
        <w:del w:id="1849" w:author="UCC" w:date="2004-08-10T15:32:00Z">
          <w:r>
            <w:rPr/>
            <w:delText>The objective is to incorporate the Cross Dock Order</w:delText>
          </w:r>
        </w:del>
      </w:ins>
      <w:ins w:id="1850" w:author="Umang Patel" w:date="2004-07-27T15:23:00Z">
        <w:del w:id="1851" w:author="UCC" w:date="2004-08-10T15:32:00Z">
          <w:r>
            <w:rPr/>
            <w:delText xml:space="preserve"> and UK</w:delText>
          </w:r>
        </w:del>
      </w:ins>
      <w:del w:id="1852" w:author="UCC" w:date="2004-08-10T15:32:00Z">
        <w:r>
          <w:rPr/>
          <w:delText xml:space="preserve"> Foodservice Order </w:delText>
        </w:r>
      </w:del>
    </w:p>
    <w:p>
      <w:pPr>
        <w:pStyle w:val="Normal"/>
        <w:rPr>
          <w:del w:id="1859" w:author="UCC" w:date="2004-03-23T06:45:00Z"/>
        </w:rPr>
      </w:pPr>
      <w:ins w:id="1854" w:author="Umang Patel" w:date="2004-07-23T13:19:00Z">
        <w:del w:id="1855" w:author="UCC" w:date="2004-08-10T15:32:00Z">
          <w:r>
            <w:rPr/>
            <w:delText xml:space="preserve">functionalities into the Order message within the EAN.UCC System. </w:delText>
          </w:r>
        </w:del>
      </w:ins>
      <w:ins w:id="1856" w:author="UCC" w:date="2004-03-23T06:45:00Z">
        <w:del w:id="1857" w:author="Umang Patel" w:date="2004-07-23T13:19:00Z">
          <w:r>
            <w:rPr/>
            <w:delText xml:space="preserve">We proposed to create an Order Receipt Acknowledgement message and process to be incorporated in the EAN.UCC XML Standard. </w:delText>
          </w:r>
        </w:del>
      </w:ins>
      <w:del w:id="1858" w:author="UCC" w:date="2004-03-23T06:45:00Z">
        <w:r>
          <w:rPr>
            <w:i/>
            <w:color w:val="808080"/>
            <w:sz w:val="16"/>
          </w:rPr>
          <w:delText>(High-level description of the changes to be effected by incorporation of this BSD into the EAN.UCC System.)</w:delText>
        </w:r>
      </w:del>
    </w:p>
    <w:p>
      <w:pPr>
        <w:pStyle w:val="Normal"/>
        <w:rPr/>
      </w:pPr>
      <w:r>
        <w:rPr/>
      </w:r>
    </w:p>
    <w:p>
      <w:pPr>
        <w:pStyle w:val="Normal"/>
        <w:rPr/>
      </w:pPr>
      <w:r>
        <w:rPr/>
      </w:r>
    </w:p>
    <w:p>
      <w:pPr>
        <w:pStyle w:val="Heading3"/>
        <w:rPr/>
      </w:pPr>
      <w:bookmarkStart w:id="4" w:name="__RefHeading___Toc88996001"/>
      <w:bookmarkEnd w:id="4"/>
      <w:r>
        <w:rPr/>
        <w:t>Audience</w:t>
      </w:r>
    </w:p>
    <w:p>
      <w:pPr>
        <w:pStyle w:val="Normal"/>
        <w:rPr>
          <w:del w:id="1861" w:author="UCC" w:date="2004-08-11T15:15:00Z"/>
        </w:rPr>
      </w:pPr>
      <w:del w:id="1860" w:author="UCC" w:date="2004-08-11T15:15:00Z">
        <w:r>
          <w:rPr/>
          <w:delText xml:space="preserve">The audience for this document is the global business community, the senders and </w:delText>
        </w:r>
      </w:del>
    </w:p>
    <w:p>
      <w:pPr>
        <w:pStyle w:val="Normal"/>
        <w:rPr>
          <w:i/>
          <w:i/>
          <w:color w:val="808080"/>
          <w:sz w:val="16"/>
          <w:ins w:id="1865" w:author="Umang Patel" w:date="2004-07-23T13:25:00Z"/>
        </w:rPr>
      </w:pPr>
      <w:ins w:id="1862" w:author="Umang Patel" w:date="2004-07-23T13:25:00Z">
        <w:del w:id="1863" w:author="UCC" w:date="2004-08-11T15:15:00Z">
          <w:r>
            <w:rPr/>
            <w:delText>receivers of purchase orders, changes to purchase orders and responses.</w:delText>
          </w:r>
        </w:del>
      </w:ins>
      <w:del w:id="1864" w:author="Umang Patel" w:date="2004-07-23T13:25:00Z">
        <w:r>
          <w:rPr/>
          <w:delText xml:space="preserve">The audience of this standard is any participant in the global supply chain.  This includes retailers, manufacturers, service providers and other third parties.   </w:delText>
        </w:r>
      </w:del>
    </w:p>
    <w:p>
      <w:pPr>
        <w:pStyle w:val="WWBodyText2"/>
        <w:spacing w:lineRule="atLeast" w:line="240"/>
        <w:rPr>
          <w:rFonts w:ascii="Arial" w:hAnsi="Arial" w:cs="Arial"/>
          <w:sz w:val="20"/>
          <w:ins w:id="1867" w:author="UCC" w:date="2005-01-26T17:09:00Z"/>
        </w:rPr>
      </w:pPr>
      <w:ins w:id="1866" w:author="UCC" w:date="2005-01-26T17:09:00Z">
        <w:r>
          <w:rPr>
            <w:rFonts w:cs="Arial" w:ascii="Arial" w:hAnsi="Arial"/>
            <w:sz w:val="20"/>
          </w:rPr>
          <w:t>The audience of this standard is any participant in the global supply chain. This includes retailers, manufacturers, service providers, and other third parties.</w:t>
        </w:r>
      </w:ins>
    </w:p>
    <w:p>
      <w:pPr>
        <w:pStyle w:val="Normal"/>
        <w:rPr>
          <w:ins w:id="1881" w:author="UCC" w:date="2004-08-11T15:36:00Z"/>
        </w:rPr>
      </w:pPr>
      <w:ins w:id="1868" w:author="John Ryu" w:date="2004-08-18T16:11:00Z">
        <w:del w:id="1869" w:author="UCC" w:date="2005-01-26T17:09:00Z">
          <w:r>
            <w:rPr>
              <w:i/>
              <w:color w:val="808080"/>
              <w:sz w:val="16"/>
            </w:rPr>
            <w:delText xml:space="preserve">internal and external </w:delText>
          </w:r>
        </w:del>
      </w:ins>
      <w:ins w:id="1870" w:author="UCC" w:date="2004-08-11T15:36:00Z">
        <w:del w:id="1871" w:author="John Ryu" w:date="2004-08-18T16:10:00Z">
          <w:r>
            <w:rPr>
              <w:i/>
              <w:color w:val="808080"/>
              <w:sz w:val="16"/>
            </w:rPr>
            <w:delText>R</w:delText>
          </w:r>
        </w:del>
      </w:ins>
      <w:ins w:id="1872" w:author="John Ryu" w:date="2004-08-18T16:10:00Z">
        <w:del w:id="1873" w:author="UCC" w:date="2004-10-07T08:56:00Z">
          <w:r>
            <w:rPr>
              <w:i/>
              <w:color w:val="808080"/>
              <w:sz w:val="16"/>
            </w:rPr>
            <w:delText>S</w:delText>
          </w:r>
        </w:del>
      </w:ins>
      <w:ins w:id="1874" w:author="UCC" w:date="2004-08-11T15:36:00Z">
        <w:del w:id="1875" w:author="John Ryu" w:date="2004-08-18T16:12:00Z">
          <w:r>
            <w:rPr>
              <w:i/>
              <w:color w:val="808080"/>
              <w:sz w:val="16"/>
            </w:rPr>
            <w:delText>role names or actor</w:delText>
          </w:r>
        </w:del>
      </w:ins>
      <w:ins w:id="1876" w:author="John Ryu" w:date="2004-08-18T16:12:00Z">
        <w:del w:id="1877" w:author="UCC" w:date="2005-01-26T17:09:00Z">
          <w:r>
            <w:rPr>
              <w:i/>
              <w:color w:val="808080"/>
              <w:sz w:val="16"/>
            </w:rPr>
            <w:delText>take</w:delText>
          </w:r>
        </w:del>
      </w:ins>
      <w:ins w:id="1878" w:author="John Ryu" w:date="2004-08-18T16:12:00Z">
        <w:del w:id="1879" w:author="UCC" w:date="2004-08-27T16:18:00Z">
          <w:r>
            <w:rPr>
              <w:i/>
              <w:color w:val="808080"/>
              <w:sz w:val="16"/>
            </w:rPr>
            <w:delText xml:space="preserve"> </w:delText>
          </w:r>
        </w:del>
      </w:ins>
      <w:del w:id="1880" w:author="UCC" w:date="2005-01-26T17:09:00Z">
        <w:r>
          <w:rPr>
            <w:i/>
            <w:color w:val="808080"/>
            <w:sz w:val="16"/>
          </w:rPr>
          <w:delText>holder</w:delText>
        </w:r>
      </w:del>
    </w:p>
    <w:p>
      <w:pPr>
        <w:pStyle w:val="Normal"/>
        <w:rPr>
          <w:i/>
          <w:i/>
          <w:color w:val="808080"/>
          <w:sz w:val="16"/>
          <w:del w:id="1883" w:author="UCC" w:date="2004-08-10T15:32:00Z"/>
        </w:rPr>
      </w:pPr>
      <w:del w:id="1882" w:author="UCC" w:date="2004-08-10T15:32:00Z">
        <w:r>
          <w:rPr>
            <w:i/>
            <w:color w:val="808080"/>
            <w:sz w:val="16"/>
          </w:rPr>
        </w:r>
      </w:del>
    </w:p>
    <w:p>
      <w:pPr>
        <w:pStyle w:val="Normal"/>
        <w:rPr>
          <w:i/>
          <w:i/>
          <w:color w:val="808080"/>
          <w:sz w:val="16"/>
          <w:del w:id="1885" w:author="UCC" w:date="2004-08-10T15:32:00Z"/>
        </w:rPr>
      </w:pPr>
      <w:del w:id="1884" w:author="UCC" w:date="2004-08-10T15:32:00Z">
        <w:r>
          <w:rPr>
            <w:i/>
            <w:color w:val="808080"/>
            <w:sz w:val="16"/>
          </w:rPr>
        </w:r>
      </w:del>
    </w:p>
    <w:p>
      <w:pPr>
        <w:pStyle w:val="Normal"/>
        <w:rPr>
          <w:i/>
          <w:i/>
          <w:color w:val="808080"/>
          <w:sz w:val="16"/>
          <w:del w:id="1887" w:author="UCC" w:date="2004-08-10T15:32:00Z"/>
        </w:rPr>
      </w:pPr>
      <w:del w:id="1886" w:author="UCC" w:date="2004-08-10T15:32:00Z">
        <w:r>
          <w:rPr>
            <w:i/>
            <w:color w:val="808080"/>
            <w:sz w:val="16"/>
          </w:rPr>
        </w:r>
      </w:del>
    </w:p>
    <w:p>
      <w:pPr>
        <w:pStyle w:val="Normal"/>
        <w:rPr>
          <w:i/>
          <w:i/>
          <w:color w:val="808080"/>
          <w:sz w:val="16"/>
          <w:del w:id="1889" w:author="UCC" w:date="2004-08-10T15:31:00Z"/>
        </w:rPr>
      </w:pPr>
      <w:del w:id="1888" w:author="UCC" w:date="2004-08-10T15:31:00Z">
        <w:r>
          <w:rPr>
            <w:i/>
            <w:color w:val="808080"/>
            <w:sz w:val="16"/>
          </w:rPr>
        </w:r>
      </w:del>
    </w:p>
    <w:p>
      <w:pPr>
        <w:pStyle w:val="Normal"/>
        <w:rPr>
          <w:i/>
          <w:i/>
          <w:color w:val="808080"/>
          <w:sz w:val="16"/>
          <w:del w:id="1891" w:author="UCC" w:date="2004-08-10T15:31:00Z"/>
        </w:rPr>
      </w:pPr>
      <w:del w:id="1890" w:author="UCC" w:date="2004-08-10T15:31:00Z">
        <w:r>
          <w:rPr>
            <w:i/>
            <w:color w:val="808080"/>
            <w:sz w:val="16"/>
          </w:rPr>
        </w:r>
      </w:del>
    </w:p>
    <w:p>
      <w:pPr>
        <w:pStyle w:val="Normal"/>
        <w:rPr>
          <w:i/>
          <w:i/>
          <w:color w:val="808080"/>
          <w:sz w:val="16"/>
          <w:del w:id="1893" w:author="UCC" w:date="2004-08-10T15:31:00Z"/>
        </w:rPr>
      </w:pPr>
      <w:del w:id="1892" w:author="UCC" w:date="2004-08-10T15:31:00Z">
        <w:r>
          <w:rPr>
            <w:i/>
            <w:color w:val="808080"/>
            <w:sz w:val="16"/>
          </w:rPr>
        </w:r>
      </w:del>
    </w:p>
    <w:p>
      <w:pPr>
        <w:pStyle w:val="Normal"/>
        <w:rPr>
          <w:i/>
          <w:i/>
          <w:color w:val="808080"/>
          <w:sz w:val="16"/>
          <w:del w:id="1895" w:author="UCC" w:date="2004-08-10T15:31:00Z"/>
        </w:rPr>
      </w:pPr>
      <w:del w:id="1894" w:author="UCC" w:date="2004-08-10T15:31:00Z">
        <w:r>
          <w:rPr>
            <w:i/>
            <w:color w:val="808080"/>
            <w:sz w:val="16"/>
          </w:rPr>
        </w:r>
      </w:del>
    </w:p>
    <w:p>
      <w:pPr>
        <w:pStyle w:val="Normal"/>
        <w:rPr>
          <w:i/>
          <w:i/>
          <w:color w:val="808080"/>
          <w:sz w:val="16"/>
          <w:ins w:id="1897" w:author="Umang Patel" w:date="2004-07-27T15:23:00Z"/>
        </w:rPr>
      </w:pPr>
      <w:ins w:id="1896" w:author="Umang Patel" w:date="2004-07-27T15:23:00Z">
        <w:r>
          <w:rPr>
            <w:i/>
            <w:color w:val="808080"/>
            <w:sz w:val="16"/>
          </w:rPr>
        </w:r>
      </w:ins>
    </w:p>
    <w:p>
      <w:pPr>
        <w:pStyle w:val="Normal"/>
        <w:rPr>
          <w:i/>
          <w:i/>
          <w:color w:val="808080"/>
          <w:sz w:val="16"/>
          <w:del w:id="1899" w:author="UCC" w:date="2004-08-10T15:32:00Z"/>
        </w:rPr>
      </w:pPr>
      <w:del w:id="1898" w:author="UCC" w:date="2004-08-10T15:32:00Z">
        <w:r>
          <w:rPr>
            <w:i/>
            <w:color w:val="808080"/>
            <w:sz w:val="16"/>
          </w:rPr>
        </w:r>
      </w:del>
    </w:p>
    <w:p>
      <w:pPr>
        <w:pStyle w:val="Normal"/>
        <w:rPr>
          <w:i/>
          <w:i/>
          <w:color w:val="808080"/>
          <w:sz w:val="16"/>
          <w:del w:id="1901" w:author="UCC" w:date="2004-08-10T15:32:00Z"/>
        </w:rPr>
      </w:pPr>
      <w:del w:id="1900" w:author="UCC" w:date="2004-08-10T15:32:00Z">
        <w:r>
          <w:rPr>
            <w:i/>
            <w:color w:val="808080"/>
            <w:sz w:val="16"/>
          </w:rPr>
        </w:r>
      </w:del>
    </w:p>
    <w:p>
      <w:pPr>
        <w:pStyle w:val="Normal"/>
        <w:rPr>
          <w:i/>
          <w:i/>
          <w:color w:val="808080"/>
          <w:sz w:val="16"/>
          <w:del w:id="1903" w:author="UCC" w:date="2004-03-23T06:46:00Z"/>
        </w:rPr>
      </w:pPr>
      <w:del w:id="1902" w:author="UCC" w:date="2004-03-23T06:46:00Z">
        <w:r>
          <w:rPr>
            <w:i/>
            <w:color w:val="808080"/>
            <w:sz w:val="16"/>
          </w:rPr>
          <w:delText>(List of expected users of the BSD expressed as role names or actors.)</w:delText>
        </w:r>
      </w:del>
    </w:p>
    <w:p>
      <w:pPr>
        <w:pStyle w:val="Normal"/>
        <w:rPr>
          <w:del w:id="1905" w:author="Umang Patel" w:date="2004-07-23T13:26:00Z"/>
        </w:rPr>
      </w:pPr>
      <w:del w:id="1904" w:author="Umang Patel" w:date="2004-07-23T13:26:00Z">
        <w:r>
          <w:rPr/>
        </w:r>
      </w:del>
    </w:p>
    <w:p>
      <w:pPr>
        <w:pStyle w:val="Normal"/>
        <w:rPr/>
      </w:pPr>
      <w:r>
        <w:rPr/>
      </w:r>
    </w:p>
    <w:p>
      <w:pPr>
        <w:pStyle w:val="Heading3"/>
        <w:rPr>
          <w:ins w:id="1907" w:author="Coen Jansen" w:date="2003-10-30T13:42:00Z"/>
        </w:rPr>
      </w:pPr>
      <w:ins w:id="1906" w:author="Coen Jansen" w:date="2003-10-30T13:42:00Z">
        <w:bookmarkStart w:id="5" w:name="__RefHeading___Toc88996002"/>
        <w:bookmarkEnd w:id="5"/>
        <w:r>
          <w:rPr/>
          <w:t>Artefacts</w:t>
        </w:r>
      </w:ins>
    </w:p>
    <w:p>
      <w:pPr>
        <w:pStyle w:val="Normal"/>
        <w:rPr>
          <w:i/>
          <w:i/>
          <w:color w:val="808080"/>
          <w:sz w:val="16"/>
          <w:ins w:id="1909" w:author="John Ryu" w:date="2004-08-18T16:31:00Z"/>
        </w:rPr>
      </w:pPr>
      <w:ins w:id="1908" w:author="Coen Jansen" w:date="2003-10-30T13:42:00Z">
        <w:r>
          <w:rPr>
            <w:i/>
            <w:color w:val="808080"/>
            <w:sz w:val="16"/>
          </w:rPr>
          <w:t>(List of the artefacts that are used as either an input to the process or an output from the process, also indicating the different states that the artefact takes during the process.)</w:t>
        </w:r>
      </w:ins>
    </w:p>
    <w:p>
      <w:pPr>
        <w:pStyle w:val="Normal"/>
        <w:rPr>
          <w:i/>
          <w:i/>
          <w:color w:val="808080"/>
          <w:sz w:val="16"/>
        </w:rPr>
      </w:pPr>
      <w:del w:id="1910" w:author="UCC" w:date="2004-09-23T09:58:00Z">
        <w:r>
          <w:rPr>
            <w:i/>
            <w:color w:val="808080"/>
            <w:sz w:val="16"/>
          </w:rPr>
          <w:delText>*** Suggestion to remove as it is redundant to the BRD Reference ***</w:delText>
        </w:r>
      </w:del>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1911" w:author="Coen Jansen" w:date="2003-10-30T13:42:00Z">
              <w:r>
                <w:rPr>
                  <w:b/>
                  <w:sz w:val="16"/>
                </w:rPr>
                <w:t>Artefact name</w:t>
              </w:r>
            </w:ins>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1912" w:author="Coen Jansen" w:date="2003-10-30T13:42:00Z">
              <w:r>
                <w:rPr>
                  <w:b/>
                  <w:sz w:val="16"/>
                </w:rPr>
                <w:t>State</w:t>
              </w:r>
            </w:ins>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1913" w:author="Coen Jansen" w:date="2003-10-30T13:42:00Z">
              <w:r>
                <w:rPr>
                  <w:b/>
                  <w:sz w:val="16"/>
                </w:rPr>
                <w:t>Artefact / State description</w:t>
              </w:r>
            </w:ins>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rPr>
                <w:sz w:val="22"/>
              </w:rPr>
            </w:pPr>
            <w:ins w:id="1914" w:author="Umang Patel" w:date="2004-07-23T13:26:00Z">
              <w:del w:id="1915" w:author="UCC" w:date="2004-08-11T15:15:00Z">
                <w:r>
                  <w:rPr>
                    <w:sz w:val="22"/>
                  </w:rPr>
                  <w:delText>Order BMS v1.3.1</w:delText>
                </w:r>
              </w:del>
            </w:ins>
            <w:del w:id="1916" w:author="Umang Patel" w:date="2004-07-23T13:26:00Z">
              <w:r>
                <w:rPr>
                  <w:sz w:val="22"/>
                </w:rPr>
                <w:delText>Order Receipt Acknowledgement BRD</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ins w:id="1917" w:author="Umang Patel" w:date="2004-07-23T13:26:00Z">
              <w:del w:id="1918" w:author="UCC" w:date="2004-08-11T15:15:00Z">
                <w:r>
                  <w:rPr/>
                  <w:delText>Published July 2003</w:delText>
                </w:r>
              </w:del>
            </w:ins>
            <w:del w:id="1919" w:author="Umang Patel" w:date="2004-07-23T13:26:00Z">
              <w:r>
                <w:rPr/>
                <w:delText>Draf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6"/>
              </w:rPr>
            </w:pPr>
            <w:del w:id="1920" w:author="Umang Patel" w:date="2004-07-23T13:26:00Z">
              <w:r>
                <w:rPr>
                  <w:sz w:val="16"/>
                </w:rPr>
                <w:delText xml:space="preserve">The Order BRG has motioned that the document is acceptable.  Upon completion this BSD, both documents will undergo a formal vote. </w:delText>
              </w:r>
            </w:del>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1921" w:author="Umang Patel" w:date="2004-07-23T13:26:00Z">
              <w:del w:id="1922" w:author="UCC" w:date="2004-08-11T15:15:00Z">
                <w:r>
                  <w:rPr/>
                  <w:delText xml:space="preserve">Cross-Docking Order process 0.02 </w:delText>
                </w:r>
              </w:del>
            </w:ins>
            <w:del w:id="1923"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1924"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ins w:id="1925" w:author="Umang Patel" w:date="2004-07-23T13:26:00Z">
              <w:del w:id="1926" w:author="UCC" w:date="2004-08-11T15:15:00Z">
                <w:r>
                  <w:rPr/>
                  <w:delText xml:space="preserve">Order BRD 1.4.4  </w:delText>
                </w:r>
              </w:del>
            </w:ins>
            <w:del w:id="1927" w:author="UCC" w:date="2004-08-11T15:15:00Z">
              <w:r>
                <w:rPr>
                  <w:lang w:val="en-US"/>
                </w:rPr>
                <w:delText>(Order BRG)</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1928"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del w:id="1929" w:author="UCC" w:date="2004-08-11T15:15:00Z">
              <w:r>
                <w:rPr/>
                <w:delText>UK Foodservice BRD 0.1</w:delText>
              </w:r>
            </w:del>
          </w:p>
        </w:tc>
        <w:tc>
          <w:tcPr>
            <w:tcW w:w="1343" w:type="dxa"/>
            <w:tcBorders>
              <w:top w:val="single" w:sz="4" w:space="0" w:color="000000"/>
              <w:left w:val="single" w:sz="4" w:space="0" w:color="000000"/>
              <w:bottom w:val="single" w:sz="4" w:space="0" w:color="000000"/>
              <w:right w:val="single" w:sz="4" w:space="0" w:color="000000"/>
            </w:tcBorders>
          </w:tcPr>
          <w:p>
            <w:pPr>
              <w:pStyle w:val="Normal"/>
              <w:rPr/>
            </w:pPr>
            <w:del w:id="1930" w:author="UCC" w:date="2004-08-11T15:15:00Z">
              <w:r>
                <w:rPr/>
                <w:delText>Approved BRD</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ins w:id="1932" w:author="UCC" w:date="2004-08-10T15:32:00Z"/>
        </w:rPr>
      </w:pPr>
      <w:ins w:id="1931" w:author="UCC" w:date="2004-08-10T15:32:00Z">
        <w:r>
          <w:rPr/>
        </w:r>
      </w:ins>
    </w:p>
    <w:p>
      <w:pPr>
        <w:pStyle w:val="Normal"/>
        <w:rPr>
          <w:del w:id="1934" w:author="UCC" w:date="2004-08-11T15:15:00Z"/>
        </w:rPr>
      </w:pPr>
      <w:del w:id="1933" w:author="UCC" w:date="2004-08-11T15:15:00Z">
        <w:r>
          <w:rPr/>
        </w:r>
      </w:del>
    </w:p>
    <w:p>
      <w:pPr>
        <w:pStyle w:val="Normal"/>
        <w:rPr>
          <w:del w:id="1936" w:author="Coen Jansen" w:date="2003-10-30T13:42:00Z"/>
        </w:rPr>
      </w:pPr>
      <w:del w:id="1935" w:author="Coen Jansen" w:date="2003-10-30T13:42:00Z">
        <w:r>
          <w:rPr/>
          <w:delText>Artefacts</w:delText>
        </w:r>
      </w:del>
    </w:p>
    <w:p>
      <w:pPr>
        <w:pStyle w:val="Normal"/>
        <w:rPr>
          <w:i/>
          <w:i/>
          <w:color w:val="808080"/>
          <w:sz w:val="16"/>
        </w:rPr>
      </w:pPr>
      <w:del w:id="1937" w:author="Coen Jansen" w:date="2003-10-30T13:42:00Z">
        <w:r>
          <w:rPr>
            <w:i/>
            <w:color w:val="808080"/>
            <w:sz w:val="16"/>
          </w:rPr>
          <w:delText xml:space="preserve">(List of the documents that are used as either an input to the process or </w:delText>
          <w:tab/>
          <w:delText xml:space="preserve">an output from the process. Also check off the different states that the </w:delText>
          <w:tab/>
          <w:delText>document takes during the process.)</w:delText>
        </w:r>
      </w:del>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1938" w:author="Coen Jansen" w:date="2003-10-30T13:42:00Z">
              <w:r>
                <w:rPr>
                  <w:b/>
                  <w:sz w:val="16"/>
                </w:rPr>
                <w:delText>Artefact name</w:delText>
              </w:r>
            </w:del>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1939" w:author="Coen Jansen" w:date="2003-10-30T13:42:00Z">
              <w:r>
                <w:rPr>
                  <w:b/>
                  <w:sz w:val="16"/>
                </w:rPr>
                <w:delText>Artefact description</w:delText>
              </w:r>
            </w:del>
          </w:p>
        </w:tc>
      </w:tr>
      <w:tr>
        <w:trPr/>
        <w:tc>
          <w:tcPr>
            <w:tcW w:w="2552" w:type="dxa"/>
            <w:tcBorders>
              <w:top w:val="single" w:sz="4" w:space="0" w:color="000000"/>
              <w:left w:val="single" w:sz="4" w:space="0" w:color="000000"/>
              <w:bottom w:val="single" w:sz="4" w:space="0" w:color="000000"/>
              <w:right w:val="single" w:sz="4" w:space="0" w:color="000000"/>
            </w:tcBorders>
          </w:tcPr>
          <w:p>
            <w:pPr>
              <w:pStyle w:val="Footnote"/>
              <w:rPr>
                <w:i/>
                <w:i/>
                <w:color w:val="808080"/>
              </w:rPr>
            </w:pPr>
            <w:del w:id="1940" w:author="Coen Jansen" w:date="2003-10-30T13:42:00Z">
              <w:r>
                <w:rPr>
                  <w:i/>
                  <w:color w:val="808080"/>
                </w:rPr>
                <w:delText>(Related BRD)</w:delText>
              </w:r>
            </w:del>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ModelText"/>
        <w:spacing w:lineRule="atLeast" w:line="240"/>
        <w:rPr>
          <w:lang w:val="en-GB"/>
          <w:ins w:id="1942" w:author="UCC" w:date="2005-01-26T17:10:00Z"/>
        </w:rPr>
      </w:pPr>
      <w:ins w:id="1941" w:author="UCC" w:date="2005-01-26T17:10:00Z">
        <w:r>
          <w:rPr>
            <w:lang w:val="en-GB"/>
          </w:rPr>
        </w:r>
      </w:ins>
      <w:r>
        <w:br w:type="page"/>
      </w:r>
    </w:p>
    <w:p>
      <w:pPr>
        <w:pStyle w:val="ModelText"/>
        <w:spacing w:lineRule="atLeast" w:line="240"/>
        <w:rPr>
          <w:lang w:val="en-GB"/>
          <w:del w:id="1944" w:author="Coen Jansen" w:date="2003-10-30T13:42:00Z"/>
        </w:rPr>
      </w:pPr>
      <w:del w:id="1943" w:author="Coen Jansen" w:date="2003-10-30T13:42:00Z">
        <w:r>
          <w:rPr>
            <w:lang w:val="en-GB"/>
          </w:rPr>
        </w:r>
      </w:del>
    </w:p>
    <w:p>
      <w:pPr>
        <w:pStyle w:val="ModelText"/>
        <w:rPr>
          <w:lang w:val="en-GB"/>
        </w:rPr>
      </w:pPr>
      <w:r>
        <w:rPr>
          <w:lang w:val="en-GB"/>
        </w:rPr>
      </w:r>
    </w:p>
    <w:p>
      <w:pPr>
        <w:pStyle w:val="Heading3"/>
        <w:rPr/>
      </w:pPr>
      <w:bookmarkStart w:id="6" w:name="__RefHeading___Toc88996004"/>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1945" w:author="UCC" w:date="2004-03-23T06:53:00Z">
              <w:r>
                <w:rPr>
                  <w:b/>
                  <w:color w:val="808080"/>
                  <w:sz w:val="16"/>
                </w:rPr>
                <w:t>Reference Name</w:t>
              </w:r>
            </w:ins>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ins w:id="1946" w:author="UCC" w:date="2004-03-23T06:53:00Z">
              <w:r>
                <w:rPr>
                  <w:b/>
                  <w:color w:val="808080"/>
                  <w:sz w:val="16"/>
                </w:rPr>
                <w:t>Description</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1947" w:author="UCC" w:date="2005-01-26T17:10:00Z">
              <w:r>
                <w:rPr>
                  <w:rFonts w:cs="Arial"/>
                  <w:bCs/>
                  <w:i/>
                  <w:iCs/>
                  <w:sz w:val="18"/>
                </w:rPr>
                <w:t xml:space="preserve">GSMP Change Request # 03-000002 </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del w:id="1949" w:author="UCC" w:date="2004-08-11T15:15:00Z"/>
              </w:rPr>
            </w:pPr>
            <w:del w:id="1948" w:author="UCC" w:date="2004-08-11T15:15:00Z">
              <w:r>
                <w:rPr>
                  <w:rFonts w:cs="Arial"/>
                  <w:sz w:val="18"/>
                </w:rPr>
              </w:r>
            </w:del>
            <w:bookmarkStart w:id="7" w:name="OLE_LINK1"/>
            <w:bookmarkStart w:id="8" w:name="OLE_LINK1"/>
            <w:bookmarkEnd w:id="8"/>
          </w:p>
          <w:p>
            <w:pPr>
              <w:pStyle w:val="Normal"/>
              <w:rPr/>
            </w:pPr>
            <w:r>
              <w:rPr/>
            </w:r>
            <w:bookmarkStart w:id="9" w:name="OLE_LINK1"/>
            <w:bookmarkStart w:id="10" w:name="OLE_LINK1"/>
            <w:bookmarkEnd w:id="10"/>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1950" w:author="UCC" w:date="2005-01-26T17:10:00Z">
              <w:r>
                <w:rPr>
                  <w:rFonts w:cs="Arial"/>
                  <w:sz w:val="18"/>
                  <w:szCs w:val="48"/>
                </w:rPr>
                <w:t>Retail Event Message Business Requirements Specification v 0.9 February 5, 2003</w:t>
              </w:r>
            </w:ins>
            <w:del w:id="1951" w:author="UCC" w:date="2004-08-11T15:15:00Z">
              <w:r>
                <w:rPr>
                  <w:rFonts w:cs="Arial"/>
                  <w:sz w:val="18"/>
                </w:rPr>
                <w:delText xml:space="preserve">Cross-Docking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1953" w:author="UCC" w:date="2004-08-11T15:15:00Z"/>
              </w:rPr>
            </w:pPr>
            <w:del w:id="1952" w:author="UCC" w:date="2004-08-11T15:15:00Z">
              <w:r>
                <w:rPr/>
                <w:delText>EAN.UCC specification of an Order</w:delText>
              </w:r>
            </w:del>
          </w:p>
          <w:p>
            <w:pPr>
              <w:pStyle w:val="Normal"/>
              <w:rPr>
                <w:color w:val="000000"/>
                <w:del w:id="1959" w:author="UCC" w:date="2004-08-11T15:15:00Z"/>
              </w:rPr>
            </w:pPr>
            <w:ins w:id="1954" w:author="Umang Patel" w:date="2004-07-23T13:28:00Z">
              <w:del w:id="1955" w:author="UCC" w:date="2004-08-11T15:15:00Z">
                <w:r>
                  <w:rPr>
                    <w:rFonts w:eastAsia="Arial"/>
                  </w:rPr>
                  <w:delText xml:space="preserve"> </w:delText>
                </w:r>
              </w:del>
            </w:ins>
            <w:ins w:id="1956" w:author="Umang Patel" w:date="2004-07-23T13:28:00Z">
              <w:del w:id="1957" w:author="UCC" w:date="2004-08-11T15:15:00Z">
                <w:r>
                  <w:rPr/>
                  <w:delText xml:space="preserve">message depicting </w:delText>
                </w:r>
              </w:del>
            </w:ins>
            <w:del w:id="1958" w:author="UCC" w:date="2004-08-11T15:15:00Z">
              <w:r>
                <w:rPr>
                  <w:color w:val="000000"/>
                </w:rPr>
                <w:delText xml:space="preserve">where items are </w:delText>
              </w:r>
            </w:del>
          </w:p>
          <w:p>
            <w:pPr>
              <w:pStyle w:val="Normal"/>
              <w:widowControl/>
              <w:suppressAutoHyphens w:val="false"/>
              <w:bidi w:val="0"/>
              <w:spacing w:lineRule="atLeast" w:line="240"/>
              <w:rPr>
                <w:color w:val="000000"/>
                <w:del w:id="1961" w:author="UCC" w:date="2004-08-11T15:15:00Z"/>
              </w:rPr>
            </w:pPr>
            <w:del w:id="1960" w:author="UCC" w:date="2004-08-11T15:15:00Z">
              <w:r>
                <w:rPr>
                  <w:color w:val="000000"/>
                </w:rPr>
                <w:delText xml:space="preserve">received in a facility or Cross Docking </w:delText>
              </w:r>
            </w:del>
          </w:p>
          <w:p>
            <w:pPr>
              <w:pStyle w:val="Normal"/>
              <w:widowControl/>
              <w:suppressAutoHyphens w:val="false"/>
              <w:bidi w:val="0"/>
              <w:spacing w:lineRule="atLeast" w:line="240"/>
              <w:rPr/>
            </w:pPr>
            <w:del w:id="1962" w:author="UCC" w:date="2004-08-11T15:15:00Z">
              <w:r>
                <w:rPr>
                  <w:color w:val="000000"/>
                </w:rPr>
                <w:delText xml:space="preserve">Destination, occasionally married with other items going to the same final destination.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1963" w:author="UCC" w:date="2005-01-26T17:10:00Z">
              <w:r>
                <w:rPr>
                  <w:rFonts w:cs="Arial"/>
                  <w:bCs/>
                  <w:i/>
                  <w:iCs/>
                  <w:sz w:val="18"/>
                </w:rPr>
                <w:t>Promotion Announcement</w:t>
              </w:r>
            </w:ins>
            <w:ins w:id="1964" w:author="UCC" w:date="2005-01-26T17:10:00Z">
              <w:r>
                <w:rPr>
                  <w:rFonts w:cs="Arial"/>
                  <w:bCs/>
                  <w:sz w:val="18"/>
                </w:rPr>
                <w:t xml:space="preserve"> (889) VICS EDI transaction set</w:t>
              </w:r>
            </w:ins>
            <w:del w:id="1965" w:author="UCC" w:date="2004-08-11T15:15:00Z">
              <w:r>
                <w:rPr>
                  <w:rFonts w:cs="Arial"/>
                  <w:sz w:val="18"/>
                </w:rPr>
                <w:delText xml:space="preserve">UK Foodservice Order Business Requirements Document </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rPr>
                <w:del w:id="1967" w:author="UCC" w:date="2004-08-11T15:15:00Z"/>
              </w:rPr>
            </w:pPr>
            <w:del w:id="1966" w:author="UCC" w:date="2004-08-11T15:15:00Z">
              <w:r>
                <w:rPr/>
                <w:delText>EAN.UCC specification of an Order</w:delText>
              </w:r>
            </w:del>
          </w:p>
          <w:p>
            <w:pPr>
              <w:pStyle w:val="Normal"/>
              <w:rPr>
                <w:del w:id="1971" w:author="UCC" w:date="2004-08-11T15:15:00Z"/>
              </w:rPr>
            </w:pPr>
            <w:ins w:id="1968" w:author="Umang Patel" w:date="2004-07-23T13:30:00Z">
              <w:del w:id="1969" w:author="UCC" w:date="2004-08-11T15:15:00Z">
                <w:r>
                  <w:rPr>
                    <w:rFonts w:eastAsia="Arial"/>
                  </w:rPr>
                  <w:delText xml:space="preserve"> </w:delText>
                </w:r>
              </w:del>
            </w:ins>
            <w:del w:id="1970" w:author="UCC" w:date="2004-08-11T15:15:00Z">
              <w:r>
                <w:rPr/>
                <w:delText>message within the UK Foodservice</w:delText>
              </w:r>
            </w:del>
          </w:p>
          <w:p>
            <w:pPr>
              <w:pStyle w:val="Normal"/>
              <w:rPr/>
            </w:pPr>
            <w:ins w:id="1972" w:author="Umang Patel" w:date="2004-07-23T13:30:00Z">
              <w:del w:id="1973" w:author="UCC" w:date="2004-08-11T15:15:00Z">
                <w:r>
                  <w:rPr>
                    <w:rFonts w:eastAsia="Arial"/>
                  </w:rPr>
                  <w:delText xml:space="preserve"> </w:delText>
                </w:r>
              </w:del>
            </w:ins>
            <w:del w:id="1974" w:author="UCC" w:date="2004-08-11T15:15:00Z">
              <w:r>
                <w:rPr/>
                <w:delText>industry</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WWBodyText2"/>
              <w:rPr>
                <w:rFonts w:ascii="Arial" w:hAnsi="Arial" w:cs="Arial"/>
                <w:bCs/>
                <w:i/>
                <w:i/>
                <w:iCs/>
                <w:sz w:val="18"/>
              </w:rPr>
            </w:pPr>
            <w:ins w:id="1975" w:author="UCC" w:date="2005-01-26T17:11:00Z">
              <w:r>
                <w:rPr>
                  <w:rFonts w:cs="Arial" w:ascii="Arial" w:hAnsi="Arial"/>
                  <w:bCs/>
                  <w:i/>
                  <w:iCs/>
                  <w:sz w:val="18"/>
                </w:rPr>
                <w:t>EAN.UCC CPFR Event</w:t>
              </w:r>
            </w:ins>
            <w:ins w:id="1976" w:author="UCC" w:date="2005-01-26T17:11:00Z">
              <w:r>
                <w:rPr>
                  <w:rFonts w:cs="Arial" w:ascii="Arial" w:hAnsi="Arial"/>
                  <w:bCs/>
                  <w:sz w:val="18"/>
                </w:rPr>
                <w:t xml:space="preserve"> XML message specificati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rPr>
            </w:pPr>
            <w:r>
              <w:rPr>
                <w:rFonts w:cs="Arial"/>
                <w:bCs/>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BodyText2"/>
              <w:spacing w:lineRule="atLeast" w:line="240"/>
              <w:rPr>
                <w:rFonts w:ascii="Arial" w:hAnsi="Arial" w:cs="Arial"/>
                <w:bCs/>
                <w:i/>
                <w:i/>
                <w:iCs/>
                <w:sz w:val="18"/>
              </w:rPr>
            </w:pPr>
            <w:ins w:id="1977" w:author="UCC" w:date="2005-01-26T17:29:00Z">
              <w:r>
                <w:rPr>
                  <w:rFonts w:cs="Arial" w:ascii="Arial" w:hAnsi="Arial"/>
                  <w:bCs/>
                  <w:sz w:val="18"/>
                </w:rPr>
                <w:t>GCI/ECR CPFR June 2002 Event Management breakout session note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rPr>
            </w:pPr>
            <w:r>
              <w:rPr>
                <w:rFonts w:cs="Arial"/>
                <w:bCs/>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bCs/>
                <w:i/>
                <w:i/>
                <w:iCs/>
                <w:sz w:val="18"/>
              </w:rPr>
            </w:pPr>
            <w:ins w:id="1978" w:author="UCC" w:date="2005-01-26T17:29:00Z">
              <w:r>
                <w:rPr>
                  <w:rFonts w:cs="Arial"/>
                  <w:bCs/>
                  <w:sz w:val="18"/>
                </w:rPr>
                <w:t>VICS CPFR Process team April 2002 requirements document</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
                <w:i/>
                <w:iCs/>
                <w:sz w:val="18"/>
              </w:rPr>
            </w:pPr>
            <w:r>
              <w:rPr>
                <w:rFonts w:cs="Arial"/>
                <w:bCs/>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WWBodyText2"/>
              <w:spacing w:lineRule="atLeast" w:line="240"/>
              <w:rPr>
                <w:rFonts w:ascii="Arial" w:hAnsi="Arial" w:cs="Arial"/>
                <w:i/>
                <w:i/>
                <w:iCs/>
                <w:sz w:val="18"/>
              </w:rPr>
            </w:pPr>
            <w:ins w:id="1979" w:author="UCC" w:date="2005-01-26T17:29:00Z">
              <w:r>
                <w:rPr>
                  <w:rFonts w:cs="Arial" w:ascii="Arial" w:hAnsi="Arial"/>
                  <w:sz w:val="18"/>
                </w:rPr>
                <w:t>Eric Aronowitz’s event data model based on the VICS CPFR Process team feedback</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i/>
                <w:iCs/>
                <w:sz w:val="1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bCs/>
                <w:i/>
                <w:i/>
                <w:iCs/>
                <w:sz w:val="18"/>
              </w:rPr>
            </w:pPr>
            <w:ins w:id="1980" w:author="UCC" w:date="2005-01-26T17:29:00Z">
              <w:r>
                <w:rPr>
                  <w:rFonts w:cs="Arial"/>
                  <w:bCs/>
                  <w:sz w:val="18"/>
                </w:rPr>
                <w:t xml:space="preserve">Matt Johnson’s </w:t>
              </w:r>
            </w:ins>
            <w:ins w:id="1981" w:author="UCC" w:date="2005-01-26T17:29:00Z">
              <w:r>
                <w:rPr>
                  <w:rFonts w:cs="Arial"/>
                  <w:bCs/>
                  <w:i/>
                  <w:iCs/>
                  <w:sz w:val="18"/>
                </w:rPr>
                <w:t>Promotional Events: Business Scenarios and Functional Requirements</w:t>
              </w:r>
            </w:ins>
            <w:ins w:id="1982" w:author="UCC" w:date="2005-01-26T17:29:00Z">
              <w:r>
                <w:rPr>
                  <w:rFonts w:cs="Arial"/>
                  <w:bCs/>
                  <w:sz w:val="18"/>
                </w:rPr>
                <w:t xml:space="preserve"> document, subsequently revised by Andrew Hear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
                <w:i/>
                <w:iCs/>
                <w:sz w:val="18"/>
              </w:rPr>
            </w:pPr>
            <w:r>
              <w:rPr>
                <w:rFonts w:cs="Arial"/>
                <w:bCs/>
                <w:i/>
                <w:iCs/>
                <w:sz w:val="18"/>
              </w:rPr>
            </w:r>
          </w:p>
        </w:tc>
      </w:tr>
    </w:tbl>
    <w:p>
      <w:pPr>
        <w:pStyle w:val="Normal"/>
        <w:rPr>
          <w:i/>
          <w:i/>
          <w:color w:val="808080"/>
          <w:sz w:val="16"/>
          <w:del w:id="1984" w:author="UCC" w:date="2004-03-23T06:53:00Z"/>
        </w:rPr>
      </w:pPr>
      <w:del w:id="1983" w:author="UCC" w:date="2004-03-23T06:53:00Z">
        <w:r>
          <w:rPr>
            <w:i/>
            <w:color w:val="808080"/>
            <w:sz w:val="16"/>
          </w:rPr>
          <w:delText>(As applicable)</w:delText>
        </w:r>
      </w:del>
    </w:p>
    <w:p>
      <w:pPr>
        <w:pStyle w:val="Normal"/>
        <w:rPr/>
      </w:pPr>
      <w:r>
        <w:rPr/>
      </w:r>
      <w:r>
        <w:br w:type="page"/>
      </w:r>
    </w:p>
    <w:p>
      <w:pPr>
        <w:pStyle w:val="ModelText"/>
        <w:spacing w:lineRule="atLeast" w:line="240"/>
        <w:rPr>
          <w:lang w:val="en-GB"/>
        </w:rPr>
      </w:pPr>
      <w:r>
        <w:rPr>
          <w:lang w:val="en-GB"/>
        </w:rPr>
      </w:r>
    </w:p>
    <w:p>
      <w:pPr>
        <w:pStyle w:val="Heading3"/>
        <w:rPr/>
      </w:pPr>
      <w:bookmarkStart w:id="11" w:name="__RefHeading___Toc88996005"/>
      <w:bookmarkEnd w:id="11"/>
      <w:r>
        <w:rPr/>
        <w:t>Acknowledgements</w:t>
      </w:r>
    </w:p>
    <w:p>
      <w:pPr>
        <w:pStyle w:val="Normal"/>
        <w:rPr/>
      </w:pPr>
      <w:r>
        <w:rPr>
          <w:i/>
          <w:color w:val="808080"/>
          <w:sz w:val="16"/>
        </w:rPr>
        <w:t xml:space="preserve">(List of the individuals—and their companies—who participated in the creation, review and approval of this </w:t>
      </w:r>
      <w:del w:id="1985" w:author="UCC" w:date="2004-10-07T08:56:00Z">
        <w:r>
          <w:rPr>
            <w:i/>
            <w:color w:val="808080"/>
            <w:sz w:val="16"/>
          </w:rPr>
          <w:delText>BSD</w:delText>
        </w:r>
      </w:del>
      <w:ins w:id="1986" w:author="UCC" w:date="2004-10-07T08:56:00Z">
        <w:r>
          <w:rPr>
            <w:i/>
            <w:color w:val="808080"/>
            <w:sz w:val="16"/>
          </w:rPr>
          <w:t>BMS</w:t>
        </w:r>
      </w:ins>
      <w:r>
        <w:rPr>
          <w:i/>
          <w:color w:val="808080"/>
          <w:sz w:val="16"/>
        </w:rPr>
        <w:t>.)</w:t>
      </w:r>
    </w:p>
    <w:p>
      <w:pPr>
        <w:pStyle w:val="Normal"/>
        <w:rPr>
          <w:i/>
          <w:i/>
          <w:color w:val="808080"/>
          <w:sz w:val="16"/>
        </w:rPr>
      </w:pPr>
      <w:r>
        <w:rPr>
          <w:i/>
          <w:color w:val="808080"/>
          <w:sz w:val="16"/>
        </w:rPr>
      </w:r>
    </w:p>
    <w:p>
      <w:pPr>
        <w:pStyle w:val="Heading4"/>
        <w:rPr/>
      </w:pPr>
      <w:bookmarkStart w:id="12" w:name="__RefHeading___Toc88996006"/>
      <w:bookmarkEnd w:id="12"/>
      <w:r>
        <w:rPr/>
        <w:t>BRG Members</w:t>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1987" w:author="Umang Patel" w:date="2004-07-23T13:30:00Z">
              <w:r>
                <w:rPr>
                  <w:b/>
                  <w:sz w:val="20"/>
                </w:rPr>
                <w:t xml:space="preserve">BRG </w:t>
              </w:r>
            </w:ins>
            <w:ins w:id="1988" w:author="UCC" w:date="2005-01-26T17:32:00Z">
              <w:r>
                <w:rPr>
                  <w:b/>
                  <w:sz w:val="20"/>
                </w:rPr>
                <w:t xml:space="preserve">Co </w:t>
              </w:r>
            </w:ins>
            <w:ins w:id="1989" w:author="Umang Patel" w:date="2004-07-23T13:30:00Z">
              <w:r>
                <w:rPr>
                  <w:b/>
                  <w:sz w:val="20"/>
                </w:rPr>
                <w:t>Chair</w:t>
              </w:r>
            </w:ins>
            <w:del w:id="1990" w:author="Umang Patel" w:date="2004-07-23T13:30:00Z">
              <w:r>
                <w:rPr>
                  <w:b/>
                  <w:sz w:val="20"/>
                </w:rPr>
                <w:delText>BRG Chai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1991" w:author="UCC" w:date="2005-01-26T17:31:00Z">
              <w:r>
                <w:rPr>
                  <w:sz w:val="18"/>
                </w:rPr>
                <w:t>Mike Baxter</w:t>
              </w:r>
            </w:ins>
            <w:del w:id="1992" w:author="UCC" w:date="2004-08-11T15:15:00Z">
              <w:r>
                <w:rPr>
                  <w:sz w:val="18"/>
                </w:rPr>
                <w:delText>Bill Purnell</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1993" w:author="UCC" w:date="2005-01-26T17:31:00Z">
              <w:r>
                <w:rPr>
                  <w:sz w:val="18"/>
                </w:rPr>
                <w:t>L’Oreal USA</w:t>
              </w:r>
            </w:ins>
            <w:del w:id="1994" w:author="UCC" w:date="2004-08-11T15:15:00Z">
              <w:r>
                <w:rPr>
                  <w:sz w:val="18"/>
                </w:rPr>
                <w:delText>Foot Locker</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1995" w:author="UCC" w:date="2005-01-26T17:32:00Z">
              <w:r>
                <w:rPr>
                  <w:b/>
                  <w:sz w:val="20"/>
                </w:rPr>
                <w:t>BRG Co Chair</w:t>
              </w:r>
            </w:ins>
            <w:ins w:id="1996" w:author="Umang Patel" w:date="2004-07-23T13:30:00Z">
              <w:del w:id="1997" w:author="UCC" w:date="2005-01-26T17:32:00Z">
                <w:r>
                  <w:rPr>
                    <w:b/>
                    <w:sz w:val="20"/>
                  </w:rPr>
                  <w:delText>BRG Member</w:delText>
                </w:r>
              </w:del>
            </w:ins>
            <w:del w:id="1998"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1999" w:author="UCC" w:date="2005-01-26T17:31:00Z">
              <w:r>
                <w:rPr>
                  <w:sz w:val="18"/>
                </w:rPr>
                <w:t>Fred Kempkes</w:t>
              </w:r>
            </w:ins>
            <w:del w:id="2000" w:author="UCC" w:date="2004-08-11T15:15:00Z">
              <w:r>
                <w:rPr>
                  <w:sz w:val="18"/>
                  <w:lang w:val="es-ES"/>
                </w:rPr>
                <w:delText>Alice Aguemo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01" w:author="UCC" w:date="2005-01-26T17:31:00Z">
              <w:r>
                <w:rPr>
                  <w:sz w:val="18"/>
                </w:rPr>
                <w:t>Unilever</w:t>
              </w:r>
            </w:ins>
            <w:del w:id="2002" w:author="UCC" w:date="2004-08-11T15:15:00Z">
              <w:r>
                <w:rPr>
                  <w:sz w:val="18"/>
                  <w:lang w:val="es-ES"/>
                </w:rPr>
                <w:delText>GENCOD – EAN France</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03" w:author="Umang Patel" w:date="2004-07-23T13:30:00Z">
              <w:r>
                <w:rPr>
                  <w:b/>
                  <w:sz w:val="20"/>
                </w:rPr>
                <w:t>BRG Member</w:t>
              </w:r>
            </w:ins>
            <w:del w:id="2004"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05" w:author="UCC" w:date="2005-01-26T17:31:00Z">
              <w:r>
                <w:rPr>
                  <w:sz w:val="18"/>
                </w:rPr>
                <w:t>Eric Aronowitz</w:t>
              </w:r>
            </w:ins>
            <w:del w:id="2006" w:author="UCC" w:date="2004-08-11T15:15:00Z">
              <w:r>
                <w:rPr>
                  <w:sz w:val="18"/>
                </w:rPr>
                <w:delText>John Jackso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07" w:author="UCC" w:date="2005-01-26T17:31:00Z">
              <w:r>
                <w:rPr>
                  <w:sz w:val="18"/>
                </w:rPr>
                <w:t>Kimberly-Clark</w:t>
              </w:r>
            </w:ins>
            <w:del w:id="2008" w:author="UCC" w:date="2004-08-11T15:15:00Z">
              <w:r>
                <w:rPr>
                  <w:sz w:val="18"/>
                </w:rPr>
                <w:delText>Unilever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09" w:author="Umang Patel" w:date="2004-07-23T13:30:00Z">
              <w:r>
                <w:rPr>
                  <w:b/>
                  <w:sz w:val="20"/>
                </w:rPr>
                <w:t>BRG Member</w:t>
              </w:r>
            </w:ins>
            <w:del w:id="2010" w:author="Umang Patel" w:date="2004-07-23T13:30:00Z">
              <w:r>
                <w:rPr>
                  <w:b/>
                  <w:sz w:val="20"/>
                </w:rPr>
                <w:delText>BRG Memb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11" w:author="UCC" w:date="2005-01-26T17:31:00Z">
              <w:r>
                <w:rPr>
                  <w:sz w:val="18"/>
                </w:rPr>
                <w:t>Tom Darnell</w:t>
              </w:r>
            </w:ins>
            <w:del w:id="2012" w:author="UCC" w:date="2004-08-11T15:15:00Z">
              <w:r>
                <w:rPr>
                  <w:sz w:val="18"/>
                </w:rPr>
                <w:delText>Brendon Beumer</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13" w:author="UCC" w:date="2005-01-26T17:31:00Z">
              <w:r>
                <w:rPr>
                  <w:sz w:val="18"/>
                  <w:lang w:val="sv-SE"/>
                </w:rPr>
                <w:t>Agilisys</w:t>
              </w:r>
            </w:ins>
            <w:del w:id="2014" w:author="UCC" w:date="2004-08-11T15:15:00Z">
              <w:r>
                <w:rPr>
                  <w:sz w:val="18"/>
                </w:rPr>
                <w:delText>Royal Ahold</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15" w:author="Umang Patel" w:date="2004-07-23T13:30:00Z">
              <w:r>
                <w:rPr>
                  <w:b/>
                  <w:sz w:val="20"/>
                </w:rPr>
                <w:t>BRG Member</w:t>
              </w:r>
            </w:ins>
            <w:del w:id="2016" w:author="Umang Patel" w:date="2004-07-23T13:30:00Z">
              <w:r>
                <w:rPr>
                  <w:b/>
                  <w:sz w:val="20"/>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17" w:author="UCC" w:date="2005-01-26T17:31:00Z">
              <w:r>
                <w:rPr>
                  <w:sz w:val="18"/>
                </w:rPr>
                <w:t>John Durovek</w:t>
              </w:r>
            </w:ins>
            <w:del w:id="2018" w:author="UCC" w:date="2004-08-11T15:15:00Z">
              <w:r>
                <w:rPr>
                  <w:sz w:val="18"/>
                </w:rPr>
                <w:delText>Caren Kaegebei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19" w:author="UCC" w:date="2005-01-26T17:31:00Z">
              <w:r>
                <w:rPr>
                  <w:sz w:val="18"/>
                </w:rPr>
                <w:t>Transora</w:t>
              </w:r>
            </w:ins>
            <w:del w:id="2020" w:author="UCC" w:date="2004-08-11T15:15:00Z">
              <w:r>
                <w:rPr>
                  <w:sz w:val="18"/>
                </w:rPr>
                <w:delText>VF Corporation</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2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22" w:author="UCC" w:date="2005-01-26T17:31:00Z">
              <w:r>
                <w:rPr>
                  <w:sz w:val="18"/>
                </w:rPr>
                <w:t>Tanya Erger</w:t>
              </w:r>
            </w:ins>
            <w:del w:id="2023" w:author="UCC" w:date="2004-08-11T15:15:00Z">
              <w:r>
                <w:rPr>
                  <w:sz w:val="18"/>
                </w:rPr>
                <w:delText>Don Westo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24" w:author="UCC" w:date="2005-01-26T17:31:00Z">
              <w:r>
                <w:rPr>
                  <w:sz w:val="18"/>
                </w:rPr>
                <w:t>Kimberly-Clark</w:t>
              </w:r>
            </w:ins>
            <w:del w:id="2025" w:author="UCC" w:date="2004-08-11T15:15:00Z">
              <w:r>
                <w:rPr>
                  <w:sz w:val="18"/>
                </w:rPr>
                <w:delText>Pfizer Canada</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2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27" w:author="UCC" w:date="2005-01-26T17:31:00Z">
              <w:r>
                <w:rPr>
                  <w:sz w:val="18"/>
                </w:rPr>
                <w:t>David Ferrell</w:t>
              </w:r>
            </w:ins>
            <w:del w:id="2028" w:author="UCC" w:date="2004-08-11T15:15:00Z">
              <w:r>
                <w:rPr>
                  <w:rFonts w:eastAsia="Arial Unicode MS;Tahoma"/>
                  <w:sz w:val="18"/>
                </w:rPr>
                <w:delText>Dorien Mouthaa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29" w:author="UCC" w:date="2005-01-26T17:31:00Z">
              <w:r>
                <w:rPr>
                  <w:sz w:val="18"/>
                </w:rPr>
                <w:t>Wal-Mart</w:t>
              </w:r>
            </w:ins>
            <w:del w:id="2030" w:author="UCC" w:date="2004-08-11T15:15:00Z">
              <w:r>
                <w:rPr>
                  <w:rFonts w:eastAsia="Arial Unicode MS;Tahoma"/>
                  <w:sz w:val="18"/>
                </w:rPr>
                <w:delText>EAN Netherlands</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3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2" w:author="UCC" w:date="2005-01-26T17:31:00Z">
              <w:r>
                <w:rPr>
                  <w:sz w:val="18"/>
                </w:rPr>
                <w:t>Aaron Gomez</w:t>
              </w:r>
            </w:ins>
            <w:del w:id="2033" w:author="UCC" w:date="2004-08-11T15:15:00Z">
              <w:r>
                <w:rPr>
                  <w:rFonts w:eastAsia="Arial Unicode MS;Tahoma"/>
                  <w:sz w:val="18"/>
                </w:rPr>
                <w:delText>Frank Kuhlmann</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4" w:author="UCC" w:date="2005-01-26T17:31:00Z">
              <w:r>
                <w:rPr>
                  <w:sz w:val="18"/>
                </w:rPr>
                <w:t>Drummond Group</w:t>
              </w:r>
            </w:ins>
            <w:del w:id="2035" w:author="UCC" w:date="2004-08-11T15:15:00Z">
              <w:r>
                <w:rPr>
                  <w:rFonts w:eastAsia="Arial Unicode MS;Tahoma"/>
                  <w:sz w:val="18"/>
                </w:rPr>
                <w:delText>CCG – EAN Germany</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3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7" w:author="UCC" w:date="2005-01-26T17:31:00Z">
              <w:r>
                <w:rPr>
                  <w:sz w:val="18"/>
                </w:rPr>
                <w:t>Matt Johnson</w:t>
              </w:r>
            </w:ins>
            <w:del w:id="2038" w:author="UCC" w:date="2004-08-11T15:15:00Z">
              <w:r>
                <w:rPr>
                  <w:sz w:val="18"/>
                  <w:lang w:val="es-ES"/>
                </w:rPr>
                <w:delText>Frederico Cunha</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39" w:author="UCC" w:date="2005-01-26T17:31:00Z">
              <w:r>
                <w:rPr>
                  <w:sz w:val="18"/>
                </w:rPr>
                <w:t>Syncra Systems</w:t>
              </w:r>
            </w:ins>
            <w:del w:id="2040" w:author="UCC" w:date="2004-08-11T15:15:00Z">
              <w:r>
                <w:rPr>
                  <w:rFonts w:eastAsia="Arial Unicode MS;Tahoma"/>
                  <w:sz w:val="18"/>
                </w:rPr>
                <w:delText>EAN Brasil</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4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ins w:id="2042" w:author="UCC" w:date="2005-01-26T17:31:00Z">
              <w:r>
                <w:rPr>
                  <w:sz w:val="18"/>
                </w:rPr>
                <w:t>Robert Rzepka</w:t>
              </w:r>
            </w:ins>
            <w:del w:id="2043" w:author="UCC" w:date="2004-08-11T15:15:00Z">
              <w:r>
                <w:rPr>
                  <w:sz w:val="18"/>
                </w:rPr>
                <w:delText>Johnny Tang</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ins w:id="2044" w:author="UCC" w:date="2005-01-26T17:31:00Z">
              <w:r>
                <w:rPr>
                  <w:sz w:val="18"/>
                </w:rPr>
                <w:t>WWRE</w:t>
              </w:r>
            </w:ins>
            <w:del w:id="2045" w:author="UCC" w:date="2004-08-11T15:15:00Z">
              <w:r>
                <w:rPr>
                  <w:sz w:val="18"/>
                </w:rPr>
                <w:delText>HKANA – EAN Hong Kong</w:delText>
              </w:r>
            </w:del>
          </w:p>
        </w:tc>
      </w:tr>
      <w:tr>
        <w:trPr>
          <w:trHeight w:val="180" w:hRule="atLeast"/>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46"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rPr>
            </w:pPr>
            <w:ins w:id="2047" w:author="UCC" w:date="2005-01-26T17:31:00Z">
              <w:r>
                <w:rPr>
                  <w:sz w:val="18"/>
                </w:rPr>
                <w:t>Bill Tonetti</w:t>
              </w:r>
            </w:ins>
            <w:del w:id="2048" w:author="UCC" w:date="2004-08-11T15:15:00Z">
              <w:r>
                <w:rPr>
                  <w:sz w:val="18"/>
                  <w:lang w:val="es-ES"/>
                </w:rPr>
                <w:delText>Marcelo Alonso</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rPr>
            </w:pPr>
            <w:ins w:id="2049" w:author="UCC" w:date="2005-01-26T17:31:00Z">
              <w:r>
                <w:rPr>
                  <w:sz w:val="18"/>
                </w:rPr>
                <w:t>Agilisys</w:t>
              </w:r>
            </w:ins>
            <w:del w:id="2050" w:author="UCC" w:date="2004-08-11T15:15:00Z">
              <w:r>
                <w:rPr>
                  <w:sz w:val="18"/>
                  <w:lang w:val="es-ES"/>
                </w:rPr>
                <w:delText>CODIGO – EAN Argentina</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ins w:id="2051" w:author="Umang Patel" w:date="2004-07-23T13:30:00Z">
              <w:r>
                <w:rPr>
                  <w:b/>
                  <w:sz w:val="20"/>
                </w:rPr>
                <w:t>BRG Member</w:t>
              </w:r>
            </w:ins>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ins w:id="2052" w:author="UCC" w:date="2005-01-26T17:31:00Z">
              <w:r>
                <w:rPr>
                  <w:sz w:val="18"/>
                </w:rPr>
                <w:t>John Wolfson</w:t>
              </w:r>
            </w:ins>
            <w:del w:id="2053" w:author="UCC" w:date="2004-08-11T15:15:00Z">
              <w:r>
                <w:rPr>
                  <w:sz w:val="18"/>
                  <w:lang w:val="pt-BR"/>
                </w:rPr>
                <w:delText>Massimo Bolchini</w:delText>
              </w:r>
            </w:del>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18"/>
                <w:lang w:val="es-ES"/>
              </w:rPr>
            </w:pPr>
            <w:ins w:id="2054" w:author="UCC" w:date="2005-01-26T17:31:00Z">
              <w:r>
                <w:rPr>
                  <w:sz w:val="18"/>
                </w:rPr>
                <w:t>Kraft Foods</w:t>
              </w:r>
            </w:ins>
            <w:del w:id="2055" w:author="UCC" w:date="2004-08-11T15:15:00Z">
              <w:r>
                <w:rPr>
                  <w:sz w:val="18"/>
                  <w:lang w:val="pt-BR"/>
                </w:rPr>
                <w:delText>INDICOD – Ean Italy</w:delText>
              </w:r>
            </w:del>
          </w:p>
        </w:tc>
      </w:tr>
    </w:tbl>
    <w:p>
      <w:pPr>
        <w:pStyle w:val="Normal"/>
        <w:rPr/>
      </w:pPr>
      <w:r>
        <w:rPr/>
      </w:r>
      <w:r>
        <w:br w:type="page"/>
      </w:r>
    </w:p>
    <w:p>
      <w:pPr>
        <w:pStyle w:val="ModelText"/>
        <w:spacing w:lineRule="atLeast" w:line="240"/>
        <w:rPr>
          <w:lang w:val="en-GB"/>
        </w:rPr>
      </w:pPr>
      <w:r>
        <w:rPr>
          <w:lang w:val="en-GB"/>
        </w:rPr>
      </w:r>
    </w:p>
    <w:p>
      <w:pPr>
        <w:pStyle w:val="Heading4"/>
        <w:rPr/>
      </w:pPr>
      <w:bookmarkStart w:id="13" w:name="__RefHeading___Toc88996007"/>
      <w:bookmarkEnd w:id="13"/>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4" w:name="__RefHeading___Toc88996008"/>
      <w:bookmarkEnd w:id="14"/>
      <w:r>
        <w:rPr>
          <w:rPrChange w:id="0" w:author="UCC" w:date="2004-08-10T10:54:00Z"/>
        </w:rPr>
        <w:t>Task/Project Group Participants (</w:t>
      </w:r>
      <w:r>
        <w:rPr>
          <w:i/>
          <w:rPrChange w:id="0" w:author="UCC" w:date="2004-08-10T10:54:00Z"/>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5" w:name="__RefHeading___Toc88996009"/>
      <w:bookmarkEnd w:id="15"/>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58" w:author="Umang Patel" w:date="2004-07-23T13:31:00Z">
              <w:r>
                <w:rPr>
                  <w:b/>
                  <w:sz w:val="16"/>
                </w:rPr>
                <w:t>Modeller</w:t>
              </w:r>
            </w:ins>
            <w:del w:id="2059" w:author="Umang Patel" w:date="2004-07-23T13:31:00Z">
              <w:r>
                <w:rPr>
                  <w:b/>
                  <w:sz w:val="16"/>
                </w:rPr>
                <w:delText>Modell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60" w:author="UCC" w:date="2005-01-26T17:32:00Z">
              <w:r>
                <w:rPr>
                  <w:rFonts w:cs="Arial"/>
                  <w:color w:val="000000"/>
                  <w:sz w:val="18"/>
                </w:rPr>
                <w:t>John Ryu</w:t>
              </w:r>
            </w:ins>
            <w:del w:id="2061" w:author="UCC" w:date="2004-08-11T15:15:00Z">
              <w:r>
                <w:rPr>
                  <w:rFonts w:cs="Arial"/>
                  <w:sz w:val="18"/>
                </w:rPr>
                <w:delText>Umang Patel</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62" w:author="UCC" w:date="2005-01-26T17:32:00Z">
              <w:r>
                <w:rPr>
                  <w:rFonts w:cs="Arial"/>
                  <w:color w:val="000000"/>
                  <w:sz w:val="18"/>
                </w:rPr>
                <w:t>Uniform Code Council</w:t>
              </w:r>
            </w:ins>
            <w:del w:id="2063" w:author="UCC" w:date="2004-08-11T15:15:00Z">
              <w:r>
                <w:rPr>
                  <w:rFonts w:cs="Arial"/>
                  <w:sz w:val="18"/>
                </w:rPr>
                <w:delText>e.centre (EAN UK)</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64" w:author="Umang Patel" w:date="2004-07-23T13:31:00Z">
              <w:r>
                <w:rPr>
                  <w:b/>
                  <w:sz w:val="16"/>
                </w:rPr>
                <w:t>XML Technical Designer</w:t>
              </w:r>
            </w:ins>
            <w:ins w:id="2065" w:author="UCC" w:date="2003-08-26T14:12:00Z">
              <w:del w:id="2066" w:author="Umang Patel" w:date="2004-07-23T13:31:00Z">
                <w:r>
                  <w:rPr>
                    <w:b/>
                    <w:sz w:val="16"/>
                  </w:rPr>
                  <w:delText xml:space="preserve">XML </w:delText>
                </w:r>
              </w:del>
            </w:ins>
            <w:del w:id="2067" w:author="Umang Patel" w:date="2004-07-23T13:31:00Z">
              <w:r>
                <w:rPr>
                  <w:b/>
                  <w:sz w:val="16"/>
                </w:rPr>
                <w:delText>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68" w:author="Umang Patel" w:date="2004-07-23T13:31:00Z">
              <w:r>
                <w:rPr>
                  <w:b/>
                  <w:sz w:val="16"/>
                </w:rPr>
                <w:t>EANCOM Technical Designer</w:t>
              </w:r>
            </w:ins>
            <w:del w:id="2069" w:author="Umang Patel" w:date="2004-07-23T13:31:00Z">
              <w:r>
                <w:rPr>
                  <w:b/>
                  <w:sz w:val="16"/>
                </w:rPr>
                <w:delText>EANCOM Technical Design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070" w:author="Umang Patel" w:date="2004-07-23T13:31:00Z">
              <w:r>
                <w:rPr>
                  <w:b/>
                  <w:sz w:val="16"/>
                </w:rPr>
                <w:t>Peer Reviewer</w:t>
              </w:r>
            </w:ins>
            <w:del w:id="2071" w:author="Umang Patel" w:date="2004-07-23T13:31:00Z">
              <w:r>
                <w:rPr>
                  <w:b/>
                  <w:sz w:val="16"/>
                </w:rPr>
                <w:delText>Peer Reviewer</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72" w:author="UCC" w:date="2005-01-26T17:32:00Z">
              <w:r>
                <w:rPr>
                  <w:rFonts w:cs="Arial"/>
                  <w:color w:val="000000"/>
                  <w:sz w:val="18"/>
                </w:rPr>
                <w:t>Anders Grangard</w:t>
              </w:r>
            </w:ins>
            <w:del w:id="2073" w:author="UCC" w:date="2004-08-11T15:15:00Z">
              <w:r>
                <w:rPr>
                  <w:rFonts w:cs="Arial"/>
                  <w:sz w:val="18"/>
                </w:rPr>
                <w:delText>Eric Kauz</w:delText>
              </w:r>
            </w:del>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ins w:id="2074" w:author="UCC" w:date="2005-01-26T17:32:00Z">
              <w:r>
                <w:rPr>
                  <w:rFonts w:cs="Arial"/>
                  <w:color w:val="000000"/>
                  <w:sz w:val="18"/>
                </w:rPr>
                <w:t>Gencod</w:t>
              </w:r>
            </w:ins>
            <w:del w:id="2075" w:author="UCC" w:date="2004-08-10T14:44:00Z">
              <w:r>
                <w:rPr>
                  <w:rFonts w:cs="Arial"/>
                  <w:color w:val="000000"/>
                  <w:sz w:val="18"/>
                </w:rPr>
                <w:delText>UCC</w:delText>
              </w:r>
            </w:del>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del w:id="2076" w:author="Umang Patel" w:date="2004-07-23T13:31:00Z">
              <w:r>
                <w:rPr>
                  <w:b/>
                  <w:sz w:val="16"/>
                </w:rPr>
                <w:delText>…</w:delText>
              </w:r>
            </w:del>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2078" w:author="UCC" w:date="2004-08-10T14:39:00Z"/>
        </w:rPr>
      </w:pPr>
      <w:ins w:id="2077" w:author="UCC" w:date="2004-08-10T14:39:00Z">
        <w:r>
          <w:rPr/>
        </w:r>
      </w:ins>
      <w:r>
        <w:br w:type="page"/>
      </w:r>
    </w:p>
    <w:p>
      <w:pPr>
        <w:pStyle w:val="Normal"/>
        <w:rPr>
          <w:ins w:id="2080" w:author="UCC" w:date="2003-11-24T16:42:00Z"/>
        </w:rPr>
      </w:pPr>
      <w:ins w:id="2079" w:author="UCC" w:date="2003-11-24T16:42:00Z">
        <w:r>
          <w:rPr/>
        </w:r>
      </w:ins>
    </w:p>
    <w:p>
      <w:pPr>
        <w:pStyle w:val="ModelText"/>
        <w:spacing w:lineRule="atLeast" w:line="240"/>
        <w:rPr>
          <w:lang w:val="en-GB"/>
          <w:ins w:id="2082" w:author="UCC" w:date="2003-11-24T16:42:00Z"/>
        </w:rPr>
      </w:pPr>
      <w:ins w:id="2081" w:author="UCC" w:date="2003-11-24T16:42:00Z">
        <w:r>
          <w:rPr>
            <w:lang w:val="en-GB"/>
          </w:rPr>
        </w:r>
      </w:ins>
    </w:p>
    <w:p>
      <w:pPr>
        <w:pStyle w:val="Heading2"/>
        <w:rPr>
          <w:ins w:id="2084" w:author="UCC" w:date="2003-11-24T16:42:00Z"/>
        </w:rPr>
      </w:pPr>
      <w:ins w:id="2083" w:author="UCC" w:date="2003-11-24T16:42:00Z">
        <w:bookmarkStart w:id="16" w:name="__RefHeading___Toc88996010"/>
        <w:bookmarkEnd w:id="16"/>
        <w:r>
          <w:rPr/>
          <w:t>Business Context</w:t>
        </w:r>
      </w:ins>
    </w:p>
    <w:p>
      <w:pPr>
        <w:pStyle w:val="Normal"/>
        <w:rPr>
          <w:i/>
          <w:i/>
          <w:color w:val="808080"/>
          <w:sz w:val="16"/>
          <w:ins w:id="2087" w:author="UCC" w:date="2004-08-27T16:19:00Z"/>
        </w:rPr>
      </w:pPr>
      <w:ins w:id="2085" w:author="UCC" w:date="2003-11-24T16:42:00Z">
        <w:r>
          <w:rPr>
            <w:i/>
            <w:color w:val="808080"/>
            <w:sz w:val="16"/>
          </w:rPr>
          <w:t xml:space="preserve">(Note:  The business context of the </w:t>
        </w:r>
      </w:ins>
      <w:ins w:id="2086" w:author="UCC" w:date="2004-09-23T11:01:00Z">
        <w:r>
          <w:rPr>
            <w:i/>
            <w:color w:val="808080"/>
            <w:sz w:val="16"/>
          </w:rPr>
          <w:t>business)</w:t>
        </w:r>
      </w:ins>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088" w:author="UCC" w:date="2004-08-27T16:19:00Z">
              <w:r>
                <w:rPr>
                  <w:b/>
                </w:rPr>
                <w:t>Context Category</w:t>
              </w:r>
            </w:ins>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ins w:id="2089" w:author="UCC" w:date="2004-08-27T16:19:00Z">
              <w:r>
                <w:rPr>
                  <w:b/>
                </w:rPr>
                <w:t>Value(s)</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0" w:author="UCC" w:date="2004-08-27T16:19:00Z">
              <w:r>
                <w:rPr/>
                <w:t>Industry</w:t>
              </w:r>
            </w:ins>
          </w:p>
        </w:tc>
        <w:tc>
          <w:tcPr>
            <w:tcW w:w="52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ins w:id="2091" w:author="UCC" w:date="2005-01-26T17:33:00Z">
              <w:r>
                <w:rPr>
                  <w:lang w:val="en-GB"/>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2" w:author="UCC" w:date="2004-08-27T16:19:00Z">
              <w:r>
                <w:rPr/>
                <w:t>Geopolitical</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3" w:author="UCC" w:date="2005-01-26T17: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4" w:author="UCC" w:date="2004-08-27T16:19:00Z">
              <w:r>
                <w:rPr/>
                <w:t>Product</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5" w:author="UCC" w:date="2005-01-26T17:33:00Z">
              <w:r>
                <w:rPr/>
                <w:t>All</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6" w:author="UCC" w:date="2004-08-27T16:19:00Z">
              <w:r>
                <w:rPr/>
                <w:t>Proces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7" w:author="UCC" w:date="2005-03-25T21:57:00Z">
              <w:r>
                <w:rPr/>
                <w:t>Plan</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098" w:author="UCC" w:date="2004-08-27T16:19:00Z">
              <w:r>
                <w:rPr/>
                <w:t>System Capabilitie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099" w:author="UCC" w:date="2005-03-25T21:57:00Z">
              <w:r>
                <w:rPr/>
                <w:t>EAN.UCC</w:t>
              </w:r>
            </w:ins>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ins w:id="2100" w:author="UCC" w:date="2004-08-27T16:19:00Z">
              <w:r>
                <w:rPr/>
                <w:t>Official Constraints</w:t>
              </w:r>
            </w:ins>
          </w:p>
        </w:tc>
        <w:tc>
          <w:tcPr>
            <w:tcW w:w="5258" w:type="dxa"/>
            <w:tcBorders>
              <w:top w:val="single" w:sz="4" w:space="0" w:color="000000"/>
              <w:left w:val="single" w:sz="4" w:space="0" w:color="000000"/>
              <w:bottom w:val="single" w:sz="4" w:space="0" w:color="000000"/>
              <w:right w:val="single" w:sz="4" w:space="0" w:color="000000"/>
            </w:tcBorders>
          </w:tcPr>
          <w:p>
            <w:pPr>
              <w:pStyle w:val="Normal"/>
              <w:rPr/>
            </w:pPr>
            <w:ins w:id="2101" w:author="UCC" w:date="2005-01-26T17:33:00Z">
              <w:r>
                <w:rPr/>
                <w:t>None</w:t>
              </w:r>
            </w:ins>
          </w:p>
        </w:tc>
      </w:tr>
    </w:tbl>
    <w:p>
      <w:pPr>
        <w:pStyle w:val="Normal"/>
        <w:rPr>
          <w:del w:id="2103" w:author="Umang Patel" w:date="2004-07-23T13:32:00Z"/>
        </w:rPr>
      </w:pPr>
      <w:del w:id="2102" w:author="Umang Patel" w:date="2004-07-23T13:32:00Z">
        <w:r>
          <w:rPr/>
        </w:r>
      </w:del>
    </w:p>
    <w:p>
      <w:pPr>
        <w:pStyle w:val="Normal"/>
        <w:spacing w:lineRule="atLeast" w:line="240"/>
        <w:rPr>
          <w:i/>
          <w:i/>
          <w:color w:val="808080"/>
          <w:sz w:val="16"/>
          <w:del w:id="2117" w:author="UCC" w:date="2004-08-27T16:22:00Z"/>
        </w:rPr>
      </w:pPr>
      <w:ins w:id="2104" w:author="John Ryu" w:date="2004-08-18T16:35:00Z">
        <w:del w:id="2105" w:author="UCC" w:date="2004-08-27T16:23:00Z">
          <w:r>
            <w:rPr>
              <w:i/>
              <w:color w:val="808080"/>
              <w:sz w:val="16"/>
            </w:rPr>
            <w:delText>(Copy the same context category as the BRD Template</w:delText>
          </w:r>
        </w:del>
      </w:ins>
      <w:ins w:id="2106" w:author="John Ryu" w:date="2004-08-18T16:48:00Z">
        <w:del w:id="2107" w:author="UCC" w:date="2004-08-27T16:23:00Z">
          <w:r>
            <w:rPr>
              <w:i/>
              <w:color w:val="808080"/>
              <w:sz w:val="16"/>
            </w:rPr>
            <w:delText>.</w:delText>
          </w:r>
        </w:del>
      </w:ins>
      <w:ins w:id="2108" w:author="John Ryu" w:date="2004-08-18T16:46:00Z">
        <w:del w:id="2109" w:author="UCC" w:date="2004-08-27T16:23:00Z">
          <w:r>
            <w:rPr>
              <w:i/>
              <w:color w:val="808080"/>
              <w:sz w:val="16"/>
            </w:rPr>
            <w:delText xml:space="preserve">  </w:delText>
          </w:r>
        </w:del>
      </w:ins>
      <w:ins w:id="2110" w:author="John Ryu" w:date="2004-08-18T16:46:00Z">
        <w:del w:id="2111" w:author="UCC" w:date="2005-01-26T17:33:00Z">
          <w:r>
            <w:rPr>
              <w:i/>
              <w:color w:val="808080"/>
              <w:sz w:val="16"/>
            </w:rPr>
            <w:delText xml:space="preserve">If context cannot be specified, select from the context </w:delText>
          </w:r>
        </w:del>
      </w:ins>
      <w:ins w:id="2112" w:author="John Ryu" w:date="2004-08-18T16:52:00Z">
        <w:del w:id="2113" w:author="UCC" w:date="2005-01-26T17:33:00Z">
          <w:r>
            <w:rPr>
              <w:i/>
              <w:color w:val="808080"/>
              <w:sz w:val="16"/>
            </w:rPr>
            <w:delText xml:space="preserve">classification </w:delText>
          </w:r>
        </w:del>
      </w:ins>
      <w:ins w:id="2114" w:author="John Ryu" w:date="2004-08-18T16:47:00Z">
        <w:del w:id="2115" w:author="UCC" w:date="2005-01-26T17:33:00Z">
          <w:r>
            <w:rPr>
              <w:i/>
              <w:color w:val="808080"/>
              <w:sz w:val="16"/>
            </w:rPr>
            <w:delText>code list.</w:delText>
          </w:r>
        </w:del>
      </w:ins>
      <w:del w:id="2116" w:author="UCC" w:date="2005-01-26T17:33:00Z">
        <w:r>
          <w:rPr>
            <w:i/>
            <w:color w:val="808080"/>
            <w:sz w:val="16"/>
          </w:rPr>
          <w:delText>)</w:delText>
        </w:r>
      </w:del>
    </w:p>
    <w:p>
      <w:pPr>
        <w:pStyle w:val="Normal"/>
        <w:spacing w:lineRule="atLeast" w:line="240"/>
        <w:rPr>
          <w:lang w:val="en-GB"/>
        </w:rPr>
      </w:pPr>
      <w:ins w:id="2118" w:author="John Ryu" w:date="2004-08-18T16:44:00Z">
        <w:del w:id="2119" w:author="UCC" w:date="2004-08-27T16:22:00Z">
          <w:r>
            <w:rPr>
              <w:i/>
              <w:color w:val="808080"/>
              <w:sz w:val="16"/>
            </w:rPr>
            <w:delText xml:space="preserve">Who is providing the context, and the owner of the context? </w:delText>
          </w:r>
        </w:del>
      </w:ins>
      <w:ins w:id="2120" w:author="John Ryu" w:date="2004-08-18T16:46:00Z">
        <w:del w:id="2121" w:author="UCC" w:date="2004-08-27T16:23:00Z">
          <w:r>
            <w:rPr>
              <w:i/>
              <w:color w:val="808080"/>
              <w:sz w:val="16"/>
            </w:rPr>
            <w:delText xml:space="preserve"> </w:delText>
          </w:r>
        </w:del>
      </w:ins>
      <w:ins w:id="2122" w:author="John Ryu" w:date="2004-08-18T16:46:00Z">
        <w:del w:id="2123" w:author="UCC" w:date="2004-08-27T15:23:00Z">
          <w:r>
            <w:rPr>
              <w:i/>
              <w:color w:val="808080"/>
              <w:sz w:val="16"/>
            </w:rPr>
            <w:delText xml:space="preserve"> </w:delText>
          </w:r>
        </w:del>
      </w:ins>
      <w:del w:id="2124" w:author="UCC" w:date="2004-08-27T15:23:00Z">
        <w:r>
          <w:rPr>
            <w:i/>
            <w:color w:val="808080"/>
            <w:sz w:val="16"/>
          </w:rPr>
          <w:delText>Defer context for 2005.</w:delText>
        </w:r>
      </w:del>
    </w:p>
    <w:p>
      <w:pPr>
        <w:pStyle w:val="Normal"/>
        <w:rPr>
          <w:lang w:val="en-GB"/>
        </w:rPr>
      </w:pPr>
      <w:r>
        <w:rPr>
          <w:lang w:val="en-GB"/>
        </w:rPr>
      </w:r>
    </w:p>
    <w:p>
      <w:pPr>
        <w:pStyle w:val="Heading2"/>
        <w:rPr>
          <w:ins w:id="2131" w:author="UCC" w:date="2004-08-10T10:54:00Z"/>
        </w:rPr>
      </w:pPr>
      <w:ins w:id="2125" w:author="UCC" w:date="2003-11-24T16:40:00Z">
        <w:bookmarkStart w:id="17" w:name="__RefHeading___Toc88996011"/>
        <w:r>
          <w:rPr/>
          <w:t>Additional Technical</w:t>
        </w:r>
      </w:ins>
      <w:del w:id="2126" w:author="UCC" w:date="2003-11-24T16:41:00Z">
        <w:r>
          <w:rPr/>
          <w:delText>Business</w:delText>
        </w:r>
      </w:del>
      <w:r>
        <w:rPr/>
        <w:t xml:space="preserve"> </w:t>
      </w:r>
      <w:del w:id="2127" w:author="Coen Jansen" w:date="2003-10-28T09:07:00Z">
        <w:r>
          <w:rPr/>
          <w:delText xml:space="preserve">Process </w:delText>
        </w:r>
      </w:del>
      <w:ins w:id="2128" w:author="Coen Jansen" w:date="2003-10-28T09:07:00Z">
        <w:r>
          <w:rPr/>
          <w:t xml:space="preserve">Requirements </w:t>
        </w:r>
      </w:ins>
      <w:ins w:id="2129" w:author="UCC" w:date="2003-11-24T16:41:00Z">
        <w:r>
          <w:rPr/>
          <w:t>Analysis</w:t>
        </w:r>
      </w:ins>
      <w:ins w:id="2130" w:author="UCC" w:date="2004-08-10T10:54:00Z">
        <w:bookmarkEnd w:id="17"/>
        <w:r>
          <w:rPr/>
          <w:t>View</w:t>
        </w:r>
      </w:ins>
    </w:p>
    <w:p>
      <w:pPr>
        <w:pStyle w:val="Heading2"/>
        <w:tabs>
          <w:tab w:val="left" w:pos="541" w:leader="none"/>
          <w:tab w:val="left" w:pos="851" w:leader="none"/>
        </w:tabs>
        <w:ind w:left="577" w:hanging="576"/>
        <w:rPr>
          <w:del w:id="2133" w:author="UCC" w:date="2003-10-17T11:05:00Z"/>
        </w:rPr>
      </w:pPr>
      <w:del w:id="2132" w:author="UCC" w:date="2003-10-17T11:05:00Z">
        <w:r>
          <w:rPr/>
          <w:delText>Business Rules / Requirements (from BRD)</w:delText>
        </w:r>
      </w:del>
    </w:p>
    <w:p>
      <w:pPr>
        <w:pStyle w:val="Heading2"/>
        <w:tabs>
          <w:tab w:val="left" w:pos="541" w:leader="none"/>
          <w:tab w:val="left" w:pos="851" w:leader="none"/>
        </w:tabs>
        <w:ind w:left="721" w:hanging="720"/>
        <w:rPr/>
      </w:pPr>
      <w:r>
        <w:rPr/>
        <w:t>Business Rul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34"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35"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36"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From w:id="2137" w:author="UCC" w:date="2003-10-17T11:05:00Z">
              <w:r>
                <w:rPr>
                  <w:b/>
                  <w:i/>
                  <w:color w:val="808080"/>
                  <w:sz w:val="16"/>
                </w:rPr>
                <w:t>(Sequential number)</w:t>
              </w:r>
            </w:moveFrom>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139" w:author="UCC" w:date="2003-10-17T11:05:00Z"/>
        </w:rPr>
      </w:pPr>
      <w:del w:id="2138" w:author="UCC" w:date="2003-10-17T11:05:00Z">
        <w:r>
          <w:rPr/>
        </w:r>
      </w:del>
    </w:p>
    <w:p>
      <w:pPr>
        <w:pStyle w:val="Normal"/>
        <w:rPr>
          <w:del w:id="2141" w:author="UCC" w:date="2003-10-17T11:05:00Z"/>
        </w:rPr>
      </w:pPr>
      <w:del w:id="2140" w:author="UCC" w:date="2003-10-17T11:05:00Z">
        <w:r>
          <w:rPr/>
        </w:r>
      </w:del>
    </w:p>
    <w:p>
      <w:pPr>
        <w:pStyle w:val="Normal"/>
        <w:rPr/>
      </w:pPr>
      <w:r>
        <w:rPr/>
        <w:t>Business Requirement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42"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43"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44"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145"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147" w:author="UCC" w:date="2003-10-17T11:05:00Z"/>
        </w:rPr>
      </w:pPr>
      <w:del w:id="2146" w:author="UCC" w:date="2003-10-17T11:05:00Z">
        <w:r>
          <w:rPr/>
        </w:r>
      </w:del>
    </w:p>
    <w:p>
      <w:pPr>
        <w:pStyle w:val="Normal"/>
        <w:rPr>
          <w:del w:id="2149" w:author="UCC" w:date="2003-10-17T11:05:00Z"/>
        </w:rPr>
      </w:pPr>
      <w:del w:id="2148" w:author="UCC" w:date="2003-10-17T11:05:00Z">
        <w:r>
          <w:rPr/>
        </w:r>
      </w:del>
    </w:p>
    <w:p>
      <w:pPr>
        <w:pStyle w:val="Normal"/>
        <w:rPr/>
      </w:pPr>
      <w:r>
        <w:rPr/>
        <w:t>Technical Requirements (optional)</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50"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51"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52"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153"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Normal"/>
        <w:rPr>
          <w:del w:id="2155" w:author="UCC" w:date="2003-10-17T11:05:00Z"/>
        </w:rPr>
      </w:pPr>
      <w:del w:id="2154" w:author="UCC" w:date="2003-10-17T11:05:00Z">
        <w:r>
          <w:rPr/>
        </w:r>
      </w:del>
    </w:p>
    <w:p>
      <w:pPr>
        <w:pStyle w:val="Normal"/>
        <w:rPr>
          <w:del w:id="2157" w:author="UCC" w:date="2003-10-17T11:05:00Z"/>
        </w:rPr>
      </w:pPr>
      <w:del w:id="2156" w:author="UCC" w:date="2003-10-17T11:05:00Z">
        <w:r>
          <w:rPr/>
        </w:r>
      </w:del>
    </w:p>
    <w:p>
      <w:pPr>
        <w:pStyle w:val="Normal"/>
        <w:rPr/>
      </w:pPr>
      <w:r>
        <w:rPr/>
        <w:t>Business / Technical Issues</w:t>
      </w:r>
    </w:p>
    <w:tbl>
      <w:tblPr>
        <w:tblW w:w="8754" w:type="dxa"/>
        <w:jc w:val="left"/>
        <w:tblInd w:w="137" w:type="dxa"/>
        <w:tblLayout w:type="fixed"/>
        <w:tblCellMar>
          <w:top w:w="0" w:type="dxa"/>
          <w:left w:w="108" w:type="dxa"/>
          <w:bottom w:w="0" w:type="dxa"/>
          <w:right w:w="108" w:type="dxa"/>
        </w:tblCellMar>
      </w:tblPr>
      <w:tblGrid>
        <w:gridCol w:w="814"/>
        <w:gridCol w:w="3970"/>
        <w:gridCol w:w="3970"/>
      </w:tblGrid>
      <w:tr>
        <w:trPr>
          <w:tblHeader w:val="true"/>
        </w:trPr>
        <w:tc>
          <w:tcPr>
            <w:tcW w:w="814" w:type="dxa"/>
            <w:tcBorders>
              <w:top w:val="single" w:sz="4" w:space="0" w:color="000000"/>
              <w:left w:val="single" w:sz="4" w:space="0" w:color="000000"/>
              <w:right w:val="single" w:sz="4" w:space="0" w:color="000000"/>
            </w:tcBorders>
            <w:shd w:fill="CCCCCC" w:val="clear"/>
          </w:tcPr>
          <w:p>
            <w:pPr>
              <w:pStyle w:val="Normal"/>
              <w:jc w:val="center"/>
              <w:rPr/>
            </w:pPr>
            <w:del w:id="2158" w:author="UCC" w:date="2003-10-17T11:05:00Z">
              <w:r>
                <w:rPr>
                  <w:b/>
                  <w:sz w:val="16"/>
                </w:rPr>
                <w:delText>Number</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59" w:author="UCC" w:date="2003-10-17T11:05:00Z">
              <w:r>
                <w:rPr>
                  <w:b/>
                  <w:sz w:val="16"/>
                </w:rPr>
                <w:delText>Statement</w:delText>
              </w:r>
            </w:del>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del w:id="2160" w:author="UCC" w:date="2003-10-17T11:05:00Z">
              <w:r>
                <w:rPr>
                  <w:b/>
                  <w:sz w:val="16"/>
                </w:rPr>
                <w:delText>Rationale</w:delText>
              </w:r>
            </w:del>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del w:id="2161" w:author="UCC" w:date="2003-10-17T11:05:00Z">
              <w:r>
                <w:rPr>
                  <w:b/>
                  <w:i/>
                  <w:color w:val="808080"/>
                  <w:sz w:val="16"/>
                </w:rPr>
                <w:delText>(Sequential number)</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8"/>
              </w:rPr>
            </w:pPr>
            <w:r>
              <w:rPr>
                <w:i/>
                <w:color w:val="808080"/>
                <w:sz w:val="18"/>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3"/>
        <w:rPr>
          <w:ins w:id="2163" w:author="UCC" w:date="2004-08-11T15:37:00Z"/>
        </w:rPr>
      </w:pPr>
      <w:ins w:id="2162" w:author="UCC" w:date="2003-10-17T11:09:00Z">
        <w:bookmarkStart w:id="18" w:name="__RefHeading___Toc88996017"/>
        <w:bookmarkEnd w:id="18"/>
        <w:r>
          <w:rPr/>
          <w:t>Technical Requirements (optional)</w:t>
        </w:r>
      </w:ins>
    </w:p>
    <w:p>
      <w:pPr>
        <w:pStyle w:val="Normal"/>
        <w:rPr>
          <w:ins w:id="2165" w:author="UCC" w:date="2004-08-11T15:37:00Z"/>
        </w:rPr>
      </w:pPr>
      <w:ins w:id="2164" w:author="UCC" w:date="2004-08-11T15:37:00Z">
        <w:r>
          <w:rPr/>
        </w:r>
      </w:ins>
    </w:p>
    <w:p>
      <w:pPr>
        <w:pStyle w:val="Normal"/>
        <w:rPr>
          <w:ins w:id="2167" w:author="UCC" w:date="2004-08-11T15:37:00Z"/>
        </w:rPr>
      </w:pPr>
      <w:ins w:id="2166" w:author="UCC" w:date="2004-08-11T15:37:00Z">
        <w:r>
          <w:rPr/>
        </w:r>
      </w:ins>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ins w:id="2168" w:author="UCC" w:date="2003-10-17T11:09:00Z">
              <w:r>
                <w:rPr>
                  <w:b/>
                  <w:sz w:val="16"/>
                </w:rPr>
                <w:t>Number</w:t>
              </w:r>
            </w:ins>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69" w:author="UCC" w:date="2003-10-17T11:09:00Z">
              <w:r>
                <w:rPr>
                  <w:b/>
                  <w:sz w:val="16"/>
                </w:rPr>
                <w:t>Statement</w:t>
              </w:r>
            </w:ins>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170" w:author="UCC" w:date="2003-10-17T11:09:00Z">
              <w:r>
                <w:rPr>
                  <w:b/>
                  <w:sz w:val="16"/>
                </w:rPr>
                <w:t>Rationale</w:t>
              </w:r>
            </w:ins>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moveTo w:id="2171" w:author="UCC" w:date="2003-10-17T11:09:00Z">
              <w:del w:id="2172" w:author="Umang Patel" w:date="2004-07-23T13:35:00Z">
                <w:r>
                  <w:rPr>
                    <w:b/>
                    <w:i/>
                    <w:color w:val="808080"/>
                    <w:sz w:val="16"/>
                  </w:rPr>
                  <w:delText>(Sequential number)</w:delText>
                </w:r>
              </w:del>
            </w:moveTo>
            <w:del w:id="2173" w:author="UCC" w:date="2004-08-10T10:53:00Z">
              <w:r>
                <w:rPr>
                  <w:b/>
                  <w:i/>
                  <w:color w:val="808080"/>
                  <w:sz w:val="16"/>
                </w:rPr>
                <w:delText>TR1</w:delText>
              </w:r>
            </w:del>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174" w:author="UCC" w:date="2004-08-10T10:53:00Z">
              <w:r>
                <w:rPr>
                  <w:sz w:val="20"/>
                </w:rPr>
                <w:delText xml:space="preserve">The message should provide a counter for the number of lines on a document. </w:delText>
              </w:r>
            </w:del>
          </w:p>
        </w:tc>
        <w:tc>
          <w:tcPr>
            <w:tcW w:w="3970" w:type="dxa"/>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del w:id="2175" w:author="UCC" w:date="2004-08-10T10:53:00Z">
              <w:r>
                <w:rPr>
                  <w:sz w:val="20"/>
                </w:rPr>
                <w:delText>In order to reference line numbers</w:delText>
              </w:r>
            </w:del>
          </w:p>
        </w:tc>
      </w:tr>
    </w:tbl>
    <w:p>
      <w:pPr>
        <w:pStyle w:val="Normal"/>
        <w:rPr>
          <w:ins w:id="2177" w:author="UCC" w:date="2003-10-17T11:09:00Z"/>
        </w:rPr>
      </w:pPr>
      <w:ins w:id="2176" w:author="UCC" w:date="2003-10-17T11:09:00Z">
        <w:r>
          <w:rPr/>
        </w:r>
      </w:ins>
    </w:p>
    <w:p>
      <w:pPr>
        <w:pStyle w:val="ModelText"/>
        <w:spacing w:lineRule="atLeast" w:line="240"/>
        <w:rPr>
          <w:lang w:val="en-GB"/>
          <w:del w:id="2179" w:author="UCC" w:date="2003-10-17T11:05:00Z"/>
        </w:rPr>
      </w:pPr>
      <w:del w:id="2178" w:author="UCC" w:date="2003-10-17T11:05:00Z">
        <w:r>
          <w:rPr>
            <w:lang w:val="en-GB"/>
          </w:rPr>
        </w:r>
      </w:del>
      <w:r>
        <w:br w:type="page"/>
      </w:r>
    </w:p>
    <w:p>
      <w:pPr>
        <w:pStyle w:val="ModelText"/>
        <w:rPr>
          <w:lang w:val="en-GB"/>
        </w:rPr>
      </w:pPr>
      <w:r>
        <w:rPr>
          <w:lang w:val="en-GB"/>
        </w:rPr>
      </w:r>
    </w:p>
    <w:p>
      <w:pPr>
        <w:pStyle w:val="Heading2"/>
        <w:rPr/>
      </w:pPr>
      <w:del w:id="2180" w:author="Coen Jansen" w:date="2003-10-27T16:51:00Z">
        <w:r>
          <w:rPr/>
          <w:delText xml:space="preserve">Process Model </w:delText>
        </w:r>
      </w:del>
      <w:ins w:id="2181" w:author="Coen Jansen" w:date="2003-10-27T16:51:00Z">
        <w:bookmarkStart w:id="19" w:name="__RefHeading___Toc88996018"/>
        <w:r>
          <w:rPr/>
          <w:t>Business Transaction View</w:t>
        </w:r>
      </w:ins>
      <w:bookmarkEnd w:id="19"/>
    </w:p>
    <w:p>
      <w:pPr>
        <w:pStyle w:val="Normal"/>
        <w:rPr>
          <w:del w:id="2183" w:author="UCC" w:date="2004-08-10T11:10:00Z"/>
        </w:rPr>
      </w:pPr>
      <w:del w:id="2182" w:author="UCC" w:date="2004-08-10T11:10:00Z">
        <w:r>
          <w:rPr/>
        </w:r>
      </w:del>
    </w:p>
    <w:p>
      <w:pPr>
        <w:pStyle w:val="Heading2"/>
        <w:rPr>
          <w:del w:id="2185" w:author="UCC" w:date="2004-08-10T11:10:00Z"/>
        </w:rPr>
      </w:pPr>
      <w:del w:id="2184" w:author="UCC" w:date="2004-08-10T11:10:00Z">
        <w:r>
          <w:rPr/>
          <w:delText>Explanation of Changes</w:delText>
        </w:r>
      </w:del>
    </w:p>
    <w:p>
      <w:pPr>
        <w:pStyle w:val="Normal"/>
        <w:rPr>
          <w:i/>
          <w:i/>
          <w:color w:val="0000FF"/>
          <w:sz w:val="20"/>
          <w:ins w:id="2189" w:author="UCC" w:date="2004-04-02T16:13:00Z"/>
        </w:rPr>
      </w:pPr>
      <w:ins w:id="2186" w:author="UCC" w:date="2004-04-02T16:15:00Z">
        <w:del w:id="2187" w:author="Umang Patel" w:date="2004-07-27T15:24:00Z">
          <w:r>
            <w:rPr>
              <w:i/>
              <w:color w:val="0000FF"/>
              <w:sz w:val="20"/>
            </w:rPr>
            <w:delText>No changes, t</w:delText>
          </w:r>
        </w:del>
      </w:ins>
      <w:del w:id="2188" w:author="Umang Patel" w:date="2004-07-27T15:24:00Z">
        <w:r>
          <w:rPr>
            <w:i/>
            <w:color w:val="0000FF"/>
            <w:sz w:val="20"/>
          </w:rPr>
          <w:delText>his is new functionality, please skip to section 4.3 New Model.</w:delText>
        </w:r>
      </w:del>
    </w:p>
    <w:p>
      <w:pPr>
        <w:pStyle w:val="Normal"/>
        <w:rPr>
          <w:i/>
          <w:i/>
          <w:color w:val="0000FF"/>
          <w:sz w:val="20"/>
        </w:rPr>
      </w:pPr>
      <w:r>
        <w:rPr>
          <w:i/>
          <w:color w:val="0000FF"/>
          <w:sz w:val="20"/>
        </w:rPr>
      </w:r>
    </w:p>
    <w:p>
      <w:pPr>
        <w:pStyle w:val="Heading2"/>
        <w:rPr>
          <w:del w:id="2191" w:author="UCC" w:date="2004-08-10T14:41:00Z"/>
        </w:rPr>
      </w:pPr>
      <w:del w:id="2190" w:author="UCC" w:date="2004-08-10T14:41:00Z">
        <w:r>
          <w:rPr/>
          <w:delText>Existing Model</w:delText>
        </w:r>
      </w:del>
    </w:p>
    <w:p>
      <w:pPr>
        <w:pStyle w:val="Heading2"/>
        <w:rPr>
          <w:ins w:id="2193" w:author="UCC" w:date="2004-08-10T11:10:00Z"/>
        </w:rPr>
      </w:pPr>
      <w:ins w:id="2192" w:author="UCC" w:date="2004-08-10T11:10:00Z">
        <w:bookmarkStart w:id="20" w:name="__RefHeading___Toc88996021"/>
        <w:bookmarkEnd w:id="20"/>
        <w:r>
          <w:rPr/>
          <w:t>Business Transaction Use Case Diagram</w:t>
        </w:r>
      </w:ins>
    </w:p>
    <w:p>
      <w:pPr>
        <w:pStyle w:val="Normal"/>
        <w:ind w:left="1" w:hanging="0"/>
        <w:rPr>
          <w:del w:id="2195" w:author="UCC" w:date="2004-08-11T15:19:00Z"/>
        </w:rPr>
      </w:pPr>
      <w:del w:id="2194" w:author="UCC" w:date="2004-08-11T15:19:00Z">
        <w:r>
          <w:rPr/>
          <w:drawing>
            <wp:inline distT="0" distB="0" distL="0" distR="0">
              <wp:extent cx="4343400" cy="1053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4343400" cy="1053465"/>
                      </a:xfrm>
                      <a:prstGeom prst="rect">
                        <a:avLst/>
                      </a:prstGeom>
                    </pic:spPr>
                  </pic:pic>
                </a:graphicData>
              </a:graphic>
            </wp:inline>
          </w:drawing>
        </w:r>
      </w:del>
    </w:p>
    <w:p>
      <w:pPr>
        <w:pStyle w:val="Normal"/>
        <w:widowControl/>
        <w:suppressAutoHyphens w:val="false"/>
        <w:bidi w:val="0"/>
        <w:spacing w:lineRule="atLeast" w:line="240"/>
        <w:ind w:left="1" w:hanging="0"/>
        <w:jc w:val="left"/>
        <w:rPr>
          <w:ins w:id="2207" w:author="UCC" w:date="2004-04-02T16:13:00Z"/>
        </w:rPr>
      </w:pPr>
      <w:ins w:id="2196" w:author="Umang Patel" w:date="2004-07-27T14:32:00Z">
        <w:del w:id="2197" w:author="UCC" w:date="2004-08-11T15:19:00Z">
          <w:r>
            <w:rPr>
              <w:b/>
            </w:rPr>
            <w:delText xml:space="preserve">Figure </w:delText>
          </w:r>
        </w:del>
      </w:ins>
      <w:ins w:id="2198" w:author="Umang Patel" w:date="2004-07-27T14:32:00Z">
        <w:del w:id="2199" w:author="UCC" w:date="2004-08-11T15:19:00Z">
          <w:r>
            <w:rPr>
              <w:b/>
            </w:rPr>
            <w:fldChar w:fldCharType="begin"/>
          </w:r>
          <w:r>
            <w:rPr>
              <w:b/>
            </w:rPr>
            <w:delInstrText xml:space="preserve"> SEQ Figure \* ARABIC </w:delInstrText>
          </w:r>
          <w:r>
            <w:rPr>
              <w:b/>
            </w:rPr>
            <w:fldChar w:fldCharType="separate"/>
          </w:r>
          <w:r>
            <w:rPr>
              <w:b/>
            </w:rPr>
          </w:r>
          <w:r>
            <w:rPr>
              <w:b/>
            </w:rPr>
            <w:fldChar w:fldCharType="end"/>
          </w:r>
        </w:del>
      </w:ins>
      <w:ins w:id="2200" w:author="Umang Patel" w:date="2004-07-27T14:32:00Z">
        <w:del w:id="2201" w:author="UCC" w:date="2004-08-11T15:19:00Z">
          <w:r>
            <w:rPr>
              <w:b/>
            </w:rPr>
            <w:delText>- Use Case Diagram: Order</w:delText>
          </w:r>
        </w:del>
      </w:ins>
      <w:ins w:id="2202" w:author="Umang Patel" w:date="2004-07-27T14:32:00Z">
        <w:del w:id="2203" w:author="UCC" w:date="2004-08-11T15:19:00Z">
          <w:r>
            <w:rPr>
              <w:b/>
              <w:i/>
              <w:color w:val="0000FF"/>
              <w:sz w:val="20"/>
            </w:rPr>
            <w:delText xml:space="preserve"> </w:delText>
          </w:r>
        </w:del>
      </w:ins>
      <w:ins w:id="2204" w:author="UCC" w:date="2004-04-02T16:15:00Z">
        <w:del w:id="2205" w:author="Umang Patel" w:date="2004-07-27T14:16:00Z">
          <w:r>
            <w:rPr>
              <w:b/>
              <w:i/>
              <w:color w:val="0000FF"/>
              <w:sz w:val="20"/>
            </w:rPr>
            <w:delText>No Existing Model, t</w:delText>
          </w:r>
        </w:del>
      </w:ins>
      <w:del w:id="2206" w:author="Umang Patel" w:date="2004-07-27T14:16:00Z">
        <w:r>
          <w:rPr>
            <w:b/>
            <w:i/>
            <w:color w:val="0000FF"/>
            <w:sz w:val="20"/>
          </w:rPr>
          <w:delText>his is new functionality, please skip to section 4.3 New Model.</w:delText>
        </w:r>
      </w:del>
    </w:p>
    <w:p>
      <w:pPr>
        <w:pStyle w:val="Normal"/>
        <w:jc w:val="center"/>
        <w:rPr>
          <w:ins w:id="2209" w:author="UCC" w:date="2004-04-02T16:13:00Z"/>
        </w:rPr>
      </w:pPr>
      <w:ins w:id="2208" w:author="UCC" w:date="2004-04-02T16:13:00Z">
        <w:r>
          <w:rPr/>
        </w:r>
      </w:ins>
    </w:p>
    <w:p>
      <w:pPr>
        <w:pStyle w:val="Normal"/>
        <w:rPr>
          <w:del w:id="2211" w:author="Coen Jansen" w:date="2003-10-28T09:00:00Z"/>
        </w:rPr>
      </w:pPr>
      <w:del w:id="2210" w:author="Coen Jansen" w:date="2003-10-28T09:00:00Z">
        <w:r>
          <w:rPr/>
        </w:r>
      </w:del>
    </w:p>
    <w:p>
      <w:pPr>
        <w:pStyle w:val="Normal"/>
        <w:rPr>
          <w:del w:id="2213" w:author="UCC" w:date="2003-10-17T11:12:00Z"/>
        </w:rPr>
      </w:pPr>
      <w:del w:id="2212" w:author="UCC" w:date="2003-10-17T11:12:00Z">
        <w:r>
          <w:rPr/>
          <w:delText>Use Case</w:delText>
        </w:r>
      </w:del>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4" w:author="UCC" w:date="2003-10-17T11:12: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From w:id="2215" w:author="UCC" w:date="2003-10-17T11:12:00Z">
              <w:r>
                <w:rPr>
                  <w:b/>
                  <w:sz w:val="16"/>
                </w:rPr>
                <w:t>Use Case Description</w:t>
              </w:r>
            </w:moveFrom>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6" w:author="UCC" w:date="2003-10-17T11:12: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7" w:author="UCC" w:date="2003-10-17T11:12: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8" w:author="UCC" w:date="2003-10-17T11:12: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219" w:author="UCC" w:date="2003-10-17T11:12: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222" w:author="UCC" w:date="2003-10-17T11:12:00Z"/>
              </w:rPr>
            </w:pPr>
            <w:del w:id="2220" w:author="UCC" w:date="2003-10-17T11:12:00Z">
              <w:r>
                <w:rPr>
                  <w:b/>
                  <w:sz w:val="18"/>
                </w:rPr>
                <w:delText>Begins when</w:delText>
              </w:r>
            </w:del>
            <w:del w:id="2221" w:author="UCC" w:date="2003-10-17T11:12:00Z">
              <w:r>
                <w:rPr>
                  <w:sz w:val="18"/>
                </w:rPr>
                <w:delText>...</w:delText>
              </w:r>
            </w:del>
          </w:p>
          <w:p>
            <w:pPr>
              <w:pStyle w:val="Text"/>
              <w:rPr>
                <w:del w:id="2225" w:author="UCC" w:date="2003-10-17T11:12:00Z"/>
              </w:rPr>
            </w:pPr>
            <w:del w:id="2223" w:author="UCC" w:date="2003-10-17T11:12:00Z">
              <w:r>
                <w:rPr>
                  <w:b/>
                  <w:sz w:val="18"/>
                </w:rPr>
                <w:delText>Continues with</w:delText>
              </w:r>
            </w:del>
            <w:del w:id="2224" w:author="UCC" w:date="2003-10-17T11:12:00Z">
              <w:r>
                <w:rPr>
                  <w:sz w:val="18"/>
                </w:rPr>
                <w:delText>...</w:delText>
              </w:r>
            </w:del>
          </w:p>
          <w:p>
            <w:pPr>
              <w:pStyle w:val="Normal"/>
              <w:jc w:val="center"/>
              <w:rPr>
                <w:b/>
                <w:b/>
                <w:sz w:val="16"/>
                <w:del w:id="2227" w:author="UCC" w:date="2003-10-17T11:12:00Z"/>
              </w:rPr>
            </w:pPr>
            <w:del w:id="2226" w:author="UCC" w:date="2003-10-17T11:12:00Z">
              <w:r>
                <w:rPr>
                  <w:b/>
                  <w:sz w:val="16"/>
                </w:rPr>
                <w:delText>Step #</w:delText>
              </w:r>
            </w:del>
          </w:p>
          <w:p>
            <w:pPr>
              <w:pStyle w:val="Normal"/>
              <w:jc w:val="center"/>
              <w:rPr>
                <w:b/>
                <w:b/>
                <w:sz w:val="16"/>
                <w:del w:id="2229" w:author="UCC" w:date="2003-10-17T11:12:00Z"/>
              </w:rPr>
            </w:pPr>
            <w:del w:id="2228" w:author="UCC" w:date="2003-10-17T11:12:00Z">
              <w:r>
                <w:rPr>
                  <w:b/>
                  <w:sz w:val="16"/>
                </w:rPr>
                <w:delText>Actor</w:delText>
              </w:r>
            </w:del>
          </w:p>
          <w:p>
            <w:pPr>
              <w:pStyle w:val="Normal"/>
              <w:jc w:val="center"/>
              <w:rPr>
                <w:b/>
                <w:b/>
                <w:sz w:val="16"/>
                <w:del w:id="2231" w:author="UCC" w:date="2003-10-17T11:12:00Z"/>
              </w:rPr>
            </w:pPr>
            <w:del w:id="2230" w:author="UCC" w:date="2003-10-17T11:12:00Z">
              <w:r>
                <w:rPr>
                  <w:b/>
                  <w:sz w:val="16"/>
                </w:rPr>
                <w:delText>Activity Step</w:delText>
              </w:r>
            </w:del>
          </w:p>
          <w:p>
            <w:pPr>
              <w:pStyle w:val="Normal"/>
              <w:rPr>
                <w:b/>
                <w:b/>
                <w:sz w:val="16"/>
                <w:del w:id="2233" w:author="UCC" w:date="2003-10-17T11:12:00Z"/>
              </w:rPr>
            </w:pPr>
            <w:del w:id="2232" w:author="UCC" w:date="2003-10-17T11:12:00Z">
              <w:r>
                <w:rPr>
                  <w:b/>
                  <w:sz w:val="16"/>
                </w:rPr>
              </w:r>
            </w:del>
          </w:p>
          <w:p>
            <w:pPr>
              <w:pStyle w:val="Normal"/>
              <w:rPr>
                <w:sz w:val="16"/>
                <w:del w:id="2235" w:author="UCC" w:date="2003-10-17T11:12:00Z"/>
              </w:rPr>
            </w:pPr>
            <w:del w:id="2234" w:author="UCC" w:date="2003-10-17T11:12:00Z">
              <w:r>
                <w:rPr>
                  <w:b/>
                  <w:i/>
                  <w:color w:val="808080"/>
                  <w:sz w:val="16"/>
                </w:rPr>
                <w:delText>(Sequential number)</w:delText>
              </w:r>
            </w:del>
          </w:p>
          <w:p>
            <w:pPr>
              <w:pStyle w:val="Normal"/>
              <w:rPr>
                <w:sz w:val="16"/>
                <w:del w:id="2237" w:author="UCC" w:date="2003-10-17T11:12:00Z"/>
              </w:rPr>
            </w:pPr>
            <w:del w:id="2236" w:author="UCC" w:date="2003-10-17T11:12:00Z">
              <w:r>
                <w:rPr>
                  <w:sz w:val="16"/>
                </w:rPr>
              </w:r>
            </w:del>
          </w:p>
          <w:p>
            <w:pPr>
              <w:pStyle w:val="Normal"/>
              <w:tabs>
                <w:tab w:val="clear" w:pos="709"/>
                <w:tab w:val="left" w:pos="2235" w:leader="none"/>
              </w:tabs>
              <w:rPr>
                <w:sz w:val="16"/>
                <w:del w:id="2239" w:author="UCC" w:date="2003-10-17T11:12:00Z"/>
              </w:rPr>
            </w:pPr>
            <w:del w:id="2238" w:author="UCC" w:date="2003-10-17T11:12:00Z">
              <w:r>
                <w:rPr>
                  <w:sz w:val="16"/>
                </w:rPr>
              </w:r>
            </w:del>
          </w:p>
          <w:p>
            <w:pPr>
              <w:pStyle w:val="Normal"/>
              <w:rPr>
                <w:sz w:val="16"/>
                <w:del w:id="2241" w:author="UCC" w:date="2003-10-17T11:12:00Z"/>
              </w:rPr>
            </w:pPr>
            <w:del w:id="2240" w:author="UCC" w:date="2003-10-17T11:12:00Z">
              <w:r>
                <w:rPr>
                  <w:sz w:val="16"/>
                </w:rPr>
              </w:r>
            </w:del>
          </w:p>
          <w:p>
            <w:pPr>
              <w:pStyle w:val="Text"/>
              <w:rPr>
                <w:b/>
                <w:b/>
                <w:i/>
                <w:i/>
                <w:sz w:val="18"/>
                <w:del w:id="2243" w:author="UCC" w:date="2003-10-17T11:12:00Z"/>
              </w:rPr>
            </w:pPr>
            <w:del w:id="2242" w:author="UCC" w:date="2003-10-17T11:12:00Z">
              <w:r>
                <w:rPr>
                  <w:b/>
                  <w:i/>
                  <w:sz w:val="18"/>
                </w:rPr>
              </w:r>
            </w:del>
          </w:p>
          <w:p>
            <w:pPr>
              <w:pStyle w:val="Text"/>
              <w:spacing w:lineRule="auto" w:line="240" w:before="120" w:after="60"/>
              <w:jc w:val="both"/>
              <w:rPr/>
            </w:pPr>
            <w:del w:id="2244" w:author="UCC" w:date="2003-10-17T11:12:00Z">
              <w:r>
                <w:rPr>
                  <w:b/>
                  <w:sz w:val="18"/>
                </w:rPr>
                <w:delText>Ends when</w:delText>
              </w:r>
            </w:del>
            <w:del w:id="2245" w:author="UCC" w:date="2003-10-17T11:12: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246" w:author="UCC" w:date="2003-10-17T11:12: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248" w:author="UCC" w:date="2003-10-17T11:12:00Z"/>
              </w:rPr>
            </w:pPr>
            <w:del w:id="2247" w:author="UCC" w:date="2003-10-17T11:12:00Z">
              <w:r>
                <w:rPr>
                  <w:i/>
                  <w:color w:val="808080"/>
                  <w:sz w:val="16"/>
                </w:rPr>
                <w:delText>(Any alternatives to the above scenario)</w:delText>
              </w:r>
            </w:del>
          </w:p>
          <w:p>
            <w:pPr>
              <w:pStyle w:val="Normal"/>
              <w:jc w:val="center"/>
              <w:rPr>
                <w:b/>
                <w:b/>
                <w:sz w:val="16"/>
                <w:del w:id="2250" w:author="UCC" w:date="2003-10-17T11:12:00Z"/>
              </w:rPr>
            </w:pPr>
            <w:del w:id="2249" w:author="UCC" w:date="2003-10-17T11:12:00Z">
              <w:r>
                <w:rPr>
                  <w:b/>
                  <w:sz w:val="16"/>
                </w:rPr>
                <w:delText>Step #</w:delText>
              </w:r>
            </w:del>
          </w:p>
          <w:p>
            <w:pPr>
              <w:pStyle w:val="Normal"/>
              <w:jc w:val="center"/>
              <w:rPr>
                <w:b/>
                <w:b/>
                <w:sz w:val="16"/>
                <w:del w:id="2252" w:author="UCC" w:date="2003-10-17T11:12:00Z"/>
              </w:rPr>
            </w:pPr>
            <w:del w:id="2251" w:author="UCC" w:date="2003-10-17T11:12:00Z">
              <w:r>
                <w:rPr>
                  <w:b/>
                  <w:sz w:val="16"/>
                </w:rPr>
                <w:delText>Actor</w:delText>
              </w:r>
            </w:del>
          </w:p>
          <w:p>
            <w:pPr>
              <w:pStyle w:val="Normal"/>
              <w:jc w:val="center"/>
              <w:rPr>
                <w:b/>
                <w:b/>
                <w:sz w:val="16"/>
                <w:del w:id="2254" w:author="UCC" w:date="2003-10-17T11:12:00Z"/>
              </w:rPr>
            </w:pPr>
            <w:del w:id="2253" w:author="UCC" w:date="2003-10-17T11:12:00Z">
              <w:r>
                <w:rPr>
                  <w:b/>
                  <w:sz w:val="16"/>
                </w:rPr>
                <w:delText>Activity Step</w:delText>
              </w:r>
            </w:del>
          </w:p>
          <w:p>
            <w:pPr>
              <w:pStyle w:val="Normal"/>
              <w:rPr>
                <w:b/>
                <w:b/>
                <w:sz w:val="16"/>
                <w:del w:id="2256" w:author="UCC" w:date="2003-10-17T11:12:00Z"/>
              </w:rPr>
            </w:pPr>
            <w:del w:id="2255" w:author="UCC" w:date="2003-10-17T11:12:00Z">
              <w:r>
                <w:rPr>
                  <w:b/>
                  <w:sz w:val="16"/>
                </w:rPr>
              </w:r>
            </w:del>
          </w:p>
          <w:p>
            <w:pPr>
              <w:pStyle w:val="Normal"/>
              <w:rPr>
                <w:sz w:val="16"/>
                <w:del w:id="2258" w:author="UCC" w:date="2003-10-17T11:12:00Z"/>
              </w:rPr>
            </w:pPr>
            <w:del w:id="2257" w:author="UCC" w:date="2003-10-17T11:12:00Z">
              <w:r>
                <w:rPr>
                  <w:b/>
                  <w:i/>
                  <w:color w:val="808080"/>
                  <w:sz w:val="16"/>
                </w:rPr>
                <w:delText>(Sequential number)</w:delText>
              </w:r>
            </w:del>
          </w:p>
          <w:p>
            <w:pPr>
              <w:pStyle w:val="Normal"/>
              <w:rPr>
                <w:sz w:val="16"/>
                <w:del w:id="2260" w:author="UCC" w:date="2003-10-17T11:12:00Z"/>
              </w:rPr>
            </w:pPr>
            <w:del w:id="2259" w:author="UCC" w:date="2003-10-17T11:12:00Z">
              <w:r>
                <w:rPr>
                  <w:sz w:val="16"/>
                </w:rPr>
              </w:r>
            </w:del>
          </w:p>
          <w:p>
            <w:pPr>
              <w:pStyle w:val="Normal"/>
              <w:tabs>
                <w:tab w:val="clear" w:pos="709"/>
                <w:tab w:val="left" w:pos="2235" w:leader="none"/>
              </w:tabs>
              <w:rPr>
                <w:sz w:val="16"/>
                <w:del w:id="2262" w:author="UCC" w:date="2003-10-17T11:12:00Z"/>
              </w:rPr>
            </w:pPr>
            <w:del w:id="2261" w:author="UCC" w:date="2003-10-17T11:12:00Z">
              <w:r>
                <w:rPr>
                  <w:sz w:val="16"/>
                </w:rPr>
              </w:r>
            </w:del>
          </w:p>
          <w:p>
            <w:pPr>
              <w:pStyle w:val="Normal"/>
              <w:rPr>
                <w:sz w:val="16"/>
                <w:del w:id="2264" w:author="UCC" w:date="2003-10-17T11:12:00Z"/>
              </w:rPr>
            </w:pPr>
            <w:del w:id="2263" w:author="UCC" w:date="2003-10-17T11:12:00Z">
              <w:r>
                <w:rPr>
                  <w:sz w:val="16"/>
                </w:rPr>
              </w:r>
            </w:del>
          </w:p>
          <w:p>
            <w:pPr>
              <w:pStyle w:val="Text"/>
              <w:spacing w:before="120" w:after="60"/>
              <w:rPr>
                <w:i/>
                <w:i/>
                <w:color w:val="808080"/>
                <w:sz w:val="16"/>
              </w:rPr>
            </w:pPr>
            <w:r>
              <w:rPr>
                <w:i/>
                <w:color w:val="808080"/>
                <w:sz w:val="16"/>
              </w:rPr>
            </w:r>
          </w:p>
        </w:tc>
      </w:tr>
    </w:tbl>
    <w:p>
      <w:pPr>
        <w:pStyle w:val="Heading3"/>
        <w:rPr>
          <w:ins w:id="2266" w:author="UCC" w:date="2004-08-11T15:18:00Z"/>
        </w:rPr>
      </w:pPr>
      <w:ins w:id="2265" w:author="UCC" w:date="2004-08-10T14:41:00Z">
        <w:bookmarkStart w:id="21" w:name="__RefHeading___Toc88996023"/>
        <w:bookmarkEnd w:id="21"/>
        <w:r>
          <w:rPr/>
          <w:t>Use Case Description</w:t>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67" w:author="UCC" w:date="2004-11-23T14:29: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68" w:author="UCC" w:date="2004-11-23T14:29:00Z">
              <w:r>
                <w:rPr>
                  <w:sz w:val="18"/>
                </w:rPr>
                <w:t>UC-1</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69" w:author="UCC" w:date="2004-11-23T14:29: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70" w:author="UCC" w:date="2005-01-26T17:35:00Z">
              <w:r>
                <w:rPr>
                  <w:sz w:val="18"/>
                </w:rPr>
                <w:t>Negotiation</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moveTo w:id="2271" w:author="UCC" w:date="2004-11-23T14:29:00Z">
              <w:r>
                <w:rPr>
                  <w:b/>
                  <w:sz w:val="16"/>
                </w:rPr>
                <w:t>Use Case Description</w:t>
              </w:r>
            </w:moveTo>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72" w:author="UCC" w:date="2005-01-26T17:35:00Z">
              <w:r>
                <w:rPr>
                  <w:sz w:val="18"/>
                </w:rPr>
                <w:t>This Use Case describes the processes of negotiation within the promotional event lifecycle.</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73" w:author="UCC" w:date="2004-11-23T14:29: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8"/>
                <w:ins w:id="2275" w:author="UCC" w:date="2005-01-26T17:35:00Z"/>
              </w:rPr>
            </w:pPr>
            <w:ins w:id="2274" w:author="UCC" w:date="2005-01-26T17:35:00Z">
              <w:r>
                <w:rPr>
                  <w:sz w:val="18"/>
                </w:rPr>
                <w:t>Manufacturer or Retailer acts as the originator of the promotion event.</w:t>
              </w:r>
            </w:ins>
          </w:p>
          <w:p>
            <w:pPr>
              <w:pStyle w:val="Text"/>
              <w:spacing w:before="120" w:after="60"/>
              <w:rPr>
                <w:sz w:val="18"/>
              </w:rPr>
            </w:pPr>
            <w:ins w:id="2276" w:author="UCC" w:date="2005-01-26T17:35:00Z">
              <w:r>
                <w:rPr>
                  <w:sz w:val="18"/>
                </w:rPr>
                <w:t>The respondent acts as the recipient of the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77" w:author="UCC" w:date="2004-11-23T14:29: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78" w:author="UCC" w:date="2004-11-23T14:29: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279" w:author="UCC" w:date="2005-01-26T17:36:00Z">
              <w:r>
                <w:rPr>
                  <w:sz w:val="18"/>
                </w:rPr>
                <w:t>Trading partner wishes to engage in some sort of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80" w:author="UCC" w:date="2004-11-23T14:29: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ins w:id="2283" w:author="UCC" w:date="2005-01-26T17:50:00Z"/>
              </w:rPr>
            </w:pPr>
            <w:ins w:id="2281" w:author="UCC" w:date="2005-01-26T17:50:00Z">
              <w:r>
                <w:rPr>
                  <w:sz w:val="18"/>
                </w:rPr>
                <w:t xml:space="preserve">Successful: </w:t>
              </w:r>
            </w:ins>
            <w:ins w:id="2282" w:author="UCC" w:date="2005-01-26T17:36:00Z">
              <w:r>
                <w:rPr>
                  <w:sz w:val="18"/>
                </w:rPr>
                <w:t>The originator of the event may modify and resubmit a proposed event or it will not take place.</w:t>
              </w:r>
            </w:ins>
          </w:p>
          <w:p>
            <w:pPr>
              <w:pStyle w:val="Text"/>
              <w:spacing w:lineRule="auto" w:line="240" w:before="120" w:after="60"/>
              <w:jc w:val="both"/>
              <w:rPr>
                <w:sz w:val="18"/>
              </w:rPr>
            </w:pPr>
            <w:ins w:id="2284" w:author="UCC" w:date="2005-01-26T17:50:00Z">
              <w:r>
                <w:rPr>
                  <w:sz w:val="18"/>
                </w:rPr>
                <w:t>Unsuccessful: Rejection of proposal</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285" w:author="UCC" w:date="2004-11-23T14:29: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288" w:author="UCC" w:date="2004-11-23T14:29:00Z"/>
              </w:rPr>
            </w:pPr>
            <w:ins w:id="2286" w:author="UCC" w:date="2004-11-23T14:29:00Z">
              <w:r>
                <w:rPr>
                  <w:b/>
                  <w:sz w:val="18"/>
                </w:rPr>
                <w:t>Begins when</w:t>
              </w:r>
            </w:ins>
            <w:ins w:id="2287" w:author="UCC" w:date="2004-11-23T14:29:00Z">
              <w:r>
                <w:rPr>
                  <w:sz w:val="18"/>
                </w:rPr>
                <w:t xml:space="preserve">...  </w:t>
              </w:r>
            </w:ins>
          </w:p>
          <w:p>
            <w:pPr>
              <w:pStyle w:val="Text"/>
              <w:rPr>
                <w:sz w:val="18"/>
                <w:ins w:id="2290" w:author="UCC" w:date="2004-11-23T14:29:00Z"/>
              </w:rPr>
            </w:pPr>
            <w:ins w:id="2289" w:author="UCC" w:date="2004-11-23T14:29:00Z">
              <w:r>
                <w:rPr>
                  <w:sz w:val="18"/>
                </w:rPr>
              </w:r>
            </w:ins>
          </w:p>
          <w:p>
            <w:pPr>
              <w:pStyle w:val="Text"/>
              <w:rPr/>
            </w:pPr>
            <w:ins w:id="2291" w:author="UCC" w:date="2004-11-23T14:29: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292" w:author="UCC" w:date="2004-11-23T14:29:00Z">
                    <w:r>
                      <w:rPr>
                        <w:b/>
                        <w:sz w:val="18"/>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293" w:author="UCC" w:date="2004-11-23T14:29:00Z">
                    <w:r>
                      <w:rPr>
                        <w:b/>
                        <w:sz w:val="18"/>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294" w:author="UCC" w:date="2004-11-23T14:29:00Z">
                    <w:r>
                      <w:rPr>
                        <w:b/>
                        <w:sz w:val="18"/>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rPr>
                  </w:pPr>
                  <w:ins w:id="2295" w:author="UCC" w:date="2004-11-23T14:29:00Z">
                    <w:r>
                      <w:rPr>
                        <w:b/>
                        <w:i/>
                        <w:color w:val="808080"/>
                        <w:sz w:val="18"/>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296" w:author="UCC" w:date="2005-01-26T17:36: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297" w:author="UCC" w:date="2005-01-26T17:36:00Z">
                    <w:r>
                      <w:rPr>
                        <w:sz w:val="18"/>
                      </w:rPr>
                      <w:t>Makes the business case for the event – items and expected result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298" w:author="UCC" w:date="2004-11-23T14:29:00Z">
                    <w:r>
                      <w:rPr>
                        <w:b/>
                        <w:i/>
                        <w:color w:val="808080"/>
                        <w:sz w:val="18"/>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299" w:author="UCC" w:date="2005-01-26T17:37: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00" w:author="UCC" w:date="2005-01-26T17:37:00Z">
                    <w:r>
                      <w:rPr>
                        <w:sz w:val="18"/>
                      </w:rPr>
                      <w:t>The other party either accepts the proposal or rejects 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301" w:author="UCC" w:date="2004-11-23T14:29:00Z">
                    <w:r>
                      <w:rPr>
                        <w:b/>
                        <w:i/>
                        <w:color w:val="808080"/>
                        <w:sz w:val="18"/>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02" w:author="UCC" w:date="2005-01-26T17:37: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03" w:author="UCC" w:date="2005-01-26T17:37:00Z">
                    <w:r>
                      <w:rPr>
                        <w:sz w:val="18"/>
                      </w:rPr>
                      <w:t>The originator of the event may modify and resubmit a proposed event, subject to rules established for the trading relationship.</w:t>
                    </w:r>
                  </w:ins>
                </w:p>
              </w:tc>
            </w:tr>
          </w:tbl>
          <w:p>
            <w:pPr>
              <w:pStyle w:val="Text"/>
              <w:rPr>
                <w:b/>
                <w:b/>
                <w:i/>
                <w:i/>
                <w:sz w:val="18"/>
                <w:ins w:id="2305" w:author="UCC" w:date="2004-11-23T14:29:00Z"/>
              </w:rPr>
            </w:pPr>
            <w:ins w:id="2304" w:author="UCC" w:date="2004-11-23T14:29:00Z">
              <w:r>
                <w:rPr>
                  <w:b/>
                  <w:i/>
                  <w:sz w:val="18"/>
                </w:rPr>
              </w:r>
            </w:ins>
          </w:p>
          <w:p>
            <w:pPr>
              <w:pStyle w:val="Text"/>
              <w:spacing w:lineRule="auto" w:line="240" w:before="120" w:after="60"/>
              <w:jc w:val="both"/>
              <w:rPr/>
            </w:pPr>
            <w:ins w:id="2306" w:author="UCC" w:date="2004-11-23T14:29:00Z">
              <w:r>
                <w:rPr>
                  <w:b/>
                  <w:sz w:val="18"/>
                </w:rPr>
                <w:t>Ends when</w:t>
              </w:r>
            </w:ins>
            <w:ins w:id="2307" w:author="UCC" w:date="2004-11-23T14:29: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308" w:author="UCC" w:date="2004-11-23T14:29: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8"/>
                <w:ins w:id="2310" w:author="UCC" w:date="2004-11-23T14:29:00Z"/>
              </w:rPr>
            </w:pPr>
            <w:ins w:id="2309" w:author="UCC" w:date="2004-11-23T14:29:00Z">
              <w:r>
                <w:rPr>
                  <w:i/>
                  <w:color w:val="808080"/>
                  <w:sz w:val="18"/>
                </w:rPr>
                <w:t>(any alternatives to the above scenario)</w:t>
              </w:r>
            </w:ins>
          </w:p>
          <w:p>
            <w:pPr>
              <w:pStyle w:val="Text"/>
              <w:rPr>
                <w:i/>
                <w:i/>
                <w:color w:val="808080"/>
                <w:sz w:val="18"/>
              </w:rPr>
            </w:pPr>
            <w:r>
              <w:rPr>
                <w:i/>
                <w:color w:val="808080"/>
                <w:sz w:val="18"/>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311" w:author="UCC" w:date="2004-11-23T14:29:00Z">
                    <w:r>
                      <w:rPr>
                        <w:b/>
                        <w:sz w:val="18"/>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312" w:author="UCC" w:date="2004-11-23T14:29:00Z">
                    <w:r>
                      <w:rPr>
                        <w:b/>
                        <w:sz w:val="18"/>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313" w:author="UCC" w:date="2004-11-23T14:29:00Z">
                    <w:r>
                      <w:rPr>
                        <w:b/>
                        <w:sz w:val="18"/>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rPr>
                  </w:pPr>
                  <w:ins w:id="2314" w:author="UCC" w:date="2004-11-23T14:29:00Z">
                    <w:r>
                      <w:rPr>
                        <w:rFonts w:eastAsia="Arial"/>
                        <w:b/>
                        <w:i/>
                        <w:sz w:val="18"/>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8"/>
                    </w:rPr>
                  </w:pPr>
                  <w:r>
                    <w:rPr>
                      <w:bCs/>
                      <w:sz w:val="18"/>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rPr>
                  </w:pPr>
                  <w:r>
                    <w:rPr>
                      <w:b/>
                      <w:bCs/>
                      <w:i/>
                      <w:sz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rPr>
                  </w:pPr>
                  <w:r>
                    <w:rPr>
                      <w:b/>
                      <w:bCs/>
                      <w:i/>
                      <w:sz w:val="18"/>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8"/>
                    </w:rPr>
                  </w:pPr>
                  <w:r>
                    <w:rPr>
                      <w:bCs/>
                      <w:sz w:val="18"/>
                    </w:rPr>
                  </w:r>
                </w:p>
              </w:tc>
            </w:tr>
          </w:tbl>
          <w:p>
            <w:pPr>
              <w:pStyle w:val="Text"/>
              <w:spacing w:before="120" w:after="60"/>
              <w:rPr>
                <w:i/>
                <w:i/>
                <w:color w:val="808080"/>
                <w:sz w:val="18"/>
              </w:rPr>
            </w:pPr>
            <w:r>
              <w:rPr>
                <w:i/>
                <w:color w:val="808080"/>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15" w:author="UCC" w:date="2004-11-23T14:29: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16" w:author="UCC" w:date="2004-11-23T14:29: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17" w:author="UCC" w:date="2004-11-23T14:29: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318" w:author="UCC" w:date="2004-11-23T14:29: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ins w:id="2320" w:author="UCC" w:date="2004-08-11T15:18:00Z"/>
        </w:rPr>
      </w:pPr>
      <w:ins w:id="2319" w:author="UCC" w:date="2004-08-11T15:18:00Z">
        <w:r>
          <w:rPr/>
        </w:r>
      </w:ins>
    </w:p>
    <w:p>
      <w:pPr>
        <w:pStyle w:val="Normal"/>
        <w:rPr>
          <w:ins w:id="2322" w:author="UCC" w:date="2005-01-26T17:35:00Z"/>
        </w:rPr>
      </w:pPr>
      <w:ins w:id="2321" w:author="UCC" w:date="2005-01-26T17:35:00Z">
        <w:r>
          <w:rPr/>
        </w:r>
      </w:ins>
    </w:p>
    <w:p>
      <w:pPr>
        <w:pStyle w:val="Normal"/>
        <w:rPr>
          <w:ins w:id="2324" w:author="UCC" w:date="2005-01-26T17:35:00Z"/>
        </w:rPr>
      </w:pPr>
      <w:ins w:id="2323" w:author="UCC" w:date="2005-01-26T17:35:00Z">
        <w:r>
          <w:rPr/>
        </w:r>
      </w:ins>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25" w:author="UCC" w:date="2005-01-26T17:35: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26" w:author="UCC" w:date="2005-01-26T17:35:00Z">
              <w:r>
                <w:rPr>
                  <w:sz w:val="18"/>
                </w:rPr>
                <w:t>UC-2</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27" w:author="UCC" w:date="2005-01-26T17:35: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28" w:author="UCC" w:date="2005-01-26T17:38:00Z">
              <w:r>
                <w:rPr>
                  <w:b/>
                  <w:bCs/>
                  <w:sz w:val="18"/>
                </w:rPr>
                <w:t>Planning</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329" w:author="UCC" w:date="2005-01-26T17:35: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2330" w:author="UCC" w:date="2005-01-26T17:39:00Z">
              <w:r>
                <w:rPr>
                  <w:sz w:val="18"/>
                </w:rPr>
                <w:t>This Use Case describes the trading partners identifying which products and locations are to be included in the promotion, and decide what specific price points, advertisements, displays, and other promotional activities will be included in the event. The parties also estimate what consumer demand will be, and what order quantities and timing will be required to keep the affected products in stock. This phase may overlap with negotia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1" w:author="UCC" w:date="2005-01-26T17:35: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8"/>
                <w:ins w:id="2333" w:author="UCC" w:date="2005-01-26T17:39:00Z"/>
              </w:rPr>
            </w:pPr>
            <w:ins w:id="2332" w:author="UCC" w:date="2005-01-26T17:39:00Z">
              <w:r>
                <w:rPr>
                  <w:sz w:val="18"/>
                </w:rPr>
                <w:t>Manufacturer or Retailer acts as the originator of the promotion event.</w:t>
              </w:r>
            </w:ins>
          </w:p>
          <w:p>
            <w:pPr>
              <w:pStyle w:val="Text"/>
              <w:spacing w:before="120" w:after="60"/>
              <w:rPr>
                <w:sz w:val="18"/>
              </w:rPr>
            </w:pPr>
            <w:ins w:id="2334" w:author="UCC" w:date="2005-01-26T17:39:00Z">
              <w:r>
                <w:rPr>
                  <w:sz w:val="18"/>
                </w:rPr>
                <w:t>The respondent acts as the recipient of the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5" w:author="UCC" w:date="2005-01-26T17:35: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6" w:author="UCC" w:date="2005-01-26T17:35: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37" w:author="UCC" w:date="2005-01-26T17:39:00Z">
              <w:r>
                <w:rPr>
                  <w:sz w:val="18"/>
                </w:rPr>
                <w:t>Trading partner wishes to engage in some sort of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38" w:author="UCC" w:date="2005-01-26T17:35: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342" w:author="UCC" w:date="2005-01-26T17:51:00Z"/>
              </w:rPr>
            </w:pPr>
            <w:ins w:id="2339" w:author="UCC" w:date="2005-01-26T17:51:00Z">
              <w:r>
                <w:rPr>
                  <w:sz w:val="18"/>
                </w:rPr>
                <w:t xml:space="preserve">Successful: </w:t>
              </w:r>
            </w:ins>
            <w:ins w:id="2340" w:author="UCC" w:date="2005-01-26T17:39:00Z">
              <w:r>
                <w:rPr>
                  <w:sz w:val="18"/>
                </w:rPr>
                <w:t>Both parties accept the event or promotion</w:t>
              </w:r>
            </w:ins>
            <w:ins w:id="2341" w:author="UCC" w:date="2005-01-26T17:51:00Z">
              <w:r>
                <w:rPr>
                  <w:sz w:val="18"/>
                </w:rPr>
                <w:t>.</w:t>
              </w:r>
            </w:ins>
          </w:p>
          <w:p>
            <w:pPr>
              <w:pStyle w:val="Text"/>
              <w:spacing w:before="120" w:after="60"/>
              <w:rPr>
                <w:sz w:val="18"/>
              </w:rPr>
            </w:pPr>
            <w:ins w:id="2343" w:author="UCC" w:date="2005-01-26T17:51:00Z">
              <w:r>
                <w:rPr>
                  <w:sz w:val="18"/>
                </w:rPr>
                <w:t>Unsuccessful: Rejection or cancellation of a proposal.</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44" w:author="UCC" w:date="2005-01-26T17:35: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347" w:author="UCC" w:date="2005-01-26T17:35:00Z"/>
              </w:rPr>
            </w:pPr>
            <w:ins w:id="2345" w:author="UCC" w:date="2005-01-26T17:35:00Z">
              <w:r>
                <w:rPr>
                  <w:b/>
                  <w:sz w:val="18"/>
                </w:rPr>
                <w:t>Begins when</w:t>
              </w:r>
            </w:ins>
            <w:ins w:id="2346" w:author="UCC" w:date="2005-01-26T17:35:00Z">
              <w:r>
                <w:rPr>
                  <w:sz w:val="18"/>
                </w:rPr>
                <w:t xml:space="preserve">...  </w:t>
              </w:r>
            </w:ins>
          </w:p>
          <w:p>
            <w:pPr>
              <w:pStyle w:val="Text"/>
              <w:rPr>
                <w:sz w:val="18"/>
                <w:ins w:id="2349" w:author="UCC" w:date="2005-01-26T17:35:00Z"/>
              </w:rPr>
            </w:pPr>
            <w:ins w:id="2348" w:author="UCC" w:date="2005-01-26T17:35:00Z">
              <w:r>
                <w:rPr>
                  <w:sz w:val="18"/>
                </w:rPr>
              </w:r>
            </w:ins>
          </w:p>
          <w:p>
            <w:pPr>
              <w:pStyle w:val="Text"/>
              <w:rPr/>
            </w:pPr>
            <w:ins w:id="2350" w:author="UCC" w:date="2005-01-26T17:35: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51"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52"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53"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354" w:author="UCC" w:date="2005-01-26T17:35: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55" w:author="UCC" w:date="2005-01-26T17:39: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56" w:author="UCC" w:date="2005-01-26T17:39:00Z">
                    <w:r>
                      <w:rPr>
                        <w:sz w:val="18"/>
                      </w:rPr>
                      <w:t>Either the retailer or the manufacturer makes the business case for the event – proposing items and expected result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357" w:author="UCC" w:date="2005-01-26T17:35: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58" w:author="UCC" w:date="2005-01-26T17:39: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59" w:author="UCC" w:date="2005-01-26T17:40:00Z">
                    <w:r>
                      <w:rPr>
                        <w:sz w:val="18"/>
                      </w:rPr>
                      <w:t>The other party either accepts the proposal or rejects 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360" w:author="UCC" w:date="2005-01-26T17:35: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361" w:author="UCC" w:date="2005-01-26T17:39: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362" w:author="UCC" w:date="2005-01-26T17:40:00Z">
                    <w:r>
                      <w:rPr>
                        <w:sz w:val="18"/>
                      </w:rPr>
                      <w:t>The originator of the event may modify and resubmit a proposed event, subject to rules established for the trading relationship.</w:t>
                    </w:r>
                  </w:ins>
                </w:p>
              </w:tc>
            </w:tr>
          </w:tbl>
          <w:p>
            <w:pPr>
              <w:pStyle w:val="Text"/>
              <w:rPr>
                <w:b/>
                <w:b/>
                <w:i/>
                <w:i/>
                <w:sz w:val="18"/>
                <w:ins w:id="2364" w:author="UCC" w:date="2005-01-26T17:35:00Z"/>
              </w:rPr>
            </w:pPr>
            <w:ins w:id="2363" w:author="UCC" w:date="2005-01-26T17:35:00Z">
              <w:r>
                <w:rPr>
                  <w:b/>
                  <w:i/>
                  <w:sz w:val="18"/>
                </w:rPr>
              </w:r>
            </w:ins>
          </w:p>
          <w:p>
            <w:pPr>
              <w:pStyle w:val="Text"/>
              <w:spacing w:lineRule="auto" w:line="240" w:before="120" w:after="60"/>
              <w:jc w:val="both"/>
              <w:rPr/>
            </w:pPr>
            <w:ins w:id="2365" w:author="UCC" w:date="2005-01-26T17:35:00Z">
              <w:r>
                <w:rPr>
                  <w:b/>
                  <w:sz w:val="18"/>
                </w:rPr>
                <w:t>Ends when</w:t>
              </w:r>
            </w:ins>
            <w:ins w:id="2366" w:author="UCC" w:date="2005-01-26T17:35: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367" w:author="UCC" w:date="2005-01-26T17:35: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369" w:author="UCC" w:date="2005-01-26T17:35:00Z"/>
              </w:rPr>
            </w:pPr>
            <w:ins w:id="2368" w:author="UCC" w:date="2005-01-26T17:35: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70"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71"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372"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373" w:author="UCC" w:date="2005-01-26T17:35: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74" w:author="UCC" w:date="2005-01-26T17:35: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375" w:author="UCC" w:date="2005-01-26T17:35: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76" w:author="UCC" w:date="2005-01-26T17:35: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377" w:author="UCC" w:date="2005-01-26T17:35: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78" w:author="UCC" w:date="2005-01-26T17:35: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79" w:author="UCC" w:date="2005-01-26T17:35:00Z">
              <w:r>
                <w:rPr>
                  <w:sz w:val="18"/>
                </w:rPr>
                <w:t>UC-3</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0" w:author="UCC" w:date="2005-01-26T17:35: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81" w:author="UCC" w:date="2005-01-26T17:40:00Z">
              <w:r>
                <w:rPr>
                  <w:sz w:val="18"/>
                </w:rPr>
                <w:t>Execution</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382" w:author="UCC" w:date="2005-01-26T17:35: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2383" w:author="UCC" w:date="2005-01-26T17:40:00Z">
              <w:r>
                <w:rPr>
                  <w:sz w:val="18"/>
                </w:rPr>
                <w:t>This Use Case describes any displays, ad materials or incremental product quantities are staged and presented to consumer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4" w:author="UCC" w:date="2005-01-26T17:35: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Normal"/>
              <w:rPr>
                <w:sz w:val="18"/>
                <w:ins w:id="2386" w:author="UCC" w:date="2005-01-26T17:40:00Z"/>
              </w:rPr>
            </w:pPr>
            <w:ins w:id="2385" w:author="UCC" w:date="2005-01-26T17:40:00Z">
              <w:r>
                <w:rPr>
                  <w:sz w:val="18"/>
                </w:rPr>
                <w:t>Manufacturer or Retailer acts as the originator of the promotion or event.</w:t>
              </w:r>
            </w:ins>
          </w:p>
          <w:p>
            <w:pPr>
              <w:pStyle w:val="Text"/>
              <w:spacing w:before="120" w:after="60"/>
              <w:rPr>
                <w:sz w:val="18"/>
              </w:rPr>
            </w:pPr>
            <w:ins w:id="2387" w:author="UCC" w:date="2005-01-26T17:40:00Z">
              <w:r>
                <w:rPr>
                  <w:sz w:val="18"/>
                </w:rPr>
                <w:t>The respondent acts as the recipient of the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8" w:author="UCC" w:date="2005-01-26T17:35: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89" w:author="UCC" w:date="2005-01-26T17:35: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390" w:author="UCC" w:date="2005-01-26T17:40:00Z">
              <w:r>
                <w:rPr>
                  <w:sz w:val="18"/>
                </w:rPr>
                <w:t>Trading partner wishes to engage in some sort of promotional event.</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91" w:author="UCC" w:date="2005-01-26T17:35: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ins w:id="2394" w:author="UCC" w:date="2005-01-26T17:52:00Z"/>
              </w:rPr>
            </w:pPr>
            <w:ins w:id="2392" w:author="UCC" w:date="2005-01-26T17:51:00Z">
              <w:r>
                <w:rPr>
                  <w:sz w:val="18"/>
                </w:rPr>
                <w:t xml:space="preserve">Successful: </w:t>
              </w:r>
            </w:ins>
            <w:ins w:id="2393" w:author="UCC" w:date="2005-01-26T17:41:00Z">
              <w:r>
                <w:rPr>
                  <w:sz w:val="18"/>
                </w:rPr>
                <w:t>The originator of the event may modify and resubmit a proposed event or it will not take place.</w:t>
              </w:r>
            </w:ins>
          </w:p>
          <w:p>
            <w:pPr>
              <w:pStyle w:val="Text"/>
              <w:spacing w:before="120" w:after="60"/>
              <w:rPr>
                <w:sz w:val="18"/>
              </w:rPr>
            </w:pPr>
            <w:ins w:id="2395" w:author="UCC" w:date="2005-01-26T17:52:00Z">
              <w:r>
                <w:rPr>
                  <w:sz w:val="18"/>
                </w:rPr>
                <w:t>Unsuccessful: Rejection of proposal.</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396" w:author="UCC" w:date="2005-01-26T17:35: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399" w:author="UCC" w:date="2005-01-26T17:35:00Z"/>
              </w:rPr>
            </w:pPr>
            <w:ins w:id="2397" w:author="UCC" w:date="2005-01-26T17:35:00Z">
              <w:r>
                <w:rPr>
                  <w:b/>
                  <w:sz w:val="18"/>
                </w:rPr>
                <w:t>Begins when</w:t>
              </w:r>
            </w:ins>
            <w:ins w:id="2398" w:author="UCC" w:date="2005-01-26T17:35:00Z">
              <w:r>
                <w:rPr>
                  <w:sz w:val="18"/>
                </w:rPr>
                <w:t xml:space="preserve">...  </w:t>
              </w:r>
            </w:ins>
          </w:p>
          <w:p>
            <w:pPr>
              <w:pStyle w:val="Text"/>
              <w:rPr>
                <w:sz w:val="18"/>
                <w:ins w:id="2401" w:author="UCC" w:date="2005-01-26T17:35:00Z"/>
              </w:rPr>
            </w:pPr>
            <w:ins w:id="2400" w:author="UCC" w:date="2005-01-26T17:35:00Z">
              <w:r>
                <w:rPr>
                  <w:sz w:val="18"/>
                </w:rPr>
              </w:r>
            </w:ins>
          </w:p>
          <w:p>
            <w:pPr>
              <w:pStyle w:val="Text"/>
              <w:rPr/>
            </w:pPr>
            <w:ins w:id="2402" w:author="UCC" w:date="2005-01-26T17:35: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03"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04"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05"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406" w:author="UCC" w:date="2005-01-26T17:35:00Z">
                    <w:r>
                      <w:rPr>
                        <w:b/>
                        <w:i/>
                        <w:color w:val="808080"/>
                        <w:sz w:val="16"/>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07" w:author="UCC" w:date="2005-01-26T17:41: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08" w:author="UCC" w:date="2005-01-26T17:41:00Z">
                    <w:r>
                      <w:rPr>
                        <w:sz w:val="18"/>
                      </w:rPr>
                      <w:t>Either the retailer or the manufacturer makes the business case for the event including specific advertising tactics</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409" w:author="UCC" w:date="2005-01-26T17:35:00Z">
                    <w:r>
                      <w:rPr>
                        <w:b/>
                        <w:i/>
                        <w:color w:val="808080"/>
                        <w:sz w:val="16"/>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10" w:author="UCC" w:date="2005-01-26T17:41: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11" w:author="UCC" w:date="2005-01-26T17:41:00Z">
                    <w:r>
                      <w:rPr>
                        <w:sz w:val="18"/>
                      </w:rPr>
                      <w:t>The other party either accepts the proposal or rejects i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ins w:id="2412" w:author="UCC" w:date="2005-01-26T17:35:00Z">
                    <w:r>
                      <w:rPr>
                        <w:b/>
                        <w:i/>
                        <w:color w:val="808080"/>
                        <w:sz w:val="16"/>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13" w:author="UCC" w:date="2005-01-26T17:41: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14" w:author="UCC" w:date="2005-01-26T17:41:00Z">
                    <w:r>
                      <w:rPr>
                        <w:sz w:val="18"/>
                      </w:rPr>
                      <w:t>The originator of the event may modify and resubmit a proposed event, subject to rules established for the trading relationship.</w:t>
                    </w:r>
                  </w:ins>
                </w:p>
              </w:tc>
            </w:tr>
          </w:tbl>
          <w:p>
            <w:pPr>
              <w:pStyle w:val="Text"/>
              <w:rPr>
                <w:b/>
                <w:b/>
                <w:i/>
                <w:i/>
                <w:sz w:val="18"/>
                <w:ins w:id="2416" w:author="UCC" w:date="2005-01-26T17:35:00Z"/>
              </w:rPr>
            </w:pPr>
            <w:ins w:id="2415" w:author="UCC" w:date="2005-01-26T17:35:00Z">
              <w:r>
                <w:rPr>
                  <w:b/>
                  <w:i/>
                  <w:sz w:val="18"/>
                </w:rPr>
              </w:r>
            </w:ins>
          </w:p>
          <w:p>
            <w:pPr>
              <w:pStyle w:val="Text"/>
              <w:spacing w:lineRule="auto" w:line="240" w:before="120" w:after="60"/>
              <w:jc w:val="both"/>
              <w:rPr/>
            </w:pPr>
            <w:ins w:id="2417" w:author="UCC" w:date="2005-01-26T17:35:00Z">
              <w:r>
                <w:rPr>
                  <w:b/>
                  <w:sz w:val="18"/>
                </w:rPr>
                <w:t>Ends when</w:t>
              </w:r>
            </w:ins>
            <w:ins w:id="2418" w:author="UCC" w:date="2005-01-26T17:35: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419" w:author="UCC" w:date="2005-01-26T17:35: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421" w:author="UCC" w:date="2005-01-26T17:35:00Z"/>
              </w:rPr>
            </w:pPr>
            <w:ins w:id="2420" w:author="UCC" w:date="2005-01-26T17:35: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22"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23"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24"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425" w:author="UCC" w:date="2005-01-26T17:35: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26" w:author="UCC" w:date="2005-01-26T17:35: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27" w:author="UCC" w:date="2005-01-26T17:35: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28" w:author="UCC" w:date="2005-01-26T17:35: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429" w:author="UCC" w:date="2005-01-26T17:35: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0" w:author="UCC" w:date="2005-01-26T17:35:00Z">
              <w:r>
                <w:rPr>
                  <w:b/>
                  <w:sz w:val="16"/>
                </w:rPr>
                <w:t>Use Case ID</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31" w:author="UCC" w:date="2005-01-26T17:35:00Z">
              <w:r>
                <w:rPr>
                  <w:sz w:val="18"/>
                </w:rPr>
                <w:t>UC-4</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2" w:author="UCC" w:date="2005-01-26T17:35:00Z">
              <w:r>
                <w:rPr>
                  <w:b/>
                  <w:sz w:val="16"/>
                </w:rPr>
                <w:t>Use Case Name</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33" w:author="UCC" w:date="2005-01-26T17:41:00Z">
              <w:r>
                <w:rPr>
                  <w:sz w:val="18"/>
                </w:rPr>
                <w:t>Post-event analysis</w:t>
              </w:r>
            </w:ins>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ins w:id="2434" w:author="UCC" w:date="2005-01-26T17:35:00Z">
              <w:r>
                <w:rPr>
                  <w:b/>
                  <w:sz w:val="16"/>
                </w:rPr>
                <w:t>Use Case Description</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ins w:id="2435" w:author="UCC" w:date="2005-01-26T17:42:00Z">
              <w:r>
                <w:rPr>
                  <w:sz w:val="18"/>
                </w:rPr>
                <w:t>This Use Case describes both the manufacturer and the retailer evaluating the effectiveness of the promotion in meeting the objectives set out at the beginning of the process. Analysis of sales and delivery performance is used to develop more effective future promotional events</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6" w:author="UCC" w:date="2005-01-26T17:35:00Z">
              <w:r>
                <w:rPr>
                  <w:b/>
                  <w:sz w:val="16"/>
                </w:rPr>
                <w:t>Actors (Goal)</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37" w:author="UCC" w:date="2005-01-26T17:42:00Z">
              <w:r>
                <w:rPr>
                  <w:sz w:val="18"/>
                </w:rPr>
                <w:t>Manufacturer and Retailer</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8" w:author="UCC" w:date="2005-01-26T17:35:00Z">
              <w:r>
                <w:rPr>
                  <w:b/>
                  <w:sz w:val="16"/>
                </w:rPr>
                <w:t>Performance Goal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39" w:author="UCC" w:date="2005-01-26T17:35:00Z">
              <w:r>
                <w:rPr>
                  <w:b/>
                  <w:sz w:val="16"/>
                </w:rPr>
                <w:t>Pre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ins w:id="2440" w:author="UCC" w:date="2005-01-26T17:42:00Z">
              <w:r>
                <w:rPr>
                  <w:sz w:val="18"/>
                </w:rPr>
                <w:t>Trading partner wishes to report the results of an event.  Example: Snow Storm.</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41" w:author="UCC" w:date="2005-01-26T17:35:00Z">
              <w:r>
                <w:rPr>
                  <w:b/>
                  <w:sz w:val="16"/>
                </w:rPr>
                <w:t>Post condition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445" w:author="UCC" w:date="2005-01-26T17:52:00Z"/>
              </w:rPr>
            </w:pPr>
            <w:ins w:id="2442" w:author="UCC" w:date="2005-01-26T17:52:00Z">
              <w:r>
                <w:rPr>
                  <w:sz w:val="18"/>
                </w:rPr>
                <w:t xml:space="preserve">Successful: </w:t>
              </w:r>
            </w:ins>
            <w:ins w:id="2443" w:author="UCC" w:date="2005-01-26T17:42:00Z">
              <w:r>
                <w:rPr>
                  <w:sz w:val="18"/>
                </w:rPr>
                <w:t>The recipient of the data successfully receives the transaction</w:t>
              </w:r>
            </w:ins>
            <w:ins w:id="2444" w:author="UCC" w:date="2005-01-26T17:52:00Z">
              <w:r>
                <w:rPr>
                  <w:sz w:val="18"/>
                </w:rPr>
                <w:t>.</w:t>
              </w:r>
            </w:ins>
          </w:p>
          <w:p>
            <w:pPr>
              <w:pStyle w:val="Text"/>
              <w:spacing w:lineRule="auto" w:line="240" w:before="120" w:after="60"/>
              <w:jc w:val="both"/>
              <w:rPr>
                <w:sz w:val="18"/>
              </w:rPr>
            </w:pPr>
            <w:ins w:id="2446" w:author="UCC" w:date="2005-01-26T17:52:00Z">
              <w:r>
                <w:rPr>
                  <w:sz w:val="18"/>
                </w:rPr>
                <w:t>Unsuccessful: The recipient of the data does not receive the transaction.</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47" w:author="UCC" w:date="2005-01-26T17:35:00Z">
              <w:r>
                <w:rPr>
                  <w:b/>
                  <w:sz w:val="16"/>
                </w:rPr>
                <w:t>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ins w:id="2450" w:author="UCC" w:date="2005-01-26T17:35:00Z"/>
              </w:rPr>
            </w:pPr>
            <w:ins w:id="2448" w:author="UCC" w:date="2005-01-26T17:35:00Z">
              <w:r>
                <w:rPr>
                  <w:b/>
                  <w:sz w:val="18"/>
                </w:rPr>
                <w:t>Begins when</w:t>
              </w:r>
            </w:ins>
            <w:ins w:id="2449" w:author="UCC" w:date="2005-01-26T17:35:00Z">
              <w:r>
                <w:rPr>
                  <w:sz w:val="18"/>
                </w:rPr>
                <w:t xml:space="preserve">...  </w:t>
              </w:r>
            </w:ins>
          </w:p>
          <w:p>
            <w:pPr>
              <w:pStyle w:val="Text"/>
              <w:rPr>
                <w:sz w:val="18"/>
                <w:ins w:id="2452" w:author="UCC" w:date="2005-01-26T17:35:00Z"/>
              </w:rPr>
            </w:pPr>
            <w:ins w:id="2451" w:author="UCC" w:date="2005-01-26T17:35:00Z">
              <w:r>
                <w:rPr>
                  <w:sz w:val="18"/>
                </w:rPr>
              </w:r>
            </w:ins>
          </w:p>
          <w:p>
            <w:pPr>
              <w:pStyle w:val="Text"/>
              <w:rPr/>
            </w:pPr>
            <w:ins w:id="2453" w:author="UCC" w:date="2005-01-26T17:35:00Z">
              <w:r>
                <w:rPr>
                  <w:b/>
                  <w:bCs/>
                  <w:sz w:val="18"/>
                </w:rPr>
                <w:t>Continues with</w:t>
              </w:r>
            </w:ins>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454" w:author="UCC" w:date="2005-01-26T17:35:00Z">
                    <w:r>
                      <w:rPr>
                        <w:b/>
                        <w:sz w:val="18"/>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455" w:author="UCC" w:date="2005-01-26T17:35:00Z">
                    <w:r>
                      <w:rPr>
                        <w:b/>
                        <w:sz w:val="18"/>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8"/>
                    </w:rPr>
                  </w:pPr>
                  <w:ins w:id="2456" w:author="UCC" w:date="2005-01-26T17:35:00Z">
                    <w:r>
                      <w:rPr>
                        <w:b/>
                        <w:sz w:val="18"/>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8"/>
                    </w:rPr>
                  </w:pPr>
                  <w:ins w:id="2457" w:author="UCC" w:date="2005-01-26T17:35:00Z">
                    <w:r>
                      <w:rPr>
                        <w:b/>
                        <w:i/>
                        <w:color w:val="808080"/>
                        <w:sz w:val="18"/>
                      </w:rPr>
                      <w:t>1</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58" w:author="UCC" w:date="2005-01-26T17:42: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59" w:author="UCC" w:date="2005-01-26T17:42:00Z">
                    <w:r>
                      <w:rPr>
                        <w:sz w:val="18"/>
                      </w:rPr>
                      <w:t>Either the retailer or the manufacturer transmits the results of an event.</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460" w:author="UCC" w:date="2005-01-26T17:35:00Z">
                    <w:r>
                      <w:rPr>
                        <w:b/>
                        <w:i/>
                        <w:color w:val="808080"/>
                        <w:sz w:val="18"/>
                      </w:rPr>
                      <w:t>2</w:t>
                    </w:r>
                  </w:ins>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ins w:id="2461" w:author="UCC" w:date="2005-01-26T17:43:00Z">
                    <w:r>
                      <w:rPr>
                        <w:bCs/>
                        <w:sz w:val="18"/>
                      </w:rPr>
                      <w:t>Retailer, Manufacturer</w:t>
                    </w:r>
                  </w:ins>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ins w:id="2462" w:author="UCC" w:date="2005-01-26T17:42:00Z">
                    <w:r>
                      <w:rPr>
                        <w:sz w:val="18"/>
                      </w:rPr>
                      <w:t>The other party receives the data.</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8"/>
                    </w:rPr>
                  </w:pPr>
                  <w:ins w:id="2463" w:author="UCC" w:date="2005-01-26T17:35:00Z">
                    <w:r>
                      <w:rPr>
                        <w:b/>
                        <w:i/>
                        <w:color w:val="808080"/>
                        <w:sz w:val="18"/>
                      </w:rPr>
                      <w:t>3</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8"/>
                    </w:rPr>
                  </w:pPr>
                  <w:r>
                    <w:rPr>
                      <w:b/>
                      <w:bCs/>
                      <w:i/>
                      <w:color w:val="808080"/>
                      <w:sz w:val="18"/>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8"/>
                    </w:rPr>
                  </w:pPr>
                  <w:r>
                    <w:rPr>
                      <w:bCs/>
                      <w:sz w:val="18"/>
                    </w:rPr>
                  </w:r>
                </w:p>
              </w:tc>
            </w:tr>
          </w:tbl>
          <w:p>
            <w:pPr>
              <w:pStyle w:val="Text"/>
              <w:rPr>
                <w:b/>
                <w:b/>
                <w:i/>
                <w:i/>
                <w:sz w:val="18"/>
                <w:ins w:id="2465" w:author="UCC" w:date="2005-01-26T17:35:00Z"/>
              </w:rPr>
            </w:pPr>
            <w:ins w:id="2464" w:author="UCC" w:date="2005-01-26T17:35:00Z">
              <w:r>
                <w:rPr>
                  <w:b/>
                  <w:i/>
                  <w:sz w:val="18"/>
                </w:rPr>
              </w:r>
            </w:ins>
          </w:p>
          <w:p>
            <w:pPr>
              <w:pStyle w:val="Text"/>
              <w:spacing w:lineRule="auto" w:line="240" w:before="120" w:after="60"/>
              <w:jc w:val="both"/>
              <w:rPr/>
            </w:pPr>
            <w:ins w:id="2466" w:author="UCC" w:date="2005-01-26T17:35:00Z">
              <w:r>
                <w:rPr>
                  <w:b/>
                  <w:sz w:val="18"/>
                </w:rPr>
                <w:t>Ends when</w:t>
              </w:r>
            </w:ins>
            <w:ins w:id="2467" w:author="UCC" w:date="2005-01-26T17:35:00Z">
              <w:r>
                <w:rPr>
                  <w:sz w:val="18"/>
                </w:rPr>
                <w:t xml:space="preserve">... </w:t>
              </w:r>
            </w:ins>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ins w:id="2468" w:author="UCC" w:date="2005-01-26T17:35:00Z">
              <w:r>
                <w:rPr>
                  <w:b/>
                  <w:sz w:val="16"/>
                </w:rPr>
                <w:t>Alternative Scenario</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ins w:id="2470" w:author="UCC" w:date="2005-01-26T17:35:00Z"/>
              </w:rPr>
            </w:pPr>
            <w:ins w:id="2469" w:author="UCC" w:date="2005-01-26T17:35:00Z">
              <w:r>
                <w:rPr>
                  <w:i/>
                  <w:color w:val="808080"/>
                  <w:sz w:val="16"/>
                </w:rPr>
                <w:t>(any alternatives to the above scenario)</w:t>
              </w:r>
            </w:ins>
          </w:p>
          <w:p>
            <w:pPr>
              <w:pStyle w:val="Text"/>
              <w:rPr>
                <w:i/>
                <w:i/>
                <w:color w:val="808080"/>
                <w:sz w:val="16"/>
              </w:rPr>
            </w:pPr>
            <w:r>
              <w:rPr>
                <w:i/>
                <w:color w:val="808080"/>
                <w:sz w:val="16"/>
              </w:rPr>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71" w:author="UCC" w:date="2005-01-26T17:35:00Z">
                    <w:r>
                      <w:rPr>
                        <w:b/>
                        <w:sz w:val="16"/>
                      </w:rPr>
                      <w:t>Step #</w:t>
                    </w:r>
                  </w:ins>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72" w:author="UCC" w:date="2005-01-26T17:35:00Z">
                    <w:r>
                      <w:rPr>
                        <w:b/>
                        <w:sz w:val="16"/>
                      </w:rPr>
                      <w:t>Actor</w:t>
                    </w:r>
                  </w:ins>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2473" w:author="UCC" w:date="2005-01-26T17:35:00Z">
                    <w:r>
                      <w:rPr>
                        <w:b/>
                        <w:sz w:val="16"/>
                      </w:rPr>
                      <w:t>Activity Step</w:t>
                    </w:r>
                  </w:ins>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ins w:id="2474" w:author="UCC" w:date="2005-01-26T17:35:00Z">
                    <w:r>
                      <w:rPr>
                        <w:rFonts w:eastAsia="Arial"/>
                        <w:b/>
                        <w:i/>
                        <w:sz w:val="16"/>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6"/>
                    </w:rPr>
                  </w:pPr>
                  <w:r>
                    <w:rPr>
                      <w:b/>
                      <w:bCs/>
                      <w:i/>
                      <w:sz w:val="16"/>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rPr>
                  </w:pPr>
                  <w:r>
                    <w:rPr>
                      <w:b/>
                      <w:bCs/>
                      <w:i/>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Cs/>
                      <w:sz w:val="16"/>
                    </w:rPr>
                  </w:pPr>
                  <w:r>
                    <w:rPr>
                      <w:bCs/>
                      <w:sz w:val="16"/>
                    </w:rPr>
                  </w:r>
                </w:p>
              </w:tc>
            </w:tr>
          </w:tbl>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75" w:author="UCC" w:date="2005-01-26T17:35:00Z">
              <w:r>
                <w:rPr>
                  <w:b/>
                  <w:sz w:val="16"/>
                </w:rPr>
                <w:t>Related Requirements</w:t>
              </w:r>
            </w:ins>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ins w:id="2476" w:author="UCC" w:date="2005-01-26T17:35:00Z">
                    <w:r>
                      <w:rPr>
                        <w:b/>
                        <w:sz w:val="16"/>
                      </w:rPr>
                      <w:t>1</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bl>
          <w:p>
            <w:pPr>
              <w:pStyle w:val="Text"/>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ins w:id="2477" w:author="UCC" w:date="2005-01-26T17:35:00Z">
              <w:r>
                <w:rPr>
                  <w:b/>
                  <w:sz w:val="16"/>
                </w:rPr>
                <w:t>Related Rules</w:t>
              </w:r>
            </w:ins>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Arial"/>
                      <w:b/>
                      <w:b/>
                      <w:sz w:val="16"/>
                    </w:rPr>
                  </w:pPr>
                  <w:ins w:id="2478" w:author="UCC" w:date="2005-01-26T17:35:00Z">
                    <w:r>
                      <w:rPr>
                        <w:rFonts w:eastAsia="Arial"/>
                        <w:b/>
                        <w:sz w:val="16"/>
                      </w:rPr>
                      <w:t xml:space="preserve"> </w:t>
                    </w:r>
                  </w:ins>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6"/>
                    </w:rPr>
                  </w:pPr>
                  <w:r>
                    <w:rPr>
                      <w:b/>
                      <w:bCs/>
                      <w:sz w:val="16"/>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bCs/>
                      <w:sz w:val="18"/>
                    </w:rPr>
                  </w:pPr>
                  <w:r>
                    <w:rPr>
                      <w:b/>
                      <w:bCs/>
                      <w:sz w:val="18"/>
                    </w:rPr>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z w:val="16"/>
                    </w:rPr>
                  </w:pPr>
                  <w:r>
                    <w:rPr>
                      <w:b/>
                      <w:bCs/>
                      <w:sz w:val="16"/>
                    </w:rPr>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snapToGrid w:val="false"/>
                    <w:rPr>
                      <w:b/>
                      <w:b/>
                      <w:sz w:val="18"/>
                    </w:rPr>
                  </w:pPr>
                  <w:r>
                    <w:rPr>
                      <w:b/>
                      <w:sz w:val="18"/>
                    </w:rPr>
                  </w:r>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pPr>
      <w:r>
        <w:rPr/>
      </w:r>
      <w:r>
        <w:br w:type="page"/>
      </w:r>
    </w:p>
    <w:p>
      <w:pPr>
        <w:pStyle w:val="Normal"/>
        <w:rPr>
          <w:ins w:id="2480" w:author="UCC" w:date="2004-08-10T14:41:00Z"/>
        </w:rPr>
      </w:pPr>
      <w:ins w:id="2479" w:author="UCC" w:date="2004-08-10T14:41:00Z">
        <w:r>
          <w:rPr/>
        </w:r>
      </w:ins>
    </w:p>
    <w:p>
      <w:pPr>
        <w:pStyle w:val="Normal"/>
        <w:rPr>
          <w:ins w:id="2482" w:author="UCC" w:date="2004-08-10T14:41:00Z"/>
        </w:rPr>
      </w:pPr>
      <w:ins w:id="2481" w:author="UCC" w:date="2004-08-10T14:41:00Z">
        <w:r>
          <w:rPr/>
        </w:r>
      </w:ins>
    </w:p>
    <w:p>
      <w:pPr>
        <w:pStyle w:val="Heading3"/>
        <w:rPr>
          <w:del w:id="2484" w:author="UCC" w:date="2004-07-13T10:35:00Z"/>
        </w:rPr>
      </w:pPr>
      <w:del w:id="2483" w:author="UCC" w:date="2004-07-13T10:35:00Z">
        <w:r>
          <w:rPr/>
          <w:delText>Business Collaboration Use Case Diagram</w:delText>
        </w:r>
      </w:del>
    </w:p>
    <w:p>
      <w:pPr>
        <w:pStyle w:val="Heading3"/>
        <w:rPr>
          <w:del w:id="2486" w:author="UCC" w:date="2004-04-02T16:13:00Z"/>
        </w:rPr>
      </w:pPr>
      <w:del w:id="2485" w:author="UCC" w:date="2004-04-02T16:13:00Z">
        <w:r>
          <w:rPr/>
          <w:delText>The use case diagram defines the business collaboration and the business transactions it contains.</w:delText>
        </w:r>
      </w:del>
    </w:p>
    <w:p>
      <w:pPr>
        <w:pStyle w:val="Heading3"/>
        <w:rPr>
          <w:del w:id="2488" w:author="UCC" w:date="2004-04-02T16:16:00Z"/>
        </w:rPr>
      </w:pPr>
      <w:del w:id="2487" w:author="UCC" w:date="2004-04-02T16:16:00Z">
        <w:r>
          <w:rPr/>
        </w:r>
      </w:del>
    </w:p>
    <w:p>
      <w:pPr>
        <w:pStyle w:val="Heading3"/>
        <w:rPr>
          <w:del w:id="2490" w:author="UCC" w:date="2004-07-13T10:36:00Z"/>
        </w:rPr>
      </w:pPr>
      <w:del w:id="2489" w:author="UCC" w:date="2004-07-13T10:36:00Z">
        <w:r>
          <w:rPr/>
          <w:delText>Business Collaboration Activity Diagram</w:delText>
        </w:r>
      </w:del>
    </w:p>
    <w:p>
      <w:pPr>
        <w:pStyle w:val="Heading3"/>
        <w:rPr>
          <w:ins w:id="2493" w:author="UCC" w:date="2004-08-10T11:12:00Z"/>
        </w:rPr>
      </w:pPr>
      <w:ins w:id="2491" w:author="Coen Jansen" w:date="2003-10-28T09:01:00Z">
        <w:bookmarkStart w:id="22" w:name="__RefHeading___Toc88996028"/>
        <w:r>
          <w:rPr/>
          <w:t>Business Transaction Activity Diagram(s)</w:t>
        </w:r>
      </w:ins>
      <w:ins w:id="2492" w:author="UCC" w:date="2004-04-02T16:14:00Z">
        <w:bookmarkEnd w:id="22"/>
        <w:r>
          <w:rPr>
            <w:rStyle w:val="FootnoteCharacters"/>
          </w:rPr>
          <w:t xml:space="preserve"> </w:t>
        </w:r>
      </w:ins>
    </w:p>
    <w:p>
      <w:pPr>
        <w:pStyle w:val="Normal"/>
        <w:rPr>
          <w:i/>
          <w:i/>
          <w:color w:val="808080"/>
          <w:sz w:val="16"/>
          <w:ins w:id="2495" w:author="UCC" w:date="2004-08-11T15:41:00Z"/>
        </w:rPr>
      </w:pPr>
      <w:ins w:id="2494" w:author="UCC" w:date="2004-08-11T15:41:00Z">
        <w:r>
          <w:rPr>
            <w:i/>
            <w:color w:val="808080"/>
            <w:sz w:val="16"/>
          </w:rPr>
        </w:r>
      </w:ins>
    </w:p>
    <w:p>
      <w:pPr>
        <w:pStyle w:val="Normal"/>
        <w:rPr>
          <w:i/>
          <w:i/>
          <w:color w:val="808080"/>
          <w:sz w:val="16"/>
          <w:ins w:id="2497" w:author="UCC" w:date="2004-08-11T15:19:00Z"/>
        </w:rPr>
      </w:pPr>
      <w:ins w:id="2496" w:author="UCC" w:date="2004-08-11T15:19:00Z">
        <w:r>
          <w:rPr>
            <w:i/>
            <w:color w:val="808080"/>
            <w:sz w:val="16"/>
          </w:rPr>
        </w:r>
      </w:ins>
    </w:p>
    <w:p>
      <w:pPr>
        <w:pStyle w:val="Normal"/>
        <w:rPr>
          <w:ins w:id="2499" w:author="Coen Jansen" w:date="2003-10-28T09:01:00Z"/>
        </w:rPr>
      </w:pPr>
      <w:ins w:id="2498" w:author="Coen Jansen" w:date="2003-10-28T09:01:00Z">
        <w:r>
          <w:rPr/>
        </w:r>
      </w:ins>
    </w:p>
    <w:p>
      <w:pPr>
        <w:pStyle w:val="Heading3"/>
        <w:rPr>
          <w:ins w:id="2503" w:author="Umang Patel" w:date="2004-07-27T14:17:00Z"/>
        </w:rPr>
      </w:pPr>
      <w:ins w:id="2500" w:author="UCC" w:date="2004-08-11T15:33:00Z">
        <w:bookmarkStart w:id="23" w:name="__RefHeading___Toc88996029"/>
        <w:r>
          <w:rPr/>
          <w:t xml:space="preserve">Business Transaction </w:t>
        </w:r>
      </w:ins>
      <w:ins w:id="2501" w:author="UCC" w:date="2003-12-12T09:05:00Z">
        <w:r>
          <w:rPr/>
          <w:t>Sequence Diagram(s) (optional)</w:t>
        </w:r>
      </w:ins>
      <w:ins w:id="2502" w:author="UCC" w:date="2004-04-02T16:14:00Z">
        <w:bookmarkEnd w:id="23"/>
        <w:r>
          <w:rPr>
            <w:rStyle w:val="FootnoteCharacters"/>
            <w:position w:val="0"/>
            <w:sz w:val="16"/>
            <w:vertAlign w:val="baseline"/>
          </w:rPr>
          <w:t xml:space="preserve"> </w:t>
        </w:r>
      </w:ins>
    </w:p>
    <w:p>
      <w:pPr>
        <w:pStyle w:val="Normal"/>
        <w:rPr>
          <w:ins w:id="2505" w:author="Umang Patel" w:date="2004-07-27T14:26:00Z"/>
        </w:rPr>
      </w:pPr>
      <w:del w:id="2504" w:author="UCC" w:date="2004-08-11T15:19:00Z">
        <w:r>
          <w:rPr/>
          <w:drawing>
            <wp:inline distT="0" distB="0" distL="0" distR="0">
              <wp:extent cx="4684395" cy="3180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4684395" cy="3180080"/>
                      </a:xfrm>
                      <a:prstGeom prst="rect">
                        <a:avLst/>
                      </a:prstGeom>
                    </pic:spPr>
                  </pic:pic>
                </a:graphicData>
              </a:graphic>
            </wp:inline>
          </w:drawing>
        </w:r>
      </w:del>
    </w:p>
    <w:p>
      <w:pPr>
        <w:pStyle w:val="Normal"/>
        <w:rPr>
          <w:color w:val="808080"/>
          <w:sz w:val="16"/>
          <w:ins w:id="2509" w:author="UCC" w:date="2004-08-11T15:41:00Z"/>
        </w:rPr>
      </w:pPr>
      <w:ins w:id="2506" w:author="UCC" w:date="2004-08-11T15:41:00Z">
        <w:bookmarkStart w:id="24" w:name="OLE_LINK2"/>
        <w:bookmarkEnd w:id="24"/>
        <w:r>
          <w:rPr>
            <w:i/>
            <w:color w:val="808080"/>
            <w:sz w:val="16"/>
          </w:rPr>
          <w:t xml:space="preserve">(Note:  Sequence diagrams are optional.  The business process </w:t>
        </w:r>
      </w:ins>
      <w:ins w:id="2507" w:author="UCC" w:date="2004-09-23T11:01:00Z">
        <w:r>
          <w:rPr>
            <w:i/>
            <w:color w:val="808080"/>
            <w:sz w:val="16"/>
          </w:rPr>
          <w:t>modeller</w:t>
        </w:r>
      </w:ins>
      <w:ins w:id="2508" w:author="UCC" w:date="2004-08-11T15:41:00Z">
        <w:r>
          <w:rPr>
            <w:i/>
            <w:color w:val="808080"/>
            <w:sz w:val="16"/>
          </w:rPr>
          <w:t xml:space="preserve"> shall determine the use and number of sequence diagrams included.  Each sequence diagram shall be given a consecutive paragraph number (e.g., 2.5.1) and heading.)</w:t>
        </w:r>
      </w:ins>
    </w:p>
    <w:p>
      <w:pPr>
        <w:pStyle w:val="Heading3"/>
        <w:numPr>
          <w:ilvl w:val="0"/>
          <w:numId w:val="0"/>
        </w:numPr>
        <w:ind w:left="2" w:hanging="0"/>
        <w:jc w:val="center"/>
        <w:rPr>
          <w:del w:id="2527" w:author="UCC" w:date="2004-08-11T15:19:00Z"/>
        </w:rPr>
      </w:pPr>
      <w:ins w:id="2510" w:author="Umang Patel" w:date="2004-07-27T14:26:00Z">
        <w:del w:id="2511" w:author="UCC" w:date="2004-08-11T15:19:00Z">
          <w:bookmarkStart w:id="25" w:name="OLE_LINK2"/>
          <w:bookmarkEnd w:id="25"/>
          <w:r>
            <w:rPr/>
            <w:delText xml:space="preserve">Figure </w:delText>
          </w:r>
        </w:del>
      </w:ins>
      <w:ins w:id="2512" w:author="Umang Patel" w:date="2004-07-27T14:26:00Z">
        <w:del w:id="2513" w:author="UCC" w:date="2004-08-11T15:19:00Z">
          <w:r>
            <w:rPr/>
            <w:fldChar w:fldCharType="begin"/>
          </w:r>
          <w:r>
            <w:rPr/>
            <w:delInstrText xml:space="preserve"> SEQ Figure \* ARABIC </w:delInstrText>
          </w:r>
          <w:r>
            <w:rPr/>
            <w:fldChar w:fldCharType="separate"/>
          </w:r>
          <w:r>
            <w:rPr/>
          </w:r>
          <w:r>
            <w:rPr/>
            <w:fldChar w:fldCharType="end"/>
          </w:r>
        </w:del>
      </w:ins>
      <w:ins w:id="2514" w:author="Umang Patel" w:date="2004-07-27T14:26:00Z">
        <w:del w:id="2515" w:author="UCC" w:date="2004-08-11T15:19:00Z">
          <w:r>
            <w:rPr/>
            <w:delText xml:space="preserve"> - Ordering of Trade Items Sequence Diagram </w:delText>
          </w:r>
        </w:del>
      </w:ins>
      <w:ins w:id="2516" w:author="Coen Jansen" w:date="2003-10-30T13:45:00Z">
        <w:del w:id="2517" w:author="UCC" w:date="2003-12-12T09:05:00Z">
          <w:r>
            <w:rPr/>
            <w:delText>Service Interaction</w:delText>
          </w:r>
        </w:del>
      </w:ins>
      <w:ins w:id="2518" w:author="Coen Jansen" w:date="2003-10-28T09:01:00Z">
        <w:del w:id="2519" w:author="UCC" w:date="2003-12-12T09:05:00Z">
          <w:r>
            <w:rPr/>
            <w:delText xml:space="preserve"> Sequence Diagram</w:delText>
          </w:r>
        </w:del>
      </w:ins>
      <w:ins w:id="2520" w:author="Coen Jansen" w:date="2003-10-30T13:47:00Z">
        <w:del w:id="2521" w:author="UCC" w:date="2003-12-12T09:05:00Z">
          <w:r>
            <w:rPr/>
            <w:delText>(s)</w:delText>
          </w:r>
        </w:del>
      </w:ins>
      <w:ins w:id="2522" w:author="Coen Jansen" w:date="2003-10-28T09:01:00Z">
        <w:del w:id="2523" w:author="UCC" w:date="2003-12-12T09:05:00Z">
          <w:r>
            <w:rPr/>
            <w:delText xml:space="preserve"> (</w:delText>
          </w:r>
        </w:del>
      </w:ins>
      <w:ins w:id="2524" w:author="Coen Jansen" w:date="2003-10-28T09:01:00Z">
        <w:del w:id="2525" w:author="UCC" w:date="2003-12-12T09:05:00Z">
          <w:r>
            <w:rPr>
              <w:i/>
            </w:rPr>
            <w:delText>optional</w:delText>
          </w:r>
        </w:del>
      </w:ins>
      <w:del w:id="2526" w:author="UCC" w:date="2003-12-12T09:05:00Z">
        <w:r>
          <w:rPr/>
          <w:delText>)</w:delText>
        </w:r>
      </w:del>
    </w:p>
    <w:p>
      <w:pPr>
        <w:pStyle w:val="Heading3"/>
        <w:rPr>
          <w:i/>
          <w:i/>
          <w:color w:val="808080"/>
          <w:sz w:val="16"/>
          <w:del w:id="2529" w:author="UCC" w:date="2003-12-12T09:06:00Z"/>
        </w:rPr>
      </w:pPr>
      <w:del w:id="2528" w:author="UCC" w:date="2003-12-12T09:06: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Normal"/>
        <w:rPr>
          <w:i/>
          <w:i/>
          <w:color w:val="808080"/>
          <w:sz w:val="16"/>
          <w:del w:id="2531" w:author="UCC" w:date="2003-12-12T09:06:00Z"/>
        </w:rPr>
      </w:pPr>
      <w:del w:id="2530" w:author="UCC" w:date="2003-12-12T09:06:00Z">
        <w:r>
          <w:rPr>
            <w:i/>
            <w:color w:val="808080"/>
            <w:sz w:val="16"/>
          </w:rPr>
        </w:r>
      </w:del>
    </w:p>
    <w:p>
      <w:pPr>
        <w:pStyle w:val="Heading3"/>
        <w:numPr>
          <w:ilvl w:val="0"/>
          <w:numId w:val="0"/>
        </w:numPr>
        <w:ind w:left="0" w:hanging="0"/>
        <w:rPr>
          <w:del w:id="2537" w:author="UCC" w:date="2003-12-12T09:07:00Z"/>
        </w:rPr>
      </w:pPr>
      <w:ins w:id="2532" w:author="Coen Jansen" w:date="2003-10-30T13:51:00Z">
        <w:del w:id="2533" w:author="UCC" w:date="2003-12-12T09:07:00Z">
          <w:r>
            <w:rPr/>
            <w:delText>Business Collaboration Class Diagram (</w:delText>
          </w:r>
        </w:del>
      </w:ins>
      <w:ins w:id="2534" w:author="Coen Jansen" w:date="2003-10-30T13:51:00Z">
        <w:del w:id="2535" w:author="UCC" w:date="2003-12-12T09:07:00Z">
          <w:r>
            <w:rPr>
              <w:i/>
            </w:rPr>
            <w:delText>optional</w:delText>
          </w:r>
        </w:del>
      </w:ins>
      <w:del w:id="2536" w:author="UCC" w:date="2003-12-12T09:07:00Z">
        <w:r>
          <w:rPr/>
          <w:delText>)</w:delText>
        </w:r>
      </w:del>
    </w:p>
    <w:p>
      <w:pPr>
        <w:pStyle w:val="Heading3"/>
        <w:numPr>
          <w:ilvl w:val="0"/>
          <w:numId w:val="0"/>
        </w:numPr>
        <w:ind w:left="0" w:hanging="0"/>
        <w:rPr>
          <w:del w:id="2539" w:author="Coen Jansen" w:date="2003-10-28T09:01:00Z"/>
        </w:rPr>
      </w:pPr>
      <w:del w:id="2538" w:author="Coen Jansen" w:date="2003-10-28T09:01:00Z">
        <w:r>
          <w:rPr/>
        </w:r>
      </w:del>
    </w:p>
    <w:p>
      <w:pPr>
        <w:pStyle w:val="Normal"/>
        <w:rPr>
          <w:del w:id="2541" w:author="Coen Jansen" w:date="2003-10-28T09:01:00Z"/>
        </w:rPr>
      </w:pPr>
      <w:del w:id="2540" w:author="Coen Jansen" w:date="2003-10-28T09:01:00Z">
        <w:r>
          <w:rPr/>
        </w:r>
      </w:del>
    </w:p>
    <w:p>
      <w:pPr>
        <w:pStyle w:val="Heading3"/>
        <w:rPr>
          <w:del w:id="2545" w:author="Coen Jansen" w:date="2003-10-28T09:01:00Z"/>
        </w:rPr>
      </w:pPr>
      <w:del w:id="2542" w:author="Coen Jansen" w:date="2003-10-28T09:01:00Z">
        <w:r>
          <w:rPr/>
          <w:delText>Activity Diagram (</w:delText>
        </w:r>
      </w:del>
      <w:del w:id="2543" w:author="Coen Jansen" w:date="2003-10-28T09:01:00Z">
        <w:r>
          <w:rPr>
            <w:i/>
          </w:rPr>
          <w:delText>optional</w:delText>
        </w:r>
      </w:del>
      <w:del w:id="2544" w:author="Coen Jansen" w:date="2003-10-28T09:01:00Z">
        <w:r>
          <w:rPr/>
          <w:delText>)</w:delText>
        </w:r>
      </w:del>
    </w:p>
    <w:p>
      <w:pPr>
        <w:pStyle w:val="Normal"/>
        <w:rPr>
          <w:del w:id="2547" w:author="Coen Jansen" w:date="2003-10-28T09:01:00Z"/>
        </w:rPr>
      </w:pPr>
      <w:del w:id="2546" w:author="Coen Jansen" w:date="2003-10-28T09:01: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549" w:author="Coen Jansen" w:date="2003-10-28T09:01:00Z"/>
        </w:rPr>
      </w:pPr>
      <w:del w:id="2548" w:author="Coen Jansen" w:date="2003-10-28T09:01:00Z">
        <w:r>
          <w:rPr>
            <w:i/>
            <w:color w:val="808080"/>
            <w:sz w:val="16"/>
          </w:rPr>
        </w:r>
      </w:del>
    </w:p>
    <w:p>
      <w:pPr>
        <w:pStyle w:val="Normal"/>
        <w:rPr>
          <w:del w:id="2551" w:author="Coen Jansen" w:date="2003-10-28T09:01:00Z"/>
        </w:rPr>
      </w:pPr>
      <w:del w:id="2550" w:author="Coen Jansen" w:date="2003-10-28T09:01:00Z">
        <w:r>
          <w:rPr/>
        </w:r>
      </w:del>
    </w:p>
    <w:p>
      <w:pPr>
        <w:pStyle w:val="Heading3"/>
        <w:rPr>
          <w:del w:id="2557" w:author="Coen Jansen" w:date="2003-10-28T09:01:00Z"/>
        </w:rPr>
      </w:pPr>
      <w:ins w:id="2552" w:author="UCC" w:date="2003-10-17T11:12:00Z">
        <w:del w:id="2553" w:author="Coen Jansen" w:date="2003-10-28T09:01:00Z">
          <w:r>
            <w:rPr/>
            <w:delText xml:space="preserve">Technical </w:delText>
          </w:r>
        </w:del>
      </w:ins>
      <w:del w:id="2554" w:author="Coen Jansen" w:date="2003-10-28T09:01:00Z">
        <w:r>
          <w:rPr/>
          <w:delText>Sequence Diagram (</w:delText>
        </w:r>
      </w:del>
      <w:del w:id="2555" w:author="Coen Jansen" w:date="2003-10-28T09:01:00Z">
        <w:r>
          <w:rPr>
            <w:i/>
          </w:rPr>
          <w:delText>optional</w:delText>
        </w:r>
      </w:del>
      <w:del w:id="2556" w:author="Coen Jansen" w:date="2003-10-28T09:01:00Z">
        <w:r>
          <w:rPr/>
          <w:delText>)</w:delText>
        </w:r>
      </w:del>
    </w:p>
    <w:p>
      <w:pPr>
        <w:pStyle w:val="Heading3"/>
        <w:rPr>
          <w:color w:val="808080"/>
          <w:sz w:val="16"/>
          <w:del w:id="2559" w:author="Coen Jansen" w:date="2003-10-28T09:01:00Z"/>
        </w:rPr>
      </w:pPr>
      <w:del w:id="2558" w:author="Coen Jansen" w:date="2003-10-28T09:01:00Z">
        <w:r>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del w:id="2561" w:author="Coen Jansen" w:date="2003-10-28T09:01:00Z"/>
        </w:rPr>
      </w:pPr>
      <w:del w:id="2560" w:author="Coen Jansen" w:date="2003-10-28T09:01:00Z">
        <w:r>
          <w:rPr/>
        </w:r>
      </w:del>
    </w:p>
    <w:p>
      <w:pPr>
        <w:pStyle w:val="Heading3"/>
        <w:rPr>
          <w:del w:id="2563" w:author="UCC" w:date="2004-04-02T16:16:00Z"/>
        </w:rPr>
      </w:pPr>
      <w:del w:id="2562" w:author="UCC" w:date="2004-04-02T16:16:00Z">
        <w:r>
          <w:rPr/>
        </w:r>
      </w:del>
    </w:p>
    <w:p>
      <w:pPr>
        <w:pStyle w:val="Heading3"/>
        <w:rPr>
          <w:del w:id="2565" w:author="UCC" w:date="2004-08-10T11:13:00Z"/>
        </w:rPr>
      </w:pPr>
      <w:del w:id="2564" w:author="UCC" w:date="2004-08-10T11:13:00Z">
        <w:r>
          <w:rPr/>
          <w:delText>New Model</w:delText>
        </w:r>
      </w:del>
    </w:p>
    <w:p>
      <w:pPr>
        <w:pStyle w:val="Heading3"/>
        <w:rPr>
          <w:del w:id="2567" w:author="UCC" w:date="2003-10-17T11:13:00Z"/>
        </w:rPr>
      </w:pPr>
      <w:del w:id="2566" w:author="UCC" w:date="2003-10-17T11:13:00Z">
        <w:r>
          <w:rPr/>
        </w:r>
      </w:del>
    </w:p>
    <w:p>
      <w:pPr>
        <w:pStyle w:val="Heading3"/>
        <w:rPr>
          <w:del w:id="2569" w:author="UCC" w:date="2003-10-17T11:13:00Z"/>
        </w:rPr>
      </w:pPr>
      <w:del w:id="2568" w:author="UCC" w:date="2003-10-17T11:13:00Z">
        <w:r>
          <w:rPr/>
          <w:delText>Use Case</w:delText>
        </w:r>
      </w:del>
    </w:p>
    <w:p>
      <w:pPr>
        <w:pStyle w:val="Heading3"/>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0" w:author="UCC" w:date="2003-10-17T11:13:00Z">
              <w:r>
                <w:rPr>
                  <w:b/>
                  <w:sz w:val="16"/>
                </w:rPr>
                <w:delText>Use Case Name</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del w:id="2571" w:author="UCC" w:date="2003-10-17T11:13:00Z">
              <w:r>
                <w:rPr>
                  <w:b/>
                  <w:sz w:val="16"/>
                </w:rPr>
                <w:delText>Use Case Description</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2" w:author="UCC" w:date="2003-10-17T11:13:00Z">
              <w:r>
                <w:rPr>
                  <w:b/>
                  <w:sz w:val="16"/>
                </w:rPr>
                <w:delText>Actor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3" w:author="UCC" w:date="2003-10-17T11:13:00Z">
              <w:r>
                <w:rPr>
                  <w:b/>
                  <w:sz w:val="16"/>
                </w:rPr>
                <w:delText>Pre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4" w:author="UCC" w:date="2003-10-17T11:13:00Z">
              <w:r>
                <w:rPr>
                  <w:b/>
                  <w:sz w:val="16"/>
                </w:rPr>
                <w:delText>Post conditions</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sz w:val="18"/>
              </w:rPr>
            </w:pPr>
            <w:r>
              <w:rPr>
                <w:b/>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del w:id="2575" w:author="UCC" w:date="2003-10-17T11:13:00Z">
              <w:r>
                <w:rPr>
                  <w:b/>
                  <w:sz w:val="16"/>
                </w:rPr>
                <w:delText>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del w:id="2578" w:author="UCC" w:date="2003-10-17T11:13:00Z"/>
              </w:rPr>
            </w:pPr>
            <w:del w:id="2576" w:author="UCC" w:date="2003-10-17T11:13:00Z">
              <w:r>
                <w:rPr>
                  <w:b/>
                  <w:sz w:val="18"/>
                </w:rPr>
                <w:delText>Begins when</w:delText>
              </w:r>
            </w:del>
            <w:del w:id="2577" w:author="UCC" w:date="2003-10-17T11:13:00Z">
              <w:r>
                <w:rPr>
                  <w:sz w:val="18"/>
                </w:rPr>
                <w:delText>...</w:delText>
              </w:r>
            </w:del>
          </w:p>
          <w:p>
            <w:pPr>
              <w:pStyle w:val="Text"/>
              <w:rPr>
                <w:del w:id="2581" w:author="UCC" w:date="2003-10-17T11:13:00Z"/>
              </w:rPr>
            </w:pPr>
            <w:del w:id="2579" w:author="UCC" w:date="2003-10-17T11:13:00Z">
              <w:r>
                <w:rPr>
                  <w:b/>
                  <w:sz w:val="18"/>
                </w:rPr>
                <w:delText>Continues with</w:delText>
              </w:r>
            </w:del>
            <w:del w:id="2580" w:author="UCC" w:date="2003-10-17T11:13:00Z">
              <w:r>
                <w:rPr>
                  <w:sz w:val="18"/>
                </w:rPr>
                <w:delText>...</w:delText>
              </w:r>
            </w:del>
          </w:p>
          <w:p>
            <w:pPr>
              <w:pStyle w:val="Normal"/>
              <w:jc w:val="center"/>
              <w:rPr>
                <w:b/>
                <w:b/>
                <w:sz w:val="16"/>
                <w:del w:id="2583" w:author="UCC" w:date="2003-10-17T11:13:00Z"/>
              </w:rPr>
            </w:pPr>
            <w:del w:id="2582" w:author="UCC" w:date="2003-10-17T11:13:00Z">
              <w:r>
                <w:rPr>
                  <w:b/>
                  <w:sz w:val="16"/>
                </w:rPr>
                <w:delText>Step #</w:delText>
              </w:r>
            </w:del>
          </w:p>
          <w:p>
            <w:pPr>
              <w:pStyle w:val="Normal"/>
              <w:jc w:val="center"/>
              <w:rPr>
                <w:b/>
                <w:b/>
                <w:sz w:val="16"/>
                <w:del w:id="2585" w:author="UCC" w:date="2003-10-17T11:13:00Z"/>
              </w:rPr>
            </w:pPr>
            <w:del w:id="2584" w:author="UCC" w:date="2003-10-17T11:13:00Z">
              <w:r>
                <w:rPr>
                  <w:b/>
                  <w:sz w:val="16"/>
                </w:rPr>
                <w:delText>Actor</w:delText>
              </w:r>
            </w:del>
          </w:p>
          <w:p>
            <w:pPr>
              <w:pStyle w:val="Normal"/>
              <w:jc w:val="center"/>
              <w:rPr>
                <w:b/>
                <w:b/>
                <w:sz w:val="16"/>
                <w:del w:id="2587" w:author="UCC" w:date="2003-10-17T11:13:00Z"/>
              </w:rPr>
            </w:pPr>
            <w:del w:id="2586" w:author="UCC" w:date="2003-10-17T11:13:00Z">
              <w:r>
                <w:rPr>
                  <w:b/>
                  <w:sz w:val="16"/>
                </w:rPr>
                <w:delText>Activity Step</w:delText>
              </w:r>
            </w:del>
          </w:p>
          <w:p>
            <w:pPr>
              <w:pStyle w:val="Normal"/>
              <w:rPr>
                <w:b/>
                <w:b/>
                <w:sz w:val="16"/>
                <w:del w:id="2589" w:author="UCC" w:date="2003-10-17T11:13:00Z"/>
              </w:rPr>
            </w:pPr>
            <w:del w:id="2588" w:author="UCC" w:date="2003-10-17T11:13:00Z">
              <w:r>
                <w:rPr>
                  <w:b/>
                  <w:sz w:val="16"/>
                </w:rPr>
              </w:r>
            </w:del>
          </w:p>
          <w:p>
            <w:pPr>
              <w:pStyle w:val="Normal"/>
              <w:rPr>
                <w:sz w:val="16"/>
                <w:del w:id="2591" w:author="UCC" w:date="2003-10-17T11:13:00Z"/>
              </w:rPr>
            </w:pPr>
            <w:del w:id="2590" w:author="UCC" w:date="2003-10-17T11:13:00Z">
              <w:r>
                <w:rPr>
                  <w:b/>
                  <w:i/>
                  <w:color w:val="808080"/>
                  <w:sz w:val="16"/>
                </w:rPr>
                <w:delText>(Sequential number)</w:delText>
              </w:r>
            </w:del>
          </w:p>
          <w:p>
            <w:pPr>
              <w:pStyle w:val="Normal"/>
              <w:rPr>
                <w:sz w:val="16"/>
                <w:del w:id="2593" w:author="UCC" w:date="2003-10-17T11:13:00Z"/>
              </w:rPr>
            </w:pPr>
            <w:del w:id="2592" w:author="UCC" w:date="2003-10-17T11:13:00Z">
              <w:r>
                <w:rPr>
                  <w:sz w:val="16"/>
                </w:rPr>
              </w:r>
            </w:del>
          </w:p>
          <w:p>
            <w:pPr>
              <w:pStyle w:val="Normal"/>
              <w:tabs>
                <w:tab w:val="clear" w:pos="709"/>
                <w:tab w:val="left" w:pos="2235" w:leader="none"/>
              </w:tabs>
              <w:rPr>
                <w:sz w:val="16"/>
                <w:del w:id="2595" w:author="UCC" w:date="2003-10-17T11:13:00Z"/>
              </w:rPr>
            </w:pPr>
            <w:del w:id="2594" w:author="UCC" w:date="2003-10-17T11:13:00Z">
              <w:r>
                <w:rPr>
                  <w:sz w:val="16"/>
                </w:rPr>
              </w:r>
            </w:del>
          </w:p>
          <w:p>
            <w:pPr>
              <w:pStyle w:val="Normal"/>
              <w:rPr>
                <w:sz w:val="16"/>
                <w:del w:id="2597" w:author="UCC" w:date="2003-10-17T11:13:00Z"/>
              </w:rPr>
            </w:pPr>
            <w:del w:id="2596" w:author="UCC" w:date="2003-10-17T11:13:00Z">
              <w:r>
                <w:rPr>
                  <w:sz w:val="16"/>
                </w:rPr>
              </w:r>
            </w:del>
          </w:p>
          <w:p>
            <w:pPr>
              <w:pStyle w:val="Text"/>
              <w:rPr>
                <w:b/>
                <w:b/>
                <w:i/>
                <w:i/>
                <w:sz w:val="18"/>
                <w:del w:id="2599" w:author="UCC" w:date="2003-10-17T11:13:00Z"/>
              </w:rPr>
            </w:pPr>
            <w:del w:id="2598" w:author="UCC" w:date="2003-10-17T11:13:00Z">
              <w:r>
                <w:rPr>
                  <w:b/>
                  <w:i/>
                  <w:sz w:val="18"/>
                </w:rPr>
              </w:r>
            </w:del>
          </w:p>
          <w:p>
            <w:pPr>
              <w:pStyle w:val="Text"/>
              <w:spacing w:lineRule="auto" w:line="240" w:before="120" w:after="60"/>
              <w:jc w:val="both"/>
              <w:rPr/>
            </w:pPr>
            <w:del w:id="2600" w:author="UCC" w:date="2003-10-17T11:13:00Z">
              <w:r>
                <w:rPr>
                  <w:b/>
                  <w:sz w:val="18"/>
                </w:rPr>
                <w:delText>Ends when</w:delText>
              </w:r>
            </w:del>
            <w:del w:id="2601" w:author="UCC" w:date="2003-10-17T11:13:00Z">
              <w:r>
                <w:rPr>
                  <w:sz w:val="18"/>
                </w:rPr>
                <w:delText>...</w:delText>
              </w:r>
            </w:del>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del w:id="2602" w:author="UCC" w:date="2003-10-17T11:13:00Z">
              <w:r>
                <w:rPr>
                  <w:b/>
                  <w:sz w:val="16"/>
                </w:rPr>
                <w:delText>Alternative Scenario</w:delText>
              </w:r>
            </w:del>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del w:id="2604" w:author="UCC" w:date="2003-10-17T11:13:00Z"/>
              </w:rPr>
            </w:pPr>
            <w:del w:id="2603" w:author="UCC" w:date="2003-10-17T11:13:00Z">
              <w:r>
                <w:rPr>
                  <w:i/>
                  <w:color w:val="808080"/>
                  <w:sz w:val="16"/>
                </w:rPr>
                <w:delText>(Any alternatives to the above scenario)</w:delText>
              </w:r>
            </w:del>
          </w:p>
          <w:p>
            <w:pPr>
              <w:pStyle w:val="Normal"/>
              <w:jc w:val="center"/>
              <w:rPr>
                <w:b/>
                <w:b/>
                <w:sz w:val="16"/>
                <w:del w:id="2606" w:author="UCC" w:date="2003-10-17T11:13:00Z"/>
              </w:rPr>
            </w:pPr>
            <w:del w:id="2605" w:author="UCC" w:date="2003-10-17T11:13:00Z">
              <w:r>
                <w:rPr>
                  <w:b/>
                  <w:sz w:val="16"/>
                </w:rPr>
                <w:delText>Step #</w:delText>
              </w:r>
            </w:del>
          </w:p>
          <w:p>
            <w:pPr>
              <w:pStyle w:val="Normal"/>
              <w:jc w:val="center"/>
              <w:rPr>
                <w:b/>
                <w:b/>
                <w:sz w:val="16"/>
                <w:del w:id="2608" w:author="UCC" w:date="2003-10-17T11:13:00Z"/>
              </w:rPr>
            </w:pPr>
            <w:del w:id="2607" w:author="UCC" w:date="2003-10-17T11:13:00Z">
              <w:r>
                <w:rPr>
                  <w:b/>
                  <w:sz w:val="16"/>
                </w:rPr>
                <w:delText>Actor</w:delText>
              </w:r>
            </w:del>
          </w:p>
          <w:p>
            <w:pPr>
              <w:pStyle w:val="Normal"/>
              <w:jc w:val="center"/>
              <w:rPr>
                <w:b/>
                <w:b/>
                <w:sz w:val="16"/>
                <w:del w:id="2610" w:author="UCC" w:date="2003-10-17T11:13:00Z"/>
              </w:rPr>
            </w:pPr>
            <w:del w:id="2609" w:author="UCC" w:date="2003-10-17T11:13:00Z">
              <w:r>
                <w:rPr>
                  <w:b/>
                  <w:sz w:val="16"/>
                </w:rPr>
                <w:delText>Activity Step</w:delText>
              </w:r>
            </w:del>
          </w:p>
          <w:p>
            <w:pPr>
              <w:pStyle w:val="Normal"/>
              <w:rPr>
                <w:b/>
                <w:b/>
                <w:sz w:val="16"/>
                <w:del w:id="2612" w:author="UCC" w:date="2003-10-17T11:13:00Z"/>
              </w:rPr>
            </w:pPr>
            <w:del w:id="2611" w:author="UCC" w:date="2003-10-17T11:13:00Z">
              <w:r>
                <w:rPr>
                  <w:b/>
                  <w:sz w:val="16"/>
                </w:rPr>
              </w:r>
            </w:del>
          </w:p>
          <w:p>
            <w:pPr>
              <w:pStyle w:val="Normal"/>
              <w:rPr>
                <w:sz w:val="16"/>
                <w:del w:id="2614" w:author="UCC" w:date="2003-10-17T11:13:00Z"/>
              </w:rPr>
            </w:pPr>
            <w:del w:id="2613" w:author="UCC" w:date="2003-10-17T11:13:00Z">
              <w:r>
                <w:rPr>
                  <w:b/>
                  <w:i/>
                  <w:color w:val="808080"/>
                  <w:sz w:val="16"/>
                </w:rPr>
                <w:delText>(Sequential number)</w:delText>
              </w:r>
            </w:del>
          </w:p>
          <w:p>
            <w:pPr>
              <w:pStyle w:val="Normal"/>
              <w:rPr>
                <w:sz w:val="16"/>
                <w:del w:id="2616" w:author="UCC" w:date="2003-10-17T11:13:00Z"/>
              </w:rPr>
            </w:pPr>
            <w:del w:id="2615" w:author="UCC" w:date="2003-10-17T11:13:00Z">
              <w:r>
                <w:rPr>
                  <w:sz w:val="16"/>
                </w:rPr>
              </w:r>
            </w:del>
          </w:p>
          <w:p>
            <w:pPr>
              <w:pStyle w:val="Normal"/>
              <w:tabs>
                <w:tab w:val="clear" w:pos="709"/>
                <w:tab w:val="left" w:pos="2235" w:leader="none"/>
              </w:tabs>
              <w:rPr>
                <w:sz w:val="16"/>
                <w:del w:id="2618" w:author="UCC" w:date="2003-10-17T11:13:00Z"/>
              </w:rPr>
            </w:pPr>
            <w:del w:id="2617" w:author="UCC" w:date="2003-10-17T11:13:00Z">
              <w:r>
                <w:rPr>
                  <w:sz w:val="16"/>
                </w:rPr>
              </w:r>
            </w:del>
          </w:p>
          <w:p>
            <w:pPr>
              <w:pStyle w:val="Normal"/>
              <w:rPr>
                <w:sz w:val="16"/>
                <w:del w:id="2620" w:author="UCC" w:date="2003-10-17T11:13:00Z"/>
              </w:rPr>
            </w:pPr>
            <w:del w:id="2619" w:author="UCC" w:date="2003-10-17T11:13:00Z">
              <w:r>
                <w:rPr>
                  <w:sz w:val="16"/>
                </w:rPr>
              </w:r>
            </w:del>
          </w:p>
          <w:p>
            <w:pPr>
              <w:pStyle w:val="Text"/>
              <w:spacing w:before="120" w:after="60"/>
              <w:rPr>
                <w:i/>
                <w:i/>
                <w:color w:val="808080"/>
                <w:sz w:val="16"/>
              </w:rPr>
            </w:pPr>
            <w:r>
              <w:rPr>
                <w:i/>
                <w:color w:val="808080"/>
                <w:sz w:val="16"/>
              </w:rPr>
            </w:r>
          </w:p>
        </w:tc>
      </w:tr>
    </w:tbl>
    <w:p>
      <w:pPr>
        <w:pStyle w:val="Heading3"/>
        <w:rPr>
          <w:del w:id="2626" w:author="UCC" w:date="2004-08-10T11:13:00Z"/>
        </w:rPr>
      </w:pPr>
      <w:ins w:id="2621" w:author="Coen Jansen" w:date="2003-10-28T08:54:00Z">
        <w:del w:id="2622" w:author="UCC" w:date="2004-08-10T11:13:00Z">
          <w:r>
            <w:rPr/>
            <w:delText xml:space="preserve">Business </w:delText>
          </w:r>
        </w:del>
      </w:ins>
      <w:ins w:id="2623" w:author="Coen Jansen" w:date="2003-10-28T08:54:00Z">
        <w:del w:id="2624" w:author="UCC" w:date="2004-07-13T10:37:00Z">
          <w:r>
            <w:rPr/>
            <w:delText>Collaboration</w:delText>
          </w:r>
        </w:del>
      </w:ins>
      <w:del w:id="2625" w:author="UCC" w:date="2004-08-10T11:13:00Z">
        <w:r>
          <w:rPr/>
          <w:delText xml:space="preserve"> Use Case Diagram</w:delText>
        </w:r>
      </w:del>
    </w:p>
    <w:p>
      <w:pPr>
        <w:pStyle w:val="Heading3"/>
        <w:rPr>
          <w:del w:id="2628" w:author="UCC" w:date="2004-08-10T11:13:00Z"/>
        </w:rPr>
      </w:pPr>
      <w:del w:id="2627" w:author="UCC" w:date="2004-08-10T11:13:00Z">
        <w:r>
          <w:rPr/>
        </w:r>
      </w:del>
    </w:p>
    <w:p>
      <w:pPr>
        <w:pStyle w:val="Heading3"/>
        <w:rPr>
          <w:del w:id="2630" w:author="Umang Patel" w:date="2004-07-27T14:32:00Z"/>
        </w:rPr>
      </w:pPr>
      <w:del w:id="2629" w:author="UCC" w:date="2004-08-10T11:13:00Z">
        <w:r>
          <w:rPr/>
          <w:drawing>
            <wp:inline distT="0" distB="0" distL="0" distR="0">
              <wp:extent cx="4343400" cy="105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tretch>
                        <a:fillRect/>
                      </a:stretch>
                    </pic:blipFill>
                    <pic:spPr bwMode="auto">
                      <a:xfrm>
                        <a:off x="0" y="0"/>
                        <a:ext cx="4343400" cy="1053465"/>
                      </a:xfrm>
                      <a:prstGeom prst="rect">
                        <a:avLst/>
                      </a:prstGeom>
                    </pic:spPr>
                  </pic:pic>
                </a:graphicData>
              </a:graphic>
            </wp:inline>
          </w:drawing>
        </w:r>
      </w:del>
    </w:p>
    <w:p>
      <w:pPr>
        <w:pStyle w:val="Heading3"/>
        <w:jc w:val="center"/>
        <w:rPr>
          <w:del w:id="2642" w:author="UCC" w:date="2004-03-23T07:01:00Z"/>
        </w:rPr>
      </w:pPr>
      <w:ins w:id="2631" w:author="UCC" w:date="2004-03-23T07:01:00Z">
        <w:del w:id="2632" w:author="Umang Patel" w:date="2004-07-23T13:43:00Z">
          <w:r>
            <w:rPr/>
            <w:drawing>
              <wp:inline distT="0" distB="0" distL="0" distR="0">
                <wp:extent cx="5145405" cy="199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tretch>
                          <a:fillRect/>
                        </a:stretch>
                      </pic:blipFill>
                      <pic:spPr bwMode="auto">
                        <a:xfrm>
                          <a:off x="0" y="0"/>
                          <a:ext cx="5145405" cy="1991360"/>
                        </a:xfrm>
                        <a:prstGeom prst="rect">
                          <a:avLst/>
                        </a:prstGeom>
                      </pic:spPr>
                    </pic:pic>
                  </a:graphicData>
                </a:graphic>
              </wp:inline>
            </w:drawing>
          </w:r>
        </w:del>
      </w:ins>
      <w:ins w:id="2633" w:author="UCC" w:date="2004-03-23T07:01:00Z">
        <w:del w:id="2634" w:author="Umang Patel" w:date="2004-07-23T13:53:00Z">
          <w:r>
            <w:rPr/>
            <w:delText xml:space="preserve">:  </w:delText>
          </w:r>
        </w:del>
      </w:ins>
      <w:ins w:id="2635" w:author="Umang Patel" w:date="2004-07-23T13:53:00Z">
        <w:del w:id="2636" w:author="UCC" w:date="2004-08-10T11:13:00Z">
          <w:r>
            <w:rPr/>
            <w:delText xml:space="preserve">: </w:delText>
          </w:r>
        </w:del>
      </w:ins>
      <w:ins w:id="2637" w:author="UCC" w:date="2004-03-23T07:02:00Z">
        <w:del w:id="2638" w:author="Umang Patel" w:date="2004-07-23T13:43:00Z">
          <w:r>
            <w:rPr/>
            <w:delText>Acknowledging the receipt of an Order</w:delText>
          </w:r>
        </w:del>
      </w:ins>
      <w:ins w:id="2639" w:author="Umang Patel" w:date="2004-07-23T13:43:00Z">
        <w:del w:id="2640" w:author="UCC" w:date="2004-08-10T11:13:00Z">
          <w:r>
            <w:rPr/>
            <w:delText>Order</w:delText>
          </w:r>
        </w:del>
      </w:ins>
      <w:del w:id="2641" w:author="UCC" w:date="2004-03-23T07:01:00Z">
        <w:r>
          <w:rPr/>
          <w:delText>The use case diagram defines the business collaboration and the business transactions it contains.</w:delText>
        </w:r>
      </w:del>
    </w:p>
    <w:p>
      <w:pPr>
        <w:pStyle w:val="Heading3"/>
        <w:widowControl/>
        <w:suppressAutoHyphens w:val="false"/>
        <w:bidi w:val="0"/>
        <w:spacing w:lineRule="atLeast" w:line="240" w:before="120" w:after="120"/>
        <w:jc w:val="center"/>
        <w:rPr>
          <w:ins w:id="2644" w:author="Coen Jansen" w:date="2003-10-28T08:54:00Z"/>
        </w:rPr>
      </w:pPr>
      <w:ins w:id="2643" w:author="Coen Jansen" w:date="2003-10-28T08:54:00Z">
        <w:r>
          <w:rPr/>
        </w:r>
      </w:ins>
    </w:p>
    <w:p>
      <w:pPr>
        <w:pStyle w:val="Heading3"/>
        <w:rPr>
          <w:del w:id="2646" w:author="UCC" w:date="2004-08-10T11:14:00Z"/>
        </w:rPr>
      </w:pPr>
      <w:del w:id="2645" w:author="UCC" w:date="2004-07-22T18:57:00Z">
        <w:r>
          <w:rPr/>
          <w:delText>Business Collaboration Activity Diagram</w:delText>
        </w:r>
      </w:del>
    </w:p>
    <w:p>
      <w:pPr>
        <w:pStyle w:val="Heading3"/>
        <w:rPr>
          <w:del w:id="2648" w:author="Umang Patel" w:date="2004-08-05T16:47:00Z"/>
        </w:rPr>
      </w:pPr>
      <w:del w:id="2647" w:author="UCC" w:date="2004-07-22T19:00:00Z">
        <w:r>
          <w:rPr/>
          <w:delText xml:space="preserve">Business Transaction Activity </w:delText>
        </w:r>
      </w:del>
    </w:p>
    <w:p>
      <w:pPr>
        <w:pStyle w:val="Heading3"/>
        <w:rPr>
          <w:del w:id="2650" w:author="Umang Patel" w:date="2004-08-05T16:47:00Z"/>
        </w:rPr>
      </w:pPr>
      <w:del w:id="2649" w:author="Umang Patel" w:date="2004-08-05T16:47:00Z">
        <w:r>
          <w:rPr/>
        </w:r>
      </w:del>
    </w:p>
    <w:p>
      <w:pPr>
        <w:pStyle w:val="Heading3"/>
        <w:rPr>
          <w:del w:id="2654" w:author="UCC" w:date="2003-12-12T09:08:00Z"/>
        </w:rPr>
      </w:pPr>
      <w:ins w:id="2651" w:author="Coen Jansen" w:date="2003-10-28T08:54:00Z">
        <w:del w:id="2652" w:author="UCC" w:date="2003-12-12T09:06:00Z">
          <w:r>
            <w:rPr/>
            <w:delText>Diagram</w:delText>
          </w:r>
        </w:del>
      </w:ins>
      <w:del w:id="2653" w:author="UCC" w:date="2003-12-12T09:06:00Z">
        <w:r>
          <w:rPr/>
          <w:delText>(s)</w:delText>
        </w:r>
      </w:del>
    </w:p>
    <w:p>
      <w:pPr>
        <w:pStyle w:val="Heading3"/>
        <w:rPr>
          <w:del w:id="2656" w:author="UCC" w:date="2003-10-17T11:13:00Z"/>
        </w:rPr>
      </w:pPr>
      <w:del w:id="2655" w:author="UCC" w:date="2003-10-17T11:13:00Z">
        <w:r>
          <w:rPr/>
        </w:r>
      </w:del>
    </w:p>
    <w:p>
      <w:pPr>
        <w:pStyle w:val="Normal"/>
        <w:rPr>
          <w:del w:id="2658" w:author="UCC" w:date="2003-10-17T11:13:00Z"/>
        </w:rPr>
      </w:pPr>
      <w:del w:id="2657" w:author="UCC" w:date="2003-10-17T11:13:00Z">
        <w:r>
          <w:rPr/>
        </w:r>
      </w:del>
    </w:p>
    <w:p>
      <w:pPr>
        <w:pStyle w:val="Normal"/>
        <w:rPr>
          <w:del w:id="2662" w:author="UCC" w:date="2003-10-17T11:13:00Z"/>
        </w:rPr>
      </w:pPr>
      <w:del w:id="2659" w:author="UCC" w:date="2003-10-17T11:13:00Z">
        <w:r>
          <w:rPr/>
          <w:delText>Activity Diagram (</w:delText>
        </w:r>
      </w:del>
      <w:del w:id="2660" w:author="UCC" w:date="2003-10-17T11:13:00Z">
        <w:r>
          <w:rPr>
            <w:i/>
          </w:rPr>
          <w:delText>optional</w:delText>
        </w:r>
      </w:del>
      <w:del w:id="2661" w:author="UCC" w:date="2003-10-17T11:13:00Z">
        <w:r>
          <w:rPr/>
          <w:delText>)</w:delText>
        </w:r>
      </w:del>
    </w:p>
    <w:p>
      <w:pPr>
        <w:pStyle w:val="Normal"/>
        <w:rPr>
          <w:del w:id="2664" w:author="UCC" w:date="2003-10-17T11:13:00Z"/>
        </w:rPr>
      </w:pPr>
      <w:del w:id="2663" w:author="UCC" w:date="2003-10-17T11:13:00Z">
        <w:r>
          <w:rPr>
            <w:i/>
            <w:color w:val="808080"/>
            <w:sz w:val="16"/>
          </w:rPr>
          <w:delText>(Note:  Activity diagrams are optional.  The business process modeller shall determine the use and number of activity diagrams included in the BRD.  Each activity diagram shall be given a consecutive paragraph number (e.g., 2.4.1) and heading.)</w:delText>
        </w:r>
      </w:del>
    </w:p>
    <w:p>
      <w:pPr>
        <w:pStyle w:val="Normal"/>
        <w:rPr>
          <w:i/>
          <w:i/>
          <w:color w:val="808080"/>
          <w:sz w:val="16"/>
          <w:del w:id="2666" w:author="UCC" w:date="2003-10-17T11:13:00Z"/>
        </w:rPr>
      </w:pPr>
      <w:del w:id="2665" w:author="UCC" w:date="2003-10-17T11:13:00Z">
        <w:r>
          <w:rPr>
            <w:i/>
            <w:color w:val="808080"/>
            <w:sz w:val="16"/>
          </w:rPr>
        </w:r>
      </w:del>
    </w:p>
    <w:p>
      <w:pPr>
        <w:pStyle w:val="Normal"/>
        <w:rPr>
          <w:del w:id="2668" w:author="UCC" w:date="2003-10-17T11:13:00Z"/>
        </w:rPr>
      </w:pPr>
      <w:del w:id="2667" w:author="UCC" w:date="2003-10-17T11:13:00Z">
        <w:r>
          <w:rPr/>
        </w:r>
      </w:del>
    </w:p>
    <w:p>
      <w:pPr>
        <w:pStyle w:val="Heading3"/>
        <w:rPr>
          <w:del w:id="2674" w:author="UCC" w:date="2004-07-22T18:57:00Z"/>
        </w:rPr>
      </w:pPr>
      <w:ins w:id="2669" w:author="Coen Jansen" w:date="2003-10-30T13:47:00Z">
        <w:del w:id="2670" w:author="UCC" w:date="2003-12-12T09:06:00Z">
          <w:r>
            <w:rPr/>
            <w:delText>Service Interaction Sequence Diagram(s) (</w:delText>
          </w:r>
        </w:del>
      </w:ins>
      <w:ins w:id="2671" w:author="Coen Jansen" w:date="2003-10-30T13:47:00Z">
        <w:del w:id="2672" w:author="UCC" w:date="2003-12-12T09:06:00Z">
          <w:r>
            <w:rPr>
              <w:i/>
            </w:rPr>
            <w:delText>optional</w:delText>
          </w:r>
        </w:del>
      </w:ins>
      <w:del w:id="2673" w:author="UCC" w:date="2003-12-12T09:06:00Z">
        <w:r>
          <w:rPr/>
          <w:delText>)</w:delText>
        </w:r>
      </w:del>
    </w:p>
    <w:p>
      <w:pPr>
        <w:pStyle w:val="Heading3"/>
        <w:jc w:val="center"/>
        <w:rPr>
          <w:del w:id="2676" w:author="Umang Patel" w:date="2004-08-05T16:47:00Z"/>
        </w:rPr>
      </w:pPr>
      <w:del w:id="2675" w:author="Umang Patel" w:date="2004-08-05T16:47:00Z">
        <w:r>
          <w:rPr/>
        </w:r>
      </w:del>
    </w:p>
    <w:p>
      <w:pPr>
        <w:pStyle w:val="Caption"/>
        <w:jc w:val="center"/>
        <w:rPr>
          <w:del w:id="2678" w:author="Umang Patel" w:date="2004-08-05T16:47:00Z"/>
        </w:rPr>
      </w:pPr>
      <w:del w:id="2677" w:author="Umang Patel" w:date="2004-08-05T16:47:00Z">
        <w:r>
          <w:rPr/>
        </w:r>
      </w:del>
    </w:p>
    <w:p>
      <w:pPr>
        <w:pStyle w:val="Heading3"/>
        <w:rPr>
          <w:del w:id="2686" w:author="Coen Jansen" w:date="2003-10-30T13:47:00Z"/>
        </w:rPr>
      </w:pPr>
      <w:ins w:id="2679" w:author="Coen Jansen" w:date="2003-10-30T13:47:00Z">
        <w:del w:id="2680" w:author="UCC" w:date="2004-03-23T07:08:00Z">
          <w:r>
            <w:rPr>
              <w:rFonts w:eastAsia="Arial"/>
            </w:rPr>
            <w:delText xml:space="preserve"> </w:delText>
          </w:r>
        </w:del>
      </w:ins>
      <w:ins w:id="2681" w:author="UCC" w:date="2003-10-17T11:13:00Z">
        <w:del w:id="2682" w:author="Coen Jansen" w:date="2003-10-30T13:47:00Z">
          <w:r>
            <w:rPr/>
            <w:delText xml:space="preserve">Technical </w:delText>
          </w:r>
        </w:del>
      </w:ins>
      <w:del w:id="2683" w:author="Coen Jansen" w:date="2003-10-30T13:47:00Z">
        <w:r>
          <w:rPr/>
          <w:delText>Sequence Diagram (</w:delText>
        </w:r>
      </w:del>
      <w:del w:id="2684" w:author="Coen Jansen" w:date="2003-10-30T13:47:00Z">
        <w:r>
          <w:rPr>
            <w:i/>
          </w:rPr>
          <w:delText>optional</w:delText>
        </w:r>
      </w:del>
      <w:del w:id="2685" w:author="Coen Jansen" w:date="2003-10-30T13:47:00Z">
        <w:r>
          <w:rPr/>
          <w:delText>)</w:delText>
        </w:r>
      </w:del>
    </w:p>
    <w:p>
      <w:pPr>
        <w:pStyle w:val="Heading3"/>
        <w:widowControl/>
        <w:suppressAutoHyphens w:val="false"/>
        <w:bidi w:val="0"/>
        <w:spacing w:lineRule="atLeast" w:line="240"/>
        <w:rPr>
          <w:i/>
          <w:i/>
          <w:color w:val="808080"/>
          <w:sz w:val="16"/>
          <w:del w:id="2688" w:author="UCC" w:date="2004-03-23T07:08:00Z"/>
        </w:rPr>
      </w:pPr>
      <w:del w:id="2687" w:author="UCC" w:date="2004-03-23T07:08:00Z">
        <w:r>
          <w:rPr>
            <w:i/>
            <w:color w:val="808080"/>
            <w:sz w:val="16"/>
          </w:rPr>
          <w:delText>(Note:  Sequence diagrams are optional.  The business process modeller shall determine the use and number of sequence diagrams included in the BRD.  Each sequence diagram shall be given a consecutive paragraph number (e.g., 2.5.1) and heading.)</w:delText>
        </w:r>
      </w:del>
    </w:p>
    <w:p>
      <w:pPr>
        <w:pStyle w:val="Heading3"/>
        <w:rPr>
          <w:i/>
          <w:i/>
          <w:color w:val="808080"/>
          <w:sz w:val="16"/>
          <w:del w:id="2690" w:author="Umang Patel" w:date="2004-08-05T16:47:00Z"/>
        </w:rPr>
      </w:pPr>
      <w:del w:id="2689" w:author="Umang Patel" w:date="2004-08-05T16:47:00Z">
        <w:r>
          <w:rPr>
            <w:i/>
            <w:color w:val="808080"/>
            <w:sz w:val="16"/>
          </w:rPr>
        </w:r>
      </w:del>
    </w:p>
    <w:p>
      <w:pPr>
        <w:pStyle w:val="Heading3"/>
        <w:rPr>
          <w:del w:id="2694" w:author="Umang Patel" w:date="2004-08-05T16:47:00Z"/>
        </w:rPr>
      </w:pPr>
      <w:ins w:id="2691" w:author="Coen Jansen" w:date="2003-10-30T13:51:00Z">
        <w:del w:id="2692" w:author="UCC" w:date="2004-04-02T17:08:00Z">
          <w:r>
            <w:rPr/>
            <w:delText>Business Collaboration Class Diagram (</w:delText>
          </w:r>
        </w:del>
      </w:ins>
      <w:del w:id="2693" w:author="UCC" w:date="2004-04-02T17:08:00Z">
        <w:r>
          <w:rPr>
            <w:i/>
          </w:rPr>
          <w:delText>optional</w:delText>
        </w:r>
      </w:del>
    </w:p>
    <w:p>
      <w:pPr>
        <w:pStyle w:val="Heading3"/>
        <w:rPr>
          <w:del w:id="2696" w:author="Umang Patel" w:date="2004-08-05T16:47:00Z"/>
        </w:rPr>
      </w:pPr>
      <w:del w:id="2695" w:author="Umang Patel" w:date="2004-08-05T16:47:00Z">
        <w:r>
          <w:rPr/>
        </w:r>
      </w:del>
    </w:p>
    <w:p>
      <w:pPr>
        <w:pStyle w:val="Heading3"/>
        <w:rPr>
          <w:del w:id="2698" w:author="Umang Patel" w:date="2004-08-05T16:47:00Z"/>
        </w:rPr>
      </w:pPr>
      <w:del w:id="2697" w:author="UCC" w:date="2003-12-12T09:08:00Z">
        <w:r>
          <w:rPr/>
          <w:delText>)</w:delText>
        </w:r>
      </w:del>
    </w:p>
    <w:p>
      <w:pPr>
        <w:pStyle w:val="Heading3"/>
        <w:rPr>
          <w:i/>
          <w:i/>
          <w:color w:val="808080"/>
          <w:sz w:val="16"/>
          <w:del w:id="2700" w:author="UCC" w:date="2003-12-12T09:08:00Z"/>
        </w:rPr>
      </w:pPr>
      <w:del w:id="2699" w:author="UCC" w:date="2003-12-12T09:08:00Z">
        <w:r>
          <w:rPr>
            <w:i/>
            <w:color w:val="808080"/>
            <w:sz w:val="16"/>
          </w:rPr>
          <w:delText xml:space="preserve">(Note:  </w:delText>
        </w:r>
      </w:del>
    </w:p>
    <w:p>
      <w:pPr>
        <w:pStyle w:val="Heading3"/>
        <w:rPr>
          <w:i/>
          <w:i/>
          <w:color w:val="808080"/>
          <w:sz w:val="16"/>
          <w:del w:id="2702" w:author="Umang Patel" w:date="2004-08-05T16:47:00Z"/>
        </w:rPr>
      </w:pPr>
      <w:del w:id="2701" w:author="Umang Patel" w:date="2004-08-05T16:47:00Z">
        <w:r>
          <w:rPr>
            <w:i/>
            <w:color w:val="808080"/>
            <w:sz w:val="16"/>
          </w:rPr>
        </w:r>
      </w:del>
    </w:p>
    <w:p>
      <w:pPr>
        <w:pStyle w:val="Heading3"/>
        <w:rPr>
          <w:del w:id="2704" w:author="UCC" w:date="2003-11-24T16:42:00Z"/>
        </w:rPr>
      </w:pPr>
      <w:del w:id="2703" w:author="UCC" w:date="2003-11-24T16:42:00Z">
        <w:r>
          <w:rPr/>
          <w:delText>Business Collaboration Business Context</w:delText>
        </w:r>
      </w:del>
    </w:p>
    <w:p>
      <w:pPr>
        <w:pStyle w:val="Heading2"/>
        <w:rPr>
          <w:del w:id="2706" w:author="UCC" w:date="2003-11-24T16:42:00Z"/>
        </w:rPr>
      </w:pPr>
      <w:del w:id="2705" w:author="UCC" w:date="2003-11-24T16:42:00Z">
        <w:r>
          <w:rPr/>
          <w:delText>(Note:  The business context of the business collaboration solution)</w:delText>
        </w:r>
      </w:del>
    </w:p>
    <w:p>
      <w:pPr>
        <w:pStyle w:val="Normal"/>
        <w:rPr>
          <w:i/>
          <w:i/>
          <w:color w:val="808080"/>
          <w:sz w:val="16"/>
          <w:del w:id="2708" w:author="UCC" w:date="2003-11-24T16:42:00Z"/>
        </w:rPr>
      </w:pPr>
      <w:del w:id="2707" w:author="UCC" w:date="2003-11-24T16:42:00Z">
        <w:r>
          <w:rPr>
            <w:i/>
            <w:color w:val="808080"/>
            <w:sz w:val="16"/>
          </w:rPr>
        </w:r>
      </w:del>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10" w:author="UCC" w:date="2003-11-24T16:42:00Z"/>
              </w:rPr>
            </w:pPr>
            <w:del w:id="2709" w:author="UCC" w:date="2003-11-24T16:42:00Z">
              <w:r>
                <w:rPr/>
                <w:delText>Context Catego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rPr>
                <w:del w:id="2712" w:author="UCC" w:date="2003-11-24T16:42:00Z"/>
              </w:rPr>
            </w:pPr>
            <w:del w:id="2711" w:author="UCC" w:date="2003-11-24T16:42:00Z">
              <w:r>
                <w:rPr/>
                <w:delText>Value(s)</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14" w:author="UCC" w:date="2003-11-24T16:42:00Z"/>
              </w:rPr>
            </w:pPr>
            <w:del w:id="2713" w:author="UCC" w:date="2003-11-24T16:42:00Z">
              <w:r>
                <w:rPr/>
                <w:delText>Geopolitical</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16" w:author="UCC" w:date="2003-11-24T16:42:00Z"/>
              </w:rPr>
            </w:pPr>
            <w:del w:id="271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18" w:author="UCC" w:date="2003-11-24T16:42:00Z"/>
              </w:rPr>
            </w:pPr>
            <w:del w:id="2717" w:author="UCC" w:date="2003-11-24T16:42:00Z">
              <w:r>
                <w:rPr/>
                <w:delText>Industr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20" w:author="UCC" w:date="2003-11-24T16:42:00Z"/>
              </w:rPr>
            </w:pPr>
            <w:del w:id="2719"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22" w:author="UCC" w:date="2003-11-24T16:42:00Z"/>
              </w:rPr>
            </w:pPr>
            <w:del w:id="2721" w:author="UCC" w:date="2003-11-24T16:42:00Z">
              <w:r>
                <w:rPr/>
                <w:delText>Process</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24" w:author="UCC" w:date="2003-11-24T16:42:00Z"/>
              </w:rPr>
            </w:pPr>
            <w:del w:id="2723"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26" w:author="UCC" w:date="2003-11-24T16:42:00Z"/>
              </w:rPr>
            </w:pPr>
            <w:del w:id="2725" w:author="UCC" w:date="2003-11-24T16:42:00Z">
              <w:r>
                <w:rPr/>
                <w:delText>Supporting Role</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28" w:author="UCC" w:date="2003-11-24T16:42:00Z"/>
              </w:rPr>
            </w:pPr>
            <w:del w:id="2727"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30" w:author="UCC" w:date="2003-11-24T16:42:00Z"/>
              </w:rPr>
            </w:pPr>
            <w:del w:id="2729" w:author="UCC" w:date="2003-11-24T16:42:00Z">
              <w:r>
                <w:rPr/>
                <w:delText>System Capability</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32" w:author="UCC" w:date="2003-11-24T16:42:00Z"/>
              </w:rPr>
            </w:pPr>
            <w:del w:id="2731"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del w:id="2734" w:author="UCC" w:date="2003-11-24T16:42:00Z"/>
              </w:rPr>
            </w:pPr>
            <w:del w:id="2733" w:author="UCC" w:date="2003-11-24T16:42:00Z">
              <w:r>
                <w:rPr/>
                <w:delText>Etc.</w:delText>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36" w:author="UCC" w:date="2003-11-24T16:42:00Z"/>
              </w:rPr>
            </w:pPr>
            <w:del w:id="2735" w:author="UCC" w:date="2003-11-24T16:42:00Z">
              <w:r>
                <w:rPr/>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del w:id="2738" w:author="UCC" w:date="2003-11-24T16:42:00Z"/>
              </w:rPr>
            </w:pPr>
            <w:del w:id="2737" w:author="UCC" w:date="2003-11-24T16:42:00Z">
              <w:r>
                <w:rPr/>
              </w:r>
            </w:del>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del w:id="2740" w:author="UCC" w:date="2003-11-24T16:42:00Z"/>
              </w:rPr>
            </w:pPr>
            <w:del w:id="2739" w:author="UCC" w:date="2003-11-24T16:42:00Z">
              <w:r>
                <w:rPr/>
              </w:r>
            </w:del>
          </w:p>
        </w:tc>
      </w:tr>
    </w:tbl>
    <w:p>
      <w:pPr>
        <w:pStyle w:val="Normal"/>
        <w:rPr>
          <w:del w:id="2742" w:author="UCC" w:date="2003-11-24T16:42:00Z"/>
        </w:rPr>
      </w:pPr>
      <w:del w:id="2741" w:author="UCC" w:date="2003-11-24T16:42:00Z">
        <w:r>
          <w:rPr/>
        </w:r>
      </w:del>
    </w:p>
    <w:p>
      <w:pPr>
        <w:pStyle w:val="Normal"/>
        <w:rPr>
          <w:i/>
          <w:i/>
          <w:color w:val="808080"/>
          <w:sz w:val="16"/>
          <w:del w:id="2744" w:author="UCC" w:date="2003-11-24T16:42:00Z"/>
        </w:rPr>
      </w:pPr>
      <w:del w:id="2743" w:author="UCC" w:date="2003-11-24T16:42:00Z">
        <w:r>
          <w:rPr>
            <w:i/>
            <w:color w:val="808080"/>
            <w:sz w:val="16"/>
          </w:rPr>
          <w:delText>(Process, Geopolitical, Industry, User Role (Retailer, Supplier, etc.))</w:delText>
        </w:r>
      </w:del>
    </w:p>
    <w:p>
      <w:pPr>
        <w:pStyle w:val="Heading3"/>
        <w:rPr>
          <w:i/>
          <w:i/>
          <w:color w:val="808080"/>
          <w:sz w:val="16"/>
          <w:del w:id="2746" w:author="UCC" w:date="2003-11-24T16:42:00Z"/>
        </w:rPr>
      </w:pPr>
      <w:del w:id="2745" w:author="UCC" w:date="2003-11-24T16:42:00Z">
        <w:r>
          <w:rPr>
            <w:i/>
            <w:color w:val="808080"/>
            <w:sz w:val="16"/>
          </w:rPr>
        </w:r>
      </w:del>
    </w:p>
    <w:p>
      <w:pPr>
        <w:pStyle w:val="Heading3"/>
        <w:rPr>
          <w:color w:val="808080"/>
          <w:sz w:val="16"/>
          <w:del w:id="2748" w:author="Umang Patel" w:date="2004-08-05T16:47:00Z"/>
        </w:rPr>
      </w:pPr>
      <w:del w:id="2747" w:author="Umang Patel" w:date="2004-08-05T16:47:00Z">
        <w:r>
          <w:rPr>
            <w:color w:val="808080"/>
            <w:sz w:val="16"/>
          </w:rPr>
        </w:r>
      </w:del>
    </w:p>
    <w:p>
      <w:pPr>
        <w:pStyle w:val="Normal"/>
        <w:rPr>
          <w:color w:val="808080"/>
          <w:sz w:val="16"/>
          <w:del w:id="2750" w:author="Umang Patel" w:date="2004-08-05T16:47:00Z"/>
        </w:rPr>
      </w:pPr>
      <w:del w:id="2749" w:author="Umang Patel" w:date="2004-08-05T16:47:00Z">
        <w:r>
          <w:rPr>
            <w:color w:val="808080"/>
            <w:sz w:val="16"/>
          </w:rPr>
        </w:r>
      </w:del>
    </w:p>
    <w:p>
      <w:pPr>
        <w:pStyle w:val="Heading3"/>
        <w:rPr>
          <w:del w:id="2752" w:author="UCC" w:date="2003-10-17T11:07:00Z"/>
        </w:rPr>
      </w:pPr>
      <w:del w:id="2751" w:author="UCC" w:date="2003-10-17T11:07:00Z">
        <w:r>
          <w:rPr/>
        </w:r>
      </w:del>
    </w:p>
    <w:p>
      <w:pPr>
        <w:pStyle w:val="Heading3"/>
        <w:rPr>
          <w:del w:id="2754" w:author="Umang Patel" w:date="2004-08-09T10:21:00Z"/>
        </w:rPr>
      </w:pPr>
      <w:del w:id="2753" w:author="Umang Patel" w:date="2004-08-09T10:21:00Z">
        <w:r>
          <w:rPr/>
        </w:r>
      </w:del>
    </w:p>
    <w:p>
      <w:pPr>
        <w:pStyle w:val="Heading1"/>
        <w:rPr>
          <w:del w:id="2756" w:author="Umang Patel" w:date="2004-08-09T10:21:00Z"/>
        </w:rPr>
      </w:pPr>
      <w:del w:id="2755" w:author="Umang Patel" w:date="2004-08-09T10:21:00Z">
        <w:r>
          <w:rPr/>
          <w:delText>Information Model</w:delText>
        </w:r>
      </w:del>
    </w:p>
    <w:p>
      <w:pPr>
        <w:pStyle w:val="ModelText"/>
        <w:spacing w:lineRule="atLeast" w:line="240"/>
        <w:rPr>
          <w:lang w:val="en-GB"/>
          <w:del w:id="2758" w:author="Umang Patel" w:date="2004-08-09T10:21:00Z"/>
        </w:rPr>
      </w:pPr>
      <w:del w:id="2757" w:author="Umang Patel" w:date="2004-08-09T10:21:00Z">
        <w:r>
          <w:rPr>
            <w:lang w:val="en-GB"/>
          </w:rPr>
        </w:r>
      </w:del>
    </w:p>
    <w:p>
      <w:pPr>
        <w:pStyle w:val="Heading2"/>
        <w:rPr>
          <w:del w:id="2760" w:author="Umang Patel" w:date="2004-08-09T10:21:00Z"/>
        </w:rPr>
      </w:pPr>
      <w:del w:id="2759" w:author="Umang Patel" w:date="2004-08-09T10:21:00Z">
        <w:r>
          <w:rPr/>
          <w:delText>Explanation of Changes</w:delText>
        </w:r>
      </w:del>
    </w:p>
    <w:p>
      <w:pPr>
        <w:sectPr>
          <w:headerReference w:type="default" r:id="rId14"/>
          <w:footerReference w:type="default" r:id="rId15"/>
          <w:footnotePr>
            <w:numFmt w:val="decimal"/>
          </w:footnotePr>
          <w:type w:val="nextPage"/>
          <w:pgSz w:w="11906" w:h="16838"/>
          <w:pgMar w:left="1699" w:right="1411" w:gutter="0" w:header="850" w:top="2131" w:footer="230" w:bottom="1310"/>
          <w:lnNumType w:countBy="1" w:restart="continuous" w:distance="283"/>
          <w:pgNumType w:start="1" w:fmt="decimal"/>
          <w:formProt w:val="false"/>
          <w:textDirection w:val="lrTb"/>
          <w:docGrid w:type="default" w:linePitch="360" w:charSpace="0"/>
        </w:sectPr>
        <w:pStyle w:val="Heading3"/>
        <w:rPr>
          <w:i/>
          <w:i/>
          <w:color w:val="0000FF"/>
          <w:del w:id="2773" w:author="UCC" w:date="2005-01-26T17:50:00Z"/>
        </w:rPr>
      </w:pPr>
      <w:del w:id="2761" w:author="Umang Patel" w:date="2004-08-04T12:36:00Z">
        <w:r>
          <w:rPr>
            <w:i/>
            <w:color w:val="0000FF"/>
          </w:rPr>
          <w:delText xml:space="preserve">No Existing Model, this is new functionality, please skip to section 4.3 New </w:delText>
        </w:r>
      </w:del>
    </w:p>
    <w:p>
      <w:pPr>
        <w:sectPr>
          <w:headerReference w:type="default" r:id="rId16"/>
          <w:footerReference w:type="default" r:id="rId17"/>
          <w:footnotePr>
            <w:numFmt w:val="decimal"/>
          </w:footnotePr>
          <w:type w:val="nextPage"/>
          <w:pgSz w:orient="landscape" w:w="16838" w:h="11906"/>
          <w:pgMar w:left="1310" w:right="2131" w:gutter="0" w:header="850" w:top="1699" w:footer="230" w:bottom="1411"/>
          <w:lnNumType w:countBy="1" w:restart="continuous" w:distance="283"/>
          <w:pgNumType w:fmt="decimal"/>
          <w:formProt w:val="false"/>
          <w:textDirection w:val="lrTb"/>
          <w:docGrid w:type="default" w:linePitch="360" w:charSpace="0"/>
        </w:sectPr>
        <w:pStyle w:val="Heading3"/>
        <w:rPr>
          <w:ins w:id="2778" w:author="UCC" w:date="2004-08-10T11:18:00Z"/>
        </w:rPr>
      </w:pPr>
      <w:ins w:id="2774" w:author="UCC" w:date="2004-10-01T16:55:00Z">
        <w:bookmarkStart w:id="26" w:name="__RefHeading___Toc88996040"/>
        <w:r>
          <w:rPr/>
          <w:t>Information</w:t>
        </w:r>
      </w:ins>
      <w:ins w:id="2775" w:author="UCC" w:date="2004-10-01T16:44:00Z">
        <w:r>
          <w:rPr/>
          <w:t xml:space="preserve"> </w:t>
        </w:r>
      </w:ins>
      <w:del w:id="2776" w:author="UCC" w:date="2004-08-10T11:17:00Z">
        <w:r>
          <w:rPr/>
          <w:delText xml:space="preserve">Existing </w:delText>
        </w:r>
      </w:del>
      <w:r>
        <w:rPr/>
        <w:t>Model</w:t>
      </w:r>
      <w:ins w:id="2777" w:author="UCC" w:date="2004-10-01T16:56:00Z">
        <w:r>
          <w:rPr/>
          <w:t xml:space="preserve"> (including GDD Report)</w:t>
        </w:r>
      </w:ins>
      <w:bookmarkEnd w:id="26"/>
    </w:p>
    <w:p>
      <w:pPr>
        <w:pStyle w:val="Normal"/>
        <w:rPr>
          <w:ins w:id="2780" w:author="UCC" w:date="2004-08-10T11:18:00Z"/>
        </w:rPr>
      </w:pPr>
      <w:ins w:id="2779" w:author="UCC" w:date="2004-08-10T11:18:00Z">
        <w:r>
          <w:rPr/>
        </w:r>
      </w:ins>
    </w:p>
    <w:p>
      <w:pPr>
        <w:pStyle w:val="Heading3"/>
        <w:rPr/>
      </w:pPr>
      <w:ins w:id="2781" w:author="UCC" w:date="2004-08-10T11:18:00Z">
        <w:bookmarkStart w:id="27" w:name="__RefHeading___Toc88996041"/>
        <w:r>
          <w:rPr/>
          <w:t>Data Description:</w:t>
        </w:r>
      </w:ins>
      <w:ins w:id="2782" w:author="UCC" w:date="2004-08-10T11:18:00Z">
        <w:bookmarkEnd w:id="27"/>
        <w:r>
          <w:rPr/>
          <w:t xml:space="preserve"> </w:t>
        </w:r>
      </w:ins>
    </w:p>
    <w:tbl>
      <w:tblPr>
        <w:tblW w:w="11190" w:type="dxa"/>
        <w:jc w:val="left"/>
        <w:tblInd w:w="-60" w:type="dxa"/>
        <w:tblLayout w:type="fixed"/>
        <w:tblCellMar>
          <w:top w:w="15" w:type="dxa"/>
          <w:left w:w="15" w:type="dxa"/>
          <w:bottom w:w="15" w:type="dxa"/>
          <w:right w:w="15" w:type="dxa"/>
        </w:tblCellMar>
      </w:tblPr>
      <w:tblGrid>
        <w:gridCol w:w="2186"/>
        <w:gridCol w:w="2397"/>
        <w:gridCol w:w="1410"/>
        <w:gridCol w:w="2037"/>
        <w:gridCol w:w="3160"/>
      </w:tblGrid>
      <w:tr>
        <w:trPr>
          <w:tblHeader w:val="true"/>
        </w:trPr>
        <w:tc>
          <w:tcPr>
            <w:tcW w:w="218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3" w:author="UCC" w:date="2005-03-10T10:37:00Z">
              <w:r>
                <w:rPr>
                  <w:rFonts w:cs="Verdana" w:ascii="Verdana" w:hAnsi="Verdana"/>
                  <w:color w:val="000000"/>
                  <w:sz w:val="16"/>
                  <w:szCs w:val="16"/>
                </w:rPr>
                <w:t>Class (ABIE)</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4" w:author="UCC" w:date="2005-03-10T10:37:00Z">
              <w:r>
                <w:rPr>
                  <w:rFonts w:cs="Verdana" w:ascii="Verdana" w:hAnsi="Verdana"/>
                  <w:color w:val="000000"/>
                  <w:sz w:val="16"/>
                  <w:szCs w:val="16"/>
                </w:rPr>
                <w:t>Attribute (BBI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5" w:author="UCC" w:date="2005-03-10T10:37:00Z">
              <w:r>
                <w:rPr>
                  <w:rFonts w:cs="Verdana" w:ascii="Verdana" w:hAnsi="Verdana"/>
                  <w:color w:val="000000"/>
                  <w:sz w:val="16"/>
                  <w:szCs w:val="16"/>
                </w:rPr>
                <w:t>Association (ASBI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2786" w:author="UCC" w:date="2005-03-10T10:37:00Z">
              <w:r>
                <w:rPr>
                  <w:rFonts w:cs="Verdana" w:ascii="Verdana" w:hAnsi="Verdana"/>
                  <w:color w:val="000000"/>
                  <w:sz w:val="16"/>
                  <w:szCs w:val="16"/>
                </w:rPr>
                <w:t>Secondary Class</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pPr>
            <w:ins w:id="2787" w:author="UCC" w:date="2005-03-10T10:37:00Z">
              <w:r>
                <w:rPr>
                  <w:rFonts w:cs="Verdana" w:ascii="Verdana" w:hAnsi="Verdana"/>
                  <w:color w:val="000000"/>
                  <w:sz w:val="16"/>
                  <w:szCs w:val="16"/>
                </w:rPr>
                <w:t>Related Requirements</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88" w:author="UCC" w:date="2005-03-10T10:37:00Z">
              <w:r>
                <w:rPr>
                  <w:rFonts w:cs="Verdana" w:ascii="Verdana" w:hAnsi="Verdana"/>
                  <w:color w:val="000000"/>
                  <w:sz w:val="16"/>
                  <w:szCs w:val="16"/>
                </w:rPr>
                <w:t>CollaborativeTradeItem</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8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5" w:author="UCC" w:date="2005-03-10T10:37:00Z">
              <w:r>
                <w:rPr>
                  <w:rFonts w:cs="Verdana" w:ascii="Verdana" w:hAnsi="Verdana"/>
                  <w:color w:val="000000"/>
                  <w:sz w:val="16"/>
                  <w:szCs w:val="16"/>
                </w:rPr>
                <w:t>buyerLocation</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6"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79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79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0" w:author="UCC" w:date="2005-03-10T10:37:00Z">
              <w:r>
                <w:rPr>
                  <w:rFonts w:cs="Verdana" w:ascii="Verdana" w:hAnsi="Verdana"/>
                  <w:color w:val="000000"/>
                  <w:sz w:val="16"/>
                  <w:szCs w:val="16"/>
                </w:rPr>
                <w:t>sellerLocation</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1"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5" w:author="UCC" w:date="2005-03-10T10:37:00Z">
              <w:r>
                <w:rPr>
                  <w:rFonts w:cs="Verdana" w:ascii="Verdana" w:hAnsi="Verdana"/>
                  <w:color w:val="000000"/>
                  <w:sz w:val="16"/>
                  <w:szCs w:val="16"/>
                </w:rPr>
                <w:t>product</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6" w:author="UCC" w:date="2005-03-10T10:37:00Z">
              <w:r>
                <w:rPr>
                  <w:rFonts w:cs="Verdana" w:ascii="Verdana" w:hAnsi="Verdana"/>
                  <w:color w:val="000000"/>
                  <w:sz w:val="16"/>
                  <w:szCs w:val="16"/>
                </w:rPr>
                <w:t>TradeItem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08" w:author="UCC" w:date="2005-03-10T10:37:00Z">
              <w:r>
                <w:rPr>
                  <w:rFonts w:cs="Verdana" w:ascii="Verdana" w:hAnsi="Verdana"/>
                  <w:color w:val="000000"/>
                  <w:sz w:val="16"/>
                  <w:szCs w:val="16"/>
                </w:rPr>
                <w:t>EventComm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0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1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4" w:author="UCC" w:date="2005-03-10T10:37:00Z">
              <w:r>
                <w:rPr>
                  <w:rFonts w:cs="Verdana" w:ascii="Verdana" w:hAnsi="Verdana"/>
                  <w:color w:val="000000"/>
                  <w:sz w:val="16"/>
                  <w:szCs w:val="16"/>
                </w:rPr>
                <w:t>commentText</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1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19" w:author="UCC" w:date="2005-03-10T10:37:00Z">
              <w:r>
                <w:rPr>
                  <w:rFonts w:cs="Verdana" w:ascii="Verdana" w:hAnsi="Verdana"/>
                  <w:color w:val="000000"/>
                  <w:sz w:val="16"/>
                  <w:szCs w:val="16"/>
                </w:rPr>
                <w:t>planner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2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4" w:author="UCC" w:date="2005-03-10T10:37:00Z">
              <w:r>
                <w:rPr>
                  <w:rFonts w:cs="Verdana" w:ascii="Verdana" w:hAnsi="Verdana"/>
                  <w:color w:val="000000"/>
                  <w:sz w:val="16"/>
                  <w:szCs w:val="16"/>
                </w:rPr>
                <w:t>timeStamp</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2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28" w:author="UCC" w:date="2005-03-10T10:37:00Z">
              <w:r>
                <w:rPr>
                  <w:rFonts w:cs="Verdana" w:ascii="Verdana" w:hAnsi="Verdana"/>
                  <w:color w:val="000000"/>
                  <w:sz w:val="16"/>
                  <w:szCs w:val="16"/>
                </w:rPr>
                <w:t>EventLineItem</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2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3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4" w:author="UCC" w:date="2005-03-10T10:37:00Z">
              <w:r>
                <w:rPr>
                  <w:rFonts w:cs="Verdana" w:ascii="Verdana" w:hAnsi="Verdana"/>
                  <w:color w:val="000000"/>
                  <w:sz w:val="16"/>
                  <w:szCs w:val="16"/>
                </w:rPr>
                <w:t>lineNumber</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3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39" w:author="UCC" w:date="2005-03-10T10:37:00Z">
              <w:r>
                <w:rPr>
                  <w:rFonts w:cs="Verdana" w:ascii="Verdana" w:hAnsi="Verdana"/>
                  <w:color w:val="000000"/>
                  <w:sz w:val="16"/>
                  <w:szCs w:val="16"/>
                </w:rPr>
                <w:t>participatingLocations</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84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6" w:author="UCC" w:date="2005-03-10T10:37:00Z">
              <w:r>
                <w:rPr>
                  <w:rFonts w:cs="Verdana" w:ascii="Verdana" w:hAnsi="Verdana"/>
                  <w:color w:val="000000"/>
                  <w:sz w:val="16"/>
                  <w:szCs w:val="16"/>
                </w:rPr>
                <w:t>CollaborativeTrad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4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4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0" w:author="UCC" w:date="2005-03-10T10:37:00Z">
              <w:r>
                <w:rPr>
                  <w:rFonts w:cs="Verdana" w:ascii="Verdana" w:hAnsi="Verdana"/>
                  <w:color w:val="000000"/>
                  <w:sz w:val="16"/>
                  <w:szCs w:val="16"/>
                </w:rPr>
                <w:t>plannedImpact</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1" w:author="UCC" w:date="2005-03-10T10:37:00Z">
              <w:r>
                <w:rPr>
                  <w:rFonts w:cs="Verdana" w:ascii="Verdana" w:hAnsi="Verdana"/>
                  <w:color w:val="000000"/>
                  <w:sz w:val="16"/>
                  <w:szCs w:val="16"/>
                </w:rPr>
                <w:t>EstimatedImpac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5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53" w:author="UCC" w:date="2005-03-10T10:37:00Z">
              <w:r>
                <w:rPr>
                  <w:rFonts w:cs="Verdana" w:ascii="Verdana" w:hAnsi="Verdana"/>
                  <w:color w:val="000000"/>
                  <w:sz w:val="16"/>
                  <w:szCs w:val="16"/>
                </w:rPr>
                <w:t>EventTactic</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5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59" w:author="UCC" w:date="2005-03-10T10:37:00Z">
              <w:r>
                <w:rPr>
                  <w:rFonts w:cs="Verdana" w:ascii="Verdana" w:hAnsi="Verdana"/>
                  <w:color w:val="000000"/>
                  <w:sz w:val="16"/>
                  <w:szCs w:val="16"/>
                </w:rPr>
                <w:t>commentText</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6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4" w:author="UCC" w:date="2005-03-10T10:37:00Z">
              <w:r>
                <w:rPr>
                  <w:rFonts w:cs="Verdana" w:ascii="Verdana" w:hAnsi="Verdana"/>
                  <w:color w:val="000000"/>
                  <w:sz w:val="16"/>
                  <w:szCs w:val="16"/>
                </w:rPr>
                <w:t>eventAmount</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6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69" w:author="UCC" w:date="2005-03-10T10:37:00Z">
              <w:r>
                <w:rPr>
                  <w:rFonts w:cs="Verdana" w:ascii="Verdana" w:hAnsi="Verdana"/>
                  <w:color w:val="000000"/>
                  <w:sz w:val="16"/>
                  <w:szCs w:val="16"/>
                </w:rPr>
                <w:t>eventTacticTyp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5" w:author="UCC" w:date="2005-03-10T10:37:00Z">
              <w:r>
                <w:rPr>
                  <w:rFonts w:cs="Verdana" w:ascii="Verdana" w:hAnsi="Verdana"/>
                  <w:color w:val="000000"/>
                  <w:sz w:val="16"/>
                  <w:szCs w:val="16"/>
                </w:rPr>
                <w:t>activityPeriod</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6" w:author="UCC" w:date="2005-03-10T10:37:00Z">
              <w:r>
                <w:rPr>
                  <w:rFonts w:cs="Verdana" w:ascii="Verdana" w:hAnsi="Verdana"/>
                  <w:color w:val="000000"/>
                  <w:sz w:val="16"/>
                  <w:szCs w:val="16"/>
                </w:rPr>
                <w:t>TimePeriod</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78" w:author="UCC" w:date="2005-03-10T10:37:00Z">
              <w:r>
                <w:rPr>
                  <w:rFonts w:cs="Verdana" w:ascii="Verdana" w:hAnsi="Verdana"/>
                  <w:color w:val="000000"/>
                  <w:sz w:val="16"/>
                  <w:szCs w:val="16"/>
                </w:rPr>
                <w:t>MiscellaneousEv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7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8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4" w:author="UCC" w:date="2005-03-10T10:37:00Z">
              <w:r>
                <w:rPr>
                  <w:rFonts w:cs="Verdana" w:ascii="Verdana" w:hAnsi="Verdana"/>
                  <w:color w:val="000000"/>
                  <w:sz w:val="16"/>
                  <w:szCs w:val="16"/>
                </w:rPr>
                <w:t>miscellaneousEventTyp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8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8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8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89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1" w:author="UCC" w:date="2005-03-10T10:37:00Z">
              <w:r>
                <w:rPr>
                  <w:rFonts w:cs="Verdana" w:ascii="Verdana" w:hAnsi="Verdana"/>
                  <w:color w:val="000000"/>
                  <w:sz w:val="16"/>
                  <w:szCs w:val="16"/>
                </w:rPr>
                <w:t>EventLin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9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93" w:author="UCC" w:date="2005-03-10T10:37:00Z">
              <w:r>
                <w:rPr>
                  <w:rFonts w:cs="Verdana" w:ascii="Verdana" w:hAnsi="Verdana"/>
                  <w:color w:val="000000"/>
                  <w:sz w:val="16"/>
                  <w:szCs w:val="16"/>
                </w:rPr>
                <w:t>PlanDocum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89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899" w:author="UCC" w:date="2005-03-10T10:37:00Z">
              <w:r>
                <w:rPr>
                  <w:rFonts w:cs="Verdana" w:ascii="Verdana" w:hAnsi="Verdana"/>
                  <w:color w:val="000000"/>
                  <w:sz w:val="16"/>
                  <w:szCs w:val="16"/>
                </w:rPr>
                <w:t>dataSourceCod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0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4" w:author="UCC" w:date="2005-03-10T10:37:00Z">
              <w:r>
                <w:rPr>
                  <w:rFonts w:cs="Verdana" w:ascii="Verdana" w:hAnsi="Verdana"/>
                  <w:color w:val="000000"/>
                  <w:sz w:val="16"/>
                  <w:szCs w:val="16"/>
                </w:rPr>
                <w:t>planner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0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0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0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1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1" w:author="UCC" w:date="2005-03-10T10:37:00Z">
              <w:r>
                <w:rPr>
                  <w:rFonts w:cs="Verdana" w:ascii="Verdana" w:hAnsi="Verdana"/>
                  <w:color w:val="000000"/>
                  <w:sz w:val="16"/>
                  <w:szCs w:val="16"/>
                </w:rPr>
                <w:t>Docum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5" w:author="UCC" w:date="2005-03-10T10:37:00Z">
              <w:r>
                <w:rPr>
                  <w:rFonts w:cs="Verdana" w:ascii="Verdana" w:hAnsi="Verdana"/>
                  <w:color w:val="000000"/>
                  <w:sz w:val="16"/>
                  <w:szCs w:val="16"/>
                </w:rPr>
                <w:t>buyer</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6"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1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1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0" w:author="UCC" w:date="2005-03-10T10:37:00Z">
              <w:r>
                <w:rPr>
                  <w:rFonts w:cs="Verdana" w:ascii="Verdana" w:hAnsi="Verdana"/>
                  <w:color w:val="000000"/>
                  <w:sz w:val="16"/>
                  <w:szCs w:val="16"/>
                </w:rPr>
                <w:t>seller</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1" w:author="UCC" w:date="2005-03-10T10:37:00Z">
              <w:r>
                <w:rPr>
                  <w:rFonts w:cs="Verdana" w:ascii="Verdana" w:hAnsi="Verdana"/>
                  <w:color w:val="000000"/>
                  <w:sz w:val="16"/>
                  <w:szCs w:val="16"/>
                </w:rPr>
                <w:t>PartyIdent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5" w:author="UCC" w:date="2005-03-10T10:37:00Z">
              <w:r>
                <w:rPr>
                  <w:rFonts w:cs="Verdana" w:ascii="Verdana" w:hAnsi="Verdana"/>
                  <w:color w:val="000000"/>
                  <w:sz w:val="16"/>
                  <w:szCs w:val="16"/>
                </w:rPr>
                <w:t>period</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6" w:author="UCC" w:date="2005-03-10T10:37:00Z">
              <w:r>
                <w:rPr>
                  <w:rFonts w:cs="Verdana" w:ascii="Verdana" w:hAnsi="Verdana"/>
                  <w:color w:val="000000"/>
                  <w:sz w:val="16"/>
                  <w:szCs w:val="16"/>
                </w:rPr>
                <w:t>TimePeriodDue</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28" w:author="UCC" w:date="2005-03-10T10:37:00Z">
              <w:r>
                <w:rPr>
                  <w:rFonts w:cs="Verdana" w:ascii="Verdana" w:hAnsi="Verdana"/>
                  <w:color w:val="000000"/>
                  <w:sz w:val="16"/>
                  <w:szCs w:val="16"/>
                </w:rPr>
                <w:t>PromotionalEv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2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3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4" w:author="UCC" w:date="2005-03-10T10:37:00Z">
              <w:r>
                <w:rPr>
                  <w:rFonts w:cs="Verdana" w:ascii="Verdana" w:hAnsi="Verdana"/>
                  <w:color w:val="000000"/>
                  <w:sz w:val="16"/>
                  <w:szCs w:val="16"/>
                </w:rPr>
                <w:t>dateSubmitted</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3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3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2939" w:author="UCC" w:date="2005-03-10T10:37:00Z">
              <w:r>
                <w:rPr>
                  <w:rFonts w:cs="Verdana" w:ascii="Verdana" w:hAnsi="Verdana"/>
                  <w:color w:val="000000"/>
                  <w:sz w:val="16"/>
                  <w:szCs w:val="16"/>
                </w:rPr>
                <w:t>firstShipmentAvailabilityDat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4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4" w:author="UCC" w:date="2005-03-10T10:37:00Z">
              <w:r>
                <w:rPr>
                  <w:rFonts w:cs="Verdana" w:ascii="Verdana" w:hAnsi="Verdana"/>
                  <w:color w:val="000000"/>
                  <w:sz w:val="16"/>
                  <w:szCs w:val="16"/>
                </w:rPr>
                <w:t>promotionalEventTyp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4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49" w:author="UCC" w:date="2005-03-10T10:37:00Z">
              <w:r>
                <w:rPr>
                  <w:rFonts w:cs="Verdana" w:ascii="Verdana" w:hAnsi="Verdana"/>
                  <w:color w:val="000000"/>
                  <w:sz w:val="16"/>
                  <w:szCs w:val="16"/>
                </w:rPr>
                <w:t>proposalDat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5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5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5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2956" w:author="UCC" w:date="2005-03-10T10:37:00Z">
              <w:r>
                <w:rPr>
                  <w:rFonts w:cs="Verdana" w:ascii="Verdana" w:hAnsi="Verdana"/>
                  <w:color w:val="000000"/>
                  <w:sz w:val="16"/>
                  <w:szCs w:val="16"/>
                </w:rPr>
                <w:t>PromotionalSpecification</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5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2958" w:author="UCC" w:date="2005-03-10T10:37:00Z">
              <w:r>
                <w:rPr>
                  <w:rFonts w:cs="Verdana" w:ascii="Verdana" w:hAnsi="Verdana"/>
                  <w:color w:val="000000"/>
                  <w:sz w:val="16"/>
                  <w:szCs w:val="16"/>
                </w:rPr>
                <w:t>PromotionalEventLineItem</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5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6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6" w:author="UCC" w:date="2005-03-10T10:37:00Z">
              <w:r>
                <w:rPr>
                  <w:rFonts w:cs="Verdana" w:ascii="Verdana" w:hAnsi="Verdana"/>
                  <w:color w:val="000000"/>
                  <w:sz w:val="16"/>
                  <w:szCs w:val="16"/>
                </w:rPr>
                <w:t>EventLin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6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6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2970" w:author="UCC" w:date="2005-03-10T10:37:00Z">
              <w:r>
                <w:rPr>
                  <w:rFonts w:cs="Verdana" w:ascii="Verdana" w:hAnsi="Verdana"/>
                  <w:color w:val="000000"/>
                  <w:sz w:val="16"/>
                  <w:szCs w:val="16"/>
                </w:rPr>
                <w:t>promotionalPric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1" w:author="UCC" w:date="2005-03-10T10:37:00Z">
              <w:r>
                <w:rPr>
                  <w:rFonts w:cs="Verdana" w:ascii="Verdana" w:hAnsi="Verdana"/>
                  <w:color w:val="000000"/>
                  <w:sz w:val="16"/>
                  <w:szCs w:val="16"/>
                </w:rPr>
                <w:t>MultiAmou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7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73" w:author="UCC" w:date="2005-03-10T10:37:00Z">
              <w:r>
                <w:rPr>
                  <w:rFonts w:cs="Verdana" w:ascii="Verdana" w:hAnsi="Verdana"/>
                  <w:color w:val="000000"/>
                  <w:sz w:val="16"/>
                  <w:szCs w:val="16"/>
                </w:rPr>
                <w:t>PromotionalSpecification</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7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79" w:author="UCC" w:date="2005-03-10T10:37:00Z">
              <w:r>
                <w:rPr>
                  <w:rFonts w:cs="Verdana" w:ascii="Verdana" w:hAnsi="Verdana"/>
                  <w:color w:val="000000"/>
                  <w:sz w:val="16"/>
                  <w:szCs w:val="16"/>
                </w:rPr>
                <w:t>specificationNumber</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8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6" w:author="UCC" w:date="2005-03-10T10:37:00Z">
              <w:r>
                <w:rPr>
                  <w:rFonts w:cs="Verdana" w:ascii="Verdana" w:hAnsi="Verdana"/>
                  <w:color w:val="000000"/>
                  <w:sz w:val="16"/>
                  <w:szCs w:val="16"/>
                </w:rPr>
                <w:t>EventLineItem</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8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8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299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1" w:author="UCC" w:date="2005-03-10T10:37:00Z">
              <w:r>
                <w:rPr>
                  <w:rFonts w:cs="Verdana" w:ascii="Verdana" w:hAnsi="Verdana"/>
                  <w:color w:val="000000"/>
                  <w:sz w:val="16"/>
                  <w:szCs w:val="16"/>
                </w:rPr>
                <w:t>EventTactic</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9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93" w:author="UCC" w:date="2005-03-10T10:37:00Z">
              <w:r>
                <w:rPr>
                  <w:rFonts w:cs="Verdana" w:ascii="Verdana" w:hAnsi="Verdana"/>
                  <w:color w:val="000000"/>
                  <w:sz w:val="16"/>
                  <w:szCs w:val="16"/>
                </w:rPr>
                <w:t>RetailEvent</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299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2999" w:author="UCC" w:date="2005-03-10T10:37:00Z">
              <w:r>
                <w:rPr>
                  <w:rFonts w:cs="Verdana" w:ascii="Verdana" w:hAnsi="Verdana"/>
                  <w:color w:val="000000"/>
                  <w:sz w:val="16"/>
                  <w:szCs w:val="16"/>
                </w:rPr>
                <w:t>buyerEvent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0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4" w:author="UCC" w:date="2005-03-10T10:37:00Z">
              <w:r>
                <w:rPr>
                  <w:rFonts w:cs="Verdana" w:ascii="Verdana" w:hAnsi="Verdana"/>
                  <w:color w:val="000000"/>
                  <w:sz w:val="16"/>
                  <w:szCs w:val="16"/>
                </w:rPr>
                <w:t>eventDescrip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0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09" w:author="UCC" w:date="2005-03-10T10:37:00Z">
              <w:r>
                <w:rPr>
                  <w:rFonts w:cs="Verdana" w:ascii="Verdana" w:hAnsi="Verdana"/>
                  <w:color w:val="000000"/>
                  <w:sz w:val="16"/>
                  <w:szCs w:val="16"/>
                </w:rPr>
                <w:t>eventName</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1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4" w:author="UCC" w:date="2005-03-10T10:37:00Z">
              <w:r>
                <w:rPr>
                  <w:rFonts w:cs="Verdana" w:ascii="Verdana" w:hAnsi="Verdana"/>
                  <w:color w:val="000000"/>
                  <w:sz w:val="16"/>
                  <w:szCs w:val="16"/>
                </w:rPr>
                <w:t>eventStatus</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5"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6"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1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19" w:author="UCC" w:date="2005-03-10T10:37:00Z">
              <w:r>
                <w:rPr>
                  <w:rFonts w:cs="Verdana" w:ascii="Verdana" w:hAnsi="Verdana"/>
                  <w:color w:val="000000"/>
                  <w:sz w:val="16"/>
                  <w:szCs w:val="16"/>
                </w:rPr>
                <w:t>sellerEventIdentification</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0" w:author="UCC" w:date="2005-03-10T10:37:00Z">
              <w:r>
                <w:rPr>
                  <w:rFonts w:cs="Verdana" w:ascii="Verdana" w:hAnsi="Verdana"/>
                  <w:color w:val="000000"/>
                  <w:sz w:val="16"/>
                  <w:szCs w:val="16"/>
                </w:rPr>
                <w:t> </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1" w:author="UCC" w:date="2005-03-10T10:37:00Z">
              <w:r>
                <w:rPr>
                  <w:rFonts w:cs="Verdana" w:ascii="Verdana" w:hAnsi="Verdana"/>
                  <w:color w:val="000000"/>
                  <w:sz w:val="16"/>
                  <w:szCs w:val="16"/>
                </w:rPr>
                <w:t> </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2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6" w:author="UCC" w:date="2005-03-10T10:37:00Z">
              <w:r>
                <w:rPr>
                  <w:rFonts w:cs="Verdana" w:ascii="Verdana" w:hAnsi="Verdana"/>
                  <w:color w:val="000000"/>
                  <w:sz w:val="16"/>
                  <w:szCs w:val="16"/>
                </w:rPr>
                <w:t>EventComm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2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2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3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1" w:author="UCC" w:date="2005-03-10T10:37:00Z">
              <w:r>
                <w:rPr>
                  <w:rFonts w:cs="Verdana" w:ascii="Verdana" w:hAnsi="Verdana"/>
                  <w:color w:val="000000"/>
                  <w:sz w:val="16"/>
                  <w:szCs w:val="16"/>
                </w:rPr>
                <w:t>MiscellaneousEv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2"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3"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4"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35"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6" w:author="UCC" w:date="2005-03-10T10:37:00Z">
              <w:r>
                <w:rPr>
                  <w:rFonts w:cs="Verdana" w:ascii="Verdana" w:hAnsi="Verdana"/>
                  <w:color w:val="000000"/>
                  <w:sz w:val="16"/>
                  <w:szCs w:val="16"/>
                </w:rPr>
                <w:t>PlanDocum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7" w:author="UCC" w:date="2005-03-10T10:38:00Z">
              <w:r>
                <w:rPr>
                  <w:sz w:val="20"/>
                </w:rPr>
                <w:t>BRD for Retail Event V 1.4</w:t>
              </w:r>
            </w:ins>
          </w:p>
        </w:tc>
      </w:tr>
      <w:tr>
        <w:trPr/>
        <w:tc>
          <w:tcPr>
            <w:tcW w:w="2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38" w:author="UCC" w:date="2005-03-10T10:37:00Z">
              <w:r>
                <w:rPr>
                  <w:rFonts w:cs="Verdana" w:ascii="Verdana" w:hAnsi="Verdana"/>
                  <w:color w:val="000000"/>
                  <w:sz w:val="16"/>
                  <w:szCs w:val="16"/>
                </w:rPr>
                <w:t> </w:t>
              </w:r>
            </w:ins>
          </w:p>
        </w:tc>
        <w:tc>
          <w:tcPr>
            <w:tcW w:w="2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39" w:author="UCC" w:date="2005-03-10T10:37:00Z">
              <w:r>
                <w:rPr>
                  <w:rFonts w:cs="Verdana" w:ascii="Verdana" w:hAnsi="Verdana"/>
                  <w:color w:val="000000"/>
                  <w:sz w:val="16"/>
                  <w:szCs w:val="16"/>
                </w:rPr>
                <w:t> </w:t>
              </w:r>
            </w:ins>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40" w:author="UCC" w:date="2005-03-10T10:37:00Z">
              <w:r>
                <w:rPr>
                  <w:rFonts w:cs="Verdana" w:ascii="Verdana" w:hAnsi="Verdana"/>
                  <w:color w:val="000000"/>
                  <w:sz w:val="16"/>
                  <w:szCs w:val="16"/>
                </w:rPr>
                <w:t>None</w:t>
              </w:r>
            </w:ins>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41" w:author="UCC" w:date="2005-03-10T10:37:00Z">
              <w:r>
                <w:rPr>
                  <w:rFonts w:cs="Verdana" w:ascii="Verdana" w:hAnsi="Verdana"/>
                  <w:color w:val="000000"/>
                  <w:sz w:val="16"/>
                  <w:szCs w:val="16"/>
                </w:rPr>
                <w:t>PromotionalEvent</w:t>
              </w:r>
            </w:ins>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42" w:author="UCC" w:date="2005-03-10T10:38:00Z">
              <w:r>
                <w:rPr>
                  <w:sz w:val="20"/>
                </w:rPr>
                <w:t>BRD for Retail Event V 1.4</w:t>
              </w:r>
            </w:ins>
          </w:p>
        </w:tc>
      </w:tr>
    </w:tbl>
    <w:p>
      <w:pPr>
        <w:pStyle w:val="Normal"/>
        <w:rPr>
          <w:ins w:id="3044" w:author="UCC" w:date="2005-03-10T10:37:00Z"/>
        </w:rPr>
      </w:pPr>
      <w:ins w:id="3043" w:author="UCC" w:date="2005-03-10T10:37:00Z">
        <w:r>
          <w:rPr/>
        </w:r>
      </w:ins>
    </w:p>
    <w:p>
      <w:pPr>
        <w:pStyle w:val="Normal"/>
        <w:rPr>
          <w:ins w:id="3046" w:author="UCC" w:date="2005-03-10T10:37:00Z"/>
        </w:rPr>
      </w:pPr>
      <w:ins w:id="3045" w:author="UCC" w:date="2005-03-10T10:37:00Z">
        <w:r>
          <w:rPr/>
        </w:r>
      </w:ins>
    </w:p>
    <w:p>
      <w:pPr>
        <w:pStyle w:val="Normal"/>
        <w:rPr>
          <w:ins w:id="3048" w:author="UCC" w:date="2005-03-10T10:37:00Z"/>
        </w:rPr>
      </w:pPr>
      <w:ins w:id="3047" w:author="UCC" w:date="2005-03-10T10:37:00Z">
        <w:r>
          <w:rPr/>
        </w:r>
      </w:ins>
    </w:p>
    <w:p>
      <w:pPr>
        <w:pStyle w:val="Normal"/>
        <w:rPr>
          <w:ins w:id="3050" w:author="UCC" w:date="2005-03-10T10:37:00Z"/>
        </w:rPr>
      </w:pPr>
      <w:ins w:id="3049" w:author="UCC" w:date="2005-03-10T10:37:00Z">
        <w:r>
          <w:rPr/>
        </w:r>
      </w:ins>
    </w:p>
    <w:p>
      <w:pPr>
        <w:pStyle w:val="Normal"/>
        <w:rPr>
          <w:ins w:id="3052" w:author="UCC" w:date="2005-03-10T10:35:00Z"/>
        </w:rPr>
      </w:pPr>
      <w:ins w:id="3051" w:author="UCC" w:date="2005-03-10T10:35:00Z">
        <w:r>
          <w:rPr/>
        </w:r>
      </w:ins>
    </w:p>
    <w:p>
      <w:pPr>
        <w:pStyle w:val="Normal"/>
        <w:rPr>
          <w:ins w:id="3054" w:author="UCC" w:date="2004-09-14T12:40:00Z"/>
        </w:rPr>
      </w:pPr>
      <w:ins w:id="3053" w:author="UCC" w:date="2004-09-14T12:40:00Z">
        <w:r>
          <w:rPr/>
        </w:r>
      </w:ins>
    </w:p>
    <w:p>
      <w:pPr>
        <w:pStyle w:val="Normal"/>
        <w:rPr>
          <w:ins w:id="3056" w:author="UCC" w:date="2004-09-14T12:40:00Z"/>
        </w:rPr>
      </w:pPr>
      <w:ins w:id="3055" w:author="UCC" w:date="2004-09-14T12:40:00Z">
        <w:r>
          <w:rPr/>
        </w:r>
      </w:ins>
      <w:r>
        <w:br w:type="page"/>
      </w:r>
    </w:p>
    <w:p>
      <w:pPr>
        <w:pStyle w:val="Normal"/>
        <w:rPr>
          <w:ins w:id="3058" w:author="UCC" w:date="2004-09-14T12:40:00Z"/>
        </w:rPr>
      </w:pPr>
      <w:ins w:id="3057" w:author="UCC" w:date="2004-09-14T12:40:00Z">
        <w:r>
          <w:rPr/>
        </w:r>
      </w:ins>
    </w:p>
    <w:p>
      <w:pPr>
        <w:pStyle w:val="Heading3"/>
        <w:rPr/>
      </w:pPr>
      <w:ins w:id="3059" w:author="UCC" w:date="2004-09-14T12:40:00Z">
        <w:bookmarkStart w:id="28" w:name="__RefHeading___Toc88996042"/>
        <w:bookmarkEnd w:id="28"/>
        <w:r>
          <w:rPr/>
          <w:t>GDD Report</w:t>
        </w:r>
      </w:ins>
      <w:ins w:id="3060" w:author="UCC" w:date="2005-03-10T10:35:00Z">
        <w:r>
          <w:rPr/>
          <w:t xml:space="preserve"> :</w:t>
        </w:r>
      </w:ins>
    </w:p>
    <w:tbl>
      <w:tblPr>
        <w:tblW w:w="12090" w:type="dxa"/>
        <w:jc w:val="left"/>
        <w:tblInd w:w="-60" w:type="dxa"/>
        <w:tblLayout w:type="fixed"/>
        <w:tblCellMar>
          <w:top w:w="15" w:type="dxa"/>
          <w:left w:w="15" w:type="dxa"/>
          <w:bottom w:w="15" w:type="dxa"/>
          <w:right w:w="15" w:type="dxa"/>
        </w:tblCellMar>
      </w:tblPr>
      <w:tblGrid>
        <w:gridCol w:w="2036"/>
        <w:gridCol w:w="2092"/>
        <w:gridCol w:w="1262"/>
        <w:gridCol w:w="1954"/>
        <w:gridCol w:w="1678"/>
        <w:gridCol w:w="2077"/>
        <w:gridCol w:w="991"/>
      </w:tblGrid>
      <w:tr>
        <w:trPr>
          <w:tblHeader w:val="true"/>
        </w:trPr>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1" w:author="UCC" w:date="2005-03-10T10:35:00Z">
              <w:r>
                <w:rPr>
                  <w:rFonts w:cs="Verdana" w:ascii="Verdana" w:hAnsi="Verdana"/>
                  <w:color w:val="000000"/>
                  <w:sz w:val="16"/>
                  <w:szCs w:val="16"/>
                </w:rPr>
                <w:t>Class (ABIE)</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2" w:author="UCC" w:date="2005-03-10T10:35:00Z">
              <w:r>
                <w:rPr>
                  <w:rFonts w:cs="Verdana" w:ascii="Verdana" w:hAnsi="Verdana"/>
                  <w:color w:val="000000"/>
                  <w:sz w:val="16"/>
                  <w:szCs w:val="16"/>
                </w:rPr>
                <w:t>Attribute (BBI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3" w:author="UCC" w:date="2005-03-10T10:35:00Z">
              <w:r>
                <w:rPr>
                  <w:rFonts w:cs="Verdana" w:ascii="Verdana" w:hAnsi="Verdana"/>
                  <w:color w:val="000000"/>
                  <w:sz w:val="16"/>
                  <w:szCs w:val="16"/>
                </w:rPr>
                <w:t>Association (ASBI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4" w:author="UCC" w:date="2005-03-10T10:35:00Z">
              <w:r>
                <w:rPr>
                  <w:rFonts w:cs="Verdana" w:ascii="Verdana" w:hAnsi="Verdana"/>
                  <w:color w:val="000000"/>
                  <w:sz w:val="16"/>
                  <w:szCs w:val="16"/>
                </w:rPr>
                <w:t>Secondary Class</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5" w:author="UCC" w:date="2005-03-10T10:35:00Z">
              <w:r>
                <w:rPr>
                  <w:rFonts w:cs="Verdana" w:ascii="Verdana" w:hAnsi="Verdana"/>
                  <w:color w:val="000000"/>
                  <w:sz w:val="16"/>
                  <w:szCs w:val="16"/>
                </w:rPr>
                <w:t>Official Dictionary Entry Na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6" w:author="UCC" w:date="2005-03-10T10:35:00Z">
              <w:r>
                <w:rPr>
                  <w:rFonts w:cs="Verdana" w:ascii="Verdana" w:hAnsi="Verdana"/>
                  <w:color w:val="000000"/>
                  <w:sz w:val="16"/>
                  <w:szCs w:val="16"/>
                </w:rPr>
                <w:t>Definition</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cs="Verdana"/>
                <w:color w:val="000000"/>
                <w:sz w:val="16"/>
                <w:szCs w:val="16"/>
              </w:rPr>
            </w:pPr>
            <w:ins w:id="3067" w:author="UCC" w:date="2005-03-10T10:35:00Z">
              <w:r>
                <w:rPr>
                  <w:rFonts w:cs="Verdana" w:ascii="Verdana" w:hAnsi="Verdana"/>
                  <w:color w:val="000000"/>
                  <w:sz w:val="16"/>
                  <w:szCs w:val="16"/>
                </w:rPr>
                <w:t>Multiplicity</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68" w:author="UCC" w:date="2005-03-10T10:35:00Z">
              <w:r>
                <w:rPr>
                  <w:rFonts w:cs="Verdana" w:ascii="Verdana" w:hAnsi="Verdana"/>
                  <w:color w:val="000000"/>
                  <w:sz w:val="16"/>
                  <w:szCs w:val="16"/>
                </w:rPr>
                <w:t>CollaborativeTradeItem</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69"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0"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1"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72" w:author="UCC" w:date="2005-03-10T10:35:00Z">
              <w:r>
                <w:rPr>
                  <w:rFonts w:cs="Verdana" w:ascii="Verdana" w:hAnsi="Verdana"/>
                  <w:color w:val="000000"/>
                  <w:sz w:val="16"/>
                  <w:szCs w:val="16"/>
                </w:rPr>
                <w:t>Collaborative Item.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073" w:author="UCC" w:date="2005-03-10T10:35:00Z">
              <w:r>
                <w:rPr>
                  <w:rFonts w:cs="Verdana" w:ascii="Verdana" w:hAnsi="Verdana"/>
                  <w:color w:val="000000"/>
                  <w:sz w:val="16"/>
                  <w:szCs w:val="16"/>
                </w:rPr>
                <w:t>!! This external class originates in Plan Common and is a class that is used in more than one CPFR class diagram. Collaborative Trade Item identifies the product with the buyer and seller locations.</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4"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76"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7" w:author="UCC" w:date="2005-03-10T10:35:00Z">
              <w:r>
                <w:rPr>
                  <w:rFonts w:cs="Verdana" w:ascii="Verdana" w:hAnsi="Verdana"/>
                  <w:color w:val="000000"/>
                  <w:sz w:val="16"/>
                  <w:szCs w:val="16"/>
                </w:rPr>
                <w:t>buyerLocation</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78"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79" w:author="UCC" w:date="2005-03-10T10:35:00Z">
              <w:r>
                <w:rPr>
                  <w:rFonts w:cs="Verdana" w:ascii="Verdana" w:hAnsi="Verdana"/>
                  <w:color w:val="000000"/>
                  <w:sz w:val="16"/>
                  <w:szCs w:val="16"/>
                </w:rPr>
                <w:t>Collaborative Item. Buyer Location.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0"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1"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4" w:author="UCC" w:date="2005-03-10T10:35:00Z">
              <w:r>
                <w:rPr>
                  <w:rFonts w:cs="Verdana" w:ascii="Verdana" w:hAnsi="Verdana"/>
                  <w:color w:val="000000"/>
                  <w:sz w:val="16"/>
                  <w:szCs w:val="16"/>
                </w:rPr>
                <w:t>sellerLocation</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5"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86" w:author="UCC" w:date="2005-03-10T10:35:00Z">
              <w:r>
                <w:rPr>
                  <w:rFonts w:cs="Verdana" w:ascii="Verdana" w:hAnsi="Verdana"/>
                  <w:color w:val="000000"/>
                  <w:sz w:val="16"/>
                  <w:szCs w:val="16"/>
                </w:rPr>
                <w:t>Collaborative Item. Seller Location.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7"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8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8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1" w:author="UCC" w:date="2005-03-10T10:35:00Z">
              <w:r>
                <w:rPr>
                  <w:rFonts w:cs="Verdana" w:ascii="Verdana" w:hAnsi="Verdana"/>
                  <w:color w:val="000000"/>
                  <w:sz w:val="16"/>
                  <w:szCs w:val="16"/>
                </w:rPr>
                <w:t>product</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092" w:author="UCC" w:date="2005-03-10T10:35:00Z">
              <w:r>
                <w:rPr>
                  <w:rFonts w:cs="Verdana" w:ascii="Verdana" w:hAnsi="Verdana"/>
                  <w:color w:val="000000"/>
                  <w:sz w:val="16"/>
                  <w:szCs w:val="16"/>
                </w:rPr>
                <w:t>TradeItem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3" w:author="UCC" w:date="2005-03-10T10:35:00Z">
              <w:r>
                <w:rPr>
                  <w:rFonts w:cs="Verdana" w:ascii="Verdana" w:hAnsi="Verdana"/>
                  <w:color w:val="000000"/>
                  <w:sz w:val="16"/>
                  <w:szCs w:val="16"/>
                </w:rPr>
                <w:t>Collaborative Item. Product. Trade Item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94"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095"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096" w:author="UCC" w:date="2005-03-10T10:35:00Z">
              <w:r>
                <w:rPr>
                  <w:rFonts w:cs="Verdana" w:ascii="Verdana" w:hAnsi="Verdana"/>
                  <w:color w:val="000000"/>
                  <w:sz w:val="16"/>
                  <w:szCs w:val="16"/>
                </w:rPr>
                <w:t>EventComm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8"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099"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00" w:author="UCC" w:date="2005-03-10T10:35:00Z">
              <w:r>
                <w:rPr>
                  <w:rFonts w:cs="Verdana" w:ascii="Verdana" w:hAnsi="Verdana"/>
                  <w:color w:val="000000"/>
                  <w:sz w:val="16"/>
                  <w:szCs w:val="16"/>
                </w:rPr>
                <w:t>Retail Event_ Comm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01"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2"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4" w:author="UCC" w:date="2005-03-10T10:35:00Z">
              <w:r>
                <w:rPr>
                  <w:rFonts w:cs="Verdana" w:ascii="Verdana" w:hAnsi="Verdana"/>
                  <w:color w:val="000000"/>
                  <w:sz w:val="16"/>
                  <w:szCs w:val="16"/>
                </w:rPr>
                <w:t>commentText</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07" w:author="UCC" w:date="2005-03-10T10:35:00Z">
              <w:r>
                <w:rPr>
                  <w:rFonts w:cs="Verdana" w:ascii="Verdana" w:hAnsi="Verdana"/>
                  <w:color w:val="000000"/>
                  <w:sz w:val="16"/>
                  <w:szCs w:val="16"/>
                </w:rPr>
                <w:t>Retail Event_ Comment. Text.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08" w:author="UCC" w:date="2005-03-10T10:35:00Z">
              <w:r>
                <w:rPr>
                  <w:rFonts w:cs="Verdana" w:ascii="Verdana" w:hAnsi="Verdana"/>
                  <w:color w:val="000000"/>
                  <w:sz w:val="16"/>
                  <w:szCs w:val="16"/>
                </w:rPr>
                <w:t> </w:t>
              </w:r>
            </w:ins>
            <w:ins w:id="3109"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10"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1"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2" w:author="UCC" w:date="2005-03-10T10:35:00Z">
              <w:r>
                <w:rPr>
                  <w:rFonts w:cs="Verdana" w:ascii="Verdana" w:hAnsi="Verdana"/>
                  <w:color w:val="000000"/>
                  <w:sz w:val="16"/>
                  <w:szCs w:val="16"/>
                </w:rPr>
                <w:t>planner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3"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4"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15" w:author="UCC" w:date="2005-03-10T10:35:00Z">
              <w:r>
                <w:rPr>
                  <w:rFonts w:cs="Verdana" w:ascii="Verdana" w:hAnsi="Verdana"/>
                  <w:color w:val="000000"/>
                  <w:sz w:val="16"/>
                  <w:szCs w:val="16"/>
                </w:rPr>
                <w:t>Retail Event_ Comment. Planner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6" w:author="UCC" w:date="2005-03-10T10:35:00Z">
              <w:r>
                <w:rPr>
                  <w:rFonts w:cs="Verdana" w:ascii="Verdana" w:hAnsi="Verdana"/>
                  <w:color w:val="000000"/>
                  <w:sz w:val="16"/>
                  <w:szCs w:val="16"/>
                </w:rPr>
                <w:t> </w:t>
              </w:r>
            </w:ins>
            <w:ins w:id="3117"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1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1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0" w:author="UCC" w:date="2005-03-10T10:35:00Z">
              <w:r>
                <w:rPr>
                  <w:rFonts w:cs="Verdana" w:ascii="Verdana" w:hAnsi="Verdana"/>
                  <w:color w:val="000000"/>
                  <w:sz w:val="16"/>
                  <w:szCs w:val="16"/>
                </w:rPr>
                <w:t>timeStamp</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23" w:author="UCC" w:date="2005-03-10T10:35:00Z">
              <w:r>
                <w:rPr>
                  <w:rFonts w:cs="Verdana" w:ascii="Verdana" w:hAnsi="Verdana"/>
                  <w:color w:val="000000"/>
                  <w:sz w:val="16"/>
                  <w:szCs w:val="16"/>
                </w:rPr>
                <w:t>Retail Event_ Comment. Time Stamp.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4" w:author="UCC" w:date="2005-03-10T10:35:00Z">
              <w:r>
                <w:rPr>
                  <w:rFonts w:cs="Verdana" w:ascii="Verdana" w:hAnsi="Verdana"/>
                  <w:color w:val="000000"/>
                  <w:sz w:val="16"/>
                  <w:szCs w:val="16"/>
                </w:rPr>
                <w:t xml:space="preserve">The Date and time that the Comment was mad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25"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26" w:author="UCC" w:date="2005-03-10T10:35:00Z">
              <w:r>
                <w:rPr>
                  <w:rFonts w:cs="Verdana" w:ascii="Verdana" w:hAnsi="Verdana"/>
                  <w:color w:val="000000"/>
                  <w:sz w:val="16"/>
                  <w:szCs w:val="16"/>
                </w:rPr>
                <w:t>EventLineItem</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8"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29"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30" w:author="UCC" w:date="2005-03-10T10:35:00Z">
              <w:r>
                <w:rPr>
                  <w:rFonts w:cs="Verdana" w:ascii="Verdana" w:hAnsi="Verdana"/>
                  <w:color w:val="000000"/>
                  <w:sz w:val="16"/>
                  <w:szCs w:val="16"/>
                </w:rPr>
                <w:t>Retail_ Plan Event Line.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31"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2"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4" w:author="UCC" w:date="2005-03-10T10:35:00Z">
              <w:r>
                <w:rPr>
                  <w:rFonts w:cs="Verdana" w:ascii="Verdana" w:hAnsi="Verdana"/>
                  <w:color w:val="000000"/>
                  <w:sz w:val="16"/>
                  <w:szCs w:val="16"/>
                </w:rPr>
                <w:t>lineNumber</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7" w:author="UCC" w:date="2005-03-10T10:35:00Z">
              <w:r>
                <w:rPr>
                  <w:rFonts w:cs="Verdana" w:ascii="Verdana" w:hAnsi="Verdana"/>
                  <w:color w:val="000000"/>
                  <w:sz w:val="16"/>
                  <w:szCs w:val="16"/>
                </w:rPr>
                <w:t>Retail_ Plan Event Line. Line Number.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38" w:author="UCC" w:date="2005-03-10T10:35:00Z">
              <w:r>
                <w:rPr>
                  <w:rFonts w:cs="Verdana" w:ascii="Verdana" w:hAnsi="Verdana"/>
                  <w:color w:val="000000"/>
                  <w:sz w:val="16"/>
                  <w:szCs w:val="16"/>
                </w:rPr>
                <w:t> </w:t>
              </w:r>
            </w:ins>
            <w:ins w:id="3139"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40"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1"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2" w:author="UCC" w:date="2005-03-10T10:35:00Z">
              <w:r>
                <w:rPr>
                  <w:rFonts w:cs="Verdana" w:ascii="Verdana" w:hAnsi="Verdana"/>
                  <w:color w:val="000000"/>
                  <w:sz w:val="16"/>
                  <w:szCs w:val="16"/>
                </w:rPr>
                <w:t>participatingLocations</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3"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4"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5" w:author="UCC" w:date="2005-03-10T10:35:00Z">
              <w:r>
                <w:rPr>
                  <w:rFonts w:cs="Verdana" w:ascii="Verdana" w:hAnsi="Verdana"/>
                  <w:color w:val="000000"/>
                  <w:sz w:val="16"/>
                  <w:szCs w:val="16"/>
                </w:rPr>
                <w:t>Retail_ Plan Event Line. Participating Locations. Quantity</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46" w:author="UCC" w:date="2005-03-10T10:35:00Z">
              <w:r>
                <w:rPr>
                  <w:rFonts w:cs="Verdana" w:ascii="Verdana" w:hAnsi="Verdana"/>
                  <w:color w:val="000000"/>
                  <w:sz w:val="16"/>
                  <w:szCs w:val="16"/>
                </w:rPr>
                <w:t xml:space="preserve">A count of the number of locations that are to be involved in the event or promotion or are included within the scope of the location specified (when a store group or chain).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47"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48"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49"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50"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51" w:author="UCC" w:date="2005-03-10T10:35:00Z">
              <w:r>
                <w:rPr>
                  <w:rFonts w:cs="Verdana" w:ascii="Verdana" w:hAnsi="Verdana"/>
                  <w:color w:val="000000"/>
                  <w:sz w:val="16"/>
                  <w:szCs w:val="16"/>
                </w:rPr>
                <w:t>CollaborativeTrad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52" w:author="UCC" w:date="2005-03-10T10:35:00Z">
              <w:r>
                <w:rPr>
                  <w:rFonts w:cs="Verdana" w:ascii="Verdana" w:hAnsi="Verdana"/>
                  <w:color w:val="000000"/>
                  <w:sz w:val="16"/>
                  <w:szCs w:val="16"/>
                </w:rPr>
                <w:t>Retail_ Plan Event Line. Association. Collaborative Item</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53"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54"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5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56"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57" w:author="UCC" w:date="2005-03-10T10:35:00Z">
              <w:r>
                <w:rPr>
                  <w:rFonts w:cs="Verdana" w:ascii="Verdana" w:hAnsi="Verdana"/>
                  <w:color w:val="000000"/>
                  <w:sz w:val="16"/>
                  <w:szCs w:val="16"/>
                </w:rPr>
                <w:t>plannedImpact</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58" w:author="UCC" w:date="2005-03-10T10:35:00Z">
              <w:r>
                <w:rPr>
                  <w:rFonts w:cs="Verdana" w:ascii="Verdana" w:hAnsi="Verdana"/>
                  <w:color w:val="000000"/>
                  <w:sz w:val="16"/>
                  <w:szCs w:val="16"/>
                </w:rPr>
                <w:t>EstimatedImpac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159" w:author="UCC" w:date="2005-03-10T10:35:00Z">
              <w:r>
                <w:rPr>
                  <w:rFonts w:cs="Verdana" w:ascii="Verdana" w:hAnsi="Verdana"/>
                  <w:color w:val="000000"/>
                  <w:sz w:val="16"/>
                  <w:szCs w:val="16"/>
                </w:rPr>
                <w:t>Retail_ Plan Event Line. Planned Impact. Retail Event_ Estimated Impact_ Plan Event Sub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60"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61" w:author="UCC" w:date="2005-03-10T10:35:00Z">
              <w:r>
                <w:rPr>
                  <w:rFonts w:cs="Verdana" w:ascii="Verdana" w:hAnsi="Verdana"/>
                  <w:color w:val="000000"/>
                  <w:sz w:val="16"/>
                  <w:szCs w:val="16"/>
                </w:rPr>
                <w:t>0..*</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2" w:author="UCC" w:date="2005-03-10T10:35:00Z">
              <w:r>
                <w:rPr>
                  <w:rFonts w:cs="Verdana" w:ascii="Verdana" w:hAnsi="Verdana"/>
                  <w:color w:val="000000"/>
                  <w:sz w:val="16"/>
                  <w:szCs w:val="16"/>
                </w:rPr>
                <w:t>EventTactic</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4"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5"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6" w:author="UCC" w:date="2005-03-10T10:35:00Z">
              <w:r>
                <w:rPr>
                  <w:rFonts w:cs="Verdana" w:ascii="Verdana" w:hAnsi="Verdana"/>
                  <w:color w:val="000000"/>
                  <w:sz w:val="16"/>
                  <w:szCs w:val="16"/>
                </w:rPr>
                <w:t>Retail_ Plan Event Tactic.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67"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8"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6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0" w:author="UCC" w:date="2005-03-10T10:35:00Z">
              <w:r>
                <w:rPr>
                  <w:rFonts w:cs="Verdana" w:ascii="Verdana" w:hAnsi="Verdana"/>
                  <w:color w:val="000000"/>
                  <w:sz w:val="16"/>
                  <w:szCs w:val="16"/>
                </w:rPr>
                <w:t>commentText</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3" w:author="UCC" w:date="2005-03-10T10:35:00Z">
              <w:r>
                <w:rPr>
                  <w:rFonts w:cs="Verdana" w:ascii="Verdana" w:hAnsi="Verdana"/>
                  <w:color w:val="000000"/>
                  <w:sz w:val="16"/>
                  <w:szCs w:val="16"/>
                </w:rPr>
                <w:t>Retail_ Plan Event Tactic. Comment.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4" w:author="UCC" w:date="2005-03-10T10:35:00Z">
              <w:r>
                <w:rPr>
                  <w:rFonts w:cs="Verdana" w:ascii="Verdana" w:hAnsi="Verdana"/>
                  <w:color w:val="000000"/>
                  <w:sz w:val="16"/>
                  <w:szCs w:val="16"/>
                </w:rPr>
                <w:t> </w:t>
              </w:r>
            </w:ins>
            <w:ins w:id="3175"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76"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8" w:author="UCC" w:date="2005-03-10T10:35:00Z">
              <w:r>
                <w:rPr>
                  <w:rFonts w:cs="Verdana" w:ascii="Verdana" w:hAnsi="Verdana"/>
                  <w:color w:val="000000"/>
                  <w:sz w:val="16"/>
                  <w:szCs w:val="16"/>
                </w:rPr>
                <w:t>eventAmount</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7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1" w:author="UCC" w:date="2005-03-10T10:35:00Z">
              <w:r>
                <w:rPr>
                  <w:rFonts w:cs="Verdana" w:ascii="Verdana" w:hAnsi="Verdana"/>
                  <w:color w:val="000000"/>
                  <w:sz w:val="16"/>
                  <w:szCs w:val="16"/>
                </w:rPr>
                <w:t>Retail_ Plan Event Tactic. Amount. Quantity</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2" w:author="UCC" w:date="2005-03-10T10:35:00Z">
              <w:r>
                <w:rPr>
                  <w:rFonts w:cs="Verdana" w:ascii="Verdana" w:hAnsi="Verdana"/>
                  <w:color w:val="000000"/>
                  <w:sz w:val="16"/>
                  <w:szCs w:val="16"/>
                </w:rPr>
                <w:t> </w:t>
              </w:r>
            </w:ins>
            <w:ins w:id="3183"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84"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6" w:author="UCC" w:date="2005-03-10T10:35:00Z">
              <w:r>
                <w:rPr>
                  <w:rFonts w:cs="Verdana" w:ascii="Verdana" w:hAnsi="Verdana"/>
                  <w:color w:val="000000"/>
                  <w:sz w:val="16"/>
                  <w:szCs w:val="16"/>
                </w:rPr>
                <w:t>eventTacticTyp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7"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8"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89" w:author="UCC" w:date="2005-03-10T10:35:00Z">
              <w:r>
                <w:rPr>
                  <w:rFonts w:cs="Verdana" w:ascii="Verdana" w:hAnsi="Verdana"/>
                  <w:color w:val="000000"/>
                  <w:sz w:val="16"/>
                  <w:szCs w:val="16"/>
                </w:rPr>
                <w:t>Retail_ Plan Event Tactic. Type. Event Tactic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190" w:author="UCC" w:date="2005-03-10T10:35:00Z">
              <w:r>
                <w:rPr>
                  <w:rFonts w:cs="Verdana" w:ascii="Verdana" w:hAnsi="Verdana"/>
                  <w:color w:val="000000"/>
                  <w:sz w:val="16"/>
                  <w:szCs w:val="16"/>
                </w:rPr>
                <w:t xml:space="preserve">Describes a specific type of action or situation arranged by the Buyer or the Seller to promote the product or products.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1"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4" w:author="UCC" w:date="2005-03-10T10:35:00Z">
              <w:r>
                <w:rPr>
                  <w:rFonts w:cs="Verdana" w:ascii="Verdana" w:hAnsi="Verdana"/>
                  <w:color w:val="000000"/>
                  <w:sz w:val="16"/>
                  <w:szCs w:val="16"/>
                </w:rPr>
                <w:t>activityPeriod</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195" w:author="UCC" w:date="2005-03-10T10:35:00Z">
              <w:r>
                <w:rPr>
                  <w:rFonts w:cs="Verdana" w:ascii="Verdana" w:hAnsi="Verdana"/>
                  <w:color w:val="000000"/>
                  <w:sz w:val="16"/>
                  <w:szCs w:val="16"/>
                </w:rPr>
                <w:t>TimePeriod</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6" w:author="UCC" w:date="2005-03-10T10:35:00Z">
              <w:r>
                <w:rPr>
                  <w:rFonts w:cs="Verdana" w:ascii="Verdana" w:hAnsi="Verdana"/>
                  <w:color w:val="000000"/>
                  <w:sz w:val="16"/>
                  <w:szCs w:val="16"/>
                </w:rPr>
                <w:t>Retail_ Plan Event Tactic. Period. Date_ Time Period</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7"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198"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199" w:author="UCC" w:date="2005-03-10T10:35:00Z">
              <w:r>
                <w:rPr>
                  <w:rFonts w:cs="Verdana" w:ascii="Verdana" w:hAnsi="Verdana"/>
                  <w:color w:val="000000"/>
                  <w:sz w:val="16"/>
                  <w:szCs w:val="16"/>
                </w:rPr>
                <w:t>MiscellaneousEv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03" w:author="UCC" w:date="2005-03-10T10:35:00Z">
              <w:r>
                <w:rPr>
                  <w:rFonts w:cs="Verdana" w:ascii="Verdana" w:hAnsi="Verdana"/>
                  <w:color w:val="000000"/>
                  <w:sz w:val="16"/>
                  <w:szCs w:val="16"/>
                </w:rPr>
                <w:t>Retail_Miscellaneous_ Plan Ev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04"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5"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7" w:author="UCC" w:date="2005-03-10T10:35:00Z">
              <w:r>
                <w:rPr>
                  <w:rFonts w:cs="Verdana" w:ascii="Verdana" w:hAnsi="Verdana"/>
                  <w:color w:val="000000"/>
                  <w:sz w:val="16"/>
                  <w:szCs w:val="16"/>
                </w:rPr>
                <w:t>miscellaneousEventTyp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8"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09"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10" w:author="UCC" w:date="2005-03-10T10:35:00Z">
              <w:r>
                <w:rPr>
                  <w:rFonts w:cs="Verdana" w:ascii="Verdana" w:hAnsi="Verdana"/>
                  <w:color w:val="000000"/>
                  <w:sz w:val="16"/>
                  <w:szCs w:val="16"/>
                </w:rPr>
                <w:t>Retail_Miscellaneous_ Plan Event. Type. Event Type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11" w:author="UCC" w:date="2005-03-10T10:35:00Z">
              <w:r>
                <w:rPr>
                  <w:rFonts w:cs="Verdana" w:ascii="Verdana" w:hAnsi="Verdana"/>
                  <w:color w:val="000000"/>
                  <w:sz w:val="16"/>
                  <w:szCs w:val="16"/>
                </w:rPr>
                <w:t xml:space="preserve">A further refinement of type of miscellaneous event that is being communicated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2"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1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5"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16" w:author="UCC" w:date="2005-03-10T10:35:00Z">
              <w:r>
                <w:rPr>
                  <w:rFonts w:cs="Verdana" w:ascii="Verdana" w:hAnsi="Verdana"/>
                  <w:color w:val="000000"/>
                  <w:sz w:val="16"/>
                  <w:szCs w:val="16"/>
                </w:rPr>
                <w:t>EventLin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17" w:author="UCC" w:date="2005-03-10T10:35:00Z">
              <w:r>
                <w:rPr>
                  <w:rFonts w:cs="Verdana" w:ascii="Verdana" w:hAnsi="Verdana"/>
                  <w:color w:val="000000"/>
                  <w:sz w:val="16"/>
                  <w:szCs w:val="16"/>
                </w:rPr>
                <w:t>Retail_Miscellaneous_ Plan Event. Association. 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8"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19" w:author="UCC" w:date="2005-03-10T10:35:00Z">
              <w:r>
                <w:rPr>
                  <w:rFonts w:cs="Verdana" w:ascii="Verdana" w:hAnsi="Verdana"/>
                  <w:color w:val="000000"/>
                  <w:sz w:val="16"/>
                  <w:szCs w:val="16"/>
                </w:rPr>
                <w:t>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20" w:author="UCC" w:date="2005-03-10T10:35:00Z">
              <w:r>
                <w:rPr>
                  <w:rFonts w:cs="Verdana" w:ascii="Verdana" w:hAnsi="Verdana"/>
                  <w:color w:val="000000"/>
                  <w:sz w:val="16"/>
                  <w:szCs w:val="16"/>
                </w:rPr>
                <w:t>PlanDocum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2"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3"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24" w:author="UCC" w:date="2005-03-10T10:35:00Z">
              <w:r>
                <w:rPr>
                  <w:rFonts w:cs="Verdana" w:ascii="Verdana" w:hAnsi="Verdana"/>
                  <w:color w:val="000000"/>
                  <w:sz w:val="16"/>
                  <w:szCs w:val="16"/>
                </w:rPr>
                <w:t>Plan Docum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25" w:author="UCC" w:date="2005-03-10T10:35:00Z">
              <w:r>
                <w:rPr>
                  <w:rFonts w:cs="Verdana" w:ascii="Verdana" w:hAnsi="Verdana"/>
                  <w:color w:val="000000"/>
                  <w:sz w:val="16"/>
                  <w:szCs w:val="16"/>
                </w:rPr>
                <w:t>!! This external class originates in Plan Common and is a class that is used in more than one CPFR class diagram. Plan Document class is the EAN•UCC System equivalent to CPFR Message class. This class has an attribute that provides the identification of the planner, identifies the source of the data, the time period for the document and the buyer and seller.</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6"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8" w:author="UCC" w:date="2005-03-10T10:35:00Z">
              <w:r>
                <w:rPr>
                  <w:rFonts w:cs="Verdana" w:ascii="Verdana" w:hAnsi="Verdana"/>
                  <w:color w:val="000000"/>
                  <w:sz w:val="16"/>
                  <w:szCs w:val="16"/>
                </w:rPr>
                <w:t>dataSourceCod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2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1" w:author="UCC" w:date="2005-03-10T10:35:00Z">
              <w:r>
                <w:rPr>
                  <w:rFonts w:cs="Verdana" w:ascii="Verdana" w:hAnsi="Verdana"/>
                  <w:color w:val="000000"/>
                  <w:sz w:val="16"/>
                  <w:szCs w:val="16"/>
                </w:rPr>
                <w:t>Plan Document. Data Source. Data Source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32" w:author="UCC" w:date="2005-03-10T10:35:00Z">
              <w:r>
                <w:rPr>
                  <w:rFonts w:cs="Verdana" w:ascii="Verdana" w:hAnsi="Verdana"/>
                  <w:color w:val="000000"/>
                  <w:sz w:val="16"/>
                  <w:szCs w:val="16"/>
                </w:rPr>
                <w:t xml:space="preserve">!! This external class originates in Plan Common and is a class that is used in more than one CPFR class diagram. The source of a forecast data item exception shall be identified. This class provides the codes. The data source code list has the following attributes: Buyer, Seller.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33"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4"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5" w:author="UCC" w:date="2005-03-10T10:35:00Z">
              <w:r>
                <w:rPr>
                  <w:rFonts w:cs="Verdana" w:ascii="Verdana" w:hAnsi="Verdana"/>
                  <w:color w:val="000000"/>
                  <w:sz w:val="16"/>
                  <w:szCs w:val="16"/>
                </w:rPr>
                <w:t>planner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6"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7"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38" w:author="UCC" w:date="2005-03-10T10:35:00Z">
              <w:r>
                <w:rPr>
                  <w:rFonts w:cs="Verdana" w:ascii="Verdana" w:hAnsi="Verdana"/>
                  <w:color w:val="000000"/>
                  <w:sz w:val="16"/>
                  <w:szCs w:val="16"/>
                </w:rPr>
                <w:t>Plan Document. Planner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39" w:author="UCC" w:date="2005-03-10T10:35:00Z">
              <w:r>
                <w:rPr>
                  <w:rFonts w:cs="Verdana" w:ascii="Verdana" w:hAnsi="Verdana"/>
                  <w:color w:val="000000"/>
                  <w:sz w:val="16"/>
                  <w:szCs w:val="16"/>
                </w:rPr>
                <w:t> </w:t>
              </w:r>
            </w:ins>
            <w:ins w:id="3240"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1"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43"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4"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5" w:author="UCC" w:date="2005-03-10T10:35:00Z">
              <w:r>
                <w:rPr>
                  <w:rFonts w:cs="Verdana" w:ascii="Verdana" w:hAnsi="Verdana"/>
                  <w:color w:val="000000"/>
                  <w:sz w:val="16"/>
                  <w:szCs w:val="16"/>
                </w:rPr>
                <w:t>Docum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46" w:author="UCC" w:date="2005-03-10T10:35:00Z">
              <w:r>
                <w:rPr>
                  <w:rFonts w:cs="Verdana" w:ascii="Verdana" w:hAnsi="Verdana"/>
                  <w:color w:val="000000"/>
                  <w:sz w:val="16"/>
                  <w:szCs w:val="16"/>
                </w:rPr>
                <w:t>Plan Document. Association. Electronic_ Docum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7"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4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4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5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1" w:author="UCC" w:date="2005-03-10T10:35:00Z">
              <w:r>
                <w:rPr>
                  <w:rFonts w:cs="Verdana" w:ascii="Verdana" w:hAnsi="Verdana"/>
                  <w:color w:val="000000"/>
                  <w:sz w:val="16"/>
                  <w:szCs w:val="16"/>
                </w:rPr>
                <w:t>buyer</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2"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53" w:author="UCC" w:date="2005-03-10T10:35:00Z">
              <w:r>
                <w:rPr>
                  <w:rFonts w:cs="Verdana" w:ascii="Verdana" w:hAnsi="Verdana"/>
                  <w:color w:val="000000"/>
                  <w:sz w:val="16"/>
                  <w:szCs w:val="16"/>
                </w:rPr>
                <w:t>Plan Document. Buyer.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4"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55"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5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8" w:author="UCC" w:date="2005-03-10T10:35:00Z">
              <w:r>
                <w:rPr>
                  <w:rFonts w:cs="Verdana" w:ascii="Verdana" w:hAnsi="Verdana"/>
                  <w:color w:val="000000"/>
                  <w:sz w:val="16"/>
                  <w:szCs w:val="16"/>
                </w:rPr>
                <w:t>seller</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59" w:author="UCC" w:date="2005-03-10T10:35:00Z">
              <w:r>
                <w:rPr>
                  <w:rFonts w:cs="Verdana" w:ascii="Verdana" w:hAnsi="Verdana"/>
                  <w:color w:val="000000"/>
                  <w:sz w:val="16"/>
                  <w:szCs w:val="16"/>
                </w:rPr>
                <w:t>PartyIdent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60" w:author="UCC" w:date="2005-03-10T10:35:00Z">
              <w:r>
                <w:rPr>
                  <w:rFonts w:cs="Verdana" w:ascii="Verdana" w:hAnsi="Verdana"/>
                  <w:color w:val="000000"/>
                  <w:sz w:val="16"/>
                  <w:szCs w:val="16"/>
                </w:rPr>
                <w:t>Plan Document. Seller. Party Identification</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2"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6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6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65" w:author="UCC" w:date="2005-03-10T10:35:00Z">
              <w:r>
                <w:rPr>
                  <w:rFonts w:cs="Verdana" w:ascii="Verdana" w:hAnsi="Verdana"/>
                  <w:color w:val="000000"/>
                  <w:sz w:val="16"/>
                  <w:szCs w:val="16"/>
                </w:rPr>
                <w:t>period</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66" w:author="UCC" w:date="2005-03-10T10:35:00Z">
              <w:r>
                <w:rPr>
                  <w:rFonts w:cs="Verdana" w:ascii="Verdana" w:hAnsi="Verdana"/>
                  <w:color w:val="000000"/>
                  <w:sz w:val="16"/>
                  <w:szCs w:val="16"/>
                </w:rPr>
                <w:t>TimePeriodDue</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67" w:author="UCC" w:date="2005-03-10T10:35:00Z">
              <w:r>
                <w:rPr>
                  <w:rFonts w:cs="Verdana" w:ascii="Verdana" w:hAnsi="Verdana"/>
                  <w:color w:val="000000"/>
                  <w:sz w:val="16"/>
                  <w:szCs w:val="16"/>
                </w:rPr>
                <w:t>Plan Document. Period. Time Period</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8"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69"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70" w:author="UCC" w:date="2005-03-10T10:35:00Z">
              <w:r>
                <w:rPr>
                  <w:rFonts w:cs="Verdana" w:ascii="Verdana" w:hAnsi="Verdana"/>
                  <w:color w:val="000000"/>
                  <w:sz w:val="16"/>
                  <w:szCs w:val="16"/>
                </w:rPr>
                <w:t>PromotionalEv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2"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3"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274" w:author="UCC" w:date="2005-03-10T10:35:00Z">
              <w:r>
                <w:rPr>
                  <w:rFonts w:cs="Verdana" w:ascii="Verdana" w:hAnsi="Verdana"/>
                  <w:color w:val="000000"/>
                  <w:sz w:val="16"/>
                  <w:szCs w:val="16"/>
                </w:rPr>
                <w:t>Retail_Promotional_ Plan Ev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275"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6"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8" w:author="UCC" w:date="2005-03-10T10:35:00Z">
              <w:r>
                <w:rPr>
                  <w:rFonts w:cs="Verdana" w:ascii="Verdana" w:hAnsi="Verdana"/>
                  <w:color w:val="000000"/>
                  <w:sz w:val="16"/>
                  <w:szCs w:val="16"/>
                </w:rPr>
                <w:t>dateSubmitted</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7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81" w:author="UCC" w:date="2005-03-10T10:35:00Z">
              <w:r>
                <w:rPr>
                  <w:rFonts w:cs="Verdana" w:ascii="Verdana" w:hAnsi="Verdana"/>
                  <w:color w:val="000000"/>
                  <w:sz w:val="16"/>
                  <w:szCs w:val="16"/>
                </w:rPr>
                <w:t>Retail_Promotional_ Plan Event. Date Submitted.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2" w:author="UCC" w:date="2005-03-10T10:35:00Z">
              <w:r>
                <w:rPr>
                  <w:rFonts w:cs="Verdana" w:ascii="Verdana" w:hAnsi="Verdana"/>
                  <w:color w:val="000000"/>
                  <w:sz w:val="16"/>
                  <w:szCs w:val="16"/>
                </w:rPr>
                <w:t> </w:t>
              </w:r>
            </w:ins>
            <w:ins w:id="3283"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84"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86" w:author="UCC" w:date="2005-03-10T10:35:00Z">
              <w:r>
                <w:rPr>
                  <w:rFonts w:cs="Verdana" w:ascii="Verdana" w:hAnsi="Verdana"/>
                  <w:color w:val="000000"/>
                  <w:sz w:val="16"/>
                  <w:szCs w:val="16"/>
                </w:rPr>
                <w:t>firstShipmentAvailabilityDat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7"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88"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89" w:author="UCC" w:date="2005-03-10T10:35:00Z">
              <w:r>
                <w:rPr>
                  <w:rFonts w:cs="Verdana" w:ascii="Verdana" w:hAnsi="Verdana"/>
                  <w:color w:val="000000"/>
                  <w:sz w:val="16"/>
                  <w:szCs w:val="16"/>
                </w:rPr>
                <w:t>Retail_Promotional_ Plan Event. First Shipment Availability Date.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90" w:author="UCC" w:date="2005-03-10T10:35:00Z">
              <w:r>
                <w:rPr>
                  <w:rFonts w:cs="Verdana" w:ascii="Verdana" w:hAnsi="Verdana"/>
                  <w:color w:val="000000"/>
                  <w:sz w:val="16"/>
                  <w:szCs w:val="16"/>
                </w:rPr>
                <w:t xml:space="preserve">The first day that product would be available to ship to the Buyer from the Seller for a specific event or promotion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91"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3" w:author="UCC" w:date="2005-03-10T10:35:00Z">
              <w:r>
                <w:rPr>
                  <w:rFonts w:cs="Verdana" w:ascii="Verdana" w:hAnsi="Verdana"/>
                  <w:color w:val="000000"/>
                  <w:sz w:val="16"/>
                  <w:szCs w:val="16"/>
                </w:rPr>
                <w:t>promotionalEventTyp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4"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5"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96" w:author="UCC" w:date="2005-03-10T10:35:00Z">
              <w:r>
                <w:rPr>
                  <w:rFonts w:cs="Verdana" w:ascii="Verdana" w:hAnsi="Verdana"/>
                  <w:color w:val="000000"/>
                  <w:sz w:val="16"/>
                  <w:szCs w:val="16"/>
                </w:rPr>
                <w:t>Retail_Promotional_ Plan Event. Type. Promotional Event Type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297" w:author="UCC" w:date="2005-03-10T10:35:00Z">
              <w:r>
                <w:rPr>
                  <w:rFonts w:cs="Verdana" w:ascii="Verdana" w:hAnsi="Verdana"/>
                  <w:color w:val="000000"/>
                  <w:sz w:val="16"/>
                  <w:szCs w:val="16"/>
                </w:rPr>
                <w:t xml:space="preserve">A further refinement of type of promotional event that is being communicated.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29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29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0" w:author="UCC" w:date="2005-03-10T10:35:00Z">
              <w:r>
                <w:rPr>
                  <w:rFonts w:cs="Verdana" w:ascii="Verdana" w:hAnsi="Verdana"/>
                  <w:color w:val="000000"/>
                  <w:sz w:val="16"/>
                  <w:szCs w:val="16"/>
                </w:rPr>
                <w:t>proposalDat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03" w:author="UCC" w:date="2005-03-10T10:35:00Z">
              <w:r>
                <w:rPr>
                  <w:rFonts w:cs="Verdana" w:ascii="Verdana" w:hAnsi="Verdana"/>
                  <w:color w:val="000000"/>
                  <w:sz w:val="16"/>
                  <w:szCs w:val="16"/>
                </w:rPr>
                <w:t>Retail_Promotional_ Plan Event. Proposal Date. Date Tim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4" w:author="UCC" w:date="2005-03-10T10:35:00Z">
              <w:r>
                <w:rPr>
                  <w:rFonts w:cs="Verdana" w:ascii="Verdana" w:hAnsi="Verdana"/>
                  <w:color w:val="000000"/>
                  <w:sz w:val="16"/>
                  <w:szCs w:val="16"/>
                </w:rPr>
                <w:t xml:space="preserve">Deadline for accepting a promotion or even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05"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0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0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08"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09" w:author="UCC" w:date="2005-03-10T10:35:00Z">
              <w:r>
                <w:rPr>
                  <w:rFonts w:cs="Verdana" w:ascii="Verdana" w:hAnsi="Verdana"/>
                  <w:color w:val="000000"/>
                  <w:sz w:val="16"/>
                  <w:szCs w:val="16"/>
                </w:rPr>
                <w:t>PromotionalSpecification</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10" w:author="UCC" w:date="2005-03-10T10:35:00Z">
              <w:r>
                <w:rPr>
                  <w:rFonts w:cs="Verdana" w:ascii="Verdana" w:hAnsi="Verdana"/>
                  <w:color w:val="000000"/>
                  <w:sz w:val="16"/>
                  <w:szCs w:val="16"/>
                </w:rPr>
                <w:t>Retail_Promotional_ Plan Event. Association. Promotional_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1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12" w:author="UCC" w:date="2005-03-10T10:35:00Z">
              <w:r>
                <w:rPr>
                  <w:rFonts w:cs="Verdana" w:ascii="Verdana" w:hAnsi="Verdana"/>
                  <w:color w:val="000000"/>
                  <w:sz w:val="16"/>
                  <w:szCs w:val="16"/>
                </w:rPr>
                <w:t>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13" w:author="UCC" w:date="2005-03-10T10:35:00Z">
              <w:r>
                <w:rPr>
                  <w:rFonts w:cs="Verdana" w:ascii="Verdana" w:hAnsi="Verdana"/>
                  <w:color w:val="000000"/>
                  <w:sz w:val="16"/>
                  <w:szCs w:val="16"/>
                </w:rPr>
                <w:t>PromotionalEventLineItem</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17" w:author="UCC" w:date="2005-03-10T10:35:00Z">
              <w:r>
                <w:rPr>
                  <w:rFonts w:cs="Verdana" w:ascii="Verdana" w:hAnsi="Verdana"/>
                  <w:color w:val="000000"/>
                  <w:sz w:val="16"/>
                  <w:szCs w:val="16"/>
                </w:rPr>
                <w:t>Retail_Promotional_ Plan Event Line.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18"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19"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20"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2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22"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23" w:author="UCC" w:date="2005-03-10T10:35:00Z">
              <w:r>
                <w:rPr>
                  <w:rFonts w:cs="Verdana" w:ascii="Verdana" w:hAnsi="Verdana"/>
                  <w:color w:val="000000"/>
                  <w:sz w:val="16"/>
                  <w:szCs w:val="16"/>
                </w:rPr>
                <w:t>EventLin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24" w:author="UCC" w:date="2005-03-10T10:35:00Z">
              <w:r>
                <w:rPr>
                  <w:rFonts w:cs="Verdana" w:ascii="Verdana" w:hAnsi="Verdana"/>
                  <w:color w:val="000000"/>
                  <w:sz w:val="16"/>
                  <w:szCs w:val="16"/>
                </w:rPr>
                <w:t>Retail_Promotional_ Plan Event Line. Association. 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25"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26"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2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28"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29" w:author="UCC" w:date="2005-03-10T10:35:00Z">
              <w:r>
                <w:rPr>
                  <w:rFonts w:cs="Verdana" w:ascii="Verdana" w:hAnsi="Verdana"/>
                  <w:color w:val="000000"/>
                  <w:sz w:val="16"/>
                  <w:szCs w:val="16"/>
                </w:rPr>
                <w:t>promotionalPric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0" w:author="UCC" w:date="2005-03-10T10:35:00Z">
              <w:r>
                <w:rPr>
                  <w:rFonts w:cs="Verdana" w:ascii="Verdana" w:hAnsi="Verdana"/>
                  <w:color w:val="000000"/>
                  <w:sz w:val="16"/>
                  <w:szCs w:val="16"/>
                </w:rPr>
                <w:t>MultiAmou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31" w:author="UCC" w:date="2005-03-10T10:35:00Z">
              <w:r>
                <w:rPr>
                  <w:rFonts w:cs="Verdana" w:ascii="Verdana" w:hAnsi="Verdana"/>
                  <w:color w:val="000000"/>
                  <w:sz w:val="16"/>
                  <w:szCs w:val="16"/>
                </w:rPr>
                <w:t>Retail_Promotional_ Plan Event Line. Promotional_ Price. Multi-currency Amou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32"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33"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34" w:author="UCC" w:date="2005-03-10T10:35:00Z">
              <w:r>
                <w:rPr>
                  <w:rFonts w:cs="Verdana" w:ascii="Verdana" w:hAnsi="Verdana"/>
                  <w:color w:val="000000"/>
                  <w:sz w:val="16"/>
                  <w:szCs w:val="16"/>
                </w:rPr>
                <w:t>PromotionalSpecification</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5"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6"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37"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38" w:author="UCC" w:date="2005-03-10T10:35:00Z">
              <w:r>
                <w:rPr>
                  <w:rFonts w:cs="Verdana" w:ascii="Verdana" w:hAnsi="Verdana"/>
                  <w:color w:val="000000"/>
                  <w:sz w:val="16"/>
                  <w:szCs w:val="16"/>
                </w:rPr>
                <w:t>Promotional_Retail_ Plan Event Line.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39"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0"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1"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2" w:author="UCC" w:date="2005-03-10T10:35:00Z">
              <w:r>
                <w:rPr>
                  <w:rFonts w:cs="Verdana" w:ascii="Verdana" w:hAnsi="Verdana"/>
                  <w:color w:val="000000"/>
                  <w:sz w:val="16"/>
                  <w:szCs w:val="16"/>
                </w:rPr>
                <w:t>specificationNumber</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3"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4"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45" w:author="UCC" w:date="2005-03-10T10:35:00Z">
              <w:r>
                <w:rPr>
                  <w:rFonts w:cs="Verdana" w:ascii="Verdana" w:hAnsi="Verdana"/>
                  <w:color w:val="000000"/>
                  <w:sz w:val="16"/>
                  <w:szCs w:val="16"/>
                </w:rPr>
                <w:t>Promotional_Retail_ Plan Event Line. Number.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6" w:author="UCC" w:date="2005-03-10T10:35:00Z">
              <w:r>
                <w:rPr>
                  <w:rFonts w:cs="Verdana" w:ascii="Verdana" w:hAnsi="Verdana"/>
                  <w:color w:val="000000"/>
                  <w:sz w:val="16"/>
                  <w:szCs w:val="16"/>
                </w:rPr>
                <w:t> </w:t>
              </w:r>
            </w:ins>
            <w:ins w:id="3347"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48"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4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0"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1"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2" w:author="UCC" w:date="2005-03-10T10:35:00Z">
              <w:r>
                <w:rPr>
                  <w:rFonts w:cs="Verdana" w:ascii="Verdana" w:hAnsi="Verdana"/>
                  <w:color w:val="000000"/>
                  <w:sz w:val="16"/>
                  <w:szCs w:val="16"/>
                </w:rPr>
                <w:t>EventLineItem</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53" w:author="UCC" w:date="2005-03-10T10:35:00Z">
              <w:r>
                <w:rPr>
                  <w:rFonts w:cs="Verdana" w:ascii="Verdana" w:hAnsi="Verdana"/>
                  <w:color w:val="000000"/>
                  <w:sz w:val="16"/>
                  <w:szCs w:val="16"/>
                </w:rPr>
                <w:t>Promotional_Retail_ Plan Event Line. Association. Retail_ Plan Event Lin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4"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5" w:author="UCC" w:date="2005-03-10T10:35:00Z">
              <w:r>
                <w:rPr>
                  <w:rFonts w:cs="Verdana" w:ascii="Verdana" w:hAnsi="Verdana"/>
                  <w:color w:val="000000"/>
                  <w:sz w:val="16"/>
                  <w:szCs w:val="16"/>
                </w:rPr>
                <w:t>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5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58"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59" w:author="UCC" w:date="2005-03-10T10:35:00Z">
              <w:r>
                <w:rPr>
                  <w:rFonts w:cs="Verdana" w:ascii="Verdana" w:hAnsi="Verdana"/>
                  <w:color w:val="000000"/>
                  <w:sz w:val="16"/>
                  <w:szCs w:val="16"/>
                </w:rPr>
                <w:t>EventTactic</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360" w:author="UCC" w:date="2005-03-10T10:35:00Z">
              <w:r>
                <w:rPr>
                  <w:rFonts w:cs="Verdana" w:ascii="Verdana" w:hAnsi="Verdana"/>
                  <w:color w:val="000000"/>
                  <w:sz w:val="16"/>
                  <w:szCs w:val="16"/>
                </w:rPr>
                <w:t>Promotional_Retail_ Plan Event Line. Association. Retail_ Plan Event Tactic</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6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62" w:author="UCC" w:date="2005-03-10T10:35:00Z">
              <w:r>
                <w:rPr>
                  <w:rFonts w:cs="Verdana" w:ascii="Verdana" w:hAnsi="Verdana"/>
                  <w:color w:val="000000"/>
                  <w:sz w:val="16"/>
                  <w:szCs w:val="16"/>
                </w:rPr>
                <w:t>0..*</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3" w:author="UCC" w:date="2005-03-10T10:35:00Z">
              <w:r>
                <w:rPr>
                  <w:rFonts w:cs="Verdana" w:ascii="Verdana" w:hAnsi="Verdana"/>
                  <w:color w:val="000000"/>
                  <w:sz w:val="16"/>
                  <w:szCs w:val="16"/>
                </w:rPr>
                <w:t>RetailEvent</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5"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6"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7" w:author="UCC" w:date="2005-03-10T10:35:00Z">
              <w:r>
                <w:rPr>
                  <w:rFonts w:cs="Verdana" w:ascii="Verdana" w:hAnsi="Verdana"/>
                  <w:color w:val="000000"/>
                  <w:sz w:val="16"/>
                  <w:szCs w:val="16"/>
                </w:rPr>
                <w:t>Retail_ Plan Event. Details</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368" w:author="UCC" w:date="2005-03-10T10:35:00Z">
              <w:r>
                <w:rPr>
                  <w:rFonts w:cs="Verdana" w:ascii="Verdana" w:hAnsi="Verdana"/>
                  <w:color w:val="000000"/>
                  <w:sz w:val="16"/>
                  <w:szCs w:val="16"/>
                </w:rPr>
                <w:t>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69" w:author="UCC" w:date="2005-03-10T10:35:00Z">
              <w:r>
                <w:rPr>
                  <w:rFonts w:cs="Verdana" w:ascii="Verdana" w:hAnsi="Verdana"/>
                  <w:color w:val="000000"/>
                  <w:sz w:val="16"/>
                  <w:szCs w:val="16"/>
                </w:rPr>
                <w:t> </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0"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1" w:author="UCC" w:date="2005-03-10T10:35:00Z">
              <w:r>
                <w:rPr>
                  <w:rFonts w:cs="Verdana" w:ascii="Verdana" w:hAnsi="Verdana"/>
                  <w:color w:val="000000"/>
                  <w:sz w:val="16"/>
                  <w:szCs w:val="16"/>
                </w:rPr>
                <w:t>buyerEvent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2"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3"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74" w:author="UCC" w:date="2005-03-10T10:35:00Z">
              <w:r>
                <w:rPr>
                  <w:rFonts w:cs="Verdana" w:ascii="Verdana" w:hAnsi="Verdana"/>
                  <w:color w:val="000000"/>
                  <w:sz w:val="16"/>
                  <w:szCs w:val="16"/>
                </w:rPr>
                <w:t>Retail_ Plan Event. Buyer_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75" w:author="UCC" w:date="2005-03-10T10:35:00Z">
              <w:r>
                <w:rPr>
                  <w:rFonts w:cs="Verdana" w:ascii="Verdana" w:hAnsi="Verdana"/>
                  <w:color w:val="000000"/>
                  <w:sz w:val="16"/>
                  <w:szCs w:val="16"/>
                </w:rPr>
                <w:t xml:space="preserve">An event tracking number provided by the Buyer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76"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8" w:author="UCC" w:date="2005-03-10T10:35:00Z">
              <w:r>
                <w:rPr>
                  <w:rFonts w:cs="Verdana" w:ascii="Verdana" w:hAnsi="Verdana"/>
                  <w:color w:val="000000"/>
                  <w:sz w:val="16"/>
                  <w:szCs w:val="16"/>
                </w:rPr>
                <w:t>eventDescrip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79"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0"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1" w:author="UCC" w:date="2005-03-10T10:35:00Z">
              <w:r>
                <w:rPr>
                  <w:rFonts w:cs="Verdana" w:ascii="Verdana" w:hAnsi="Verdana"/>
                  <w:color w:val="000000"/>
                  <w:sz w:val="16"/>
                  <w:szCs w:val="16"/>
                </w:rPr>
                <w:t>Retail_ Plan Event. Descrip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2" w:author="UCC" w:date="2005-03-10T10:35:00Z">
              <w:r>
                <w:rPr>
                  <w:rFonts w:cs="Verdana" w:ascii="Verdana" w:hAnsi="Verdana"/>
                  <w:color w:val="000000"/>
                  <w:sz w:val="16"/>
                  <w:szCs w:val="16"/>
                </w:rPr>
                <w:t> </w:t>
              </w:r>
            </w:ins>
            <w:ins w:id="3383" w:author="UCC" w:date="2005-03-10T10:35:00Z">
              <w:r>
                <w:rPr>
                  <w:rFonts w:eastAsia="Verdana" w:cs="Verdana" w:ascii="Verdana" w:hAnsi="Verdana"/>
                  <w:color w:val="000000"/>
                  <w:sz w:val="16"/>
                  <w:szCs w:val="16"/>
                </w:rPr>
                <w:t xml:space="preserv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84"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5"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6" w:author="UCC" w:date="2005-03-10T10:35:00Z">
              <w:r>
                <w:rPr>
                  <w:rFonts w:cs="Verdana" w:ascii="Verdana" w:hAnsi="Verdana"/>
                  <w:color w:val="000000"/>
                  <w:sz w:val="16"/>
                  <w:szCs w:val="16"/>
                </w:rPr>
                <w:t>eventName</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7"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8"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89" w:author="UCC" w:date="2005-03-10T10:35:00Z">
              <w:r>
                <w:rPr>
                  <w:rFonts w:cs="Verdana" w:ascii="Verdana" w:hAnsi="Verdana"/>
                  <w:color w:val="000000"/>
                  <w:sz w:val="16"/>
                  <w:szCs w:val="16"/>
                </w:rPr>
                <w:t>Retail_ Plan Event. Name.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0" w:author="UCC" w:date="2005-03-10T10:35:00Z">
              <w:r>
                <w:rPr>
                  <w:rFonts w:cs="Verdana" w:ascii="Verdana" w:hAnsi="Verdana"/>
                  <w:color w:val="000000"/>
                  <w:sz w:val="16"/>
                  <w:szCs w:val="16"/>
                </w:rPr>
                <w:t xml:space="preserve">A title, theme, slogan or other identifier for the event that trading partner users can recogniz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91"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2"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3" w:author="UCC" w:date="2005-03-10T10:35:00Z">
              <w:r>
                <w:rPr>
                  <w:rFonts w:cs="Verdana" w:ascii="Verdana" w:hAnsi="Verdana"/>
                  <w:color w:val="000000"/>
                  <w:sz w:val="16"/>
                  <w:szCs w:val="16"/>
                </w:rPr>
                <w:t>eventStatus</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4"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5"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6" w:author="UCC" w:date="2005-03-10T10:35:00Z">
              <w:r>
                <w:rPr>
                  <w:rFonts w:cs="Verdana" w:ascii="Verdana" w:hAnsi="Verdana"/>
                  <w:color w:val="000000"/>
                  <w:sz w:val="16"/>
                  <w:szCs w:val="16"/>
                </w:rPr>
                <w:t>Retail_ Plan Event. Status. Event Status_ Code</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397" w:author="UCC" w:date="2005-03-10T10:35:00Z">
              <w:r>
                <w:rPr>
                  <w:rFonts w:cs="Verdana" w:ascii="Verdana" w:hAnsi="Verdana"/>
                  <w:color w:val="000000"/>
                  <w:sz w:val="16"/>
                  <w:szCs w:val="16"/>
                </w:rPr>
                <w:t xml:space="preserve">Describes the logical status of the event during its lifecycle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398"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399"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0" w:author="UCC" w:date="2005-03-10T10:35:00Z">
              <w:r>
                <w:rPr>
                  <w:rFonts w:cs="Verdana" w:ascii="Verdana" w:hAnsi="Verdana"/>
                  <w:color w:val="000000"/>
                  <w:sz w:val="16"/>
                  <w:szCs w:val="16"/>
                </w:rPr>
                <w:t>sellerEventIdentification</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1" w:author="UCC" w:date="2005-03-10T10:35:00Z">
              <w:r>
                <w:rPr>
                  <w:rFonts w:cs="Verdana" w:ascii="Verdana" w:hAnsi="Verdana"/>
                  <w:color w:val="000000"/>
                  <w:sz w:val="16"/>
                  <w:szCs w:val="16"/>
                </w:rPr>
                <w:t> </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2" w:author="UCC" w:date="2005-03-10T10:35:00Z">
              <w:r>
                <w:rPr>
                  <w:rFonts w:cs="Verdana" w:ascii="Verdana" w:hAnsi="Verdana"/>
                  <w:color w:val="000000"/>
                  <w:sz w:val="16"/>
                  <w:szCs w:val="16"/>
                </w:rPr>
                <w:t> </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03" w:author="UCC" w:date="2005-03-10T10:35:00Z">
              <w:r>
                <w:rPr>
                  <w:rFonts w:cs="Verdana" w:ascii="Verdana" w:hAnsi="Verdana"/>
                  <w:color w:val="000000"/>
                  <w:sz w:val="16"/>
                  <w:szCs w:val="16"/>
                </w:rPr>
                <w:t>Retail_ Plan Event. Seller_ Identification. Tex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ins w:id="3404" w:author="UCC" w:date="2005-03-10T10:35:00Z">
              <w:r>
                <w:rPr>
                  <w:rFonts w:cs="Verdana" w:ascii="Verdana" w:hAnsi="Verdana"/>
                  <w:color w:val="000000"/>
                  <w:sz w:val="16"/>
                  <w:szCs w:val="16"/>
                </w:rPr>
                <w:t xml:space="preserve">An event tracking number provided by the Seller </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05" w:author="UCC" w:date="2005-03-10T10:35:00Z">
              <w:r>
                <w:rPr>
                  <w:rFonts w:cs="Verdana" w:ascii="Verdana" w:hAnsi="Verdana"/>
                  <w:color w:val="000000"/>
                  <w:sz w:val="16"/>
                  <w:szCs w:val="16"/>
                </w:rPr>
                <w:t>0..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6"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07"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08"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09" w:author="UCC" w:date="2005-03-10T10:35:00Z">
              <w:r>
                <w:rPr>
                  <w:rFonts w:cs="Verdana" w:ascii="Verdana" w:hAnsi="Verdana"/>
                  <w:color w:val="000000"/>
                  <w:sz w:val="16"/>
                  <w:szCs w:val="16"/>
                </w:rPr>
                <w:t>EventComm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0" w:author="UCC" w:date="2005-03-10T10:35:00Z">
              <w:r>
                <w:rPr>
                  <w:rFonts w:cs="Verdana" w:ascii="Verdana" w:hAnsi="Verdana"/>
                  <w:color w:val="000000"/>
                  <w:sz w:val="16"/>
                  <w:szCs w:val="16"/>
                </w:rPr>
                <w:t>Retail_ Plan Event. Association. Retail Event_ Comm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1"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2" w:author="UCC" w:date="2005-03-10T10:35:00Z">
              <w:r>
                <w:rPr>
                  <w:rFonts w:cs="Verdana" w:ascii="Verdana" w:hAnsi="Verdana"/>
                  <w:color w:val="000000"/>
                  <w:sz w:val="16"/>
                  <w:szCs w:val="16"/>
                </w:rPr>
                <w:t>0..*</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3"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14"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5"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16" w:author="UCC" w:date="2005-03-10T10:35:00Z">
              <w:r>
                <w:rPr>
                  <w:rFonts w:cs="Verdana" w:ascii="Verdana" w:hAnsi="Verdana"/>
                  <w:color w:val="000000"/>
                  <w:sz w:val="16"/>
                  <w:szCs w:val="16"/>
                </w:rPr>
                <w:t>MiscellaneousEv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17" w:author="UCC" w:date="2005-03-10T10:35:00Z">
              <w:r>
                <w:rPr>
                  <w:rFonts w:cs="Verdana" w:ascii="Verdana" w:hAnsi="Verdana"/>
                  <w:color w:val="000000"/>
                  <w:sz w:val="16"/>
                  <w:szCs w:val="16"/>
                </w:rPr>
                <w:t>Retail_ Plan Event. Choice_ Association. Retail_Miscellaneous_ Plan Ev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8"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19"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0"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1"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2"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3" w:author="UCC" w:date="2005-03-10T10:35:00Z">
              <w:r>
                <w:rPr>
                  <w:rFonts w:cs="Verdana" w:ascii="Verdana" w:hAnsi="Verdana"/>
                  <w:color w:val="000000"/>
                  <w:sz w:val="16"/>
                  <w:szCs w:val="16"/>
                </w:rPr>
                <w:t>PlanDocum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24" w:author="UCC" w:date="2005-03-10T10:35:00Z">
              <w:r>
                <w:rPr>
                  <w:rFonts w:cs="Verdana" w:ascii="Verdana" w:hAnsi="Verdana"/>
                  <w:color w:val="000000"/>
                  <w:sz w:val="16"/>
                  <w:szCs w:val="16"/>
                </w:rPr>
                <w:t>Retail_ Plan Event. Inheritance_ Association. Plan Docum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5"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6" w:author="UCC" w:date="2005-03-10T10:35:00Z">
              <w:r>
                <w:rPr>
                  <w:rFonts w:cs="Verdana" w:ascii="Verdana" w:hAnsi="Verdana"/>
                  <w:color w:val="000000"/>
                  <w:sz w:val="16"/>
                  <w:szCs w:val="16"/>
                </w:rPr>
                <w:t>1..1</w:t>
              </w:r>
            </w:ins>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27" w:author="UCC" w:date="2005-03-10T10:35:00Z">
              <w:r>
                <w:rPr>
                  <w:rFonts w:cs="Verdana" w:ascii="Verdana" w:hAnsi="Verdana"/>
                  <w:color w:val="000000"/>
                  <w:sz w:val="16"/>
                  <w:szCs w:val="16"/>
                </w:rPr>
                <w:t> </w:t>
              </w:r>
            </w:ins>
          </w:p>
        </w:tc>
        <w:tc>
          <w:tcPr>
            <w:tcW w:w="2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ins w:id="3428" w:author="UCC" w:date="2005-03-10T10:35:00Z">
              <w:r>
                <w:rPr>
                  <w:rFonts w:cs="Verdana" w:ascii="Verdana" w:hAnsi="Verdana"/>
                  <w:color w:val="000000"/>
                  <w:sz w:val="16"/>
                  <w:szCs w:val="16"/>
                </w:rPr>
                <w:t> </w:t>
              </w:r>
            </w:ins>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29" w:author="UCC" w:date="2005-03-10T10:35:00Z">
              <w:r>
                <w:rPr>
                  <w:rFonts w:cs="Verdana" w:ascii="Verdana" w:hAnsi="Verdana"/>
                  <w:color w:val="000000"/>
                  <w:sz w:val="16"/>
                  <w:szCs w:val="16"/>
                </w:rPr>
                <w:t>None</w:t>
              </w:r>
            </w:ins>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ins w:id="3430" w:author="UCC" w:date="2005-03-10T10:35:00Z">
              <w:r>
                <w:rPr>
                  <w:rFonts w:cs="Verdana" w:ascii="Verdana" w:hAnsi="Verdana"/>
                  <w:color w:val="000000"/>
                  <w:sz w:val="16"/>
                  <w:szCs w:val="16"/>
                </w:rPr>
                <w:t>PromotionalEvent</w:t>
              </w:r>
            </w:ins>
          </w:p>
        </w:tc>
        <w:tc>
          <w:tcPr>
            <w:tcW w:w="1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ins w:id="3431" w:author="UCC" w:date="2005-03-10T10:35:00Z">
              <w:r>
                <w:rPr>
                  <w:rFonts w:cs="Verdana" w:ascii="Verdana" w:hAnsi="Verdana"/>
                  <w:color w:val="000000"/>
                  <w:sz w:val="16"/>
                  <w:szCs w:val="16"/>
                </w:rPr>
                <w:t>Retail_ Plan Event. Choice_ Association. Retail_Promotional_ Plan Event</w:t>
              </w:r>
            </w:ins>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32" w:author="UCC" w:date="2005-03-10T10:35:00Z">
              <w:r>
                <w:rPr>
                  <w:rFonts w:cs="Verdana" w:ascii="Verdana" w:hAnsi="Verdana"/>
                  <w:color w:val="000000"/>
                  <w:sz w:val="16"/>
                  <w:szCs w:val="16"/>
                </w:rPr>
                <w:t>None</w:t>
              </w:r>
            </w:ins>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ins w:id="3433" w:author="UCC" w:date="2005-03-10T10:35:00Z">
              <w:r>
                <w:rPr>
                  <w:rFonts w:cs="Verdana" w:ascii="Verdana" w:hAnsi="Verdana"/>
                  <w:color w:val="000000"/>
                  <w:sz w:val="16"/>
                  <w:szCs w:val="16"/>
                </w:rPr>
                <w:t>1..1</w:t>
              </w:r>
            </w:ins>
          </w:p>
        </w:tc>
      </w:tr>
    </w:tbl>
    <w:p>
      <w:pPr>
        <w:pStyle w:val="Normal"/>
        <w:rPr>
          <w:ins w:id="3435" w:author="UCC" w:date="2005-03-10T10:35:00Z"/>
        </w:rPr>
      </w:pPr>
      <w:ins w:id="3434" w:author="UCC" w:date="2005-03-10T10:35:00Z">
        <w:r>
          <w:rPr/>
        </w:r>
      </w:ins>
    </w:p>
    <w:p>
      <w:pPr>
        <w:pStyle w:val="Normal"/>
        <w:rPr>
          <w:ins w:id="3437" w:author="UCC" w:date="2005-03-10T10:35:00Z"/>
        </w:rPr>
      </w:pPr>
      <w:ins w:id="3436" w:author="UCC" w:date="2005-03-10T10:35:00Z">
        <w:r>
          <w:rPr/>
        </w:r>
      </w:ins>
    </w:p>
    <w:p>
      <w:pPr>
        <w:pStyle w:val="Normal"/>
        <w:rPr>
          <w:ins w:id="3439" w:author="UCC" w:date="2004-08-10T11:18:00Z"/>
        </w:rPr>
      </w:pPr>
      <w:ins w:id="3438" w:author="UCC" w:date="2004-08-10T11:18:00Z">
        <w:r>
          <w:rPr/>
        </w:r>
      </w:ins>
    </w:p>
    <w:p>
      <w:pPr>
        <w:pStyle w:val="Normal"/>
        <w:rPr>
          <w:i/>
          <w:i/>
          <w:color w:val="808080"/>
          <w:sz w:val="16"/>
          <w:del w:id="3441" w:author="UCC" w:date="2005-02-08T10:55:00Z"/>
        </w:rPr>
      </w:pPr>
      <w:del w:id="3440" w:author="UCC" w:date="2005-02-08T10:55:00Z">
        <w:r>
          <w:rPr>
            <w:i/>
            <w:color w:val="808080"/>
            <w:sz w:val="16"/>
          </w:rPr>
          <w:delText>(Output from GDD should be pasted in this section.))</w:delText>
        </w:r>
      </w:del>
    </w:p>
    <w:p>
      <w:pPr>
        <w:pStyle w:val="Normal"/>
        <w:rPr>
          <w:del w:id="3443" w:author="UCC" w:date="2005-02-08T10:55:00Z"/>
        </w:rPr>
      </w:pPr>
      <w:del w:id="3442" w:author="UCC" w:date="2005-02-08T10:55:00Z">
        <w:r>
          <w:rPr/>
        </w:r>
      </w:del>
    </w:p>
    <w:p>
      <w:pPr>
        <w:pStyle w:val="Normal"/>
        <w:rPr>
          <w:ins w:id="3445" w:author="UCC" w:date="2005-03-10T10:35:00Z"/>
        </w:rPr>
      </w:pPr>
      <w:ins w:id="3444" w:author="UCC" w:date="2005-03-10T10:35:00Z">
        <w:r>
          <w:rPr/>
        </w:r>
      </w:ins>
    </w:p>
    <w:p>
      <w:pPr>
        <w:pStyle w:val="Normal"/>
        <w:rPr>
          <w:ins w:id="3447" w:author="UCC" w:date="2004-08-10T11:16:00Z"/>
        </w:rPr>
      </w:pPr>
      <w:ins w:id="3446" w:author="UCC" w:date="2004-08-10T11:16:00Z">
        <w:r>
          <w:rPr/>
        </w:r>
      </w:ins>
    </w:p>
    <w:p>
      <w:pPr>
        <w:pStyle w:val="Normal"/>
        <w:rPr>
          <w:ins w:id="3449" w:author="UCC" w:date="2004-08-10T11:21:00Z"/>
        </w:rPr>
      </w:pPr>
      <w:ins w:id="3448" w:author="UCC" w:date="2004-08-10T11:21:00Z">
        <w:r>
          <w:rPr/>
        </w:r>
      </w:ins>
    </w:p>
    <w:p>
      <w:pPr>
        <w:pStyle w:val="Normal"/>
        <w:jc w:val="center"/>
        <w:rPr>
          <w:ins w:id="3451" w:author="Umang Patel" w:date="2004-08-05T16:48:00Z"/>
        </w:rPr>
      </w:pPr>
      <w:del w:id="3450" w:author="UCC" w:date="2004-08-10T11:50:00Z">
        <w:r>
          <w:rPr/>
          <w:drawing>
            <wp:inline distT="0" distB="0" distL="0" distR="0">
              <wp:extent cx="6297930" cy="4850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6297930" cy="4850765"/>
                      </a:xfrm>
                      <a:prstGeom prst="rect">
                        <a:avLst/>
                      </a:prstGeom>
                    </pic:spPr>
                  </pic:pic>
                </a:graphicData>
              </a:graphic>
            </wp:inline>
          </w:drawing>
        </w:r>
      </w:del>
      <w:r>
        <w:br w:type="page"/>
      </w:r>
    </w:p>
    <w:p>
      <w:pPr>
        <w:pStyle w:val="Normal"/>
        <w:rPr>
          <w:b/>
          <w:b/>
          <w:del w:id="3453" w:author="UCC" w:date="2004-08-10T11:50:00Z"/>
        </w:rPr>
      </w:pPr>
      <w:del w:id="3452" w:author="UCC" w:date="2004-08-10T11:50:00Z">
        <w:r>
          <w:rPr>
            <w:b/>
          </w:rPr>
          <w:delText>Figure 1 - Class Diagram: Order</w:delText>
        </w:r>
      </w:del>
    </w:p>
    <w:p>
      <w:pPr>
        <w:pStyle w:val="Normal"/>
        <w:jc w:val="center"/>
        <w:rPr>
          <w:del w:id="3455" w:author="UCC" w:date="2004-08-10T11:50:00Z"/>
        </w:rPr>
      </w:pPr>
      <w:del w:id="3454" w:author="UCC" w:date="2004-08-10T11:29:00Z">
        <w:r>
          <w:rPr/>
          <w:drawing>
            <wp:inline distT="0" distB="0" distL="0" distR="0">
              <wp:extent cx="6873875" cy="51568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6873875" cy="5156835"/>
                      </a:xfrm>
                      <a:prstGeom prst="rect">
                        <a:avLst/>
                      </a:prstGeom>
                    </pic:spPr>
                  </pic:pic>
                </a:graphicData>
              </a:graphic>
            </wp:inline>
          </w:drawing>
        </w:r>
      </w:del>
    </w:p>
    <w:p>
      <w:pPr>
        <w:pStyle w:val="Normal"/>
        <w:rPr>
          <w:b/>
          <w:b/>
          <w:del w:id="3457" w:author="UCC" w:date="2004-08-10T11:29:00Z"/>
        </w:rPr>
      </w:pPr>
      <w:del w:id="3456" w:author="UCC" w:date="2004-08-10T11:29:00Z">
        <w:r>
          <w:rPr>
            <w:b/>
          </w:rPr>
          <w:delText>Figure 2 - Class Diagram: Cross Docking Order</w:delText>
        </w:r>
      </w:del>
    </w:p>
    <w:p>
      <w:pPr>
        <w:pStyle w:val="Normal"/>
        <w:rPr>
          <w:b/>
          <w:b/>
          <w:del w:id="3467" w:author="UCC" w:date="2004-08-10T11:50:00Z"/>
        </w:rPr>
      </w:pPr>
      <w:ins w:id="3458" w:author="Umang Patel" w:date="2004-08-05T16:43:00Z">
        <w:del w:id="3459" w:author="UCC" w:date="2004-08-10T11:50:00Z">
          <w:r>
            <w:rPr/>
            <w:drawing>
              <wp:inline distT="0" distB="0" distL="0" distR="0">
                <wp:extent cx="8241030" cy="5287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8241030" cy="5287010"/>
                        </a:xfrm>
                        <a:prstGeom prst="rect">
                          <a:avLst/>
                        </a:prstGeom>
                      </pic:spPr>
                    </pic:pic>
                  </a:graphicData>
                </a:graphic>
              </wp:inline>
            </w:drawing>
          </w:r>
        </w:del>
      </w:ins>
      <w:ins w:id="3460" w:author="Umang Patel" w:date="2004-08-09T09:55:00Z">
        <w:del w:id="3461" w:author="UCC" w:date="2004-08-10T11:50:00Z">
          <w:r>
            <w:rPr>
              <w:rFonts w:eastAsia="Arial"/>
            </w:rPr>
            <w:delText xml:space="preserve">   </w:delText>
          </w:r>
        </w:del>
      </w:ins>
      <w:ins w:id="3462" w:author="Umang Patel" w:date="2004-08-05T16:49:00Z">
        <w:del w:id="3463" w:author="UCC" w:date="2004-08-10T11:50:00Z">
          <w:r>
            <w:rPr>
              <w:b/>
            </w:rPr>
            <w:delText xml:space="preserve">Figure 3 </w:delText>
          </w:r>
        </w:del>
      </w:ins>
      <w:ins w:id="3464" w:author="Umang Patel" w:date="2004-08-09T09:57:00Z">
        <w:del w:id="3465" w:author="UCC" w:date="2004-08-10T11:50:00Z">
          <w:r>
            <w:rPr>
              <w:b/>
            </w:rPr>
            <w:delText>–</w:delText>
          </w:r>
        </w:del>
      </w:ins>
      <w:del w:id="3466" w:author="UCC" w:date="2004-08-10T11:50:00Z">
        <w:r>
          <w:rPr>
            <w:b/>
          </w:rPr>
          <w:delText xml:space="preserve"> Class Diagram: Order Common</w:delText>
        </w:r>
      </w:del>
    </w:p>
    <w:p>
      <w:pPr>
        <w:pStyle w:val="Normal"/>
        <w:rPr>
          <w:del w:id="3469" w:author="Umang Patel" w:date="2004-08-05T16:46:00Z"/>
        </w:rPr>
      </w:pPr>
      <w:del w:id="3468" w:author="Umang Patel" w:date="2004-08-04T12:36:00Z">
        <w:r>
          <w:rPr/>
          <w:delText>No Existing Model, this is new functionality, please skip to section 4.3 New Model.</w:delText>
        </w:r>
      </w:del>
    </w:p>
    <w:p>
      <w:pPr>
        <w:pStyle w:val="Normal"/>
        <w:rPr>
          <w:ins w:id="3471" w:author="UCC" w:date="2004-04-02T17:11:00Z"/>
        </w:rPr>
      </w:pPr>
      <w:ins w:id="3470" w:author="UCC" w:date="2004-04-02T17:11:00Z">
        <w:r>
          <w:rPr/>
        </w:r>
      </w:ins>
    </w:p>
    <w:p>
      <w:pPr>
        <w:pStyle w:val="Heading3"/>
        <w:rPr>
          <w:del w:id="3473" w:author="UCC" w:date="2004-08-10T11:50:00Z"/>
        </w:rPr>
      </w:pPr>
      <w:del w:id="3472" w:author="UCC" w:date="2004-08-10T11:50:00Z">
        <w:r>
          <w:rPr/>
          <w:delText>Data Classes</w:delText>
        </w:r>
      </w:del>
    </w:p>
    <w:p>
      <w:pPr>
        <w:pStyle w:val="Heading3"/>
        <w:rPr>
          <w:del w:id="3475" w:author="UCC" w:date="2004-08-10T11:50:00Z"/>
        </w:rPr>
      </w:pPr>
      <w:del w:id="3474" w:author="UCC" w:date="2004-08-10T11:50:00Z">
        <w:r>
          <w:rPr/>
        </w:r>
      </w:del>
    </w:p>
    <w:p>
      <w:pPr>
        <w:pStyle w:val="Heading3"/>
        <w:rPr>
          <w:del w:id="3477" w:author="UCC" w:date="2004-08-10T11:50:00Z"/>
        </w:rPr>
      </w:pPr>
      <w:del w:id="3476" w:author="UCC" w:date="2004-08-10T11:50:00Z">
        <w:r>
          <w:rPr/>
          <w:delText xml:space="preserve">Data Description </w:delText>
        </w:r>
      </w:del>
    </w:p>
    <w:p>
      <w:pPr>
        <w:pStyle w:val="Heading3"/>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478" w:author="Coen Jansen" w:date="2003-10-28T08:56:00Z">
              <w:r>
                <w:rPr>
                  <w:sz w:val="16"/>
                </w:rPr>
                <w:delText>Data Name</w:delText>
              </w:r>
            </w:del>
          </w:p>
        </w:tc>
        <w:tc>
          <w:tcPr>
            <w:tcW w:w="1891" w:type="dxa"/>
            <w:tcBorders/>
            <w:shd w:fill="CCCCCC" w:val="clear"/>
          </w:tcPr>
          <w:p>
            <w:pPr>
              <w:pStyle w:val="Normal"/>
              <w:jc w:val="center"/>
              <w:rPr/>
            </w:pPr>
            <w:del w:id="3479" w:author="Coen Jansen" w:date="2003-10-28T08:56:00Z">
              <w:r>
                <w:rPr>
                  <w:sz w:val="16"/>
                </w:rPr>
                <w:delText>Definition</w:delText>
              </w:r>
            </w:del>
          </w:p>
        </w:tc>
        <w:tc>
          <w:tcPr>
            <w:tcW w:w="990" w:type="dxa"/>
            <w:tcBorders/>
            <w:shd w:fill="CCCCCC" w:val="clear"/>
          </w:tcPr>
          <w:p>
            <w:pPr>
              <w:pStyle w:val="Normal"/>
              <w:jc w:val="center"/>
              <w:rPr>
                <w:sz w:val="16"/>
                <w:del w:id="3481" w:author="Coen Jansen" w:date="2003-10-28T08:56:00Z"/>
              </w:rPr>
            </w:pPr>
            <w:del w:id="3480" w:author="Coen Jansen" w:date="2003-10-28T08:56:00Z">
              <w:r>
                <w:rPr>
                  <w:sz w:val="16"/>
                </w:rPr>
                <w:delText xml:space="preserve">Mandatory </w:delText>
              </w:r>
            </w:del>
          </w:p>
          <w:p>
            <w:pPr>
              <w:pStyle w:val="Normal"/>
              <w:jc w:val="center"/>
              <w:rPr>
                <w:sz w:val="16"/>
              </w:rPr>
            </w:pPr>
            <w:del w:id="3482" w:author="Coen Jansen" w:date="2003-10-28T08:56:00Z">
              <w:r>
                <w:rPr>
                  <w:sz w:val="16"/>
                </w:rPr>
                <w:delText xml:space="preserve">/ Optional </w:delText>
              </w:r>
            </w:del>
          </w:p>
        </w:tc>
        <w:tc>
          <w:tcPr>
            <w:tcW w:w="1260" w:type="dxa"/>
            <w:tcBorders/>
            <w:shd w:fill="CCCCCC" w:val="clear"/>
          </w:tcPr>
          <w:p>
            <w:pPr>
              <w:pStyle w:val="Normal"/>
              <w:jc w:val="center"/>
              <w:rPr>
                <w:sz w:val="16"/>
              </w:rPr>
            </w:pPr>
            <w:del w:id="3483" w:author="Coen Jansen" w:date="2003-10-28T08:56:00Z">
              <w:r>
                <w:rPr>
                  <w:sz w:val="16"/>
                </w:rPr>
                <w:delText>Dependencies</w:delText>
              </w:r>
            </w:del>
          </w:p>
        </w:tc>
        <w:tc>
          <w:tcPr>
            <w:tcW w:w="720" w:type="dxa"/>
            <w:tcBorders/>
            <w:shd w:fill="CCCCCC" w:val="clear"/>
          </w:tcPr>
          <w:p>
            <w:pPr>
              <w:pStyle w:val="Normal"/>
              <w:jc w:val="center"/>
              <w:rPr>
                <w:sz w:val="16"/>
              </w:rPr>
            </w:pPr>
            <w:del w:id="3484" w:author="Coen Jansen" w:date="2003-10-28T08:56:00Z">
              <w:r>
                <w:rPr>
                  <w:sz w:val="16"/>
                </w:rPr>
                <w:delText>Type</w:delText>
              </w:r>
            </w:del>
          </w:p>
        </w:tc>
        <w:tc>
          <w:tcPr>
            <w:tcW w:w="810" w:type="dxa"/>
            <w:tcBorders/>
            <w:shd w:fill="CCCCCC" w:val="clear"/>
          </w:tcPr>
          <w:p>
            <w:pPr>
              <w:pStyle w:val="Normal"/>
              <w:jc w:val="center"/>
              <w:rPr>
                <w:sz w:val="16"/>
                <w:del w:id="3486" w:author="Coen Jansen" w:date="2003-10-28T08:56:00Z"/>
              </w:rPr>
            </w:pPr>
            <w:del w:id="3485" w:author="Coen Jansen" w:date="2003-10-28T08:56:00Z">
              <w:r>
                <w:rPr>
                  <w:sz w:val="16"/>
                </w:rPr>
                <w:delText>Min</w:delText>
              </w:r>
            </w:del>
          </w:p>
          <w:p>
            <w:pPr>
              <w:pStyle w:val="Normal"/>
              <w:jc w:val="center"/>
              <w:rPr>
                <w:sz w:val="16"/>
              </w:rPr>
            </w:pPr>
            <w:del w:id="3487" w:author="Coen Jansen" w:date="2003-10-28T08:56:00Z">
              <w:r>
                <w:rPr>
                  <w:sz w:val="16"/>
                </w:rPr>
                <w:delText>Length</w:delText>
              </w:r>
            </w:del>
          </w:p>
        </w:tc>
        <w:tc>
          <w:tcPr>
            <w:tcW w:w="810" w:type="dxa"/>
            <w:tcBorders/>
            <w:shd w:fill="CCCCCC" w:val="clear"/>
          </w:tcPr>
          <w:p>
            <w:pPr>
              <w:pStyle w:val="Normal"/>
              <w:jc w:val="center"/>
              <w:rPr>
                <w:sz w:val="16"/>
                <w:del w:id="3489" w:author="Coen Jansen" w:date="2003-10-28T08:56:00Z"/>
              </w:rPr>
            </w:pPr>
            <w:del w:id="3488" w:author="Coen Jansen" w:date="2003-10-28T08:56:00Z">
              <w:r>
                <w:rPr>
                  <w:sz w:val="16"/>
                </w:rPr>
                <w:delText>Max</w:delText>
              </w:r>
            </w:del>
          </w:p>
          <w:p>
            <w:pPr>
              <w:pStyle w:val="Normal"/>
              <w:jc w:val="center"/>
              <w:rPr>
                <w:sz w:val="16"/>
              </w:rPr>
            </w:pPr>
            <w:del w:id="3490" w:author="Coen Jansen" w:date="2003-10-28T08:56:00Z">
              <w:r>
                <w:rPr>
                  <w:sz w:val="16"/>
                </w:rPr>
                <w:delText>Length</w:delText>
              </w:r>
            </w:del>
          </w:p>
        </w:tc>
        <w:tc>
          <w:tcPr>
            <w:tcW w:w="903" w:type="dxa"/>
            <w:tcBorders/>
            <w:shd w:fill="CCCCCC" w:val="clear"/>
          </w:tcPr>
          <w:p>
            <w:pPr>
              <w:pStyle w:val="Normal"/>
              <w:jc w:val="center"/>
              <w:rPr>
                <w:sz w:val="16"/>
                <w:del w:id="3492" w:author="Coen Jansen" w:date="2003-10-28T08:56:00Z"/>
              </w:rPr>
            </w:pPr>
            <w:del w:id="3491" w:author="Coen Jansen" w:date="2003-10-28T08:56:00Z">
              <w:r>
                <w:rPr>
                  <w:sz w:val="16"/>
                </w:rPr>
                <w:delText xml:space="preserve">Decimal </w:delText>
              </w:r>
            </w:del>
          </w:p>
          <w:p>
            <w:pPr>
              <w:pStyle w:val="Normal"/>
              <w:jc w:val="center"/>
              <w:rPr>
                <w:sz w:val="16"/>
              </w:rPr>
            </w:pPr>
            <w:del w:id="3493" w:author="Coen Jansen" w:date="2003-10-28T08:56:00Z">
              <w:r>
                <w:rPr>
                  <w:sz w:val="16"/>
                </w:rPr>
                <w:delText>Places</w:delText>
              </w:r>
            </w:del>
          </w:p>
        </w:tc>
        <w:tc>
          <w:tcPr>
            <w:tcW w:w="1017" w:type="dxa"/>
            <w:tcBorders/>
            <w:shd w:fill="CCCCCC" w:val="clear"/>
          </w:tcPr>
          <w:p>
            <w:pPr>
              <w:pStyle w:val="Normal"/>
              <w:jc w:val="center"/>
              <w:rPr>
                <w:sz w:val="16"/>
              </w:rPr>
            </w:pPr>
            <w:del w:id="3494" w:author="Coen Jansen" w:date="2003-10-28T08:56:00Z">
              <w:r>
                <w:rPr>
                  <w:sz w:val="16"/>
                </w:rPr>
                <w:delText>Min Value</w:delText>
              </w:r>
            </w:del>
          </w:p>
        </w:tc>
        <w:tc>
          <w:tcPr>
            <w:tcW w:w="1059" w:type="dxa"/>
            <w:tcBorders/>
            <w:shd w:fill="CCCCCC" w:val="clear"/>
          </w:tcPr>
          <w:p>
            <w:pPr>
              <w:pStyle w:val="Normal"/>
              <w:jc w:val="center"/>
              <w:rPr>
                <w:sz w:val="16"/>
              </w:rPr>
            </w:pPr>
            <w:del w:id="3495" w:author="Coen Jansen" w:date="2003-10-28T08:56:00Z">
              <w:r>
                <w:rPr>
                  <w:sz w:val="16"/>
                </w:rPr>
                <w:delText>Max Value</w:delText>
              </w:r>
            </w:del>
          </w:p>
        </w:tc>
        <w:tc>
          <w:tcPr>
            <w:tcW w:w="985" w:type="dxa"/>
            <w:tcBorders/>
            <w:shd w:fill="CCCCCC" w:val="clear"/>
          </w:tcPr>
          <w:p>
            <w:pPr>
              <w:pStyle w:val="Normal"/>
              <w:jc w:val="center"/>
              <w:rPr>
                <w:sz w:val="16"/>
              </w:rPr>
            </w:pPr>
            <w:del w:id="3496" w:author="Coen Jansen" w:date="2003-10-28T08:56:00Z">
              <w:r>
                <w:rPr>
                  <w:sz w:val="16"/>
                </w:rPr>
                <w:delText>Code List</w:delText>
              </w:r>
            </w:del>
          </w:p>
        </w:tc>
        <w:tc>
          <w:tcPr>
            <w:tcW w:w="1244" w:type="dxa"/>
            <w:tcBorders/>
            <w:shd w:fill="CCCCCC" w:val="clear"/>
          </w:tcPr>
          <w:p>
            <w:pPr>
              <w:pStyle w:val="Normal"/>
              <w:jc w:val="center"/>
              <w:rPr/>
            </w:pPr>
            <w:del w:id="3497"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snapToGrid w:val="false"/>
              <w:rPr>
                <w:sz w:val="16"/>
              </w:rPr>
            </w:pPr>
            <w:r>
              <w:rPr>
                <w:sz w:val="16"/>
              </w:rPr>
            </w:r>
          </w:p>
        </w:tc>
        <w:tc>
          <w:tcPr>
            <w:tcW w:w="990" w:type="dxa"/>
            <w:tcBorders/>
          </w:tcPr>
          <w:p>
            <w:pPr>
              <w:pStyle w:val="Normal"/>
              <w:tabs>
                <w:tab w:val="clear" w:pos="709"/>
                <w:tab w:val="left" w:pos="2235" w:leader="none"/>
              </w:tabs>
              <w:snapToGrid w:val="false"/>
              <w:rPr>
                <w:sz w:val="16"/>
              </w:rPr>
            </w:pPr>
            <w:r>
              <w:rPr>
                <w:sz w:val="16"/>
              </w:rPr>
            </w:r>
          </w:p>
        </w:tc>
        <w:tc>
          <w:tcPr>
            <w:tcW w:w="1260" w:type="dxa"/>
            <w:tcBorders/>
          </w:tcPr>
          <w:p>
            <w:pPr>
              <w:pStyle w:val="Normal"/>
              <w:tabs>
                <w:tab w:val="clear" w:pos="709"/>
                <w:tab w:val="left" w:pos="2235" w:leader="none"/>
              </w:tabs>
              <w:snapToGrid w:val="false"/>
              <w:rPr>
                <w:sz w:val="16"/>
              </w:rPr>
            </w:pPr>
            <w:r>
              <w:rPr>
                <w:sz w:val="16"/>
              </w:rPr>
            </w:r>
          </w:p>
        </w:tc>
        <w:tc>
          <w:tcPr>
            <w:tcW w:w="72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810" w:type="dxa"/>
            <w:tcBorders/>
          </w:tcPr>
          <w:p>
            <w:pPr>
              <w:pStyle w:val="Normal"/>
              <w:tabs>
                <w:tab w:val="clear" w:pos="709"/>
                <w:tab w:val="left" w:pos="2235" w:leader="none"/>
              </w:tabs>
              <w:snapToGrid w:val="false"/>
              <w:rPr>
                <w:sz w:val="16"/>
              </w:rPr>
            </w:pPr>
            <w:r>
              <w:rPr>
                <w:sz w:val="16"/>
              </w:rPr>
            </w:r>
          </w:p>
        </w:tc>
        <w:tc>
          <w:tcPr>
            <w:tcW w:w="903" w:type="dxa"/>
            <w:tcBorders/>
          </w:tcPr>
          <w:p>
            <w:pPr>
              <w:pStyle w:val="Normal"/>
              <w:tabs>
                <w:tab w:val="clear" w:pos="709"/>
                <w:tab w:val="left" w:pos="2235" w:leader="none"/>
              </w:tabs>
              <w:snapToGrid w:val="false"/>
              <w:rPr>
                <w:sz w:val="16"/>
              </w:rPr>
            </w:pPr>
            <w:r>
              <w:rPr>
                <w:sz w:val="16"/>
              </w:rPr>
            </w:r>
          </w:p>
        </w:tc>
        <w:tc>
          <w:tcPr>
            <w:tcW w:w="1017" w:type="dxa"/>
            <w:tcBorders/>
          </w:tcPr>
          <w:p>
            <w:pPr>
              <w:pStyle w:val="Normal"/>
              <w:tabs>
                <w:tab w:val="clear" w:pos="709"/>
                <w:tab w:val="left" w:pos="2235" w:leader="none"/>
              </w:tabs>
              <w:snapToGrid w:val="false"/>
              <w:rPr>
                <w:sz w:val="16"/>
              </w:rPr>
            </w:pPr>
            <w:r>
              <w:rPr>
                <w:sz w:val="16"/>
              </w:rPr>
            </w:r>
          </w:p>
        </w:tc>
        <w:tc>
          <w:tcPr>
            <w:tcW w:w="1059" w:type="dxa"/>
            <w:tcBorders/>
          </w:tcPr>
          <w:p>
            <w:pPr>
              <w:pStyle w:val="Normal"/>
              <w:tabs>
                <w:tab w:val="clear" w:pos="709"/>
                <w:tab w:val="left" w:pos="2235" w:leader="none"/>
              </w:tabs>
              <w:snapToGrid w:val="false"/>
              <w:rPr>
                <w:sz w:val="16"/>
              </w:rPr>
            </w:pPr>
            <w:r>
              <w:rPr>
                <w:sz w:val="16"/>
              </w:rPr>
            </w:r>
          </w:p>
        </w:tc>
        <w:tc>
          <w:tcPr>
            <w:tcW w:w="985" w:type="dxa"/>
            <w:tcBorders/>
          </w:tcPr>
          <w:p>
            <w:pPr>
              <w:pStyle w:val="Normal"/>
              <w:tabs>
                <w:tab w:val="clear" w:pos="709"/>
                <w:tab w:val="left" w:pos="2235" w:leader="none"/>
              </w:tabs>
              <w:snapToGrid w:val="false"/>
              <w:rPr>
                <w:sz w:val="16"/>
              </w:rPr>
            </w:pPr>
            <w:r>
              <w:rPr>
                <w:sz w:val="16"/>
              </w:rPr>
            </w:r>
          </w:p>
        </w:tc>
        <w:tc>
          <w:tcPr>
            <w:tcW w:w="1244" w:type="dxa"/>
            <w:tcBorders/>
          </w:tcPr>
          <w:p>
            <w:pPr>
              <w:pStyle w:val="Normal"/>
              <w:tabs>
                <w:tab w:val="clear" w:pos="709"/>
                <w:tab w:val="left" w:pos="2235" w:leader="none"/>
              </w:tabs>
              <w:snapToGrid w:val="false"/>
              <w:rPr>
                <w:sz w:val="16"/>
              </w:rPr>
            </w:pPr>
            <w:r>
              <w:rPr>
                <w:sz w:val="16"/>
              </w:rPr>
            </w:r>
          </w:p>
        </w:tc>
      </w:tr>
    </w:tbl>
    <w:p>
      <w:pPr>
        <w:pStyle w:val="Heading3"/>
        <w:rPr>
          <w:del w:id="3499" w:author="Unknown" w:date="0-00-00T00:00:00Z"/>
        </w:rPr>
      </w:pPr>
      <w:del w:id="3498" w:author="Unknown" w:date="0-00-00T00:00:00Z">
        <w:r>
          <w:rPr/>
        </w:r>
      </w:del>
    </w:p>
    <w:p>
      <w:pPr>
        <w:pStyle w:val="Heading3"/>
        <w:rPr>
          <w:del w:id="3501" w:author="regenald kramer" w:date="2004-09-02T12:37:00Z"/>
        </w:rPr>
      </w:pPr>
      <w:del w:id="3500" w:author="regenald kramer" w:date="2004-09-02T12:37:00Z">
        <w:r>
          <w:rPr/>
        </w:r>
      </w:del>
    </w:p>
    <w:p>
      <w:pPr>
        <w:pStyle w:val="Heading3"/>
        <w:rPr>
          <w:del w:id="3503" w:author="Unknown" w:date="0-00-00T00:00:00Z"/>
        </w:rPr>
      </w:pPr>
      <w:del w:id="3502" w:author="Unknown" w:date="0-00-00T00:00:00Z">
        <w:r>
          <w:rPr/>
        </w:r>
      </w:del>
    </w:p>
    <w:p>
      <w:pPr>
        <w:pStyle w:val="Heading3"/>
        <w:rPr>
          <w:del w:id="3505" w:author="regenald kramer" w:date="2004-09-02T12:37:00Z"/>
        </w:rPr>
      </w:pPr>
      <w:del w:id="3504" w:author="regenald kramer" w:date="2004-09-02T12:37:00Z">
        <w:r>
          <w:rPr/>
        </w:r>
      </w:del>
    </w:p>
    <w:p>
      <w:pPr>
        <w:pStyle w:val="Heading3"/>
        <w:rPr/>
      </w:pPr>
      <w:ins w:id="3506" w:author="UCC" w:date="2004-08-11T15:42:00Z">
        <w:bookmarkStart w:id="29" w:name="__RefHeading___Toc88996051"/>
        <w:bookmarkEnd w:id="29"/>
        <w:r>
          <w:rPr/>
          <w:t>Class Diagrams</w:t>
        </w:r>
      </w:ins>
    </w:p>
    <w:p>
      <w:pPr>
        <w:pStyle w:val="Normal"/>
        <w:rPr>
          <w:ins w:id="3508" w:author="UCC" w:date="2005-03-10T12:17:00Z"/>
        </w:rPr>
      </w:pPr>
      <w:ins w:id="3507" w:author="UCC" w:date="2005-03-10T12:17:00Z">
        <w:r>
          <w:rPr/>
        </w:r>
      </w:ins>
    </w:p>
    <w:p>
      <w:pPr>
        <w:pStyle w:val="Normal"/>
        <w:rPr>
          <w:ins w:id="3510" w:author="UCC" w:date="2005-03-10T12:17:00Z"/>
        </w:rPr>
      </w:pPr>
      <w:ins w:id="3509" w:author="UCC" w:date="2005-03-10T12:17:00Z">
        <w:r>
          <w:rPr/>
        </w:r>
      </w:ins>
    </w:p>
    <w:p>
      <w:pPr>
        <w:pStyle w:val="Normal"/>
        <w:rPr>
          <w:ins w:id="3512" w:author="UCC" w:date="2005-03-10T12:17:00Z"/>
        </w:rPr>
      </w:pPr>
      <w:ins w:id="3511" w:author="UCC" w:date="2005-03-10T12:17:00Z">
        <w:r>
          <w:rPr/>
          <w:drawing>
            <wp:inline distT="0" distB="0" distL="0" distR="0">
              <wp:extent cx="5482590" cy="4736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3" t="-4" r="-3" b="-4"/>
                      <a:stretch>
                        <a:fillRect/>
                      </a:stretch>
                    </pic:blipFill>
                    <pic:spPr bwMode="auto">
                      <a:xfrm>
                        <a:off x="0" y="0"/>
                        <a:ext cx="5482590" cy="4736465"/>
                      </a:xfrm>
                      <a:prstGeom prst="rect">
                        <a:avLst/>
                      </a:prstGeom>
                    </pic:spPr>
                  </pic:pic>
                </a:graphicData>
              </a:graphic>
            </wp:inline>
          </w:drawing>
        </w:r>
      </w:ins>
    </w:p>
    <w:p>
      <w:pPr>
        <w:pStyle w:val="Normal"/>
        <w:rPr>
          <w:ins w:id="3514" w:author="UCC" w:date="2005-03-10T12:17:00Z"/>
        </w:rPr>
      </w:pPr>
      <w:ins w:id="3513" w:author="UCC" w:date="2005-03-10T12:17:00Z">
        <w:r>
          <w:rPr/>
        </w:r>
      </w:ins>
    </w:p>
    <w:p>
      <w:pPr>
        <w:pStyle w:val="Normal"/>
        <w:rPr>
          <w:ins w:id="3516" w:author="UCC" w:date="2004-11-23T17:55:00Z"/>
        </w:rPr>
      </w:pPr>
      <w:ins w:id="3515" w:author="UCC" w:date="2004-11-23T17:55:00Z">
        <w:r>
          <w:rPr/>
        </w:r>
      </w:ins>
    </w:p>
    <w:p>
      <w:pPr>
        <w:pStyle w:val="Heading3"/>
        <w:rPr>
          <w:ins w:id="3518" w:author="UCC" w:date="2004-11-23T17:55:00Z"/>
        </w:rPr>
      </w:pPr>
      <w:ins w:id="3517" w:author="UCC" w:date="2004-11-23T17:55:00Z">
        <w:bookmarkStart w:id="30" w:name="__RefHeading___Toc88996052"/>
        <w:bookmarkEnd w:id="30"/>
        <w:r>
          <w:rPr/>
          <w:t>Code Lists</w:t>
        </w:r>
      </w:ins>
    </w:p>
    <w:p>
      <w:pPr>
        <w:pStyle w:val="Normal"/>
        <w:rPr>
          <w:i/>
          <w:i/>
          <w:color w:val="808080"/>
          <w:sz w:val="16"/>
          <w:ins w:id="3520" w:author="UCC" w:date="2004-11-23T17:55:00Z"/>
        </w:rPr>
      </w:pPr>
      <w:ins w:id="3519" w:author="UCC" w:date="2004-11-23T17:55:00Z">
        <w:r>
          <w:rPr>
            <w:i/>
            <w:color w:val="808080"/>
            <w:sz w:val="16"/>
          </w:rPr>
        </w:r>
      </w:ins>
    </w:p>
    <w:p>
      <w:pPr>
        <w:pStyle w:val="Normal"/>
        <w:rPr>
          <w:i/>
          <w:i/>
          <w:color w:val="808080"/>
          <w:sz w:val="16"/>
          <w:ins w:id="3522" w:author="UCC" w:date="2004-11-23T17:55:00Z"/>
        </w:rPr>
      </w:pPr>
      <w:ins w:id="3521" w:author="UCC" w:date="2004-11-23T17:55:00Z">
        <w:r>
          <w:rPr>
            <w:i/>
            <w:color w:val="808080"/>
            <w:sz w:val="16"/>
          </w:rPr>
        </w:r>
      </w:ins>
    </w:p>
    <w:p>
      <w:pPr>
        <w:pStyle w:val="Normal"/>
        <w:rPr>
          <w:i/>
          <w:i/>
          <w:color w:val="808080"/>
          <w:sz w:val="16"/>
          <w:ins w:id="3524" w:author="UCC" w:date="2004-11-23T17:55:00Z"/>
        </w:rPr>
      </w:pPr>
      <w:ins w:id="3523" w:author="UCC" w:date="2004-11-23T17:55:00Z">
        <w:r>
          <w:rPr>
            <w:i/>
            <w:color w:val="808080"/>
            <w:sz w:val="16"/>
          </w:rPr>
        </w:r>
      </w:ins>
    </w:p>
    <w:p>
      <w:pPr>
        <w:pStyle w:val="Normal"/>
        <w:rPr>
          <w:del w:id="3526" w:author="regenald kramer" w:date="2004-09-02T12:38:00Z"/>
        </w:rPr>
      </w:pPr>
      <w:del w:id="3525" w:author="regenald kramer" w:date="2004-09-02T12:38:00Z">
        <w:r>
          <w:rPr/>
        </w:r>
      </w:del>
    </w:p>
    <w:p>
      <w:pPr>
        <w:pStyle w:val="Normal"/>
        <w:rPr>
          <w:ins w:id="3528" w:author="UCC" w:date="2004-08-11T15:43:00Z"/>
        </w:rPr>
      </w:pPr>
      <w:ins w:id="3527" w:author="UCC" w:date="2004-08-11T15:43:00Z">
        <w:r>
          <w:rPr/>
        </w:r>
      </w:ins>
    </w:p>
    <w:p>
      <w:pPr>
        <w:pStyle w:val="Normal"/>
        <w:rPr>
          <w:del w:id="3534" w:author="UCC" w:date="2004-08-11T15:21:00Z"/>
        </w:rPr>
      </w:pPr>
      <w:ins w:id="3529" w:author="UCC" w:date="2004-08-11T15:43:00Z">
        <w:del w:id="3530" w:author="regenald kramer" w:date="2004-09-02T12:36:00Z">
          <w:r>
            <w:rPr/>
            <w:delText>Enumerated</w:delText>
          </w:r>
        </w:del>
      </w:ins>
      <w:ins w:id="3531" w:author="regenald kramer" w:date="2004-09-02T12:36:00Z">
        <w:del w:id="3532" w:author="UCC" w:date="2004-11-23T17:51:00Z">
          <w:r>
            <w:rPr/>
            <w:delText>Code</w:delText>
          </w:r>
        </w:del>
      </w:ins>
      <w:ins w:id="3533" w:author="UCC" w:date="2004-08-11T15:43:00Z">
        <w:r>
          <w:rPr/>
          <w:t>Class Diagram for .....Business Document ....</w:t>
        </w:r>
      </w:ins>
    </w:p>
    <w:p>
      <w:pPr>
        <w:pStyle w:val="Normal"/>
        <w:rPr>
          <w:del w:id="3536" w:author="UCC" w:date="2004-08-10T14:28:00Z"/>
        </w:rPr>
      </w:pPr>
      <w:del w:id="3535" w:author="UCC" w:date="2004-08-10T14:28:00Z">
        <w:r>
          <w:rPr/>
        </w:r>
      </w:del>
    </w:p>
    <w:p>
      <w:pPr>
        <w:pStyle w:val="ModelText"/>
        <w:spacing w:lineRule="atLeast" w:line="240"/>
        <w:rPr>
          <w:del w:id="3538" w:author="UCC" w:date="2004-08-10T14:28:00Z"/>
        </w:rPr>
      </w:pPr>
      <w:del w:id="3537" w:author="UCC" w:date="2004-08-10T14:28:00Z">
        <w:r>
          <w:rPr/>
          <w:delText>New Model</w:delText>
        </w:r>
      </w:del>
    </w:p>
    <w:p>
      <w:pPr>
        <w:pStyle w:val="Normal"/>
        <w:rPr>
          <w:del w:id="3540" w:author="UCC" w:date="2004-04-02T17:12:00Z"/>
        </w:rPr>
      </w:pPr>
      <w:del w:id="3539" w:author="UCC" w:date="2004-08-10T14:28:00Z">
        <w:r>
          <w:rPr/>
          <w:delText>Data Classes</w:delText>
        </w:r>
      </w:del>
    </w:p>
    <w:p>
      <w:pPr>
        <w:pStyle w:val="Normal"/>
        <w:rPr>
          <w:del w:id="3542" w:author="UCC" w:date="2004-08-10T14:27:00Z"/>
        </w:rPr>
      </w:pPr>
      <w:del w:id="3541" w:author="UCC" w:date="2004-08-10T14:27:00Z">
        <w:r>
          <w:rPr/>
        </w:r>
      </w:del>
    </w:p>
    <w:p>
      <w:pPr>
        <w:pStyle w:val="Heading1"/>
        <w:rPr>
          <w:del w:id="3544" w:author="UCC" w:date="2004-08-10T14:27:00Z"/>
        </w:rPr>
      </w:pPr>
      <w:del w:id="3543" w:author="UCC" w:date="2004-08-10T14:27:00Z">
        <w:r>
          <w:rPr/>
        </w:r>
      </w:del>
    </w:p>
    <w:p>
      <w:pPr>
        <w:pStyle w:val="Normal"/>
        <w:rPr>
          <w:del w:id="3548" w:author="UCC" w:date="2004-08-10T13:22:00Z"/>
        </w:rPr>
      </w:pPr>
      <w:ins w:id="3545" w:author="Umang Patel" w:date="2004-08-09T10:05:00Z">
        <w:del w:id="3546" w:author="UCC" w:date="2004-08-10T13:22:00Z">
          <w:r>
            <w:rPr/>
            <w:delText>Document class diagram (</w:delText>
          </w:r>
        </w:del>
      </w:ins>
      <w:del w:id="3547" w:author="UCC" w:date="2004-08-10T13:22:00Z">
        <w:r>
          <w:rPr/>
          <w:delText>Common Library: Common: Components: Document)</w:delText>
        </w:r>
      </w:del>
    </w:p>
    <w:p>
      <w:pPr>
        <w:pStyle w:val="Normal"/>
        <w:rPr>
          <w:del w:id="3552" w:author="UCC" w:date="2004-08-10T13:22:00Z"/>
        </w:rPr>
      </w:pPr>
      <w:ins w:id="3549" w:author="Umang Patel" w:date="2004-08-09T10:19:00Z">
        <w:del w:id="3550" w:author="UCC" w:date="2004-08-10T13:22:00Z">
          <w:r>
            <w:rPr/>
            <w:delText>Added LineItemCount class</w:delText>
          </w:r>
        </w:del>
      </w:ins>
      <w:del w:id="3551" w:author="UCC" w:date="2004-08-10T13:22:00Z">
        <w:r>
          <w:rPr/>
          <w:tab/>
          <w:tab/>
          <w:tab/>
          <w:tab/>
        </w:r>
      </w:del>
    </w:p>
    <w:p>
      <w:pPr>
        <w:pStyle w:val="Normal"/>
        <w:widowControl/>
        <w:suppressAutoHyphens w:val="false"/>
        <w:bidi w:val="0"/>
        <w:spacing w:lineRule="auto" w:line="240"/>
        <w:rPr>
          <w:del w:id="3554" w:author="UCC" w:date="2004-08-10T13:22:00Z"/>
        </w:rPr>
      </w:pPr>
      <w:del w:id="3553" w:author="UCC" w:date="2004-08-10T13:22:00Z">
        <w:r>
          <w:rPr/>
          <w:delText xml:space="preserve">Contains attribute: number </w:delText>
        </w:r>
      </w:del>
    </w:p>
    <w:p>
      <w:pPr>
        <w:pStyle w:val="Normal"/>
        <w:numPr>
          <w:ilvl w:val="1"/>
          <w:numId w:val="16"/>
        </w:numPr>
        <w:rPr>
          <w:del w:id="3556" w:author="UCC" w:date="2004-08-10T13:22:00Z"/>
        </w:rPr>
      </w:pPr>
      <w:del w:id="3555" w:author="UCC" w:date="2004-08-10T13:22:00Z">
        <w:r>
          <w:rPr/>
          <w:delText>Added LineItemCount class to New Order Class diagram</w:delText>
        </w:r>
      </w:del>
    </w:p>
    <w:p>
      <w:pPr>
        <w:pStyle w:val="Normal"/>
        <w:widowControl/>
        <w:numPr>
          <w:ilvl w:val="1"/>
          <w:numId w:val="16"/>
        </w:numPr>
        <w:suppressAutoHyphens w:val="false"/>
        <w:bidi w:val="0"/>
        <w:spacing w:lineRule="atLeast" w:line="240"/>
        <w:rPr>
          <w:del w:id="3558" w:author="UCC" w:date="2004-08-10T13:22:00Z"/>
        </w:rPr>
      </w:pPr>
      <w:del w:id="3557" w:author="UCC" w:date="2004-08-10T13:22:00Z">
        <w:r>
          <w:rPr/>
        </w:r>
      </w:del>
    </w:p>
    <w:p>
      <w:pPr>
        <w:pStyle w:val="Normal"/>
        <w:widowControl/>
        <w:numPr>
          <w:ilvl w:val="1"/>
          <w:numId w:val="16"/>
        </w:numPr>
        <w:suppressAutoHyphens w:val="false"/>
        <w:bidi w:val="0"/>
        <w:spacing w:lineRule="atLeast" w:line="240"/>
        <w:rPr>
          <w:del w:id="3560" w:author="UCC" w:date="2004-08-10T13:22:00Z"/>
        </w:rPr>
      </w:pPr>
      <w:del w:id="3559" w:author="UCC" w:date="2004-08-10T13:22:00Z">
        <w:r>
          <w:rPr/>
          <w:delText>Order class diagram (Business Process: Order: Order)</w:delText>
        </w:r>
      </w:del>
    </w:p>
    <w:p>
      <w:pPr>
        <w:pStyle w:val="Normal"/>
        <w:rPr>
          <w:del w:id="3562" w:author="UCC" w:date="2004-08-10T13:22:00Z"/>
        </w:rPr>
      </w:pPr>
      <w:del w:id="3561" w:author="UCC" w:date="2004-08-10T13:22:00Z">
        <w:r>
          <w:rPr/>
          <w:delText>Added Reference class to New Order class diagram (Roles: contractReferenceNumber, contractReferenceDate)</w:delText>
        </w:r>
      </w:del>
    </w:p>
    <w:p>
      <w:pPr>
        <w:pStyle w:val="Heading1"/>
        <w:rPr>
          <w:del w:id="3564" w:author="UCC" w:date="2004-08-10T13:22:00Z"/>
        </w:rPr>
      </w:pPr>
      <w:del w:id="3563" w:author="UCC" w:date="2004-08-10T13:22:00Z">
        <w:r>
          <w:rPr/>
        </w:r>
      </w:del>
    </w:p>
    <w:p>
      <w:pPr>
        <w:pStyle w:val="Heading1"/>
        <w:rPr>
          <w:del w:id="3566" w:author="UCC" w:date="2004-08-10T13:22:00Z"/>
        </w:rPr>
      </w:pPr>
      <w:del w:id="3565" w:author="UCC" w:date="2004-08-10T13:22:00Z">
        <w:r>
          <w:rPr/>
          <w:delText>Order class diagram (Business Process: Order: Order)</w:delText>
        </w:r>
      </w:del>
    </w:p>
    <w:p>
      <w:pPr>
        <w:pStyle w:val="Heading1"/>
        <w:rPr>
          <w:del w:id="3568" w:author="UCC" w:date="2004-08-10T13:22:00Z"/>
        </w:rPr>
      </w:pPr>
      <w:del w:id="3567" w:author="UCC" w:date="2004-08-10T13:22:00Z">
        <w:r>
          <w:rPr/>
          <w:delText>Added TextDescription class to New Order class diagram (SpecialDeliveryNotes)</w:delText>
        </w:r>
      </w:del>
    </w:p>
    <w:p>
      <w:pPr>
        <w:pStyle w:val="Normal"/>
        <w:rPr>
          <w:del w:id="3570" w:author="UCC" w:date="2004-08-10T13:22:00Z"/>
        </w:rPr>
      </w:pPr>
      <w:del w:id="3569" w:author="UCC" w:date="2004-08-10T13:22:00Z">
        <w:r>
          <w:rPr/>
        </w:r>
      </w:del>
    </w:p>
    <w:p>
      <w:pPr>
        <w:pStyle w:val="Heading1"/>
        <w:rPr>
          <w:del w:id="3572" w:author="UCC" w:date="2004-08-10T13:22:00Z"/>
        </w:rPr>
      </w:pPr>
      <w:del w:id="3571" w:author="UCC" w:date="2004-08-10T13:22:00Z">
        <w:r>
          <w:rPr/>
          <w:delText>Order Common Class Diagram</w:delText>
        </w:r>
      </w:del>
    </w:p>
    <w:p>
      <w:pPr>
        <w:pStyle w:val="Normal"/>
        <w:rPr>
          <w:del w:id="3574" w:author="UCC" w:date="2004-08-10T13:22:00Z"/>
        </w:rPr>
      </w:pPr>
      <w:del w:id="3573" w:author="UCC" w:date="2004-08-10T13:22:00Z">
        <w:r>
          <w:rPr/>
          <w:delText>Added Measurement class relating to SimpleOrderLineItem class</w:delText>
        </w:r>
      </w:del>
    </w:p>
    <w:p>
      <w:pPr>
        <w:pStyle w:val="Normal"/>
        <w:widowControl/>
        <w:suppressAutoHyphens w:val="false"/>
        <w:bidi w:val="0"/>
        <w:spacing w:lineRule="auto" w:line="240"/>
        <w:rPr>
          <w:del w:id="3576" w:author="UCC" w:date="2004-08-10T13:22:00Z"/>
        </w:rPr>
      </w:pPr>
      <w:del w:id="3575" w:author="UCC" w:date="2004-08-10T13:22:00Z">
        <w:r>
          <w:rPr/>
          <w:delText>Contains UnitOfMeasure attribute</w:delText>
        </w:r>
      </w:del>
    </w:p>
    <w:p>
      <w:pPr>
        <w:pStyle w:val="Normal"/>
        <w:spacing w:lineRule="atLeast" w:line="240"/>
        <w:rPr>
          <w:lang w:val="en-GB"/>
          <w:del w:id="3578" w:author="UCC" w:date="2004-11-23T17:51:00Z"/>
        </w:rPr>
      </w:pPr>
      <w:del w:id="3577" w:author="UCC" w:date="2004-11-23T17:51:00Z">
        <w:r>
          <w:rPr>
            <w:lang w:val="en-GB"/>
          </w:rPr>
        </w:r>
      </w:del>
    </w:p>
    <w:p>
      <w:pPr>
        <w:pStyle w:val="Normal"/>
        <w:ind w:left="1" w:hanging="0"/>
        <w:rPr>
          <w:lang w:val="en-GB"/>
          <w:del w:id="3580" w:author="UCC" w:date="2004-08-10T14:27:00Z"/>
        </w:rPr>
      </w:pPr>
      <w:del w:id="3579" w:author="UCC" w:date="2004-08-10T14:27:00Z">
        <w:r>
          <w:rPr>
            <w:lang w:val="en-GB"/>
          </w:rPr>
        </w:r>
      </w:del>
    </w:p>
    <w:p>
      <w:pPr>
        <w:pStyle w:val="Normal"/>
        <w:rPr>
          <w:lang w:val="en-GB"/>
          <w:del w:id="3582" w:author="UCC" w:date="2004-08-10T13:21:00Z"/>
        </w:rPr>
      </w:pPr>
      <w:del w:id="3581" w:author="UCC" w:date="2004-08-10T13:21:00Z">
        <w:r>
          <w:rPr>
            <w:lang w:val="en-GB"/>
          </w:rPr>
        </w:r>
      </w:del>
    </w:p>
    <w:p>
      <w:pPr>
        <w:pStyle w:val="Normal"/>
        <w:rPr>
          <w:lang w:val="en-GB"/>
          <w:del w:id="3584" w:author="UCC" w:date="2004-08-10T13:21:00Z"/>
        </w:rPr>
      </w:pPr>
      <w:del w:id="3583" w:author="UCC" w:date="2004-08-10T13:21:00Z">
        <w:r>
          <w:rPr>
            <w:lang w:val="en-GB"/>
          </w:rPr>
        </w:r>
      </w:del>
    </w:p>
    <w:p>
      <w:pPr>
        <w:pStyle w:val="Heading3"/>
        <w:rPr>
          <w:del w:id="3586" w:author="UCC" w:date="2004-08-10T13:21:00Z"/>
        </w:rPr>
      </w:pPr>
      <w:del w:id="3585" w:author="UCC" w:date="2004-08-10T13:21:00Z">
        <w:r>
          <w:rPr/>
          <w:delText xml:space="preserve">Data Description </w:delText>
        </w:r>
      </w:del>
    </w:p>
    <w:p>
      <w:pPr>
        <w:pStyle w:val="Normal"/>
        <w:rPr>
          <w:del w:id="3588" w:author="Coen Jansen" w:date="2003-10-28T08:56:00Z"/>
        </w:rPr>
      </w:pPr>
      <w:del w:id="3587" w:author="Coen Jansen" w:date="2003-10-28T08:56:00Z">
        <w:r>
          <w:rPr/>
        </w:r>
      </w:del>
    </w:p>
    <w:p>
      <w:pPr>
        <w:pStyle w:val="Normal"/>
        <w:rPr/>
      </w:pPr>
      <w:r>
        <w:rPr/>
      </w:r>
    </w:p>
    <w:tbl>
      <w:tblPr>
        <w:tblW w:w="13239" w:type="dxa"/>
        <w:jc w:val="left"/>
        <w:tblInd w:w="-108" w:type="dxa"/>
        <w:tblLayout w:type="fixed"/>
        <w:tblCellMar>
          <w:top w:w="0" w:type="dxa"/>
          <w:left w:w="108" w:type="dxa"/>
          <w:bottom w:w="0" w:type="dxa"/>
          <w:right w:w="108" w:type="dxa"/>
        </w:tblCellMar>
      </w:tblPr>
      <w:tblGrid>
        <w:gridCol w:w="1550"/>
        <w:gridCol w:w="1891"/>
        <w:gridCol w:w="990"/>
        <w:gridCol w:w="1260"/>
        <w:gridCol w:w="720"/>
        <w:gridCol w:w="810"/>
        <w:gridCol w:w="810"/>
        <w:gridCol w:w="903"/>
        <w:gridCol w:w="1017"/>
        <w:gridCol w:w="1059"/>
        <w:gridCol w:w="985"/>
        <w:gridCol w:w="1244"/>
      </w:tblGrid>
      <w:tr>
        <w:trPr>
          <w:tblHeader w:val="true"/>
        </w:trPr>
        <w:tc>
          <w:tcPr>
            <w:tcW w:w="1550" w:type="dxa"/>
            <w:tcBorders/>
            <w:shd w:fill="CCCCCC" w:val="clear"/>
          </w:tcPr>
          <w:p>
            <w:pPr>
              <w:pStyle w:val="Normal"/>
              <w:jc w:val="center"/>
              <w:rPr>
                <w:sz w:val="16"/>
              </w:rPr>
            </w:pPr>
            <w:del w:id="3589" w:author="Coen Jansen" w:date="2003-10-28T08:56:00Z">
              <w:r>
                <w:rPr>
                  <w:sz w:val="16"/>
                </w:rPr>
                <w:delText>Data Name</w:delText>
              </w:r>
            </w:del>
          </w:p>
        </w:tc>
        <w:tc>
          <w:tcPr>
            <w:tcW w:w="1891" w:type="dxa"/>
            <w:tcBorders/>
            <w:shd w:fill="CCCCCC" w:val="clear"/>
          </w:tcPr>
          <w:p>
            <w:pPr>
              <w:pStyle w:val="Normal"/>
              <w:jc w:val="center"/>
              <w:rPr/>
            </w:pPr>
            <w:del w:id="3590" w:author="Coen Jansen" w:date="2003-10-28T08:56:00Z">
              <w:r>
                <w:rPr>
                  <w:sz w:val="16"/>
                </w:rPr>
                <w:delText>Definition</w:delText>
              </w:r>
            </w:del>
          </w:p>
        </w:tc>
        <w:tc>
          <w:tcPr>
            <w:tcW w:w="990" w:type="dxa"/>
            <w:tcBorders/>
            <w:shd w:fill="CCCCCC" w:val="clear"/>
          </w:tcPr>
          <w:p>
            <w:pPr>
              <w:pStyle w:val="Normal"/>
              <w:jc w:val="center"/>
              <w:rPr>
                <w:sz w:val="16"/>
                <w:del w:id="3592" w:author="Coen Jansen" w:date="2003-10-28T08:56:00Z"/>
              </w:rPr>
            </w:pPr>
            <w:del w:id="3591" w:author="Coen Jansen" w:date="2003-10-28T08:56:00Z">
              <w:r>
                <w:rPr>
                  <w:sz w:val="16"/>
                </w:rPr>
                <w:delText xml:space="preserve">Mandatory </w:delText>
              </w:r>
            </w:del>
          </w:p>
          <w:p>
            <w:pPr>
              <w:pStyle w:val="Normal"/>
              <w:jc w:val="center"/>
              <w:rPr>
                <w:sz w:val="16"/>
              </w:rPr>
            </w:pPr>
            <w:del w:id="3593" w:author="Coen Jansen" w:date="2003-10-28T08:56:00Z">
              <w:r>
                <w:rPr>
                  <w:sz w:val="16"/>
                </w:rPr>
                <w:delText xml:space="preserve">/ Optional </w:delText>
              </w:r>
            </w:del>
          </w:p>
        </w:tc>
        <w:tc>
          <w:tcPr>
            <w:tcW w:w="1260" w:type="dxa"/>
            <w:tcBorders/>
            <w:shd w:fill="CCCCCC" w:val="clear"/>
          </w:tcPr>
          <w:p>
            <w:pPr>
              <w:pStyle w:val="Normal"/>
              <w:jc w:val="center"/>
              <w:rPr>
                <w:sz w:val="16"/>
              </w:rPr>
            </w:pPr>
            <w:del w:id="3594" w:author="Coen Jansen" w:date="2003-10-28T08:56:00Z">
              <w:r>
                <w:rPr>
                  <w:sz w:val="16"/>
                </w:rPr>
                <w:delText>Dependencies</w:delText>
              </w:r>
            </w:del>
          </w:p>
        </w:tc>
        <w:tc>
          <w:tcPr>
            <w:tcW w:w="720" w:type="dxa"/>
            <w:tcBorders/>
            <w:shd w:fill="CCCCCC" w:val="clear"/>
          </w:tcPr>
          <w:p>
            <w:pPr>
              <w:pStyle w:val="Normal"/>
              <w:jc w:val="center"/>
              <w:rPr>
                <w:sz w:val="16"/>
              </w:rPr>
            </w:pPr>
            <w:del w:id="3595" w:author="Coen Jansen" w:date="2003-10-28T08:56:00Z">
              <w:r>
                <w:rPr>
                  <w:sz w:val="16"/>
                </w:rPr>
                <w:delText>Type</w:delText>
              </w:r>
            </w:del>
          </w:p>
        </w:tc>
        <w:tc>
          <w:tcPr>
            <w:tcW w:w="810" w:type="dxa"/>
            <w:tcBorders/>
            <w:shd w:fill="CCCCCC" w:val="clear"/>
          </w:tcPr>
          <w:p>
            <w:pPr>
              <w:pStyle w:val="Normal"/>
              <w:jc w:val="center"/>
              <w:rPr>
                <w:sz w:val="16"/>
                <w:del w:id="3597" w:author="Coen Jansen" w:date="2003-10-28T08:56:00Z"/>
              </w:rPr>
            </w:pPr>
            <w:del w:id="3596" w:author="Coen Jansen" w:date="2003-10-28T08:56:00Z">
              <w:r>
                <w:rPr>
                  <w:sz w:val="16"/>
                </w:rPr>
                <w:delText>Min</w:delText>
              </w:r>
            </w:del>
          </w:p>
          <w:p>
            <w:pPr>
              <w:pStyle w:val="Normal"/>
              <w:jc w:val="center"/>
              <w:rPr>
                <w:sz w:val="16"/>
              </w:rPr>
            </w:pPr>
            <w:del w:id="3598" w:author="Coen Jansen" w:date="2003-10-28T08:56:00Z">
              <w:r>
                <w:rPr>
                  <w:sz w:val="16"/>
                </w:rPr>
                <w:delText>Length</w:delText>
              </w:r>
            </w:del>
          </w:p>
        </w:tc>
        <w:tc>
          <w:tcPr>
            <w:tcW w:w="810" w:type="dxa"/>
            <w:tcBorders/>
            <w:shd w:fill="CCCCCC" w:val="clear"/>
          </w:tcPr>
          <w:p>
            <w:pPr>
              <w:pStyle w:val="Normal"/>
              <w:jc w:val="center"/>
              <w:rPr>
                <w:sz w:val="16"/>
                <w:del w:id="3600" w:author="Coen Jansen" w:date="2003-10-28T08:56:00Z"/>
              </w:rPr>
            </w:pPr>
            <w:del w:id="3599" w:author="Coen Jansen" w:date="2003-10-28T08:56:00Z">
              <w:r>
                <w:rPr>
                  <w:sz w:val="16"/>
                </w:rPr>
                <w:delText>Max</w:delText>
              </w:r>
            </w:del>
          </w:p>
          <w:p>
            <w:pPr>
              <w:pStyle w:val="Normal"/>
              <w:jc w:val="center"/>
              <w:rPr>
                <w:sz w:val="16"/>
              </w:rPr>
            </w:pPr>
            <w:del w:id="3601" w:author="Coen Jansen" w:date="2003-10-28T08:56:00Z">
              <w:r>
                <w:rPr>
                  <w:sz w:val="16"/>
                </w:rPr>
                <w:delText>Length</w:delText>
              </w:r>
            </w:del>
          </w:p>
        </w:tc>
        <w:tc>
          <w:tcPr>
            <w:tcW w:w="903" w:type="dxa"/>
            <w:tcBorders/>
            <w:shd w:fill="CCCCCC" w:val="clear"/>
          </w:tcPr>
          <w:p>
            <w:pPr>
              <w:pStyle w:val="Normal"/>
              <w:jc w:val="center"/>
              <w:rPr>
                <w:sz w:val="16"/>
                <w:del w:id="3603" w:author="Coen Jansen" w:date="2003-10-28T08:56:00Z"/>
              </w:rPr>
            </w:pPr>
            <w:del w:id="3602" w:author="Coen Jansen" w:date="2003-10-28T08:56:00Z">
              <w:r>
                <w:rPr>
                  <w:sz w:val="16"/>
                </w:rPr>
                <w:delText xml:space="preserve">Decimal </w:delText>
              </w:r>
            </w:del>
          </w:p>
          <w:p>
            <w:pPr>
              <w:pStyle w:val="Normal"/>
              <w:jc w:val="center"/>
              <w:rPr>
                <w:sz w:val="16"/>
              </w:rPr>
            </w:pPr>
            <w:del w:id="3604" w:author="Coen Jansen" w:date="2003-10-28T08:56:00Z">
              <w:r>
                <w:rPr>
                  <w:sz w:val="16"/>
                </w:rPr>
                <w:delText>Places</w:delText>
              </w:r>
            </w:del>
          </w:p>
        </w:tc>
        <w:tc>
          <w:tcPr>
            <w:tcW w:w="1017" w:type="dxa"/>
            <w:tcBorders/>
            <w:shd w:fill="CCCCCC" w:val="clear"/>
          </w:tcPr>
          <w:p>
            <w:pPr>
              <w:pStyle w:val="Normal"/>
              <w:jc w:val="center"/>
              <w:rPr>
                <w:sz w:val="16"/>
              </w:rPr>
            </w:pPr>
            <w:del w:id="3605" w:author="Coen Jansen" w:date="2003-10-28T08:56:00Z">
              <w:r>
                <w:rPr>
                  <w:sz w:val="16"/>
                </w:rPr>
                <w:delText>Min Value</w:delText>
              </w:r>
            </w:del>
          </w:p>
        </w:tc>
        <w:tc>
          <w:tcPr>
            <w:tcW w:w="1059" w:type="dxa"/>
            <w:tcBorders/>
            <w:shd w:fill="CCCCCC" w:val="clear"/>
          </w:tcPr>
          <w:p>
            <w:pPr>
              <w:pStyle w:val="Normal"/>
              <w:jc w:val="center"/>
              <w:rPr>
                <w:sz w:val="16"/>
              </w:rPr>
            </w:pPr>
            <w:del w:id="3606" w:author="Coen Jansen" w:date="2003-10-28T08:56:00Z">
              <w:r>
                <w:rPr>
                  <w:sz w:val="16"/>
                </w:rPr>
                <w:delText>Max Value</w:delText>
              </w:r>
            </w:del>
          </w:p>
        </w:tc>
        <w:tc>
          <w:tcPr>
            <w:tcW w:w="985" w:type="dxa"/>
            <w:tcBorders/>
            <w:shd w:fill="CCCCCC" w:val="clear"/>
          </w:tcPr>
          <w:p>
            <w:pPr>
              <w:pStyle w:val="Normal"/>
              <w:jc w:val="center"/>
              <w:rPr>
                <w:sz w:val="16"/>
              </w:rPr>
            </w:pPr>
            <w:del w:id="3607" w:author="Coen Jansen" w:date="2003-10-28T08:56:00Z">
              <w:r>
                <w:rPr>
                  <w:sz w:val="16"/>
                </w:rPr>
                <w:delText>Code List</w:delText>
              </w:r>
            </w:del>
          </w:p>
        </w:tc>
        <w:tc>
          <w:tcPr>
            <w:tcW w:w="1244" w:type="dxa"/>
            <w:tcBorders/>
            <w:shd w:fill="CCCCCC" w:val="clear"/>
          </w:tcPr>
          <w:p>
            <w:pPr>
              <w:pStyle w:val="Normal"/>
              <w:jc w:val="center"/>
              <w:rPr>
                <w:sz w:val="16"/>
              </w:rPr>
            </w:pPr>
            <w:del w:id="3608" w:author="Coen Jansen" w:date="2003-10-28T08:56:00Z">
              <w:r>
                <w:rPr>
                  <w:sz w:val="16"/>
                </w:rPr>
                <w:delText>Format Mask</w:delText>
              </w:r>
            </w:del>
          </w:p>
        </w:tc>
      </w:tr>
      <w:tr>
        <w:trPr/>
        <w:tc>
          <w:tcPr>
            <w:tcW w:w="1550" w:type="dxa"/>
            <w:tcBorders/>
          </w:tcPr>
          <w:p>
            <w:pPr>
              <w:pStyle w:val="Normal"/>
              <w:widowControl/>
              <w:suppressAutoHyphens w:val="false"/>
              <w:bidi w:val="0"/>
              <w:snapToGrid w:val="true"/>
              <w:spacing w:lineRule="atLeast" w:line="240"/>
              <w:jc w:val="center"/>
              <w:rPr>
                <w:sz w:val="16"/>
              </w:rPr>
            </w:pPr>
            <w:r>
              <w:rPr>
                <w:sz w:val="16"/>
              </w:rPr>
            </w:r>
          </w:p>
        </w:tc>
        <w:tc>
          <w:tcPr>
            <w:tcW w:w="1891" w:type="dxa"/>
            <w:tcBorders/>
          </w:tcPr>
          <w:p>
            <w:pPr>
              <w:pStyle w:val="Normal"/>
              <w:widowControl/>
              <w:suppressAutoHyphens w:val="false"/>
              <w:bidi w:val="0"/>
              <w:snapToGrid w:val="true"/>
              <w:spacing w:lineRule="atLeast" w:line="240"/>
              <w:jc w:val="center"/>
              <w:rPr>
                <w:sz w:val="16"/>
              </w:rPr>
            </w:pPr>
            <w:r>
              <w:rPr>
                <w:sz w:val="16"/>
              </w:rPr>
            </w:r>
          </w:p>
        </w:tc>
        <w:tc>
          <w:tcPr>
            <w:tcW w:w="990" w:type="dxa"/>
            <w:tcBorders/>
          </w:tcPr>
          <w:p>
            <w:pPr>
              <w:pStyle w:val="Normal"/>
              <w:widowControl/>
              <w:suppressAutoHyphens w:val="false"/>
              <w:bidi w:val="0"/>
              <w:snapToGrid w:val="true"/>
              <w:spacing w:lineRule="atLeast" w:line="240"/>
              <w:jc w:val="center"/>
              <w:rPr>
                <w:sz w:val="16"/>
              </w:rPr>
            </w:pPr>
            <w:r>
              <w:rPr>
                <w:sz w:val="16"/>
              </w:rPr>
            </w:r>
          </w:p>
        </w:tc>
        <w:tc>
          <w:tcPr>
            <w:tcW w:w="1260" w:type="dxa"/>
            <w:tcBorders/>
          </w:tcPr>
          <w:p>
            <w:pPr>
              <w:pStyle w:val="Normal"/>
              <w:widowControl/>
              <w:suppressAutoHyphens w:val="false"/>
              <w:bidi w:val="0"/>
              <w:snapToGrid w:val="true"/>
              <w:spacing w:lineRule="atLeast" w:line="240"/>
              <w:jc w:val="center"/>
              <w:rPr>
                <w:sz w:val="16"/>
              </w:rPr>
            </w:pPr>
            <w:r>
              <w:rPr>
                <w:sz w:val="16"/>
              </w:rPr>
            </w:r>
          </w:p>
        </w:tc>
        <w:tc>
          <w:tcPr>
            <w:tcW w:w="72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810" w:type="dxa"/>
            <w:tcBorders/>
          </w:tcPr>
          <w:p>
            <w:pPr>
              <w:pStyle w:val="Normal"/>
              <w:widowControl/>
              <w:suppressAutoHyphens w:val="false"/>
              <w:bidi w:val="0"/>
              <w:snapToGrid w:val="true"/>
              <w:spacing w:lineRule="atLeast" w:line="240"/>
              <w:jc w:val="center"/>
              <w:rPr>
                <w:sz w:val="16"/>
              </w:rPr>
            </w:pPr>
            <w:r>
              <w:rPr>
                <w:sz w:val="16"/>
              </w:rPr>
            </w:r>
          </w:p>
        </w:tc>
        <w:tc>
          <w:tcPr>
            <w:tcW w:w="903" w:type="dxa"/>
            <w:tcBorders/>
          </w:tcPr>
          <w:p>
            <w:pPr>
              <w:pStyle w:val="Normal"/>
              <w:widowControl/>
              <w:suppressAutoHyphens w:val="false"/>
              <w:bidi w:val="0"/>
              <w:snapToGrid w:val="true"/>
              <w:spacing w:lineRule="atLeast" w:line="240"/>
              <w:jc w:val="center"/>
              <w:rPr>
                <w:sz w:val="16"/>
              </w:rPr>
            </w:pPr>
            <w:r>
              <w:rPr>
                <w:sz w:val="16"/>
              </w:rPr>
            </w:r>
          </w:p>
        </w:tc>
        <w:tc>
          <w:tcPr>
            <w:tcW w:w="1017" w:type="dxa"/>
            <w:tcBorders/>
          </w:tcPr>
          <w:p>
            <w:pPr>
              <w:pStyle w:val="Normal"/>
              <w:widowControl/>
              <w:suppressAutoHyphens w:val="false"/>
              <w:bidi w:val="0"/>
              <w:snapToGrid w:val="true"/>
              <w:spacing w:lineRule="atLeast" w:line="240"/>
              <w:jc w:val="center"/>
              <w:rPr>
                <w:sz w:val="16"/>
              </w:rPr>
            </w:pPr>
            <w:r>
              <w:rPr>
                <w:sz w:val="16"/>
              </w:rPr>
            </w:r>
          </w:p>
        </w:tc>
        <w:tc>
          <w:tcPr>
            <w:tcW w:w="1059" w:type="dxa"/>
            <w:tcBorders/>
          </w:tcPr>
          <w:p>
            <w:pPr>
              <w:pStyle w:val="Normal"/>
              <w:widowControl/>
              <w:suppressAutoHyphens w:val="false"/>
              <w:bidi w:val="0"/>
              <w:snapToGrid w:val="true"/>
              <w:spacing w:lineRule="atLeast" w:line="240"/>
              <w:jc w:val="center"/>
              <w:rPr>
                <w:sz w:val="16"/>
              </w:rPr>
            </w:pPr>
            <w:r>
              <w:rPr>
                <w:sz w:val="16"/>
              </w:rPr>
            </w:r>
          </w:p>
        </w:tc>
        <w:tc>
          <w:tcPr>
            <w:tcW w:w="985" w:type="dxa"/>
            <w:tcBorders/>
          </w:tcPr>
          <w:p>
            <w:pPr>
              <w:pStyle w:val="Normal"/>
              <w:widowControl/>
              <w:suppressAutoHyphens w:val="false"/>
              <w:bidi w:val="0"/>
              <w:snapToGrid w:val="true"/>
              <w:spacing w:lineRule="atLeast" w:line="240"/>
              <w:jc w:val="center"/>
              <w:rPr>
                <w:sz w:val="16"/>
              </w:rPr>
            </w:pPr>
            <w:r>
              <w:rPr>
                <w:sz w:val="16"/>
              </w:rPr>
            </w:r>
          </w:p>
        </w:tc>
        <w:tc>
          <w:tcPr>
            <w:tcW w:w="1244" w:type="dxa"/>
            <w:tcBorders/>
          </w:tcPr>
          <w:p>
            <w:pPr>
              <w:pStyle w:val="Normal"/>
              <w:widowControl/>
              <w:suppressAutoHyphens w:val="false"/>
              <w:bidi w:val="0"/>
              <w:snapToGrid w:val="true"/>
              <w:spacing w:lineRule="atLeast" w:line="240"/>
              <w:jc w:val="center"/>
              <w:rPr>
                <w:sz w:val="16"/>
              </w:rPr>
            </w:pPr>
            <w:r>
              <w:rPr>
                <w:sz w:val="16"/>
              </w:rPr>
            </w:r>
          </w:p>
        </w:tc>
      </w:tr>
    </w:tbl>
    <w:p>
      <w:pPr>
        <w:pStyle w:val="Normal"/>
        <w:rPr>
          <w:b/>
          <w:b/>
          <w:color w:val="808080"/>
          <w:sz w:val="16"/>
        </w:rPr>
      </w:pPr>
      <w:ins w:id="3609" w:author="UCC" w:date="2004-08-11T15:43:00Z">
        <w:del w:id="3610" w:author="regenald kramer" w:date="2004-09-02T12:36:00Z">
          <w:r>
            <w:rPr>
              <w:b/>
              <w:i/>
              <w:color w:val="808080"/>
              <w:sz w:val="16"/>
            </w:rPr>
            <w:delText>Enumerated</w:delText>
          </w:r>
        </w:del>
      </w:ins>
      <w:del w:id="3611" w:author="UCC" w:date="2004-11-23T17:51:00Z">
        <w:r>
          <w:rPr>
            <w:b/>
            <w:i/>
            <w:color w:val="808080"/>
            <w:sz w:val="16"/>
          </w:rPr>
          <w:delText>Code</w:delText>
        </w:r>
      </w:del>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del w:id="3612" w:author="UCC" w:date="2004-11-23T17:51:00Z">
              <w:r>
                <w:rPr>
                  <w:b/>
                  <w:sz w:val="20"/>
                  <w:lang w:val="nl-BE"/>
                </w:rPr>
                <w:delText>Code List Name</w:delText>
              </w:r>
            </w:del>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del w:id="3613" w:author="UCC" w:date="2004-11-23T17:51:00Z">
              <w:r>
                <w:rPr>
                  <w:b/>
                  <w:sz w:val="20"/>
                  <w:lang w:val="fr-FR"/>
                </w:rPr>
                <w:delText>Code List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14"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15"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del w:id="3616" w:author="UCC" w:date="2004-11-23T17:51:00Z">
              <w:r>
                <w:rPr>
                  <w:b/>
                  <w:sz w:val="20"/>
                  <w:lang w:val="fr-FR"/>
                </w:rPr>
                <w:delText>Code Name</w:delText>
              </w:r>
            </w:del>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del w:id="3617" w:author="UCC" w:date="2004-11-23T17:51:00Z">
              <w:r>
                <w:rPr>
                  <w:b/>
                  <w:sz w:val="20"/>
                  <w:lang w:val="fr-FR"/>
                </w:rPr>
                <w:delText>Code Description</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18"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19"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20"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21"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22"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23"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624"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625" w:author="UCC" w:date="2004-11-23T17:51:00Z">
              <w:r>
                <w:rPr>
                  <w:sz w:val="20"/>
                  <w:lang w:val="nl-BE"/>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del w:id="3626" w:author="UCC" w:date="2004-11-23T17:51:00Z">
              <w:r>
                <w:rPr>
                  <w:sz w:val="20"/>
                  <w:lang w:val="nl-BE"/>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del w:id="3627" w:author="UCC" w:date="2004-11-23T17:51:00Z">
              <w:r>
                <w:rPr>
                  <w:sz w:val="20"/>
                  <w:lang w:val="nl-BE"/>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del w:id="3628" w:author="UCC" w:date="2004-11-23T17:51:00Z">
              <w:r>
                <w:rPr>
                  <w:sz w:val="20"/>
                  <w:lang w:val="nl-BE"/>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del w:id="3629" w:author="UCC" w:date="2004-11-23T17:51:00Z">
              <w:r>
                <w:rPr>
                  <w:sz w:val="20"/>
                  <w:lang w:val="nl-BE"/>
                </w:rPr>
                <w:delText> </w:delText>
              </w:r>
            </w:del>
          </w:p>
        </w:tc>
      </w:tr>
    </w:tbl>
    <w:p>
      <w:pPr>
        <w:pStyle w:val="Normal"/>
        <w:rPr>
          <w:b/>
          <w:b/>
          <w:color w:val="808080"/>
          <w:sz w:val="16"/>
          <w:lang w:val="nl-BE"/>
        </w:rPr>
      </w:pPr>
      <w:r>
        <w:rPr>
          <w:b/>
          <w:color w:val="808080"/>
          <w:sz w:val="16"/>
          <w:lang w:val="nl-BE"/>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moveFrom w:id="3630" w:author="UCC" w:date="2004-11-23T17:51:00Z">
              <w:r>
                <w:rPr>
                  <w:b/>
                  <w:sz w:val="20"/>
                  <w:lang w:val="nl-BE"/>
                </w:rPr>
                <w:t>Code List Name</w:t>
              </w:r>
            </w:moveFrom>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3631" w:author="UCC" w:date="2004-11-23T17:51:00Z">
              <w:r>
                <w:rPr>
                  <w:b/>
                  <w:sz w:val="20"/>
                  <w:lang w:val="fr-FR"/>
                </w:rPr>
                <w:t>Code List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32"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33"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moveFrom w:id="3634" w:author="UCC" w:date="2004-11-23T17:51:00Z">
              <w:r>
                <w:rPr>
                  <w:b/>
                  <w:sz w:val="20"/>
                  <w:lang w:val="fr-FR"/>
                </w:rPr>
                <w:t>Code Name</w:t>
              </w:r>
            </w:moveFrom>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moveFrom w:id="3635" w:author="UCC" w:date="2004-11-23T17:51:00Z">
              <w:r>
                <w:rPr>
                  <w:b/>
                  <w:sz w:val="20"/>
                  <w:lang w:val="fr-FR"/>
                </w:rPr>
                <w:t>Code Description</w:t>
              </w:r>
            </w:moveFrom>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36"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37"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38"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39"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40"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41"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42"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43" w:author="UCC" w:date="2004-11-23T17:51:00Z">
              <w:r>
                <w:rPr>
                  <w:sz w:val="20"/>
                  <w:lang w:val="fr-FR"/>
                </w:rPr>
                <w:delText> </w:delText>
              </w:r>
            </w:del>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del w:id="3644" w:author="UCC" w:date="2004-11-23T17:51:00Z">
              <w:r>
                <w:rPr>
                  <w:sz w:val="20"/>
                  <w:lang w:val="fr-FR"/>
                </w:rPr>
                <w:delText> </w:delText>
              </w:r>
            </w:del>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del w:id="3645" w:author="UCC" w:date="2004-11-23T17:51:00Z">
              <w:r>
                <w:rPr>
                  <w:sz w:val="20"/>
                  <w:lang w:val="fr-FR"/>
                </w:rPr>
                <w:delText> </w:delText>
              </w:r>
            </w:del>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fr-FR"/>
              </w:rPr>
            </w:pPr>
            <w:del w:id="3646" w:author="UCC" w:date="2004-11-23T17:51:00Z">
              <w:r>
                <w:rPr>
                  <w:sz w:val="20"/>
                  <w:lang w:val="fr-FR"/>
                </w:rPr>
                <w:delText> </w:delText>
              </w:r>
            </w:del>
          </w:p>
        </w:tc>
        <w:tc>
          <w:tcPr>
            <w:tcW w:w="9180" w:type="dxa"/>
            <w:tcBorders>
              <w:bottom w:val="single" w:sz="8" w:space="0" w:color="000000"/>
              <w:right w:val="single" w:sz="8" w:space="0" w:color="000000"/>
            </w:tcBorders>
            <w:vAlign w:val="bottom"/>
          </w:tcPr>
          <w:p>
            <w:pPr>
              <w:pStyle w:val="Normal"/>
              <w:rPr>
                <w:rFonts w:eastAsia="Arial Unicode MS;Tahoma"/>
                <w:sz w:val="20"/>
                <w:lang w:val="fr-FR"/>
              </w:rPr>
            </w:pPr>
            <w:del w:id="3647" w:author="UCC" w:date="2004-11-23T17:51:00Z">
              <w:r>
                <w:rPr>
                  <w:sz w:val="20"/>
                  <w:lang w:val="fr-FR"/>
                </w:rPr>
                <w:delText> </w:delText>
              </w:r>
            </w:del>
          </w:p>
        </w:tc>
      </w:tr>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moveTo w:id="3648" w:author="UCC" w:date="2005-01-27T12:40:00Z">
              <w:r>
                <w:rPr>
                  <w:b/>
                  <w:sz w:val="20"/>
                  <w:lang w:val="nl-BE"/>
                </w:rPr>
                <w:t>Code List Name</w:t>
              </w:r>
            </w:moveTo>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moveTo w:id="3649" w:author="UCC" w:date="2005-01-27T12:40:00Z">
              <w:r>
                <w:rPr>
                  <w:b/>
                  <w:sz w:val="20"/>
                  <w:lang w:val="fr-FR"/>
                </w:rPr>
                <w:t>Code List Description</w:t>
              </w:r>
            </w:moveTo>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50" w:author="UCC" w:date="2005-01-27T12:40:00Z">
              <w:r>
                <w:rPr>
                  <w:sz w:val="20"/>
                  <w:lang w:val="fr-FR"/>
                </w:rPr>
                <w:t> </w:t>
              </w:r>
            </w:ins>
            <w:ins w:id="3651" w:author="UCC" w:date="2005-01-27T12:47:00Z">
              <w:r>
                <w:rPr>
                  <w:sz w:val="20"/>
                  <w:lang w:val="fr-FR"/>
                </w:rPr>
                <w:t>ForecastPurpose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52" w:author="UCC" w:date="2005-01-27T12:40:00Z">
              <w:r>
                <w:rPr>
                  <w:sz w:val="20"/>
                  <w:lang w:val="fr-FR"/>
                </w:rPr>
                <w:t> </w:t>
              </w:r>
            </w:ins>
            <w:ins w:id="3653"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moveTo w:id="3654" w:author="UCC" w:date="2005-01-27T12:40:00Z">
              <w:r>
                <w:rPr>
                  <w:b/>
                  <w:sz w:val="20"/>
                  <w:lang w:val="fr-FR"/>
                </w:rPr>
                <w:t>Code Name</w:t>
              </w:r>
            </w:moveTo>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moveTo w:id="3655" w:author="UCC" w:date="2005-01-27T12:40:00Z">
              <w:r>
                <w:rPr>
                  <w:b/>
                  <w:sz w:val="20"/>
                  <w:lang w:val="fr-FR"/>
                </w:rPr>
                <w:t>Code Description</w:t>
              </w:r>
            </w:moveTo>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56" w:author="UCC" w:date="2005-01-27T12:40:00Z">
              <w:r>
                <w:rPr>
                  <w:sz w:val="20"/>
                  <w:lang w:val="fr-FR"/>
                </w:rPr>
                <w:t> </w:t>
              </w:r>
            </w:ins>
            <w:ins w:id="3657" w:author="UCC" w:date="2005-01-27T13:26:00Z">
              <w:r>
                <w:rPr>
                  <w:sz w:val="20"/>
                  <w:lang w:val="fr-FR"/>
                </w:rPr>
                <w:t>ORDER_FORECA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58" w:author="UCC" w:date="2005-01-27T12:40:00Z">
              <w:r>
                <w:rPr>
                  <w:sz w:val="20"/>
                  <w:lang w:val="fr-FR"/>
                </w:rPr>
                <w:t> </w:t>
              </w:r>
            </w:ins>
            <w:ins w:id="3659"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60" w:author="UCC" w:date="2005-01-27T12:40:00Z">
              <w:r>
                <w:rPr>
                  <w:sz w:val="20"/>
                  <w:lang w:val="fr-FR"/>
                </w:rPr>
                <w:t> </w:t>
              </w:r>
            </w:ins>
            <w:ins w:id="3661" w:author="UCC" w:date="2005-01-27T13:26:00Z">
              <w:r>
                <w:rPr>
                  <w:sz w:val="20"/>
                  <w:lang w:val="fr-FR"/>
                </w:rPr>
                <w:t>SALES_FORECA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62" w:author="UCC" w:date="2005-01-27T14:02:00Z">
              <w:r>
                <w:rPr>
                  <w:sz w:val="20"/>
                  <w:lang w:val="fr-FR"/>
                </w:rPr>
                <w:t>Not Available</w:t>
              </w:r>
            </w:ins>
          </w:p>
        </w:tc>
      </w:tr>
    </w:tbl>
    <w:p>
      <w:pPr>
        <w:pStyle w:val="Normal"/>
        <w:rPr>
          <w:b/>
          <w:b/>
          <w:color w:val="808080"/>
          <w:sz w:val="16"/>
          <w:lang w:val="fr-FR"/>
          <w:del w:id="3664" w:author="regenald kramer" w:date="2004-09-02T12:37:00Z"/>
        </w:rPr>
      </w:pPr>
      <w:del w:id="3663" w:author="regenald kramer" w:date="2004-09-02T12:37:00Z">
        <w:r>
          <w:rPr>
            <w:b/>
            <w:color w:val="808080"/>
            <w:sz w:val="16"/>
            <w:lang w:val="fr-FR"/>
          </w:rPr>
        </w:r>
      </w:del>
    </w:p>
    <w:p>
      <w:pPr>
        <w:pStyle w:val="Normal"/>
        <w:rPr>
          <w:b/>
          <w:b/>
          <w:color w:val="808080"/>
          <w:sz w:val="16"/>
          <w:lang w:val="fr-FR"/>
          <w:ins w:id="3666" w:author="UCC" w:date="2005-01-27T14:03:00Z"/>
        </w:rPr>
      </w:pPr>
      <w:ins w:id="3665" w:author="UCC" w:date="2005-01-27T14:03:00Z">
        <w:r>
          <w:rPr>
            <w:b/>
            <w:color w:val="808080"/>
            <w:sz w:val="16"/>
            <w:lang w:val="fr-FR"/>
          </w:rPr>
        </w:r>
      </w:ins>
    </w:p>
    <w:p>
      <w:pPr>
        <w:pStyle w:val="Normal"/>
        <w:rPr>
          <w:b/>
          <w:b/>
          <w:color w:val="808080"/>
          <w:sz w:val="16"/>
          <w:lang w:val="fr-FR"/>
        </w:rPr>
      </w:pPr>
      <w:r>
        <w:rPr>
          <w:b/>
          <w:color w:val="808080"/>
          <w:sz w:val="16"/>
          <w:lang w:val="fr-FR"/>
        </w:rPr>
      </w:r>
    </w:p>
    <w:tbl>
      <w:tblPr>
        <w:tblW w:w="11920" w:type="dxa"/>
        <w:jc w:val="left"/>
        <w:tblInd w:w="-3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667" w:author="UCC" w:date="2005-01-27T12:40: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668" w:author="UCC" w:date="2005-01-27T12:40: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669" w:author="UCC" w:date="2005-01-27T12:40:00Z">
              <w:r>
                <w:rPr>
                  <w:rFonts w:cs="Arial"/>
                  <w:sz w:val="20"/>
                  <w:lang w:val="fr-FR"/>
                </w:rPr>
                <w:t> </w:t>
              </w:r>
            </w:ins>
            <w:ins w:id="3670" w:author="UCC" w:date="2005-01-27T12:50:00Z">
              <w:r>
                <w:rPr>
                  <w:rFonts w:cs="Arial"/>
                  <w:sz w:val="20"/>
                  <w:lang w:val="fr-FR"/>
                </w:rPr>
                <w:t>ForecastTypeCodeList</w:t>
              </w:r>
            </w:ins>
          </w:p>
        </w:tc>
        <w:tc>
          <w:tcPr>
            <w:tcW w:w="9180" w:type="dxa"/>
            <w:tcBorders>
              <w:bottom w:val="single" w:sz="4" w:space="0" w:color="000000"/>
              <w:right w:val="single" w:sz="8" w:space="0" w:color="000000"/>
            </w:tcBorders>
            <w:vAlign w:val="bottom"/>
          </w:tcPr>
          <w:p>
            <w:pPr>
              <w:pStyle w:val="Normal"/>
              <w:rPr>
                <w:rFonts w:eastAsia="Arial Unicode MS;Tahoma" w:cs="Arial"/>
                <w:sz w:val="20"/>
                <w:lang w:val="fr-FR"/>
              </w:rPr>
            </w:pPr>
            <w:ins w:id="3671" w:author="UCC" w:date="2005-01-27T12:40:00Z">
              <w:r>
                <w:rPr>
                  <w:rFonts w:cs="Arial"/>
                  <w:sz w:val="20"/>
                  <w:lang w:val="fr-FR"/>
                </w:rPr>
                <w:t> </w:t>
              </w:r>
            </w:ins>
            <w:ins w:id="3672"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673" w:author="UCC" w:date="2005-01-27T12:40:00Z">
              <w:r>
                <w:rPr>
                  <w:rFonts w:cs="Arial"/>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cs="Arial"/>
                <w:b/>
                <w:b/>
                <w:sz w:val="20"/>
                <w:lang w:val="fr-FR"/>
              </w:rPr>
            </w:pPr>
            <w:ins w:id="3674" w:author="UCC" w:date="2005-01-27T12:40:00Z">
              <w:r>
                <w:rPr>
                  <w:rFonts w:cs="Arial"/>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ins w:id="3675" w:author="UCC" w:date="2005-01-27T12:40:00Z">
              <w:r>
                <w:rPr>
                  <w:rFonts w:cs="Arial"/>
                  <w:sz w:val="20"/>
                  <w:lang w:val="fr-FR"/>
                </w:rPr>
                <w:t> </w:t>
              </w:r>
            </w:ins>
            <w:ins w:id="3676" w:author="UCC" w:date="2005-01-27T12:50:00Z">
              <w:r>
                <w:rPr>
                  <w:rFonts w:cs="Arial"/>
                  <w:color w:val="000000"/>
                  <w:sz w:val="20"/>
                  <w:szCs w:val="16"/>
                </w:rPr>
                <w:t>BASE</w:t>
              </w:r>
            </w:ins>
          </w:p>
        </w:tc>
        <w:tc>
          <w:tcPr>
            <w:tcW w:w="9180" w:type="dxa"/>
            <w:tcBorders>
              <w:bottom w:val="single" w:sz="4" w:space="0" w:color="000000"/>
              <w:right w:val="single" w:sz="8" w:space="0" w:color="000000"/>
            </w:tcBorders>
            <w:vAlign w:val="bottom"/>
          </w:tcPr>
          <w:p>
            <w:pPr>
              <w:pStyle w:val="Normal"/>
              <w:rPr>
                <w:rFonts w:eastAsia="Arial Unicode MS;Tahoma" w:cs="Arial"/>
                <w:sz w:val="20"/>
                <w:lang w:val="fr-FR"/>
              </w:rPr>
            </w:pPr>
            <w:ins w:id="3677" w:author="UCC" w:date="2005-01-27T12:40:00Z">
              <w:r>
                <w:rPr>
                  <w:rFonts w:cs="Arial"/>
                  <w:sz w:val="20"/>
                  <w:lang w:val="fr-FR"/>
                </w:rPr>
                <w:t> </w:t>
              </w:r>
            </w:ins>
            <w:ins w:id="3678"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ins w:id="3679" w:author="UCC" w:date="2005-01-27T12:40:00Z">
              <w:r>
                <w:rPr>
                  <w:rFonts w:cs="Arial"/>
                  <w:sz w:val="20"/>
                  <w:lang w:val="nl-BE"/>
                </w:rPr>
                <w:t> </w:t>
              </w:r>
            </w:ins>
            <w:ins w:id="3680" w:author="UCC" w:date="2005-01-27T12:49:00Z">
              <w:r>
                <w:rPr>
                  <w:rFonts w:cs="Arial"/>
                  <w:color w:val="000000"/>
                  <w:sz w:val="20"/>
                  <w:szCs w:val="16"/>
                </w:rPr>
                <w:t>PROMOTIONAL</w:t>
              </w:r>
            </w:ins>
          </w:p>
        </w:tc>
        <w:tc>
          <w:tcPr>
            <w:tcW w:w="9180" w:type="dxa"/>
            <w:tcBorders>
              <w:bottom w:val="single" w:sz="4" w:space="0" w:color="000000"/>
              <w:right w:val="single" w:sz="8" w:space="0" w:color="000000"/>
            </w:tcBorders>
            <w:vAlign w:val="bottom"/>
          </w:tcPr>
          <w:p>
            <w:pPr>
              <w:pStyle w:val="Normal"/>
              <w:rPr>
                <w:rFonts w:eastAsia="Arial Unicode MS;Tahoma" w:cs="Arial"/>
                <w:sz w:val="20"/>
                <w:lang w:val="nl-BE"/>
              </w:rPr>
            </w:pPr>
            <w:ins w:id="3681" w:author="UCC" w:date="2005-01-27T12:40:00Z">
              <w:r>
                <w:rPr>
                  <w:rFonts w:cs="Arial"/>
                  <w:sz w:val="20"/>
                  <w:lang w:val="nl-BE"/>
                </w:rPr>
                <w:t> </w:t>
              </w:r>
            </w:ins>
            <w:ins w:id="3682" w:author="UCC" w:date="2005-01-27T14:02:00Z">
              <w:r>
                <w:rPr>
                  <w:sz w:val="20"/>
                  <w:lang w:val="fr-FR"/>
                </w:rPr>
                <w:t>Not Available</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683" w:author="UCC" w:date="2005-01-27T12:40:00Z">
              <w:r>
                <w:rPr>
                  <w:sz w:val="20"/>
                  <w:lang w:val="nl-BE"/>
                </w:rPr>
                <w:t> </w:t>
              </w:r>
            </w:ins>
            <w:ins w:id="3684" w:author="UCC" w:date="2005-01-27T12:49:00Z">
              <w:r>
                <w:rPr>
                  <w:rFonts w:cs="Verdana" w:ascii="Verdana" w:hAnsi="Verdana"/>
                  <w:color w:val="000000"/>
                  <w:sz w:val="20"/>
                  <w:szCs w:val="16"/>
                </w:rPr>
                <w:t>SEASONAL</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685" w:author="UCC" w:date="2005-01-27T12:40:00Z">
              <w:r>
                <w:rPr>
                  <w:sz w:val="20"/>
                  <w:lang w:val="nl-BE"/>
                </w:rPr>
                <w:t> </w:t>
              </w:r>
            </w:ins>
            <w:ins w:id="3686" w:author="UCC" w:date="2005-01-27T14:03:00Z">
              <w:r>
                <w:rPr>
                  <w:sz w:val="20"/>
                  <w:lang w:val="fr-FR"/>
                </w:rPr>
                <w:t>Not Available</w:t>
              </w:r>
            </w:ins>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20"/>
                <w:lang w:val="nl-BE"/>
              </w:rPr>
            </w:pPr>
            <w:ins w:id="3687" w:author="UCC" w:date="2005-01-27T12:40:00Z">
              <w:r>
                <w:rPr>
                  <w:rFonts w:cs="Arial"/>
                  <w:sz w:val="20"/>
                  <w:lang w:val="nl-BE"/>
                </w:rPr>
                <w:t> </w:t>
              </w:r>
            </w:ins>
            <w:ins w:id="3688" w:author="UCC" w:date="2005-01-27T12:49:00Z">
              <w:r>
                <w:rPr>
                  <w:rFonts w:cs="Arial"/>
                  <w:color w:val="000000"/>
                  <w:sz w:val="20"/>
                  <w:szCs w:val="16"/>
                </w:rPr>
                <w:t>TOTAL</w:t>
              </w:r>
            </w:ins>
          </w:p>
        </w:tc>
        <w:tc>
          <w:tcPr>
            <w:tcW w:w="9180" w:type="dxa"/>
            <w:tcBorders>
              <w:bottom w:val="single" w:sz="8" w:space="0" w:color="000000"/>
              <w:right w:val="single" w:sz="8" w:space="0" w:color="000000"/>
            </w:tcBorders>
            <w:vAlign w:val="bottom"/>
          </w:tcPr>
          <w:p>
            <w:pPr>
              <w:pStyle w:val="Normal"/>
              <w:rPr>
                <w:rFonts w:eastAsia="Arial Unicode MS;Tahoma" w:cs="Arial"/>
                <w:sz w:val="20"/>
                <w:lang w:val="nl-BE"/>
              </w:rPr>
            </w:pPr>
            <w:ins w:id="3689" w:author="UCC" w:date="2005-01-27T12:40:00Z">
              <w:r>
                <w:rPr>
                  <w:rFonts w:cs="Arial"/>
                  <w:sz w:val="20"/>
                  <w:lang w:val="nl-BE"/>
                </w:rPr>
                <w:t> </w:t>
              </w:r>
            </w:ins>
            <w:ins w:id="3690" w:author="UCC" w:date="2005-01-27T14:02:00Z">
              <w:r>
                <w:rPr>
                  <w:sz w:val="20"/>
                  <w:lang w:val="fr-FR"/>
                </w:rPr>
                <w:t>Not Available</w:t>
              </w:r>
            </w:ins>
          </w:p>
        </w:tc>
      </w:tr>
    </w:tbl>
    <w:p>
      <w:pPr>
        <w:pStyle w:val="Normal"/>
        <w:rPr>
          <w:b/>
          <w:b/>
          <w:color w:val="808080"/>
          <w:sz w:val="16"/>
          <w:lang w:val="fr-FR"/>
        </w:rPr>
      </w:pPr>
      <w:r>
        <w:rPr>
          <w:b/>
          <w:color w:val="808080"/>
          <w:sz w:val="16"/>
          <w:lang w:val="fr-F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691" w:author="UCC" w:date="2005-01-27T12:40: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692" w:author="UCC" w:date="2005-01-27T12:40: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93" w:author="UCC" w:date="2005-01-27T12:40:00Z">
              <w:r>
                <w:rPr>
                  <w:sz w:val="20"/>
                  <w:lang w:val="fr-FR"/>
                </w:rPr>
                <w:t> </w:t>
              </w:r>
            </w:ins>
            <w:ins w:id="3694" w:author="UCC" w:date="2005-01-27T12:51:00Z">
              <w:r>
                <w:rPr>
                  <w:sz w:val="20"/>
                  <w:lang w:val="fr-FR"/>
                </w:rPr>
                <w:t>MiscellaneousEventType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695" w:author="UCC" w:date="2005-01-27T12:40:00Z">
              <w:r>
                <w:rPr>
                  <w:sz w:val="20"/>
                  <w:lang w:val="fr-FR"/>
                </w:rPr>
                <w:t> </w:t>
              </w:r>
            </w:ins>
            <w:ins w:id="3696" w:author="UCC" w:date="2005-01-27T12:52:00Z">
              <w:r>
                <w:rPr>
                  <w:sz w:val="20"/>
                </w:rPr>
                <w:t>Miscellaneous events are a catch-all category for incidents that disrupt consumer demand or supply, but are not promotions.</w:t>
              </w:r>
            </w:ins>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697" w:author="UCC" w:date="2005-01-27T12:40:00Z">
              <w:r>
                <w:rPr>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698" w:author="UCC" w:date="2005-01-27T12:40:00Z">
              <w:r>
                <w:rPr>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699" w:author="UCC" w:date="2005-01-27T12:53:00Z">
              <w:r>
                <w:rPr>
                  <w:rFonts w:cs="Arial"/>
                  <w:sz w:val="20"/>
                </w:rPr>
                <w:t>ASSORTMENT_CHARGE</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00" w:author="UCC" w:date="2005-01-27T12:40:00Z">
              <w:r>
                <w:rPr>
                  <w:sz w:val="20"/>
                  <w:lang w:val="fr-FR"/>
                </w:rPr>
                <w:t> </w:t>
              </w:r>
            </w:ins>
            <w:ins w:id="3701" w:author="UCC" w:date="2005-01-27T12:54:00Z">
              <w:r>
                <w:rPr>
                  <w:rFonts w:cs="Arial"/>
                  <w:sz w:val="20"/>
                </w:rPr>
                <w:t>The set of items that the location carries for this category is changing, affecting one or more item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02" w:author="UCC" w:date="2005-01-27T12:53:00Z">
              <w:r>
                <w:rPr>
                  <w:rFonts w:cs="Arial"/>
                  <w:sz w:val="20"/>
                </w:rPr>
                <w:t>DISASTER</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03" w:author="UCC" w:date="2005-01-27T12:40:00Z">
              <w:r>
                <w:rPr>
                  <w:sz w:val="20"/>
                  <w:lang w:val="fr-FR"/>
                </w:rPr>
                <w:t> </w:t>
              </w:r>
            </w:ins>
            <w:ins w:id="3704" w:author="UCC" w:date="2005-01-27T12:54:00Z">
              <w:r>
                <w:rPr>
                  <w:rFonts w:cs="Arial"/>
                  <w:sz w:val="20"/>
                </w:rPr>
                <w:t>Hurricane, tornado, accident, attack or some other catastrophic, unexpected event affected supply or demand.</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05" w:author="UCC" w:date="2005-01-27T12:53:00Z">
              <w:r>
                <w:rPr>
                  <w:rFonts w:cs="Arial"/>
                  <w:sz w:val="20"/>
                </w:rPr>
                <w:t>FORECAST_DECREASE</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06" w:author="UCC" w:date="2005-01-27T12:40:00Z">
              <w:r>
                <w:rPr>
                  <w:sz w:val="20"/>
                  <w:lang w:val="fr-FR"/>
                </w:rPr>
                <w:t> </w:t>
              </w:r>
            </w:ins>
            <w:ins w:id="3707" w:author="UCC" w:date="2005-01-27T12:54:00Z">
              <w:r>
                <w:rPr>
                  <w:rFonts w:cs="Arial"/>
                  <w:sz w:val="20"/>
                </w:rPr>
                <w:t>The forecast needs to be adjusted downward to reflect seasonal or other demand profile change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08" w:author="UCC" w:date="2005-01-27T12:53:00Z">
              <w:r>
                <w:rPr>
                  <w:rFonts w:cs="Arial"/>
                  <w:sz w:val="20"/>
                </w:rPr>
                <w:t>FORECAST_INCREASE</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09" w:author="UCC" w:date="2005-01-27T12:40:00Z">
              <w:r>
                <w:rPr>
                  <w:sz w:val="20"/>
                  <w:lang w:val="nl-BE"/>
                </w:rPr>
                <w:t> </w:t>
              </w:r>
            </w:ins>
            <w:ins w:id="3710" w:author="UCC" w:date="2005-01-27T12:54:00Z">
              <w:r>
                <w:rPr>
                  <w:rFonts w:cs="Arial"/>
                  <w:sz w:val="20"/>
                </w:rPr>
                <w:t>The forecast needs to be adjusted upward to reflect seasonal or other demand profile change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11" w:author="UCC" w:date="2005-01-27T12:53:00Z">
              <w:r>
                <w:rPr>
                  <w:rFonts w:cs="Arial"/>
                  <w:sz w:val="20"/>
                </w:rPr>
                <w:t>FREIGHT_FLOW_ALLOCATION</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12" w:author="UCC" w:date="2005-01-27T12:40:00Z">
              <w:r>
                <w:rPr>
                  <w:sz w:val="20"/>
                  <w:lang w:val="nl-BE"/>
                </w:rPr>
                <w:t> </w:t>
              </w:r>
            </w:ins>
            <w:ins w:id="3713" w:author="UCC" w:date="2005-01-27T12:54:00Z">
              <w:r>
                <w:rPr>
                  <w:rFonts w:cs="Arial"/>
                  <w:sz w:val="20"/>
                </w:rPr>
                <w:t>Item availability is restricted, due to unexpected demand, transportation issues, production problems or some other reas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14" w:author="UCC" w:date="2005-01-27T12:53:00Z">
              <w:r>
                <w:rPr>
                  <w:rFonts w:cs="Arial"/>
                  <w:sz w:val="20"/>
                </w:rPr>
                <w:t>INVENTORY_POLICY_CHANGE</w:t>
              </w:r>
            </w:ins>
          </w:p>
        </w:tc>
        <w:tc>
          <w:tcPr>
            <w:tcW w:w="9180" w:type="dxa"/>
            <w:tcBorders>
              <w:bottom w:val="single" w:sz="4" w:space="0" w:color="000000"/>
              <w:right w:val="single" w:sz="8" w:space="0" w:color="000000"/>
            </w:tcBorders>
            <w:vAlign w:val="bottom"/>
          </w:tcPr>
          <w:p>
            <w:pPr>
              <w:pStyle w:val="TableBody"/>
              <w:spacing w:lineRule="atLeast" w:line="240" w:before="0" w:after="0"/>
              <w:rPr>
                <w:rFonts w:ascii="Arial" w:hAnsi="Arial" w:cs="Arial"/>
                <w:lang w:val="en-GB"/>
              </w:rPr>
            </w:pPr>
            <w:ins w:id="3715" w:author="UCC" w:date="2005-01-27T12:54:00Z">
              <w:r>
                <w:rPr>
                  <w:rFonts w:cs="Arial" w:ascii="Arial" w:hAnsi="Arial"/>
                  <w:lang w:val="en-GB"/>
                </w:rPr>
                <w:t>The inventory policy at the store or retail distribution center is changing, resulting in changes to the estimated supply of the item.</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16" w:author="UCC" w:date="2005-01-27T12:53:00Z">
              <w:r>
                <w:rPr>
                  <w:rFonts w:cs="Arial"/>
                  <w:sz w:val="20"/>
                </w:rPr>
                <w:t>LABOR</w:t>
              </w:r>
            </w:ins>
          </w:p>
        </w:tc>
        <w:tc>
          <w:tcPr>
            <w:tcW w:w="9180" w:type="dxa"/>
            <w:tcBorders>
              <w:bottom w:val="single" w:sz="4" w:space="0" w:color="000000"/>
              <w:right w:val="single" w:sz="8" w:space="0" w:color="000000"/>
            </w:tcBorders>
            <w:vAlign w:val="bottom"/>
          </w:tcPr>
          <w:p>
            <w:pPr>
              <w:pStyle w:val="Normal"/>
              <w:rPr>
                <w:sz w:val="20"/>
                <w:lang w:val="nl-BE"/>
              </w:rPr>
            </w:pPr>
            <w:ins w:id="3717" w:author="UCC" w:date="2005-01-27T12:54:00Z">
              <w:r>
                <w:rPr>
                  <w:rFonts w:cs="Arial"/>
                  <w:sz w:val="20"/>
                </w:rPr>
                <w:t>A strike or other labor issue affects supply.</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18" w:author="UCC" w:date="2005-01-27T12:53:00Z">
              <w:r>
                <w:rPr>
                  <w:rFonts w:cs="Arial"/>
                  <w:sz w:val="20"/>
                </w:rPr>
                <w:t>LOCATION_CLOSING</w:t>
              </w:r>
            </w:ins>
          </w:p>
        </w:tc>
        <w:tc>
          <w:tcPr>
            <w:tcW w:w="9180" w:type="dxa"/>
            <w:tcBorders>
              <w:bottom w:val="single" w:sz="4" w:space="0" w:color="000000"/>
              <w:right w:val="single" w:sz="8" w:space="0" w:color="000000"/>
            </w:tcBorders>
            <w:vAlign w:val="bottom"/>
          </w:tcPr>
          <w:p>
            <w:pPr>
              <w:pStyle w:val="Normal"/>
              <w:rPr>
                <w:sz w:val="20"/>
                <w:lang w:val="nl-BE"/>
              </w:rPr>
            </w:pPr>
            <w:ins w:id="3719" w:author="UCC" w:date="2005-01-27T12:54:00Z">
              <w:r>
                <w:rPr>
                  <w:rFonts w:cs="Arial"/>
                  <w:sz w:val="20"/>
                </w:rPr>
                <w:t>One or more locations that carry the item are closing. No promotion is associated with the item during the closing</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0" w:author="UCC" w:date="2005-01-27T12:53:00Z">
              <w:r>
                <w:rPr>
                  <w:rFonts w:cs="Arial"/>
                  <w:sz w:val="20"/>
                </w:rPr>
                <w:t>LOCATION_OPENING</w:t>
              </w:r>
            </w:ins>
          </w:p>
        </w:tc>
        <w:tc>
          <w:tcPr>
            <w:tcW w:w="9180" w:type="dxa"/>
            <w:tcBorders>
              <w:bottom w:val="single" w:sz="4" w:space="0" w:color="000000"/>
              <w:right w:val="single" w:sz="8" w:space="0" w:color="000000"/>
            </w:tcBorders>
            <w:vAlign w:val="bottom"/>
          </w:tcPr>
          <w:p>
            <w:pPr>
              <w:pStyle w:val="Normal"/>
              <w:rPr>
                <w:sz w:val="20"/>
                <w:lang w:val="nl-BE"/>
              </w:rPr>
            </w:pPr>
            <w:ins w:id="3721" w:author="UCC" w:date="2005-01-27T12:55:00Z">
              <w:r>
                <w:rPr>
                  <w:rFonts w:cs="Arial"/>
                  <w:sz w:val="20"/>
                </w:rPr>
                <w:t>One or more new locations is opening that will carry the item. No promotion is associated with the item during the opening.</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2" w:author="UCC" w:date="2005-01-27T12:53:00Z">
              <w:r>
                <w:rPr>
                  <w:rFonts w:cs="Arial"/>
                  <w:sz w:val="20"/>
                </w:rPr>
                <w:t>OTHER</w:t>
              </w:r>
            </w:ins>
          </w:p>
        </w:tc>
        <w:tc>
          <w:tcPr>
            <w:tcW w:w="9180" w:type="dxa"/>
            <w:tcBorders>
              <w:bottom w:val="single" w:sz="4" w:space="0" w:color="000000"/>
              <w:right w:val="single" w:sz="8" w:space="0" w:color="000000"/>
            </w:tcBorders>
            <w:vAlign w:val="bottom"/>
          </w:tcPr>
          <w:p>
            <w:pPr>
              <w:pStyle w:val="Normal"/>
              <w:rPr>
                <w:sz w:val="20"/>
                <w:lang w:val="nl-BE"/>
              </w:rPr>
            </w:pPr>
            <w:ins w:id="3723" w:author="UCC" w:date="2005-01-27T12:55:00Z">
              <w:r>
                <w:rPr>
                  <w:rFonts w:cs="Arial"/>
                  <w:sz w:val="20"/>
                </w:rPr>
                <w:t>An uncategorized event is occurring.</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4" w:author="UCC" w:date="2005-01-27T12:53:00Z">
              <w:r>
                <w:rPr>
                  <w:rFonts w:cs="Arial"/>
                  <w:sz w:val="20"/>
                </w:rPr>
                <w:t>OUT_OF_STOCK</w:t>
              </w:r>
            </w:ins>
          </w:p>
        </w:tc>
        <w:tc>
          <w:tcPr>
            <w:tcW w:w="9180" w:type="dxa"/>
            <w:tcBorders>
              <w:bottom w:val="single" w:sz="4" w:space="0" w:color="000000"/>
              <w:right w:val="single" w:sz="8" w:space="0" w:color="000000"/>
            </w:tcBorders>
            <w:vAlign w:val="bottom"/>
          </w:tcPr>
          <w:p>
            <w:pPr>
              <w:pStyle w:val="Normal"/>
              <w:rPr>
                <w:sz w:val="20"/>
                <w:lang w:val="nl-BE"/>
              </w:rPr>
            </w:pPr>
            <w:ins w:id="3725" w:author="UCC" w:date="2005-01-27T12:55:00Z">
              <w:r>
                <w:rPr>
                  <w:rFonts w:cs="Arial"/>
                  <w:sz w:val="20"/>
                </w:rPr>
                <w:t>Notes a stockout situation that affects demand.</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6" w:author="UCC" w:date="2005-01-27T12:53:00Z">
              <w:r>
                <w:rPr>
                  <w:rFonts w:cs="Arial"/>
                  <w:sz w:val="20"/>
                </w:rPr>
                <w:t>PACKAGING_LABELING_CHANGE</w:t>
              </w:r>
            </w:ins>
          </w:p>
        </w:tc>
        <w:tc>
          <w:tcPr>
            <w:tcW w:w="9180" w:type="dxa"/>
            <w:tcBorders>
              <w:bottom w:val="single" w:sz="4" w:space="0" w:color="000000"/>
              <w:right w:val="single" w:sz="8" w:space="0" w:color="000000"/>
            </w:tcBorders>
            <w:vAlign w:val="bottom"/>
          </w:tcPr>
          <w:p>
            <w:pPr>
              <w:pStyle w:val="Normal"/>
              <w:rPr>
                <w:sz w:val="20"/>
                <w:lang w:val="nl-BE"/>
              </w:rPr>
            </w:pPr>
            <w:ins w:id="3727" w:author="UCC" w:date="2005-01-27T12:55:00Z">
              <w:r>
                <w:rPr>
                  <w:rFonts w:cs="Arial"/>
                  <w:sz w:val="20"/>
                </w:rPr>
                <w:t>The packaging or labeling of the item is changing, possibly affecting demand or distribu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28" w:author="UCC" w:date="2005-01-27T12:53:00Z">
              <w:r>
                <w:rPr>
                  <w:rFonts w:cs="Arial"/>
                  <w:sz w:val="20"/>
                </w:rPr>
                <w:t>PRICE_DECREASE</w:t>
              </w:r>
            </w:ins>
          </w:p>
        </w:tc>
        <w:tc>
          <w:tcPr>
            <w:tcW w:w="9180" w:type="dxa"/>
            <w:tcBorders>
              <w:bottom w:val="single" w:sz="4" w:space="0" w:color="000000"/>
              <w:right w:val="single" w:sz="8" w:space="0" w:color="000000"/>
            </w:tcBorders>
            <w:vAlign w:val="bottom"/>
          </w:tcPr>
          <w:p>
            <w:pPr>
              <w:pStyle w:val="Normal"/>
              <w:rPr>
                <w:sz w:val="20"/>
                <w:lang w:val="nl-BE"/>
              </w:rPr>
            </w:pPr>
            <w:ins w:id="3729" w:author="UCC" w:date="2005-01-27T12:55:00Z">
              <w:r>
                <w:rPr>
                  <w:rFonts w:cs="Arial"/>
                  <w:sz w:val="20"/>
                </w:rPr>
                <w:t>The price is decreasing for the item at the retail location(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30" w:author="UCC" w:date="2005-01-27T12:53:00Z">
              <w:r>
                <w:rPr>
                  <w:rFonts w:cs="Arial"/>
                  <w:sz w:val="20"/>
                </w:rPr>
                <w:t>PRICE_INCREASE</w:t>
              </w:r>
            </w:ins>
          </w:p>
        </w:tc>
        <w:tc>
          <w:tcPr>
            <w:tcW w:w="9180" w:type="dxa"/>
            <w:tcBorders>
              <w:bottom w:val="single" w:sz="4" w:space="0" w:color="000000"/>
              <w:right w:val="single" w:sz="8" w:space="0" w:color="000000"/>
            </w:tcBorders>
            <w:vAlign w:val="bottom"/>
          </w:tcPr>
          <w:p>
            <w:pPr>
              <w:pStyle w:val="Normal"/>
              <w:rPr>
                <w:sz w:val="20"/>
                <w:lang w:val="nl-BE"/>
              </w:rPr>
            </w:pPr>
            <w:ins w:id="3731" w:author="UCC" w:date="2005-01-27T12:55:00Z">
              <w:r>
                <w:rPr>
                  <w:rFonts w:cs="Arial"/>
                  <w:sz w:val="20"/>
                </w:rPr>
                <w:t>The price is increasing for the item at the retail location(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nl-BE"/>
              </w:rPr>
            </w:pPr>
            <w:ins w:id="3732" w:author="UCC" w:date="2005-01-27T12:53:00Z">
              <w:r>
                <w:rPr>
                  <w:rFonts w:cs="Arial"/>
                  <w:sz w:val="20"/>
                </w:rPr>
                <w:t>STORE_FORMAT_OR_PLANOGRAM_CHANGE</w:t>
              </w:r>
            </w:ins>
          </w:p>
        </w:tc>
        <w:tc>
          <w:tcPr>
            <w:tcW w:w="9180" w:type="dxa"/>
            <w:tcBorders>
              <w:bottom w:val="single" w:sz="4" w:space="0" w:color="000000"/>
              <w:right w:val="single" w:sz="8" w:space="0" w:color="000000"/>
            </w:tcBorders>
            <w:vAlign w:val="bottom"/>
          </w:tcPr>
          <w:p>
            <w:pPr>
              <w:pStyle w:val="Normal"/>
              <w:rPr>
                <w:sz w:val="20"/>
                <w:lang w:val="nl-BE"/>
              </w:rPr>
            </w:pPr>
            <w:ins w:id="3733" w:author="UCC" w:date="2005-01-27T12:55:00Z">
              <w:r>
                <w:rPr>
                  <w:rFonts w:cs="Arial"/>
                  <w:sz w:val="20"/>
                </w:rPr>
                <w:t>The store format or planogram is changing, affecting one or more items.</w:t>
              </w:r>
            </w:ins>
          </w:p>
        </w:tc>
      </w:tr>
      <w:tr>
        <w:trPr>
          <w:trHeight w:val="270" w:hRule="atLeast"/>
        </w:trPr>
        <w:tc>
          <w:tcPr>
            <w:tcW w:w="2740" w:type="dxa"/>
            <w:tcBorders>
              <w:left w:val="single" w:sz="8" w:space="0" w:color="000000"/>
              <w:right w:val="single" w:sz="4" w:space="0" w:color="000000"/>
            </w:tcBorders>
            <w:vAlign w:val="bottom"/>
          </w:tcPr>
          <w:p>
            <w:pPr>
              <w:pStyle w:val="TableBody"/>
              <w:spacing w:lineRule="atLeast" w:line="240" w:before="0" w:after="0"/>
              <w:rPr>
                <w:rFonts w:ascii="Arial" w:hAnsi="Arial" w:eastAsia="Arial Unicode MS;Tahoma" w:cs="Arial"/>
                <w:lang w:val="en-GB"/>
              </w:rPr>
            </w:pPr>
            <w:ins w:id="3734" w:author="UCC" w:date="2005-01-27T12:53:00Z">
              <w:r>
                <w:rPr>
                  <w:rFonts w:cs="Arial" w:ascii="Arial" w:hAnsi="Arial"/>
                  <w:lang w:val="en-GB"/>
                </w:rPr>
                <w:t>TEST_MARKET</w:t>
              </w:r>
            </w:ins>
          </w:p>
        </w:tc>
        <w:tc>
          <w:tcPr>
            <w:tcW w:w="9180" w:type="dxa"/>
            <w:tcBorders>
              <w:right w:val="single" w:sz="8" w:space="0" w:color="000000"/>
            </w:tcBorders>
            <w:vAlign w:val="bottom"/>
          </w:tcPr>
          <w:p>
            <w:pPr>
              <w:pStyle w:val="Normal"/>
              <w:rPr>
                <w:rFonts w:eastAsia="Arial Unicode MS;Tahoma"/>
                <w:sz w:val="20"/>
                <w:lang w:val="nl-BE"/>
              </w:rPr>
            </w:pPr>
            <w:ins w:id="3735" w:author="UCC" w:date="2005-01-27T12:40:00Z">
              <w:r>
                <w:rPr>
                  <w:sz w:val="20"/>
                  <w:lang w:val="nl-BE"/>
                </w:rPr>
                <w:t> </w:t>
              </w:r>
            </w:ins>
            <w:ins w:id="3736" w:author="UCC" w:date="2005-01-27T12:55:00Z">
              <w:r>
                <w:rPr>
                  <w:rFonts w:cs="Arial"/>
                  <w:sz w:val="20"/>
                </w:rPr>
                <w:t>Selling a new item at a limited set of locations to gauge consumer interest, or testing an existing item in a new channel or location.</w:t>
              </w:r>
            </w:ins>
          </w:p>
        </w:tc>
      </w:tr>
      <w:tr>
        <w:trPr>
          <w:trHeight w:val="270" w:hRule="atLeast"/>
        </w:trPr>
        <w:tc>
          <w:tcPr>
            <w:tcW w:w="2740" w:type="dxa"/>
            <w:tcBorders>
              <w:left w:val="single" w:sz="8" w:space="0" w:color="000000"/>
              <w:right w:val="single" w:sz="4" w:space="0" w:color="000000"/>
            </w:tcBorders>
            <w:vAlign w:val="bottom"/>
          </w:tcPr>
          <w:p>
            <w:pPr>
              <w:pStyle w:val="Normal"/>
              <w:rPr>
                <w:rFonts w:cs="Arial"/>
                <w:sz w:val="20"/>
              </w:rPr>
            </w:pPr>
            <w:ins w:id="3737" w:author="UCC" w:date="2005-01-27T12:53:00Z">
              <w:r>
                <w:rPr>
                  <w:rFonts w:cs="Arial"/>
                  <w:sz w:val="20"/>
                </w:rPr>
                <w:t>WEATHER</w:t>
              </w:r>
            </w:ins>
          </w:p>
        </w:tc>
        <w:tc>
          <w:tcPr>
            <w:tcW w:w="9180" w:type="dxa"/>
            <w:tcBorders>
              <w:right w:val="single" w:sz="8" w:space="0" w:color="000000"/>
            </w:tcBorders>
            <w:vAlign w:val="bottom"/>
          </w:tcPr>
          <w:p>
            <w:pPr>
              <w:pStyle w:val="TableBody"/>
              <w:spacing w:lineRule="atLeast" w:line="240" w:before="0" w:after="0"/>
              <w:rPr>
                <w:rFonts w:ascii="Arial" w:hAnsi="Arial" w:cs="Arial"/>
                <w:lang w:val="en-GB"/>
              </w:rPr>
            </w:pPr>
            <w:ins w:id="3738" w:author="UCC" w:date="2005-01-27T12:56:00Z">
              <w:r>
                <w:rPr>
                  <w:rFonts w:cs="Arial" w:ascii="Arial" w:hAnsi="Arial"/>
                  <w:lang w:val="en-GB"/>
                </w:rPr>
                <w:t>A heat wave, cold front, snow storm or other weather phenomenon affected supply or demand.</w:t>
              </w:r>
            </w:ins>
          </w:p>
        </w:tc>
      </w:tr>
    </w:tbl>
    <w:p>
      <w:pPr>
        <w:pStyle w:val="Normal"/>
        <w:rPr>
          <w:b/>
          <w:b/>
          <w:color w:val="808080"/>
          <w:sz w:val="16"/>
          <w:lang w:val="fr-FR"/>
        </w:rPr>
      </w:pPr>
      <w:r>
        <w:rPr>
          <w:b/>
          <w:color w:val="808080"/>
          <w:sz w:val="16"/>
          <w:lang w:val="fr-F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ins w:id="3739" w:author="UCC" w:date="2005-01-27T12:40:00Z">
              <w:r>
                <w:rPr>
                  <w:b/>
                  <w:sz w:val="20"/>
                  <w:lang w:val="nl-BE"/>
                </w:rPr>
                <w:t>Code List Name</w:t>
              </w:r>
            </w:ins>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ins w:id="3740" w:author="UCC" w:date="2005-01-27T12:40:00Z">
              <w:r>
                <w:rPr>
                  <w:b/>
                  <w:sz w:val="20"/>
                  <w:lang w:val="fr-FR"/>
                </w:rPr>
                <w:t>Code List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41" w:author="UCC" w:date="2005-01-27T12:40:00Z">
              <w:r>
                <w:rPr>
                  <w:sz w:val="20"/>
                  <w:lang w:val="fr-FR"/>
                </w:rPr>
                <w:t> </w:t>
              </w:r>
            </w:ins>
            <w:ins w:id="3742" w:author="UCC" w:date="2005-01-27T12:56:00Z">
              <w:r>
                <w:rPr>
                  <w:sz w:val="20"/>
                  <w:lang w:val="fr-FR"/>
                </w:rPr>
                <w:t>PromotionalEventTypeCodeLis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43" w:author="UCC" w:date="2005-01-27T12:57:00Z">
              <w:bookmarkStart w:id="31" w:name="OLE_LINK3"/>
              <w:r>
                <w:rPr>
                  <w:sz w:val="20"/>
                </w:rPr>
                <w:t>A promotional event describes a coordinated set of event tactics– such as consumer incentives, advertisements and special product displays – that are intended to promote short-term sales activity for one or more products at one or more retail locations.</w:t>
              </w:r>
            </w:ins>
            <w:bookmarkEnd w:id="31"/>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ins w:id="3744" w:author="UCC" w:date="2005-01-27T12:40:00Z">
              <w:r>
                <w:rPr>
                  <w:b/>
                  <w:sz w:val="20"/>
                  <w:lang w:val="fr-FR"/>
                </w:rPr>
                <w:t>Code Name</w:t>
              </w:r>
            </w:ins>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ins w:id="3745" w:author="UCC" w:date="2005-01-27T12:40:00Z">
              <w:r>
                <w:rPr>
                  <w:b/>
                  <w:sz w:val="20"/>
                  <w:lang w:val="fr-FR"/>
                </w:rPr>
                <w:t>Code Description</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46" w:author="UCC" w:date="2005-01-27T12:58:00Z">
              <w:r>
                <w:rPr>
                  <w:rFonts w:cs="Arial"/>
                  <w:sz w:val="20"/>
                </w:rPr>
                <w:t>COMMUNITY_EVEN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47" w:author="UCC" w:date="2005-01-27T12:40:00Z">
              <w:r>
                <w:rPr>
                  <w:sz w:val="20"/>
                  <w:lang w:val="fr-FR"/>
                </w:rPr>
                <w:t> </w:t>
              </w:r>
            </w:ins>
            <w:ins w:id="3748" w:author="UCC" w:date="2005-01-27T12:58:00Z">
              <w:r>
                <w:rPr>
                  <w:rFonts w:cs="Arial"/>
                  <w:sz w:val="20"/>
                </w:rPr>
                <w:t>Promotional activity timed to coincide with a local, regional, or national event (charity drive, Indy 500, Grammy Award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49" w:author="UCC" w:date="2005-01-27T12:58:00Z">
              <w:r>
                <w:rPr>
                  <w:rFonts w:cs="Arial"/>
                  <w:sz w:val="20"/>
                </w:rPr>
                <w:t>HOLIDAY</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50" w:author="UCC" w:date="2005-01-27T12:40:00Z">
              <w:r>
                <w:rPr>
                  <w:sz w:val="20"/>
                  <w:lang w:val="fr-FR"/>
                </w:rPr>
                <w:t> </w:t>
              </w:r>
            </w:ins>
            <w:ins w:id="3751" w:author="UCC" w:date="2005-01-27T12:58:00Z">
              <w:r>
                <w:rPr>
                  <w:rFonts w:cs="Arial"/>
                  <w:sz w:val="20"/>
                </w:rPr>
                <w:t>Promotional activity timed to coincide with a national, regional or religious holiday.</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fr-FR"/>
              </w:rPr>
            </w:pPr>
            <w:ins w:id="3752" w:author="UCC" w:date="2005-01-27T12:58:00Z">
              <w:r>
                <w:rPr>
                  <w:rFonts w:cs="Arial"/>
                  <w:sz w:val="20"/>
                </w:rPr>
                <w:t>JOINTLY_SPONSORED_RETAILER_EVENT</w:t>
              </w:r>
            </w:ins>
          </w:p>
        </w:tc>
        <w:tc>
          <w:tcPr>
            <w:tcW w:w="9180" w:type="dxa"/>
            <w:tcBorders>
              <w:bottom w:val="single" w:sz="4" w:space="0" w:color="000000"/>
              <w:right w:val="single" w:sz="8" w:space="0" w:color="000000"/>
            </w:tcBorders>
            <w:vAlign w:val="bottom"/>
          </w:tcPr>
          <w:p>
            <w:pPr>
              <w:pStyle w:val="Normal"/>
              <w:rPr>
                <w:rFonts w:eastAsia="Arial Unicode MS;Tahoma"/>
                <w:sz w:val="20"/>
                <w:lang w:val="fr-FR"/>
              </w:rPr>
            </w:pPr>
            <w:ins w:id="3753" w:author="UCC" w:date="2005-01-27T12:40:00Z">
              <w:r>
                <w:rPr>
                  <w:sz w:val="20"/>
                  <w:lang w:val="fr-FR"/>
                </w:rPr>
                <w:t> </w:t>
              </w:r>
            </w:ins>
            <w:ins w:id="3754" w:author="UCC" w:date="2005-01-27T12:58:00Z">
              <w:r>
                <w:rPr>
                  <w:rFonts w:cs="Arial"/>
                  <w:sz w:val="20"/>
                </w:rPr>
                <w:t>A retailer event that is sponsored in part by the manufacturer</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ins w:id="3755" w:author="UCC" w:date="2005-01-27T12:58:00Z">
              <w:r>
                <w:rPr>
                  <w:rFonts w:cs="Arial"/>
                  <w:sz w:val="20"/>
                </w:rPr>
                <w:t>MANUFACTURER_PROMOTION</w:t>
              </w:r>
            </w:ins>
          </w:p>
        </w:tc>
        <w:tc>
          <w:tcPr>
            <w:tcW w:w="9180" w:type="dxa"/>
            <w:tcBorders>
              <w:bottom w:val="single" w:sz="4" w:space="0" w:color="000000"/>
              <w:right w:val="single" w:sz="8" w:space="0" w:color="000000"/>
            </w:tcBorders>
            <w:vAlign w:val="bottom"/>
          </w:tcPr>
          <w:p>
            <w:pPr>
              <w:pStyle w:val="Normal"/>
              <w:rPr>
                <w:sz w:val="20"/>
                <w:lang w:val="fr-FR"/>
              </w:rPr>
            </w:pPr>
            <w:ins w:id="3756" w:author="UCC" w:date="2005-01-27T12:58:00Z">
              <w:r>
                <w:rPr>
                  <w:rFonts w:cs="Arial"/>
                  <w:sz w:val="20"/>
                </w:rPr>
                <w:t>A manufacturer-executed event</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ins w:id="3757" w:author="UCC" w:date="2005-01-27T12:58:00Z">
              <w:r>
                <w:rPr>
                  <w:rFonts w:cs="Arial"/>
                  <w:sz w:val="20"/>
                </w:rPr>
                <w:t>OTHER</w:t>
              </w:r>
            </w:ins>
          </w:p>
        </w:tc>
        <w:tc>
          <w:tcPr>
            <w:tcW w:w="9180" w:type="dxa"/>
            <w:tcBorders>
              <w:bottom w:val="single" w:sz="4" w:space="0" w:color="000000"/>
              <w:right w:val="single" w:sz="8" w:space="0" w:color="000000"/>
            </w:tcBorders>
            <w:vAlign w:val="bottom"/>
          </w:tcPr>
          <w:p>
            <w:pPr>
              <w:pStyle w:val="Normal"/>
              <w:rPr>
                <w:sz w:val="20"/>
                <w:lang w:val="fr-FR"/>
              </w:rPr>
            </w:pPr>
            <w:ins w:id="3758" w:author="UCC" w:date="2005-01-27T12:59:00Z">
              <w:r>
                <w:rPr>
                  <w:rFonts w:cs="Arial"/>
                  <w:sz w:val="20"/>
                </w:rPr>
                <w:t>A promotional event type not covered by standard event type codes</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sz w:val="20"/>
                <w:lang w:val="fr-FR"/>
              </w:rPr>
            </w:pPr>
            <w:ins w:id="3759" w:author="UCC" w:date="2005-01-27T12:58:00Z">
              <w:r>
                <w:rPr>
                  <w:rFonts w:cs="Arial"/>
                  <w:sz w:val="20"/>
                </w:rPr>
                <w:t>RETAILER_EVENT</w:t>
              </w:r>
            </w:ins>
          </w:p>
        </w:tc>
        <w:tc>
          <w:tcPr>
            <w:tcW w:w="9180" w:type="dxa"/>
            <w:tcBorders>
              <w:bottom w:val="single" w:sz="4" w:space="0" w:color="000000"/>
              <w:right w:val="single" w:sz="8" w:space="0" w:color="000000"/>
            </w:tcBorders>
            <w:vAlign w:val="bottom"/>
          </w:tcPr>
          <w:p>
            <w:pPr>
              <w:pStyle w:val="Normal"/>
              <w:rPr>
                <w:sz w:val="20"/>
                <w:lang w:val="fr-FR"/>
              </w:rPr>
            </w:pPr>
            <w:ins w:id="3760" w:author="UCC" w:date="2005-01-27T14:25:00Z">
              <w:r>
                <w:rPr>
                  <w:rFonts w:cs="Arial"/>
                  <w:sz w:val="20"/>
                </w:rPr>
                <w:t>A retailer-executed event</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61" w:author="UCC" w:date="2005-01-27T12:58:00Z">
              <w:r>
                <w:rPr>
                  <w:rFonts w:cs="Arial"/>
                  <w:sz w:val="20"/>
                </w:rPr>
                <w:t>SEASONAL_EVENT</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62" w:author="UCC" w:date="2005-01-27T12:40:00Z">
              <w:r>
                <w:rPr>
                  <w:sz w:val="20"/>
                  <w:lang w:val="nl-BE"/>
                </w:rPr>
                <w:t> </w:t>
              </w:r>
            </w:ins>
            <w:ins w:id="3763" w:author="UCC" w:date="2005-01-27T14:25:00Z">
              <w:r>
                <w:rPr>
                  <w:rFonts w:cs="Arial"/>
                  <w:sz w:val="20"/>
                </w:rPr>
                <w:t>Promotional activity timed to coincide with a change in the season, or an annual cultural phenomenon (such as “back to school”)</w:t>
              </w:r>
            </w:ins>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ins w:id="3764" w:author="UCC" w:date="2005-01-27T12:58:00Z">
              <w:r>
                <w:rPr>
                  <w:rFonts w:cs="Arial"/>
                  <w:sz w:val="20"/>
                </w:rPr>
                <w:t>STORE_CLOSING</w:t>
              </w:r>
            </w:ins>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ins w:id="3765" w:author="UCC" w:date="2005-01-27T12:40:00Z">
              <w:r>
                <w:rPr>
                  <w:sz w:val="20"/>
                  <w:lang w:val="nl-BE"/>
                </w:rPr>
                <w:t> </w:t>
              </w:r>
            </w:ins>
            <w:ins w:id="3766" w:author="UCC" w:date="2005-01-27T14:25:00Z">
              <w:r>
                <w:rPr>
                  <w:rFonts w:cs="Arial"/>
                  <w:sz w:val="20"/>
                </w:rPr>
                <w:t>Promotional activity timed to coincide with the elimination of one or more store locations (e.g. going-out-of-business sale)</w:t>
              </w:r>
            </w:ins>
          </w:p>
        </w:tc>
      </w:tr>
      <w:tr>
        <w:trPr>
          <w:trHeight w:val="270" w:hRule="atLeast"/>
        </w:trPr>
        <w:tc>
          <w:tcPr>
            <w:tcW w:w="2740" w:type="dxa"/>
            <w:tcBorders>
              <w:left w:val="single" w:sz="8" w:space="0" w:color="000000"/>
              <w:right w:val="single" w:sz="4" w:space="0" w:color="000000"/>
            </w:tcBorders>
            <w:vAlign w:val="bottom"/>
          </w:tcPr>
          <w:p>
            <w:pPr>
              <w:pStyle w:val="Normal"/>
              <w:rPr>
                <w:rFonts w:eastAsia="Arial Unicode MS;Tahoma"/>
                <w:sz w:val="20"/>
                <w:lang w:val="nl-BE"/>
              </w:rPr>
            </w:pPr>
            <w:ins w:id="3767" w:author="UCC" w:date="2005-01-27T12:58:00Z">
              <w:r>
                <w:rPr>
                  <w:rFonts w:cs="Arial"/>
                  <w:sz w:val="20"/>
                </w:rPr>
                <w:t>STORE_OPENING</w:t>
              </w:r>
            </w:ins>
          </w:p>
        </w:tc>
        <w:tc>
          <w:tcPr>
            <w:tcW w:w="9180" w:type="dxa"/>
            <w:tcBorders>
              <w:right w:val="single" w:sz="8" w:space="0" w:color="000000"/>
            </w:tcBorders>
            <w:vAlign w:val="bottom"/>
          </w:tcPr>
          <w:p>
            <w:pPr>
              <w:pStyle w:val="Normal"/>
              <w:rPr>
                <w:rFonts w:eastAsia="Arial Unicode MS;Tahoma"/>
                <w:sz w:val="20"/>
                <w:lang w:val="nl-BE"/>
              </w:rPr>
            </w:pPr>
            <w:ins w:id="3768" w:author="UCC" w:date="2005-01-27T12:40:00Z">
              <w:r>
                <w:rPr>
                  <w:sz w:val="20"/>
                  <w:lang w:val="nl-BE"/>
                </w:rPr>
                <w:t> </w:t>
              </w:r>
            </w:ins>
            <w:ins w:id="3769" w:author="UCC" w:date="2005-01-27T14:25:00Z">
              <w:r>
                <w:rPr>
                  <w:rFonts w:cs="Arial"/>
                  <w:sz w:val="20"/>
                </w:rPr>
                <w:t>Promotional activity timed to coincide with the opening of one or more new store locations (e.g. grand opening sale)</w:t>
              </w:r>
            </w:ins>
          </w:p>
        </w:tc>
      </w:tr>
      <w:tr>
        <w:trPr>
          <w:trHeight w:val="270" w:hRule="atLeast"/>
        </w:trPr>
        <w:tc>
          <w:tcPr>
            <w:tcW w:w="2740" w:type="dxa"/>
            <w:tcBorders>
              <w:left w:val="single" w:sz="8" w:space="0" w:color="000000"/>
              <w:right w:val="single" w:sz="4" w:space="0" w:color="000000"/>
            </w:tcBorders>
            <w:vAlign w:val="bottom"/>
          </w:tcPr>
          <w:p>
            <w:pPr>
              <w:pStyle w:val="Normal"/>
              <w:rPr>
                <w:rFonts w:cs="Arial"/>
                <w:sz w:val="20"/>
              </w:rPr>
            </w:pPr>
            <w:ins w:id="3770" w:author="UCC" w:date="2005-01-27T12:58:00Z">
              <w:r>
                <w:rPr>
                  <w:rFonts w:cs="Arial"/>
                  <w:sz w:val="20"/>
                </w:rPr>
                <w:t>TRADE_ITEM_DISCONTINUATION</w:t>
              </w:r>
            </w:ins>
          </w:p>
        </w:tc>
        <w:tc>
          <w:tcPr>
            <w:tcW w:w="9180" w:type="dxa"/>
            <w:tcBorders>
              <w:right w:val="single" w:sz="8" w:space="0" w:color="000000"/>
            </w:tcBorders>
            <w:vAlign w:val="bottom"/>
          </w:tcPr>
          <w:p>
            <w:pPr>
              <w:pStyle w:val="Normal"/>
              <w:rPr>
                <w:sz w:val="20"/>
                <w:lang w:val="nl-BE"/>
              </w:rPr>
            </w:pPr>
            <w:ins w:id="3771" w:author="UCC" w:date="2005-01-27T14:25:00Z">
              <w:r>
                <w:rPr>
                  <w:rFonts w:cs="Arial"/>
                  <w:sz w:val="20"/>
                </w:rPr>
                <w:t>Promotional activity timed to coincide with the elimination of a product from a location or market (e.g. clearance sale)</w:t>
              </w:r>
            </w:ins>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20"/>
              </w:rPr>
            </w:pPr>
            <w:ins w:id="3772" w:author="UCC" w:date="2005-01-27T12:58:00Z">
              <w:r>
                <w:rPr>
                  <w:rFonts w:cs="Arial"/>
                  <w:sz w:val="20"/>
                </w:rPr>
                <w:t>TRADE_ITEM_INTRODUCTION</w:t>
              </w:r>
            </w:ins>
          </w:p>
        </w:tc>
        <w:tc>
          <w:tcPr>
            <w:tcW w:w="9180" w:type="dxa"/>
            <w:tcBorders>
              <w:bottom w:val="single" w:sz="8" w:space="0" w:color="000000"/>
              <w:right w:val="single" w:sz="8" w:space="0" w:color="000000"/>
            </w:tcBorders>
            <w:vAlign w:val="bottom"/>
          </w:tcPr>
          <w:p>
            <w:pPr>
              <w:pStyle w:val="Normal"/>
              <w:rPr>
                <w:sz w:val="20"/>
                <w:lang w:val="nl-BE"/>
              </w:rPr>
            </w:pPr>
            <w:ins w:id="3773" w:author="UCC" w:date="2005-01-27T14:25:00Z">
              <w:r>
                <w:rPr>
                  <w:rFonts w:cs="Arial"/>
                  <w:sz w:val="20"/>
                </w:rPr>
                <w:t>Promotional activity timed to coincide with the introduction of a new product to a location or market</w:t>
              </w:r>
            </w:ins>
          </w:p>
        </w:tc>
      </w:tr>
    </w:tbl>
    <w:p>
      <w:pPr>
        <w:pStyle w:val="Normal"/>
        <w:rPr>
          <w:b/>
          <w:b/>
          <w:color w:val="808080"/>
          <w:sz w:val="16"/>
          <w:lang w:val="fr-FR"/>
        </w:rPr>
      </w:pPr>
      <w:r>
        <w:rPr>
          <w:b/>
          <w:color w:val="808080"/>
          <w:sz w:val="16"/>
          <w:lang w:val="fr-FR"/>
        </w:rPr>
      </w:r>
    </w:p>
    <w:tbl>
      <w:tblPr>
        <w:tblW w:w="11920" w:type="dxa"/>
        <w:jc w:val="left"/>
        <w:tblInd w:w="-2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nl-BE"/>
              </w:rPr>
            </w:pPr>
            <w:ins w:id="3774" w:author="UCC" w:date="2005-01-27T12:40:00Z">
              <w:r>
                <w:rPr>
                  <w:rFonts w:cs="Arial"/>
                  <w:b/>
                  <w:sz w:val="20"/>
                  <w:lang w:val="nl-BE"/>
                </w:rPr>
                <w:t>Code List Name</w:t>
              </w:r>
            </w:ins>
          </w:p>
        </w:tc>
        <w:tc>
          <w:tcPr>
            <w:tcW w:w="9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775" w:author="UCC" w:date="2005-01-27T12:40:00Z">
              <w:r>
                <w:rPr>
                  <w:rFonts w:cs="Arial"/>
                  <w:b/>
                  <w:sz w:val="20"/>
                  <w:lang w:val="fr-FR"/>
                </w:rPr>
                <w:t>Code List Description</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76" w:author="UCC" w:date="2005-01-27T12:40:00Z">
              <w:r>
                <w:rPr>
                  <w:rFonts w:cs="Arial"/>
                  <w:sz w:val="20"/>
                  <w:lang w:val="fr-FR"/>
                </w:rPr>
                <w:t> </w:t>
              </w:r>
            </w:ins>
            <w:ins w:id="3777" w:author="UCC" w:date="2005-01-27T14:26:00Z">
              <w:r>
                <w:rPr>
                  <w:rFonts w:cs="Arial"/>
                  <w:sz w:val="20"/>
                  <w:lang w:val="fr-FR"/>
                </w:rPr>
                <w:t>RetailEventStatusCodeList</w:t>
              </w:r>
            </w:ins>
          </w:p>
        </w:tc>
        <w:tc>
          <w:tcPr>
            <w:tcW w:w="9180" w:type="dxa"/>
            <w:tcBorders>
              <w:bottom w:val="single" w:sz="4" w:space="0" w:color="000000"/>
              <w:right w:val="single" w:sz="4" w:space="0" w:color="000000"/>
            </w:tcBorders>
            <w:vAlign w:val="bottom"/>
          </w:tcPr>
          <w:p>
            <w:pPr>
              <w:pStyle w:val="Normal"/>
              <w:rPr>
                <w:rFonts w:eastAsia="Arial Unicode MS;Tahoma" w:cs="Arial"/>
                <w:sz w:val="20"/>
                <w:lang w:val="fr-FR"/>
              </w:rPr>
            </w:pPr>
            <w:ins w:id="3778" w:author="UCC" w:date="2005-01-27T12:40:00Z">
              <w:r>
                <w:rPr>
                  <w:rFonts w:cs="Arial"/>
                  <w:sz w:val="20"/>
                  <w:lang w:val="fr-FR"/>
                </w:rPr>
                <w:t> </w:t>
              </w:r>
            </w:ins>
          </w:p>
        </w:tc>
      </w:tr>
      <w:tr>
        <w:trPr>
          <w:trHeight w:val="255" w:hRule="atLeast"/>
        </w:trPr>
        <w:tc>
          <w:tcPr>
            <w:tcW w:w="2740"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779" w:author="UCC" w:date="2005-01-27T12:40:00Z">
              <w:r>
                <w:rPr>
                  <w:rFonts w:cs="Arial"/>
                  <w:b/>
                  <w:sz w:val="20"/>
                  <w:lang w:val="fr-FR"/>
                </w:rPr>
                <w:t>Code Name</w:t>
              </w:r>
            </w:ins>
          </w:p>
        </w:tc>
        <w:tc>
          <w:tcPr>
            <w:tcW w:w="9180" w:type="dxa"/>
            <w:tcBorders>
              <w:bottom w:val="single" w:sz="4" w:space="0" w:color="000000"/>
              <w:right w:val="single" w:sz="4" w:space="0" w:color="000000"/>
            </w:tcBorders>
            <w:shd w:fill="C0C0C0" w:val="clear"/>
            <w:vAlign w:val="bottom"/>
          </w:tcPr>
          <w:p>
            <w:pPr>
              <w:pStyle w:val="Normal"/>
              <w:rPr>
                <w:rFonts w:eastAsia="Arial Unicode MS;Tahoma" w:cs="Arial"/>
                <w:b/>
                <w:b/>
                <w:sz w:val="20"/>
                <w:lang w:val="fr-FR"/>
              </w:rPr>
            </w:pPr>
            <w:ins w:id="3780" w:author="UCC" w:date="2005-01-27T12:40:00Z">
              <w:r>
                <w:rPr>
                  <w:rFonts w:cs="Arial"/>
                  <w:b/>
                  <w:sz w:val="20"/>
                  <w:lang w:val="fr-FR"/>
                </w:rPr>
                <w:t>Code Description</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81" w:author="UCC" w:date="2005-01-27T12:40:00Z">
              <w:r>
                <w:rPr>
                  <w:rFonts w:cs="Arial"/>
                  <w:sz w:val="20"/>
                  <w:lang w:val="fr-FR"/>
                </w:rPr>
                <w:t> </w:t>
              </w:r>
            </w:ins>
            <w:ins w:id="3782" w:author="UCC" w:date="2005-01-27T14:26:00Z">
              <w:r>
                <w:rPr>
                  <w:rFonts w:cs="Arial"/>
                  <w:sz w:val="20"/>
                  <w:lang w:val="fr-FR"/>
                </w:rPr>
                <w:t>ACKNOWLEDGED</w:t>
              </w:r>
            </w:ins>
          </w:p>
        </w:tc>
        <w:tc>
          <w:tcPr>
            <w:tcW w:w="9180" w:type="dxa"/>
            <w:tcBorders>
              <w:bottom w:val="single" w:sz="4" w:space="0" w:color="000000"/>
              <w:right w:val="single" w:sz="4" w:space="0" w:color="000000"/>
            </w:tcBorders>
            <w:vAlign w:val="bottom"/>
          </w:tcPr>
          <w:p>
            <w:pPr>
              <w:pStyle w:val="Normal"/>
              <w:rPr>
                <w:rFonts w:eastAsia="Arial Unicode MS;Tahoma" w:cs="Arial"/>
                <w:sz w:val="20"/>
                <w:lang w:val="fr-FR"/>
              </w:rPr>
            </w:pPr>
            <w:ins w:id="3783" w:author="UCC" w:date="2005-01-27T12:40:00Z">
              <w:r>
                <w:rPr>
                  <w:rFonts w:cs="Arial"/>
                  <w:sz w:val="20"/>
                  <w:lang w:val="fr-FR"/>
                </w:rPr>
                <w:t> </w:t>
              </w:r>
            </w:ins>
            <w:ins w:id="3784"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85" w:author="UCC" w:date="2005-01-27T12:40:00Z">
              <w:r>
                <w:rPr>
                  <w:rFonts w:cs="Arial"/>
                  <w:sz w:val="20"/>
                  <w:lang w:val="fr-FR"/>
                </w:rPr>
                <w:t> </w:t>
              </w:r>
            </w:ins>
            <w:ins w:id="3786" w:author="UCC" w:date="2005-01-27T14:26:00Z">
              <w:r>
                <w:rPr>
                  <w:rFonts w:cs="Arial"/>
                  <w:sz w:val="20"/>
                  <w:lang w:val="fr-FR"/>
                </w:rPr>
                <w:t>ACTIVE</w:t>
              </w:r>
            </w:ins>
          </w:p>
        </w:tc>
        <w:tc>
          <w:tcPr>
            <w:tcW w:w="9180" w:type="dxa"/>
            <w:tcBorders>
              <w:bottom w:val="single" w:sz="4" w:space="0" w:color="000000"/>
              <w:right w:val="single" w:sz="4" w:space="0" w:color="000000"/>
            </w:tcBorders>
          </w:tcPr>
          <w:p>
            <w:pPr>
              <w:pStyle w:val="Normal"/>
              <w:rPr>
                <w:rFonts w:eastAsia="Arial Unicode MS;Tahoma" w:cs="Arial"/>
                <w:sz w:val="20"/>
                <w:lang w:val="fr-FR"/>
              </w:rPr>
            </w:pPr>
            <w:ins w:id="3787"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fr-FR"/>
              </w:rPr>
            </w:pPr>
            <w:ins w:id="3788" w:author="UCC" w:date="2005-01-27T14:26:00Z">
              <w:r>
                <w:rPr>
                  <w:rFonts w:cs="Arial"/>
                  <w:sz w:val="20"/>
                  <w:lang w:val="fr-FR"/>
                </w:rPr>
                <w:t>CANCELED</w:t>
              </w:r>
            </w:ins>
          </w:p>
        </w:tc>
        <w:tc>
          <w:tcPr>
            <w:tcW w:w="9180" w:type="dxa"/>
            <w:tcBorders>
              <w:bottom w:val="single" w:sz="4" w:space="0" w:color="000000"/>
              <w:right w:val="single" w:sz="4" w:space="0" w:color="000000"/>
            </w:tcBorders>
          </w:tcPr>
          <w:p>
            <w:pPr>
              <w:pStyle w:val="Normal"/>
              <w:rPr>
                <w:rFonts w:eastAsia="Arial Unicode MS;Tahoma" w:cs="Arial"/>
                <w:sz w:val="20"/>
                <w:lang w:val="fr-FR"/>
              </w:rPr>
            </w:pPr>
            <w:ins w:id="3789"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nl-BE"/>
              </w:rPr>
            </w:pPr>
            <w:ins w:id="3790" w:author="UCC" w:date="2005-01-27T14:26:00Z">
              <w:r>
                <w:rPr>
                  <w:rFonts w:cs="Arial"/>
                  <w:sz w:val="20"/>
                  <w:lang w:val="nl-BE"/>
                </w:rPr>
                <w:t>COMPLETED</w:t>
              </w:r>
            </w:ins>
          </w:p>
        </w:tc>
        <w:tc>
          <w:tcPr>
            <w:tcW w:w="9180" w:type="dxa"/>
            <w:tcBorders>
              <w:bottom w:val="single" w:sz="4" w:space="0" w:color="000000"/>
              <w:right w:val="single" w:sz="4" w:space="0" w:color="000000"/>
            </w:tcBorders>
          </w:tcPr>
          <w:p>
            <w:pPr>
              <w:pStyle w:val="Normal"/>
              <w:rPr>
                <w:rFonts w:eastAsia="Arial Unicode MS;Tahoma" w:cs="Arial"/>
                <w:sz w:val="20"/>
                <w:lang w:val="nl-BE"/>
              </w:rPr>
            </w:pPr>
            <w:ins w:id="3791" w:author="UCC" w:date="2005-01-27T14:27:00Z">
              <w:r>
                <w:rPr>
                  <w:rFonts w:cs="Arial"/>
                  <w:sz w:val="20"/>
                  <w:lang w:val="fr-FR"/>
                </w:rPr>
                <w:t>Not Available</w:t>
              </w:r>
            </w:ins>
          </w:p>
        </w:tc>
      </w:tr>
      <w:tr>
        <w:trPr>
          <w:trHeight w:val="255" w:hRule="atLeast"/>
        </w:trPr>
        <w:tc>
          <w:tcPr>
            <w:tcW w:w="2740" w:type="dxa"/>
            <w:tcBorders>
              <w:left w:val="single" w:sz="4" w:space="0" w:color="000000"/>
              <w:bottom w:val="single" w:sz="4" w:space="0" w:color="000000"/>
              <w:right w:val="single" w:sz="4" w:space="0" w:color="000000"/>
            </w:tcBorders>
            <w:vAlign w:val="bottom"/>
          </w:tcPr>
          <w:p>
            <w:pPr>
              <w:pStyle w:val="Normal"/>
              <w:rPr>
                <w:rFonts w:eastAsia="Arial Unicode MS;Tahoma" w:cs="Arial"/>
                <w:sz w:val="20"/>
                <w:lang w:val="nl-BE"/>
              </w:rPr>
            </w:pPr>
            <w:ins w:id="3792" w:author="UCC" w:date="2005-01-27T14:26:00Z">
              <w:r>
                <w:rPr>
                  <w:rFonts w:cs="Arial"/>
                  <w:sz w:val="20"/>
                  <w:lang w:val="nl-BE"/>
                </w:rPr>
                <w:t>EXPIRED</w:t>
              </w:r>
            </w:ins>
          </w:p>
        </w:tc>
        <w:tc>
          <w:tcPr>
            <w:tcW w:w="9180" w:type="dxa"/>
            <w:tcBorders>
              <w:bottom w:val="single" w:sz="4" w:space="0" w:color="000000"/>
              <w:right w:val="single" w:sz="4" w:space="0" w:color="000000"/>
            </w:tcBorders>
          </w:tcPr>
          <w:p>
            <w:pPr>
              <w:pStyle w:val="TableBody"/>
              <w:spacing w:lineRule="atLeast" w:line="240" w:before="0" w:after="0"/>
              <w:rPr>
                <w:rFonts w:ascii="Arial" w:hAnsi="Arial" w:eastAsia="Arial Unicode MS;Tahoma" w:cs="Arial"/>
                <w:lang w:val="fr-FR"/>
              </w:rPr>
            </w:pPr>
            <w:ins w:id="3793" w:author="UCC" w:date="2005-01-27T14:27:00Z">
              <w:r>
                <w:rPr>
                  <w:rFonts w:cs="Arial" w:ascii="Arial" w:hAnsi="Arial"/>
                  <w:lang w:val="fr-FR"/>
                </w:rPr>
                <w:t>Not Available</w:t>
              </w:r>
            </w:ins>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cs="Arial"/>
                <w:sz w:val="20"/>
                <w:lang w:val="nl-BE"/>
              </w:rPr>
            </w:pPr>
            <w:ins w:id="3794" w:author="UCC" w:date="2005-01-27T14:26:00Z">
              <w:r>
                <w:rPr>
                  <w:rFonts w:cs="Arial"/>
                  <w:sz w:val="20"/>
                  <w:lang w:val="nl-BE"/>
                </w:rPr>
                <w:t>PLANNED</w:t>
              </w:r>
            </w:ins>
          </w:p>
        </w:tc>
        <w:tc>
          <w:tcPr>
            <w:tcW w:w="9180" w:type="dxa"/>
            <w:tcBorders>
              <w:top w:val="single" w:sz="4" w:space="0" w:color="000000"/>
              <w:bottom w:val="single" w:sz="4" w:space="0" w:color="000000"/>
              <w:right w:val="single" w:sz="4" w:space="0" w:color="000000"/>
            </w:tcBorders>
          </w:tcPr>
          <w:p>
            <w:pPr>
              <w:pStyle w:val="Normal"/>
              <w:rPr>
                <w:rFonts w:eastAsia="Arial Unicode MS;Tahoma" w:cs="Arial"/>
                <w:sz w:val="20"/>
                <w:lang w:val="nl-BE"/>
              </w:rPr>
            </w:pPr>
            <w:ins w:id="3795" w:author="UCC" w:date="2005-01-27T14:27:00Z">
              <w:r>
                <w:rPr>
                  <w:rFonts w:cs="Arial"/>
                  <w:sz w:val="20"/>
                  <w:lang w:val="fr-FR"/>
                </w:rPr>
                <w:t>Not Available</w:t>
              </w:r>
            </w:ins>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nl-BE"/>
              </w:rPr>
            </w:pPr>
            <w:ins w:id="3796" w:author="UCC" w:date="2005-01-27T14:26:00Z">
              <w:r>
                <w:rPr>
                  <w:rFonts w:cs="Arial"/>
                  <w:sz w:val="20"/>
                  <w:lang w:val="nl-BE"/>
                </w:rPr>
                <w:t>PROPOSED</w:t>
              </w:r>
            </w:ins>
          </w:p>
        </w:tc>
        <w:tc>
          <w:tcPr>
            <w:tcW w:w="9180" w:type="dxa"/>
            <w:tcBorders>
              <w:top w:val="single" w:sz="4" w:space="0" w:color="000000"/>
              <w:bottom w:val="single" w:sz="4" w:space="0" w:color="000000"/>
              <w:right w:val="single" w:sz="4" w:space="0" w:color="000000"/>
            </w:tcBorders>
          </w:tcPr>
          <w:p>
            <w:pPr>
              <w:pStyle w:val="Normal"/>
              <w:rPr>
                <w:rFonts w:cs="Arial"/>
                <w:sz w:val="20"/>
                <w:lang w:val="nl-BE"/>
              </w:rPr>
            </w:pPr>
            <w:ins w:id="3797" w:author="UCC" w:date="2005-01-27T14:27:00Z">
              <w:r>
                <w:rPr>
                  <w:rFonts w:cs="Arial"/>
                  <w:sz w:val="20"/>
                  <w:lang w:val="fr-FR"/>
                </w:rPr>
                <w:t>Not Available</w:t>
              </w:r>
            </w:ins>
          </w:p>
        </w:tc>
      </w:tr>
      <w:tr>
        <w:trPr>
          <w:trHeight w:val="1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nl-BE"/>
              </w:rPr>
            </w:pPr>
            <w:ins w:id="3798" w:author="UCC" w:date="2005-01-27T14:26:00Z">
              <w:r>
                <w:rPr>
                  <w:rFonts w:cs="Arial"/>
                  <w:sz w:val="20"/>
                  <w:lang w:val="nl-BE"/>
                </w:rPr>
                <w:t>REJECTED</w:t>
              </w:r>
            </w:ins>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nl-BE"/>
              </w:rPr>
            </w:pPr>
            <w:ins w:id="3799" w:author="UCC" w:date="2005-01-27T14:27:00Z">
              <w:r>
                <w:rPr>
                  <w:rFonts w:cs="Arial"/>
                  <w:sz w:val="20"/>
                  <w:lang w:val="fr-FR"/>
                </w:rPr>
                <w:t>Not Available</w:t>
              </w:r>
            </w:ins>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lang w:val="nl-BE"/>
              </w:rPr>
            </w:pPr>
            <w:ins w:id="3800" w:author="UCC" w:date="2005-01-27T14:26:00Z">
              <w:r>
                <w:rPr>
                  <w:rFonts w:cs="Arial"/>
                  <w:sz w:val="20"/>
                  <w:lang w:val="nl-BE"/>
                </w:rPr>
                <w:t>TERMINATED</w:t>
              </w:r>
            </w:ins>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nl-BE"/>
              </w:rPr>
            </w:pPr>
            <w:ins w:id="3801" w:author="UCC" w:date="2005-01-27T14:27:00Z">
              <w:r>
                <w:rPr>
                  <w:rFonts w:cs="Arial"/>
                  <w:sz w:val="20"/>
                  <w:lang w:val="fr-FR"/>
                </w:rPr>
                <w:t>Not Available</w:t>
              </w:r>
            </w:ins>
          </w:p>
        </w:tc>
      </w:tr>
    </w:tbl>
    <w:p>
      <w:pPr>
        <w:pStyle w:val="Normal"/>
        <w:rPr>
          <w:b/>
          <w:b/>
          <w:color w:val="808080"/>
          <w:sz w:val="16"/>
          <w:lang w:val="fr-FR"/>
          <w:ins w:id="3803" w:author="UCC" w:date="2005-01-27T12:40:00Z"/>
        </w:rPr>
      </w:pPr>
      <w:ins w:id="3802" w:author="UCC" w:date="2005-01-27T12:40:00Z">
        <w:r>
          <w:rPr>
            <w:b/>
            <w:color w:val="808080"/>
            <w:sz w:val="16"/>
            <w:lang w:val="fr-FR"/>
          </w:rPr>
        </w:r>
      </w:ins>
    </w:p>
    <w:p>
      <w:pPr>
        <w:pStyle w:val="Normal"/>
        <w:rPr>
          <w:b/>
          <w:b/>
          <w:color w:val="808080"/>
          <w:sz w:val="16"/>
          <w:lang w:val="fr-FR"/>
          <w:ins w:id="3805" w:author="regenald kramer" w:date="2004-09-02T12:38:00Z"/>
        </w:rPr>
      </w:pPr>
      <w:ins w:id="3804" w:author="regenald kramer" w:date="2004-09-02T12:38:00Z">
        <w:r>
          <w:rPr>
            <w:b/>
            <w:color w:val="808080"/>
            <w:sz w:val="16"/>
            <w:lang w:val="fr-FR"/>
          </w:rPr>
        </w:r>
      </w:ins>
    </w:p>
    <w:p>
      <w:pPr>
        <w:pStyle w:val="Normal"/>
        <w:rPr>
          <w:b/>
          <w:b/>
          <w:color w:val="808080"/>
          <w:sz w:val="16"/>
          <w:lang w:val="fr-FR"/>
          <w:ins w:id="3807" w:author="regenald kramer" w:date="2004-09-02T12:38:00Z"/>
        </w:rPr>
      </w:pPr>
      <w:ins w:id="3806" w:author="regenald kramer" w:date="2004-09-02T12:38:00Z">
        <w:r>
          <w:rPr>
            <w:b/>
            <w:color w:val="808080"/>
            <w:sz w:val="16"/>
            <w:lang w:val="fr-FR"/>
          </w:rPr>
        </w:r>
      </w:ins>
    </w:p>
    <w:p>
      <w:pPr>
        <w:pStyle w:val="Normal"/>
        <w:rPr>
          <w:b/>
          <w:b/>
          <w:sz w:val="20"/>
          <w:lang w:val="fr-FR"/>
          <w:del w:id="3809" w:author="regenald kramer" w:date="2004-09-02T12:37:00Z"/>
        </w:rPr>
      </w:pPr>
      <w:del w:id="3808" w:author="regenald kramer" w:date="2004-09-02T12:37:00Z">
        <w:r>
          <w:rPr>
            <w:b/>
            <w:sz w:val="20"/>
            <w:lang w:val="fr-FR"/>
          </w:rPr>
          <w:delText>Code List 1</w:delText>
        </w:r>
      </w:del>
    </w:p>
    <w:p>
      <w:pPr>
        <w:pStyle w:val="Normal"/>
        <w:rPr>
          <w:b/>
          <w:b/>
          <w:sz w:val="20"/>
          <w:lang w:val="fr-FR"/>
          <w:del w:id="3811" w:author="regenald kramer" w:date="2004-09-02T12:37:00Z"/>
        </w:rPr>
      </w:pPr>
      <w:del w:id="3810" w:author="regenald kramer" w:date="2004-09-02T12:37:00Z">
        <w:r>
          <w:rPr>
            <w:b/>
            <w:sz w:val="20"/>
            <w:lang w:val="fr-FR"/>
          </w:rPr>
        </w:r>
      </w:del>
    </w:p>
    <w:p>
      <w:pPr>
        <w:pStyle w:val="Normal"/>
        <w:rPr>
          <w:b/>
          <w:b/>
          <w:color w:val="808080"/>
          <w:sz w:val="16"/>
          <w:lang w:val="fr-FR"/>
          <w:ins w:id="3813" w:author="UCC" w:date="2004-08-11T15:43:00Z"/>
        </w:rPr>
      </w:pPr>
      <w:ins w:id="3812" w:author="UCC" w:date="2004-08-11T15:43:00Z">
        <w:r>
          <w:rPr>
            <w:b/>
            <w:color w:val="808080"/>
            <w:sz w:val="16"/>
            <w:lang w:val="fr-FR"/>
          </w:rPr>
        </w:r>
      </w:ins>
    </w:p>
    <w:p>
      <w:pPr>
        <w:pStyle w:val="Normal"/>
        <w:rPr>
          <w:color w:val="808080"/>
          <w:sz w:val="16"/>
          <w:lang w:val="fr-FR"/>
          <w:del w:id="3815" w:author="UCC" w:date="2004-08-11T15:22:00Z"/>
        </w:rPr>
      </w:pPr>
      <w:del w:id="3814" w:author="UCC" w:date="2004-08-11T15:22:00Z">
        <w:r>
          <w:rPr>
            <w:color w:val="808080"/>
            <w:sz w:val="16"/>
            <w:lang w:val="fr-FR"/>
          </w:rPr>
        </w:r>
      </w:del>
    </w:p>
    <w:p>
      <w:pPr>
        <w:pStyle w:val="Normal"/>
        <w:rPr>
          <w:lang w:val="fr-FR"/>
          <w:del w:id="3817" w:author="UCC" w:date="2004-08-11T15:22:00Z"/>
        </w:rPr>
      </w:pPr>
      <w:del w:id="3816" w:author="UCC" w:date="2004-08-11T15:22:00Z">
        <w:r>
          <w:rPr>
            <w:lang w:val="fr-FR"/>
          </w:rPr>
        </w:r>
      </w:del>
      <w:r>
        <w:br w:type="page"/>
      </w:r>
    </w:p>
    <w:p>
      <w:pPr>
        <w:pStyle w:val="Normal"/>
        <w:rPr>
          <w:lang w:val="fr-FR"/>
          <w:del w:id="3819" w:author="Coen Jansen" w:date="2003-10-28T08:57:00Z"/>
        </w:rPr>
      </w:pPr>
      <w:del w:id="3818" w:author="Coen Jansen" w:date="2003-10-28T08:57:00Z">
        <w:r>
          <w:rPr>
            <w:lang w:val="fr-FR"/>
          </w:rPr>
        </w:r>
      </w:del>
    </w:p>
    <w:p>
      <w:pPr>
        <w:pStyle w:val="Normal"/>
        <w:rPr>
          <w:lang w:val="fr-FR"/>
          <w:del w:id="3821" w:author="UCC" w:date="2004-08-11T15:22:00Z"/>
        </w:rPr>
      </w:pPr>
      <w:del w:id="3820" w:author="UCC" w:date="2004-08-11T15:22:00Z">
        <w:r>
          <w:rPr>
            <w:lang w:val="fr-FR"/>
          </w:rPr>
        </w:r>
      </w:del>
    </w:p>
    <w:p>
      <w:pPr>
        <w:pStyle w:val="Normal"/>
        <w:rPr>
          <w:lang w:val="fr-FR"/>
          <w:del w:id="3823" w:author="Coen Jansen" w:date="2003-10-28T08:57:00Z"/>
        </w:rPr>
      </w:pPr>
      <w:del w:id="3822" w:author="Coen Jansen" w:date="2003-10-28T08:57:00Z">
        <w:r>
          <w:rPr>
            <w:lang w:val="fr-FR"/>
          </w:rPr>
        </w:r>
      </w:del>
    </w:p>
    <w:p>
      <w:pPr>
        <w:pStyle w:val="Normal"/>
        <w:rPr>
          <w:lang w:val="fr-FR"/>
          <w:del w:id="3825" w:author="UCC" w:date="2004-08-11T15:21:00Z"/>
        </w:rPr>
      </w:pPr>
      <w:del w:id="3824" w:author="UCC" w:date="2004-08-11T15:21:00Z">
        <w:r>
          <w:rPr>
            <w:lang w:val="fr-FR"/>
          </w:rPr>
        </w:r>
      </w:del>
    </w:p>
    <w:p>
      <w:pPr>
        <w:sectPr>
          <w:headerReference w:type="default" r:id="rId22"/>
          <w:footerReference w:type="default" r:id="rId23"/>
          <w:footnotePr>
            <w:numFmt w:val="decimal"/>
          </w:footnotePr>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pStyle w:val="Normal"/>
        <w:numPr>
          <w:ilvl w:val="0"/>
          <w:numId w:val="0"/>
        </w:numPr>
        <w:ind w:left="0" w:hanging="0"/>
        <w:rPr>
          <w:lang w:val="fr-FR"/>
          <w:del w:id="3843" w:author="regenald kramer" w:date="2004-08-30T18:23:00Z"/>
        </w:rPr>
      </w:pPr>
      <w:del w:id="3826" w:author="UCC" w:date="2004-08-10T14:28:00Z">
        <w:r>
          <w:rPr>
            <w:lang w:val="fr-FR"/>
          </w:rPr>
          <w:delText xml:space="preserve">Class Diagram for </w:delText>
        </w:r>
      </w:del>
      <w:ins w:id="3827" w:author="Coen Jansen" w:date="2003-10-28T09:02:00Z">
        <w:del w:id="3828" w:author="UCC" w:date="2004-08-10T14:28:00Z">
          <w:r>
            <w:rPr>
              <w:lang w:val="fr-FR"/>
            </w:rPr>
            <w:delText>Business Document</w:delText>
          </w:r>
        </w:del>
      </w:ins>
      <w:ins w:id="3829" w:author="Umang Patel" w:date="2004-08-05T16:50:00Z">
        <w:del w:id="3830" w:author="UCC" w:date="2004-08-10T14:28:00Z">
          <w:r>
            <w:rPr>
              <w:lang w:val="fr-FR"/>
            </w:rPr>
            <w:delText xml:space="preserve"> </w:delText>
          </w:r>
        </w:del>
      </w:ins>
      <w:del w:id="3831" w:author="UCC" w:date="2004-08-10T14:28:00Z">
        <w:r>
          <w:rPr>
            <w:lang w:val="fr-FR"/>
          </w:rPr>
          <w:delText>(Figure 4 – New Class Diagram: Order)</w:delText>
        </w:r>
      </w:del>
    </w:p>
    <w:p>
      <w:pPr>
        <w:pStyle w:val="Normal"/>
        <w:ind w:left="6" w:hanging="0"/>
        <w:jc w:val="center"/>
        <w:rPr>
          <w:lang w:val="fr-FR"/>
          <w:ins w:id="3845" w:author="UCC" w:date="2004-10-01T16:53:00Z"/>
        </w:rPr>
      </w:pPr>
      <w:ins w:id="3844" w:author="UCC" w:date="2004-10-01T16:53:00Z">
        <w:r>
          <w:rPr>
            <w:lang w:val="fr-FR"/>
          </w:rPr>
        </w:r>
      </w:ins>
    </w:p>
    <w:p>
      <w:pPr>
        <w:pStyle w:val="Heading2"/>
        <w:rPr>
          <w:ins w:id="3848" w:author="UCC" w:date="2004-10-01T16:56:00Z"/>
        </w:rPr>
      </w:pPr>
      <w:ins w:id="3846" w:author="UCC" w:date="2004-10-01T16:53:00Z">
        <w:bookmarkStart w:id="32" w:name="__RefHeading___Toc88996067"/>
        <w:r>
          <w:rPr/>
          <w:t>Business Document Example</w:t>
        </w:r>
      </w:ins>
      <w:ins w:id="3847" w:author="UCC" w:date="2004-10-01T16:53:00Z">
        <w:bookmarkEnd w:id="32"/>
        <w:r>
          <w:rPr/>
          <w:t xml:space="preserve"> </w:t>
        </w:r>
      </w:ins>
    </w:p>
    <w:p>
      <w:pPr>
        <w:pStyle w:val="Normal"/>
        <w:rPr>
          <w:ins w:id="3850" w:author="UCC" w:date="2004-10-01T16:56:00Z"/>
        </w:rPr>
      </w:pPr>
      <w:ins w:id="3849" w:author="UCC" w:date="2004-10-01T16:56:00Z">
        <w:r>
          <w:rPr/>
        </w:r>
      </w:ins>
    </w:p>
    <w:p>
      <w:pPr>
        <w:pStyle w:val="Normal"/>
        <w:rPr>
          <w:ins w:id="3852" w:author="UCC" w:date="2004-10-01T16:54:00Z"/>
        </w:rPr>
      </w:pPr>
      <w:ins w:id="3851" w:author="UCC" w:date="2004-10-01T16:54:00Z">
        <w:r>
          <w:rPr/>
        </w:r>
      </w:ins>
    </w:p>
    <w:p>
      <w:pPr>
        <w:pStyle w:val="Heading2"/>
        <w:rPr>
          <w:del w:id="3854" w:author="UCC" w:date="2004-08-11T15:21:00Z"/>
        </w:rPr>
      </w:pPr>
      <w:del w:id="3853" w:author="UCC" w:date="2004-08-10T14:28:00Z">
        <w:r>
          <w:rPr/>
          <w:drawing>
            <wp:inline distT="0" distB="0" distL="0" distR="0">
              <wp:extent cx="5878830" cy="515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tretch>
                        <a:fillRect/>
                      </a:stretch>
                    </pic:blipFill>
                    <pic:spPr bwMode="auto">
                      <a:xfrm>
                        <a:off x="0" y="0"/>
                        <a:ext cx="5878830" cy="5154295"/>
                      </a:xfrm>
                      <a:prstGeom prst="rect">
                        <a:avLst/>
                      </a:prstGeom>
                    </pic:spPr>
                  </pic:pic>
                </a:graphicData>
              </a:graphic>
            </wp:inline>
          </w:drawing>
        </w:r>
      </w:del>
    </w:p>
    <w:p>
      <w:pPr>
        <w:pStyle w:val="Heading2"/>
        <w:rPr>
          <w:del w:id="3856" w:author="UCC" w:date="2004-08-11T15:21:00Z"/>
        </w:rPr>
      </w:pPr>
      <w:del w:id="3855" w:author="UCC" w:date="2004-08-10T14:29:00Z">
        <w:r>
          <w:rPr/>
          <w:drawing>
            <wp:inline distT="0" distB="0" distL="0" distR="0">
              <wp:extent cx="6795770" cy="4961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5"/>
                      <a:stretch>
                        <a:fillRect/>
                      </a:stretch>
                    </pic:blipFill>
                    <pic:spPr bwMode="auto">
                      <a:xfrm>
                        <a:off x="0" y="0"/>
                        <a:ext cx="6795770" cy="4961255"/>
                      </a:xfrm>
                      <a:prstGeom prst="rect">
                        <a:avLst/>
                      </a:prstGeom>
                    </pic:spPr>
                  </pic:pic>
                </a:graphicData>
              </a:graphic>
            </wp:inline>
          </w:drawing>
        </w:r>
      </w:del>
    </w:p>
    <w:p>
      <w:pPr>
        <w:pStyle w:val="Heading2"/>
        <w:rPr>
          <w:b w:val="false"/>
          <w:b w:val="false"/>
          <w:del w:id="3858" w:author="UCC" w:date="2004-08-11T15:21:00Z"/>
        </w:rPr>
      </w:pPr>
      <w:del w:id="3857" w:author="UCC" w:date="2004-08-11T15:21:00Z">
        <w:r>
          <w:rPr>
            <w:b w:val="false"/>
          </w:rPr>
          <w:delText>Figure 5 – New Order Common class diagram</w:delText>
        </w:r>
      </w:del>
      <w:r>
        <w:br w:type="page"/>
      </w:r>
    </w:p>
    <w:p>
      <w:pPr>
        <w:pStyle w:val="Heading2"/>
        <w:rPr>
          <w:b w:val="false"/>
          <w:b w:val="false"/>
          <w:del w:id="3860" w:author="UCC" w:date="2004-08-11T15:21:00Z"/>
        </w:rPr>
      </w:pPr>
      <w:del w:id="3859" w:author="UCC" w:date="2004-08-11T15:21:00Z">
        <w:r>
          <w:rPr>
            <w:b w:val="false"/>
          </w:rPr>
        </w:r>
      </w:del>
    </w:p>
    <w:p>
      <w:pPr>
        <w:pStyle w:val="Heading2"/>
        <w:rPr>
          <w:b w:val="false"/>
          <w:b w:val="false"/>
          <w:del w:id="3862" w:author="Umang Patel" w:date="2004-08-05T16:52:00Z"/>
        </w:rPr>
      </w:pPr>
      <w:ins w:id="3861" w:author="Umang Patel" w:date="2004-08-05T16:50:00Z">
        <w:r>
          <w:rPr>
            <w:b w:val="false"/>
          </w:rPr>
          <w:t>Receipt Acknowledgement .....</w:t>
        </w:r>
      </w:ins>
    </w:p>
    <w:p>
      <w:pPr>
        <w:pStyle w:val="Heading2"/>
        <w:rPr>
          <w:b w:val="false"/>
          <w:b w:val="false"/>
          <w:del w:id="3864" w:author="Umang Patel" w:date="2004-08-05T16:52:00Z"/>
        </w:rPr>
      </w:pPr>
      <w:del w:id="3863" w:author="Umang Patel" w:date="2004-08-04T13:02:00Z">
        <w:r>
          <w:rPr>
            <w:b w:val="false"/>
          </w:rPr>
          <w:drawing>
            <wp:inline distT="0" distB="0" distL="0" distR="0">
              <wp:extent cx="8505190" cy="2451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6"/>
                      <a:stretch>
                        <a:fillRect/>
                      </a:stretch>
                    </pic:blipFill>
                    <pic:spPr bwMode="auto">
                      <a:xfrm>
                        <a:off x="0" y="0"/>
                        <a:ext cx="8505190" cy="2451735"/>
                      </a:xfrm>
                      <a:prstGeom prst="rect">
                        <a:avLst/>
                      </a:prstGeom>
                    </pic:spPr>
                  </pic:pic>
                </a:graphicData>
              </a:graphic>
            </wp:inline>
          </w:drawing>
        </w:r>
      </w:del>
    </w:p>
    <w:p>
      <w:pPr>
        <w:pStyle w:val="Heading2"/>
        <w:rPr>
          <w:del w:id="3876" w:author="Umang Patel" w:date="2004-08-05T16:53:00Z"/>
        </w:rPr>
      </w:pPr>
      <w:ins w:id="3865" w:author="UCC" w:date="2004-03-23T07:48:00Z">
        <w:del w:id="3866" w:author="Umang Patel" w:date="2004-08-05T16:50:00Z">
          <w:r>
            <w:rPr/>
            <w:delText xml:space="preserve">Figure </w:delText>
          </w:r>
        </w:del>
      </w:ins>
      <w:ins w:id="3867" w:author="UCC" w:date="2004-03-23T07:48:00Z">
        <w:del w:id="3868" w:author="Umang Patel" w:date="2004-08-05T16:50:00Z">
          <w:bookmarkStart w:id="33" w:name="__RefHeading___Toc88996073"/>
          <w:r>
            <w:rPr/>
            <w:fldChar w:fldCharType="begin"/>
          </w:r>
          <w:r>
            <w:rPr/>
            <w:delInstrText xml:space="preserve"> SEQ Figure \* ARABIC </w:delInstrText>
          </w:r>
          <w:r>
            <w:rPr/>
            <w:fldChar w:fldCharType="separate"/>
          </w:r>
          <w:r>
            <w:rPr/>
          </w:r>
          <w:r>
            <w:rPr/>
            <w:fldChar w:fldCharType="end"/>
          </w:r>
        </w:del>
      </w:ins>
      <w:ins w:id="3869" w:author="UCC" w:date="2004-03-23T07:48:00Z">
        <w:del w:id="3870" w:author="Umang Patel" w:date="2004-08-05T16:50:00Z">
          <w:bookmarkEnd w:id="33"/>
          <w:r>
            <w:rPr/>
            <w:delText xml:space="preserve"> - Class Diagram: </w:delText>
          </w:r>
        </w:del>
      </w:ins>
      <w:ins w:id="3871" w:author="UCC" w:date="2004-03-23T07:48:00Z">
        <w:del w:id="3872" w:author="Umang Patel" w:date="2004-08-04T13:02:00Z">
          <w:r>
            <w:rPr/>
            <w:delText>Order Receipt Acknowled</w:delText>
          </w:r>
        </w:del>
      </w:ins>
      <w:ins w:id="3873" w:author="UCC" w:date="2004-04-02T17:20:00Z">
        <w:del w:id="3874" w:author="Umang Patel" w:date="2004-08-04T13:02:00Z">
          <w:r>
            <w:rPr/>
            <w:delText>g</w:delText>
          </w:r>
        </w:del>
      </w:ins>
      <w:del w:id="3875" w:author="Umang Patel" w:date="2004-08-04T13:02:00Z">
        <w:r>
          <w:rPr/>
          <w:delText>ement</w:delText>
        </w:r>
      </w:del>
    </w:p>
    <w:p>
      <w:pPr>
        <w:pStyle w:val="Heading2"/>
        <w:rPr>
          <w:b w:val="false"/>
          <w:b w:val="false"/>
          <w:del w:id="3878" w:author="Umang Patel" w:date="2004-08-05T16:53:00Z"/>
        </w:rPr>
      </w:pPr>
      <w:del w:id="3877" w:author="Umang Patel" w:date="2004-08-05T16:53:00Z">
        <w:r>
          <w:rPr>
            <w:b w:val="false"/>
          </w:rPr>
        </w:r>
      </w:del>
    </w:p>
    <w:p>
      <w:pPr>
        <w:pStyle w:val="Heading2"/>
        <w:rPr>
          <w:b w:val="false"/>
          <w:b w:val="false"/>
          <w:del w:id="3880" w:author="Umang Patel" w:date="2004-08-05T16:53:00Z"/>
        </w:rPr>
      </w:pPr>
      <w:del w:id="3879" w:author="Umang Patel" w:date="2004-08-05T16:53:00Z">
        <w:r>
          <w:rPr>
            <w:b w:val="false"/>
          </w:rPr>
        </w:r>
      </w:del>
    </w:p>
    <w:p>
      <w:pPr>
        <w:pStyle w:val="Heading2"/>
        <w:rPr>
          <w:b w:val="false"/>
          <w:b w:val="false"/>
          <w:del w:id="3882" w:author="Umang Patel" w:date="2004-08-05T16:53:00Z"/>
        </w:rPr>
      </w:pPr>
      <w:del w:id="3881" w:author="Umang Patel" w:date="2004-08-05T16:53:00Z">
        <w:r>
          <w:rPr>
            <w:b w:val="false"/>
          </w:rPr>
        </w:r>
      </w:del>
      <w:r>
        <w:br w:type="page"/>
      </w:r>
    </w:p>
    <w:p>
      <w:pPr>
        <w:pStyle w:val="Heading2"/>
        <w:rPr>
          <w:b w:val="false"/>
          <w:b w:val="false"/>
          <w:del w:id="3884" w:author="UCC" w:date="2004-08-11T15:21:00Z"/>
        </w:rPr>
      </w:pPr>
      <w:del w:id="3883" w:author="UCC" w:date="2004-08-11T15:21:00Z">
        <w:r>
          <w:rPr>
            <w:b w:val="false"/>
          </w:rPr>
          <w:drawing>
            <wp:inline distT="0" distB="0" distL="0" distR="0">
              <wp:extent cx="6257925" cy="2910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tretch>
                        <a:fillRect/>
                      </a:stretch>
                    </pic:blipFill>
                    <pic:spPr bwMode="auto">
                      <a:xfrm>
                        <a:off x="0" y="0"/>
                        <a:ext cx="6257925" cy="2910840"/>
                      </a:xfrm>
                      <a:prstGeom prst="rect">
                        <a:avLst/>
                      </a:prstGeom>
                    </pic:spPr>
                  </pic:pic>
                </a:graphicData>
              </a:graphic>
            </wp:inline>
          </w:drawing>
        </w:r>
      </w:del>
    </w:p>
    <w:p>
      <w:pPr>
        <w:pStyle w:val="Heading2"/>
        <w:rPr>
          <w:b w:val="false"/>
          <w:b w:val="false"/>
          <w:del w:id="3886" w:author="UCC" w:date="2004-08-11T15:21:00Z"/>
        </w:rPr>
      </w:pPr>
      <w:del w:id="3885" w:author="UCC" w:date="2004-08-11T15:21:00Z">
        <w:r>
          <w:rPr>
            <w:b w:val="false"/>
          </w:rPr>
        </w:r>
      </w:del>
    </w:p>
    <w:p>
      <w:pPr>
        <w:pStyle w:val="Heading2"/>
        <w:rPr>
          <w:b w:val="false"/>
          <w:b w:val="false"/>
          <w:del w:id="3888" w:author="UCC" w:date="2004-08-11T15:21:00Z"/>
        </w:rPr>
      </w:pPr>
      <w:del w:id="3887" w:author="UCC" w:date="2004-08-11T15:21:00Z">
        <w:r>
          <w:rPr>
            <w:b w:val="false"/>
          </w:rPr>
          <w:delText>Figure 6 – New Document class diagram</w:delText>
        </w:r>
      </w:del>
      <w:r>
        <w:br w:type="page"/>
      </w:r>
    </w:p>
    <w:p>
      <w:pPr>
        <w:pStyle w:val="Heading2"/>
        <w:rPr>
          <w:b w:val="false"/>
          <w:b w:val="false"/>
          <w:del w:id="3890" w:author="UCC" w:date="2004-08-11T15:21:00Z"/>
        </w:rPr>
      </w:pPr>
      <w:del w:id="3889" w:author="UCC" w:date="2004-08-11T15:21:00Z">
        <w:r>
          <w:rPr>
            <w:b w:val="false"/>
          </w:rPr>
          <w:drawing>
            <wp:inline distT="0" distB="0" distL="0" distR="0">
              <wp:extent cx="5547360" cy="53359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tretch>
                        <a:fillRect/>
                      </a:stretch>
                    </pic:blipFill>
                    <pic:spPr bwMode="auto">
                      <a:xfrm>
                        <a:off x="0" y="0"/>
                        <a:ext cx="5547360" cy="5335905"/>
                      </a:xfrm>
                      <a:prstGeom prst="rect">
                        <a:avLst/>
                      </a:prstGeom>
                    </pic:spPr>
                  </pic:pic>
                </a:graphicData>
              </a:graphic>
            </wp:inline>
          </w:drawing>
        </w:r>
      </w:del>
    </w:p>
    <w:p>
      <w:pPr>
        <w:pStyle w:val="Heading2"/>
        <w:rPr>
          <w:b w:val="false"/>
          <w:b w:val="false"/>
          <w:del w:id="3892" w:author="UCC" w:date="2004-08-11T15:21:00Z"/>
        </w:rPr>
      </w:pPr>
      <w:del w:id="3891" w:author="UCC" w:date="2004-08-11T15:21:00Z">
        <w:r>
          <w:rPr>
            <w:b w:val="false"/>
          </w:rPr>
          <w:delText xml:space="preserve">Figure 7 – Class Diagram: Entity Identification </w:delText>
        </w:r>
      </w:del>
    </w:p>
    <w:p>
      <w:pPr>
        <w:pStyle w:val="Heading2"/>
        <w:rPr>
          <w:b w:val="false"/>
          <w:b w:val="false"/>
          <w:del w:id="3894" w:author="UCC" w:date="2004-08-11T15:21:00Z"/>
        </w:rPr>
      </w:pPr>
      <w:del w:id="3893" w:author="UCC" w:date="2004-08-11T15:21:00Z">
        <w:r>
          <w:rPr>
            <w:b w:val="false"/>
          </w:rPr>
          <w:drawing>
            <wp:inline distT="0" distB="0" distL="0" distR="0">
              <wp:extent cx="5420360" cy="5210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tretch>
                        <a:fillRect/>
                      </a:stretch>
                    </pic:blipFill>
                    <pic:spPr bwMode="auto">
                      <a:xfrm>
                        <a:off x="0" y="0"/>
                        <a:ext cx="5420360" cy="5210810"/>
                      </a:xfrm>
                      <a:prstGeom prst="rect">
                        <a:avLst/>
                      </a:prstGeom>
                    </pic:spPr>
                  </pic:pic>
                </a:graphicData>
              </a:graphic>
            </wp:inline>
          </w:drawing>
        </w:r>
      </w:del>
    </w:p>
    <w:p>
      <w:pPr>
        <w:pStyle w:val="Heading2"/>
        <w:rPr>
          <w:b w:val="false"/>
          <w:b w:val="false"/>
          <w:del w:id="3896" w:author="UCC" w:date="2004-08-11T15:21:00Z"/>
        </w:rPr>
      </w:pPr>
      <w:del w:id="3895" w:author="UCC" w:date="2004-08-11T15:21:00Z">
        <w:r>
          <w:rPr>
            <w:b w:val="false"/>
          </w:rPr>
          <w:delText xml:space="preserve">Figure 7 – Class Diagram: Party Identification </w:delText>
        </w:r>
      </w:del>
      <w:r>
        <w:br w:type="page"/>
      </w:r>
    </w:p>
    <w:p>
      <w:pPr>
        <w:pStyle w:val="Heading2"/>
        <w:rPr>
          <w:b w:val="false"/>
          <w:b w:val="false"/>
          <w:del w:id="3898" w:author="UCC" w:date="2004-08-11T15:21:00Z"/>
        </w:rPr>
      </w:pPr>
      <w:del w:id="3897" w:author="UCC" w:date="2004-08-11T15:21:00Z">
        <w:r>
          <w:rPr>
            <w:b w:val="false"/>
          </w:rPr>
          <w:drawing>
            <wp:inline distT="0" distB="0" distL="0" distR="0">
              <wp:extent cx="4735195" cy="53225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tretch>
                        <a:fillRect/>
                      </a:stretch>
                    </pic:blipFill>
                    <pic:spPr bwMode="auto">
                      <a:xfrm>
                        <a:off x="0" y="0"/>
                        <a:ext cx="4735195" cy="5322570"/>
                      </a:xfrm>
                      <a:prstGeom prst="rect">
                        <a:avLst/>
                      </a:prstGeom>
                    </pic:spPr>
                  </pic:pic>
                </a:graphicData>
              </a:graphic>
            </wp:inline>
          </w:drawing>
        </w:r>
      </w:del>
    </w:p>
    <w:p>
      <w:pPr>
        <w:pStyle w:val="Heading2"/>
        <w:rPr>
          <w:b w:val="false"/>
          <w:b w:val="false"/>
          <w:del w:id="3900" w:author="UCC" w:date="2004-08-11T15:25:00Z"/>
        </w:rPr>
      </w:pPr>
      <w:del w:id="3899" w:author="UCC" w:date="2004-08-11T15:21:00Z">
        <w:r>
          <w:rPr>
            <w:b w:val="false"/>
          </w:rPr>
          <w:delText xml:space="preserve">Figure 8 – Class Diagram: Trade Item Identification </w:delText>
        </w:r>
      </w:del>
      <w:r>
        <w:br w:type="page"/>
      </w:r>
    </w:p>
    <w:p>
      <w:pPr>
        <w:pStyle w:val="Heading2"/>
        <w:rPr>
          <w:b w:val="false"/>
          <w:b w:val="false"/>
          <w:del w:id="3902" w:author="UCC" w:date="2004-08-11T15:24:00Z"/>
        </w:rPr>
      </w:pPr>
      <w:del w:id="3901" w:author="UCC" w:date="2004-08-11T15:22:00Z">
        <w:r>
          <w:rPr>
            <w:b w:val="false"/>
          </w:rPr>
          <w:drawing>
            <wp:inline distT="0" distB="0" distL="0" distR="0">
              <wp:extent cx="4421505" cy="52114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tretch>
                        <a:fillRect/>
                      </a:stretch>
                    </pic:blipFill>
                    <pic:spPr bwMode="auto">
                      <a:xfrm>
                        <a:off x="0" y="0"/>
                        <a:ext cx="4421505" cy="5211445"/>
                      </a:xfrm>
                      <a:prstGeom prst="rect">
                        <a:avLst/>
                      </a:prstGeom>
                    </pic:spPr>
                  </pic:pic>
                </a:graphicData>
              </a:graphic>
            </wp:inline>
          </w:drawing>
        </w:r>
      </w:del>
    </w:p>
    <w:p>
      <w:pPr>
        <w:pStyle w:val="Heading2"/>
        <w:rPr>
          <w:b w:val="false"/>
          <w:b w:val="false"/>
          <w:del w:id="3904" w:author="UCC" w:date="2004-08-11T15:22:00Z"/>
        </w:rPr>
      </w:pPr>
      <w:del w:id="3903" w:author="UCC" w:date="2004-08-11T15:22:00Z">
        <w:r>
          <w:rPr>
            <w:b w:val="false"/>
          </w:rPr>
          <w:delText>Figure 7 – Class Diagram: FMCG Trade Item Identification</w:delText>
        </w:r>
      </w:del>
    </w:p>
    <w:p>
      <w:pPr>
        <w:pStyle w:val="Heading2"/>
        <w:rPr>
          <w:b w:val="false"/>
          <w:b w:val="false"/>
          <w:del w:id="3908" w:author="UCC" w:date="2004-08-11T15:24:00Z"/>
        </w:rPr>
      </w:pPr>
      <w:ins w:id="3905" w:author="Umang Patel" w:date="2004-08-05T17:02:00Z">
        <w:del w:id="3906" w:author="UCC" w:date="2004-08-11T15:22:00Z">
          <w:r>
            <w:rPr>
              <w:b w:val="false"/>
            </w:rPr>
            <w:drawing>
              <wp:inline distT="0" distB="0" distL="0" distR="0">
                <wp:extent cx="4431665" cy="148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tretch>
                          <a:fillRect/>
                        </a:stretch>
                      </pic:blipFill>
                      <pic:spPr bwMode="auto">
                        <a:xfrm>
                          <a:off x="0" y="0"/>
                          <a:ext cx="4431665" cy="1489075"/>
                        </a:xfrm>
                        <a:prstGeom prst="rect">
                          <a:avLst/>
                        </a:prstGeom>
                      </pic:spPr>
                    </pic:pic>
                  </a:graphicData>
                </a:graphic>
              </wp:inline>
            </w:drawing>
          </w:r>
        </w:del>
      </w:ins>
      <w:del w:id="3907" w:author="UCC" w:date="2004-08-11T15:24:00Z">
        <w:r>
          <w:rPr>
            <w:rFonts w:eastAsia="Arial"/>
            <w:b w:val="false"/>
          </w:rPr>
          <w:delText xml:space="preserve"> </w:delText>
        </w:r>
      </w:del>
    </w:p>
    <w:p>
      <w:pPr>
        <w:pStyle w:val="Heading2"/>
        <w:rPr>
          <w:b w:val="false"/>
          <w:b w:val="false"/>
          <w:del w:id="3910" w:author="UCC" w:date="2004-08-11T15:24:00Z"/>
        </w:rPr>
      </w:pPr>
      <w:del w:id="3909" w:author="UCC" w:date="2004-08-11T15:24:00Z">
        <w:r>
          <w:rPr>
            <w:b w:val="false"/>
          </w:rPr>
        </w:r>
      </w:del>
    </w:p>
    <w:p>
      <w:pPr>
        <w:pStyle w:val="Heading2"/>
        <w:rPr>
          <w:b w:val="false"/>
          <w:b w:val="false"/>
          <w:del w:id="3912" w:author="UCC" w:date="2004-08-11T15:22:00Z"/>
        </w:rPr>
      </w:pPr>
      <w:del w:id="3911" w:author="UCC" w:date="2004-08-11T15:22:00Z">
        <w:r>
          <w:rPr>
            <w:b w:val="false"/>
          </w:rPr>
          <w:delText>Figure 8 – New Class Diagram: Description</w:delText>
        </w:r>
      </w:del>
    </w:p>
    <w:p>
      <w:pPr>
        <w:pStyle w:val="Heading2"/>
        <w:rPr>
          <w:b w:val="false"/>
          <w:b w:val="false"/>
          <w:del w:id="3914" w:author="UCC" w:date="2004-08-11T15:22:00Z"/>
        </w:rPr>
      </w:pPr>
      <w:del w:id="3913" w:author="UCC" w:date="2004-08-11T15:22:00Z">
        <w:r>
          <w:rPr>
            <w:b w:val="false"/>
          </w:rPr>
        </w:r>
      </w:del>
    </w:p>
    <w:p>
      <w:pPr>
        <w:pStyle w:val="Heading2"/>
        <w:rPr>
          <w:b w:val="false"/>
          <w:b w:val="false"/>
          <w:del w:id="3916" w:author="UCC" w:date="2004-08-11T15:22:00Z"/>
        </w:rPr>
      </w:pPr>
      <w:del w:id="3915" w:author="UCC" w:date="2004-08-11T15:22:00Z">
        <w:r>
          <w:rPr>
            <w:b w:val="false"/>
          </w:rPr>
        </w:r>
      </w:del>
    </w:p>
    <w:p>
      <w:pPr>
        <w:pStyle w:val="Heading2"/>
        <w:rPr>
          <w:b w:val="false"/>
          <w:b w:val="false"/>
          <w:del w:id="3920" w:author="UCC" w:date="2004-08-11T15:24:00Z"/>
        </w:rPr>
      </w:pPr>
      <w:ins w:id="3917" w:author="Umang Patel" w:date="2004-08-05T17:03:00Z">
        <w:del w:id="3918" w:author="UCC" w:date="2004-08-11T15:22:00Z">
          <w:r>
            <w:rPr>
              <w:b w:val="false"/>
            </w:rPr>
            <w:drawing>
              <wp:inline distT="0" distB="0" distL="0" distR="0">
                <wp:extent cx="4537710" cy="24390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tretch>
                          <a:fillRect/>
                        </a:stretch>
                      </pic:blipFill>
                      <pic:spPr bwMode="auto">
                        <a:xfrm>
                          <a:off x="0" y="0"/>
                          <a:ext cx="4537710" cy="2439035"/>
                        </a:xfrm>
                        <a:prstGeom prst="rect">
                          <a:avLst/>
                        </a:prstGeom>
                      </pic:spPr>
                    </pic:pic>
                  </a:graphicData>
                </a:graphic>
              </wp:inline>
            </w:drawing>
          </w:r>
        </w:del>
      </w:ins>
      <w:del w:id="3919" w:author="UCC" w:date="2004-08-11T15:24:00Z">
        <w:r>
          <w:rPr>
            <w:rFonts w:eastAsia="Arial"/>
            <w:b w:val="false"/>
          </w:rPr>
          <w:delText xml:space="preserve"> </w:delText>
        </w:r>
      </w:del>
    </w:p>
    <w:p>
      <w:pPr>
        <w:pStyle w:val="Heading2"/>
        <w:rPr>
          <w:b w:val="false"/>
          <w:b w:val="false"/>
          <w:del w:id="3922" w:author="UCC" w:date="2004-08-11T15:24:00Z"/>
        </w:rPr>
      </w:pPr>
      <w:del w:id="3921" w:author="UCC" w:date="2004-08-11T15:24:00Z">
        <w:r>
          <w:rPr>
            <w:b w:val="false"/>
          </w:rPr>
        </w:r>
      </w:del>
    </w:p>
    <w:p>
      <w:pPr>
        <w:pStyle w:val="Heading2"/>
        <w:rPr>
          <w:b w:val="false"/>
          <w:b w:val="false"/>
          <w:del w:id="3924" w:author="UCC" w:date="2004-08-11T15:22:00Z"/>
        </w:rPr>
      </w:pPr>
      <w:del w:id="3923" w:author="UCC" w:date="2004-08-11T15:22:00Z">
        <w:r>
          <w:rPr>
            <w:b w:val="false"/>
          </w:rPr>
          <w:delText xml:space="preserve">Figure 9 – New Class Diagram: Measurement </w:delText>
        </w:r>
      </w:del>
      <w:r>
        <w:br w:type="page"/>
      </w:r>
    </w:p>
    <w:p>
      <w:pPr>
        <w:pStyle w:val="Heading2"/>
        <w:rPr>
          <w:b w:val="false"/>
          <w:b w:val="false"/>
          <w:del w:id="3926" w:author="UCC" w:date="2004-08-11T15:22:00Z"/>
        </w:rPr>
      </w:pPr>
      <w:del w:id="3925" w:author="UCC" w:date="2004-08-11T15:22:00Z">
        <w:r>
          <w:rPr>
            <w:b w:val="false"/>
          </w:rPr>
        </w:r>
      </w:del>
    </w:p>
    <w:p>
      <w:pPr>
        <w:pStyle w:val="Heading2"/>
        <w:rPr>
          <w:ins w:id="3929" w:author="UCC" w:date="2003-10-17T11:59:00Z"/>
        </w:rPr>
      </w:pPr>
      <w:ins w:id="3927" w:author="UCC" w:date="2004-10-01T16:53:00Z">
        <w:bookmarkStart w:id="34" w:name="__RefHeading___Toc88996092"/>
        <w:bookmarkEnd w:id="34"/>
        <w:r>
          <w:rPr/>
          <w:t>I</w:t>
        </w:r>
      </w:ins>
      <w:ins w:id="3928" w:author="UCC" w:date="2003-10-17T11:59:00Z">
        <w:r>
          <w:rPr/>
          <w:t>mplementation Considerations</w:t>
        </w:r>
      </w:ins>
    </w:p>
    <w:p>
      <w:pPr>
        <w:pStyle w:val="Normal"/>
        <w:rPr>
          <w:ins w:id="3931" w:author="UCC" w:date="2003-10-17T11:59:00Z"/>
        </w:rPr>
      </w:pPr>
      <w:ins w:id="3930" w:author="UCC" w:date="2003-10-17T11:59:00Z">
        <w:r>
          <w:rPr/>
        </w:r>
      </w:ins>
    </w:p>
    <w:p>
      <w:pPr>
        <w:pStyle w:val="Normal"/>
        <w:rPr>
          <w:ins w:id="3933" w:author="UCC" w:date="2005-01-26T17:48:00Z"/>
        </w:rPr>
      </w:pPr>
      <w:ins w:id="3932" w:author="UCC" w:date="2005-01-26T17:48:00Z">
        <w:r>
          <w:rPr/>
          <w:t>Future versions of this specification will define the event exception extensions in detail.</w:t>
        </w:r>
      </w:ins>
    </w:p>
    <w:p>
      <w:pPr>
        <w:pStyle w:val="Normal"/>
        <w:rPr>
          <w:ins w:id="3935" w:author="UCC" w:date="2005-01-26T17:48:00Z"/>
        </w:rPr>
      </w:pPr>
      <w:ins w:id="3934" w:author="UCC" w:date="2005-01-26T17:48:00Z">
        <w:r>
          <w:rPr/>
          <w:t>The Event message is somewhat complex, reflecting the potential complexity of promotional events run at large retail chains. Not all implementations will require this level of complexity to be effective. Simplification opportunities (for specific projects) include:</w:t>
        </w:r>
      </w:ins>
    </w:p>
    <w:p>
      <w:pPr>
        <w:pStyle w:val="Normal"/>
        <w:numPr>
          <w:ilvl w:val="0"/>
          <w:numId w:val="17"/>
        </w:numPr>
        <w:rPr>
          <w:ins w:id="3937" w:author="UCC" w:date="2005-01-26T17:48:00Z"/>
        </w:rPr>
      </w:pPr>
      <w:ins w:id="3936" w:author="UCC" w:date="2005-01-26T17:48:00Z">
        <w:r>
          <w:rPr/>
          <w:t>Restricting the use of the message to a unidirectional promotional announcement, rather than a bidirectional exchange of messages over the entire lifecycle of the promotion.</w:t>
        </w:r>
      </w:ins>
    </w:p>
    <w:p>
      <w:pPr>
        <w:pStyle w:val="Normal"/>
        <w:numPr>
          <w:ilvl w:val="0"/>
          <w:numId w:val="17"/>
        </w:numPr>
        <w:rPr>
          <w:ins w:id="3939" w:author="UCC" w:date="2005-01-26T17:48:00Z"/>
        </w:rPr>
      </w:pPr>
      <w:ins w:id="3938" w:author="UCC" w:date="2005-01-26T17:48:00Z">
        <w:r>
          <w:rPr/>
          <w:t>Limiting promotions to having one promotion specification (all items/locations have the same set of activities).</w:t>
        </w:r>
      </w:ins>
    </w:p>
    <w:p>
      <w:pPr>
        <w:pStyle w:val="Normal"/>
        <w:numPr>
          <w:ilvl w:val="0"/>
          <w:numId w:val="17"/>
        </w:numPr>
        <w:rPr>
          <w:ins w:id="3941" w:author="UCC" w:date="2005-01-26T17:48:00Z"/>
        </w:rPr>
      </w:pPr>
      <w:ins w:id="3940" w:author="UCC" w:date="2005-01-26T17:48:00Z">
        <w:r>
          <w:rPr/>
          <w:t>Requiring that event tactics have the same duration as the promotion.</w:t>
        </w:r>
      </w:ins>
    </w:p>
    <w:p>
      <w:pPr>
        <w:pStyle w:val="Normal"/>
        <w:numPr>
          <w:ilvl w:val="0"/>
          <w:numId w:val="17"/>
        </w:numPr>
        <w:rPr>
          <w:ins w:id="3943" w:author="UCC" w:date="2005-01-26T17:48:00Z"/>
        </w:rPr>
      </w:pPr>
      <w:ins w:id="3942" w:author="UCC" w:date="2005-01-26T17:48:00Z">
        <w:r>
          <w:rPr/>
          <w:t>Restricting the number of event tactics associated with a particular event.</w:t>
        </w:r>
      </w:ins>
    </w:p>
    <w:p>
      <w:pPr>
        <w:pStyle w:val="Normal"/>
        <w:numPr>
          <w:ilvl w:val="0"/>
          <w:numId w:val="17"/>
        </w:numPr>
        <w:rPr>
          <w:ins w:id="3945" w:author="UCC" w:date="2005-01-26T17:48:00Z"/>
        </w:rPr>
      </w:pPr>
      <w:ins w:id="3944" w:author="UCC" w:date="2005-01-26T17:48:00Z">
        <w:r>
          <w:rPr/>
          <w:t>Choosing not to use the promotionally priced item subtype of the event item (do not communicate promotional pricing).</w:t>
        </w:r>
      </w:ins>
    </w:p>
    <w:p>
      <w:pPr>
        <w:pStyle w:val="Normal"/>
        <w:numPr>
          <w:ilvl w:val="0"/>
          <w:numId w:val="17"/>
        </w:numPr>
        <w:rPr>
          <w:ins w:id="3947" w:author="UCC" w:date="2005-01-26T17:48:00Z"/>
        </w:rPr>
      </w:pPr>
      <w:ins w:id="3946" w:author="UCC" w:date="2005-01-26T17:48:00Z">
        <w:r>
          <w:rPr/>
          <w:t>Using a single buyer (retailer) location – the entire retail chain – for all event items.</w:t>
        </w:r>
      </w:ins>
    </w:p>
    <w:p>
      <w:pPr>
        <w:pStyle w:val="Normal"/>
        <w:numPr>
          <w:ilvl w:val="0"/>
          <w:numId w:val="17"/>
        </w:numPr>
        <w:rPr>
          <w:ins w:id="3949" w:author="UCC" w:date="2005-01-26T17:48:00Z"/>
        </w:rPr>
      </w:pPr>
      <w:ins w:id="3948" w:author="UCC" w:date="2005-01-26T17:48:00Z">
        <w:r>
          <w:rPr/>
          <w:t>Limiting the impact types (for example, sales forecast impact only).</w:t>
        </w:r>
      </w:ins>
    </w:p>
    <w:p>
      <w:pPr>
        <w:pStyle w:val="Normal"/>
        <w:numPr>
          <w:ilvl w:val="0"/>
          <w:numId w:val="17"/>
        </w:numPr>
        <w:rPr>
          <w:ins w:id="3951" w:author="UCC" w:date="2005-01-26T17:48:00Z"/>
        </w:rPr>
      </w:pPr>
      <w:ins w:id="3950" w:author="UCC" w:date="2005-01-26T17:48:00Z">
        <w:r>
          <w:rPr/>
          <w:t>Requiring that only a single impact value be specified per item/location for the entire promotion period.</w:t>
        </w:r>
      </w:ins>
    </w:p>
    <w:p>
      <w:pPr>
        <w:pStyle w:val="Normal"/>
        <w:rPr>
          <w:ins w:id="3953" w:author="UCC" w:date="2005-01-26T17:48:00Z"/>
        </w:rPr>
      </w:pPr>
      <w:ins w:id="3952" w:author="UCC" w:date="2005-01-26T17:48:00Z">
        <w:r>
          <w:rPr/>
          <w:t>All of these choices yield messages that are compatible with the specification, but are simpler in structure, and simpler to implement.</w:t>
        </w:r>
      </w:ins>
    </w:p>
    <w:p>
      <w:pPr>
        <w:pStyle w:val="Heading1"/>
        <w:rPr>
          <w:del w:id="3955" w:author="UCC" w:date="2003-10-17T12:00:00Z"/>
        </w:rPr>
      </w:pPr>
      <w:del w:id="3954" w:author="UCC" w:date="2003-10-17T12:00:00Z">
        <w:r>
          <w:rPr/>
          <w:delText>Implementation Considerations</w:delText>
        </w:r>
      </w:del>
    </w:p>
    <w:p>
      <w:pPr>
        <w:pStyle w:val="Normal"/>
        <w:rPr>
          <w:del w:id="3957" w:author="UCC" w:date="2003-10-17T12:00:00Z"/>
        </w:rPr>
      </w:pPr>
      <w:del w:id="3956" w:author="UCC" w:date="2003-10-17T12:00:00Z">
        <w:r>
          <w:rPr/>
        </w:r>
      </w:del>
    </w:p>
    <w:p>
      <w:pPr>
        <w:pStyle w:val="Heading1"/>
        <w:rPr/>
      </w:pPr>
      <w:r>
        <w:rPr/>
      </w:r>
    </w:p>
    <w:p>
      <w:pPr>
        <w:pStyle w:val="Heading1"/>
        <w:rPr>
          <w:del w:id="3959" w:author="UCC" w:date="2004-08-10T11:31:00Z"/>
        </w:rPr>
      </w:pPr>
      <w:del w:id="3958" w:author="UCC" w:date="2004-08-10T11:31:00Z">
        <w:r>
          <w:rPr/>
          <w:delText>Testing</w:delText>
        </w:r>
      </w:del>
    </w:p>
    <w:p>
      <w:pPr>
        <w:pStyle w:val="Heading1"/>
        <w:rPr>
          <w:del w:id="3961" w:author="Umang Patel" w:date="2004-08-04T12:45:00Z"/>
        </w:rPr>
      </w:pPr>
      <w:del w:id="3960" w:author="UCC" w:date="2004-08-10T11:31:00Z">
        <w:r>
          <w:rPr/>
          <w:delText>Pass / Fail Criteria</w:delText>
        </w:r>
      </w:del>
    </w:p>
    <w:p>
      <w:pPr>
        <w:pStyle w:val="Heading1"/>
        <w:rPr>
          <w:del w:id="3963" w:author="UCC" w:date="2004-08-10T11:31:00Z"/>
        </w:rPr>
      </w:pPr>
      <w:del w:id="3962" w:author="UCC" w:date="2004-08-10T11:31:00Z">
        <w:r>
          <w:rPr/>
        </w:r>
      </w:del>
    </w:p>
    <w:p>
      <w:pPr>
        <w:pStyle w:val="Heading1"/>
        <w:rPr>
          <w:b/>
          <w:b/>
          <w:color w:val="FF0000"/>
        </w:rPr>
      </w:pPr>
      <w:r>
        <w:rPr>
          <w:b/>
          <w:color w:val="FF0000"/>
        </w:rPr>
      </w:r>
    </w:p>
    <w:tbl>
      <w:tblPr>
        <w:tblW w:w="6437" w:type="dxa"/>
        <w:jc w:val="left"/>
        <w:tblInd w:w="137" w:type="dxa"/>
        <w:tblLayout w:type="fixed"/>
        <w:tblCellMar>
          <w:top w:w="0" w:type="dxa"/>
          <w:left w:w="108" w:type="dxa"/>
          <w:bottom w:w="0" w:type="dxa"/>
          <w:right w:w="108" w:type="dxa"/>
        </w:tblCellMar>
      </w:tblPr>
      <w:tblGrid>
        <w:gridCol w:w="518"/>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3964" w:author="UCC" w:date="2004-08-10T11:31:00Z">
              <w:r>
                <w:rPr>
                  <w:b/>
                </w:rPr>
                <w:delText>Number</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5"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6"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3967"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rPr>
            </w:pPr>
            <w:del w:id="3968" w:author="UCC" w:date="2004-04-02T17:13:00Z">
              <w:r>
                <w:rPr>
                  <w:b/>
                  <w:i/>
                  <w:color w:val="808080"/>
                </w:rPr>
                <w:delText>(Sequential number)</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969" w:author="UCC" w:date="2004-04-02T17:13:00Z">
              <w:del w:id="3970" w:author="Umang Patel" w:date="2004-07-23T13:46:00Z">
                <w:r>
                  <w:rPr/>
                  <w:delText>When goods are ordered, the buyer requires an answer from the suppliers that the order has been received.</w:delText>
                </w:r>
              </w:del>
            </w:ins>
            <w:ins w:id="3971" w:author="Umang Patel" w:date="2004-07-23T13:46:00Z">
              <w:del w:id="3972" w:author="UCC" w:date="2004-08-10T11:31:00Z">
                <w:r>
                  <w:rPr/>
                  <w:delText xml:space="preserve">When a Buyer decides to purchase goods </w:delText>
                </w:r>
              </w:del>
            </w:ins>
            <w:ins w:id="3973" w:author="Umang Patel" w:date="2004-07-27T14:27:00Z">
              <w:del w:id="3974" w:author="UCC" w:date="2004-08-10T11:31:00Z">
                <w:r>
                  <w:rPr/>
                  <w:delText>a</w:delText>
                </w:r>
              </w:del>
            </w:ins>
            <w:ins w:id="3975" w:author="Umang Patel" w:date="2004-07-23T13:46:00Z">
              <w:del w:id="3976" w:author="UCC" w:date="2004-08-10T11:31:00Z">
                <w:r>
                  <w:rPr/>
                  <w:delText xml:space="preserve"> Order is raised and sent to the Seller</w:delText>
                </w:r>
              </w:del>
            </w:ins>
            <w:ins w:id="3977" w:author="Umang Patel" w:date="2004-07-27T15:38:00Z">
              <w:del w:id="3978" w:author="UCC" w:date="2004-08-10T11:31:00Z">
                <w:r>
                  <w:rPr/>
                  <w:delText>.</w:delText>
                </w:r>
              </w:del>
            </w:ins>
            <w:ins w:id="3979" w:author="UCC" w:date="2004-04-02T17:14:00Z">
              <w:del w:id="3980" w:author="Umang Patel" w:date="2004-07-23T13:45:00Z">
                <w:r>
                  <w:rPr/>
                  <w:delText>OrderReceiptAcknowledgement</w:delText>
                </w:r>
              </w:del>
            </w:ins>
            <w:del w:id="3981" w:author="UCC" w:date="2004-08-10T11:31:00Z">
              <w:r>
                <w:rPr/>
                <w:delText>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982" w:author="UCC" w:date="2004-04-02T17:14:00Z">
              <w:del w:id="3983" w:author="Umang Patel" w:date="2004-07-23T13:45:00Z">
                <w:r>
                  <w:rPr/>
                  <w:delText>Seller is able to create and send an Order Receipt Acknowledgement.</w:delText>
                </w:r>
              </w:del>
            </w:ins>
            <w:del w:id="3984" w:author="UCC" w:date="2004-08-10T11:31:00Z">
              <w:r>
                <w:rPr/>
                <w:delText>Buyer is able to create and send an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3985" w:author="UCC" w:date="2004-04-02T17:14:00Z">
              <w:del w:id="3986" w:author="Umang Patel" w:date="2004-07-23T13:45:00Z">
                <w:r>
                  <w:rPr/>
                  <w:delText>Buyer does not receive the Order Receipt Acknowledgement.</w:delText>
                </w:r>
              </w:del>
            </w:ins>
            <w:ins w:id="3987" w:author="Umang Patel" w:date="2004-07-23T13:45:00Z">
              <w:del w:id="3988" w:author="UCC" w:date="2004-08-10T11:31:00Z">
                <w:r>
                  <w:rPr/>
                  <w:delText>Seller does not receive the order</w:delText>
                </w:r>
              </w:del>
            </w:ins>
            <w:del w:id="3989" w:author="UCC" w:date="2004-08-10T11:31:00Z">
              <w:r>
                <w:rPr/>
                <w:delText>.</w:delText>
              </w:r>
            </w:del>
          </w:p>
        </w:tc>
      </w:tr>
    </w:tbl>
    <w:p>
      <w:pPr>
        <w:pStyle w:val="Text"/>
        <w:rPr>
          <w:del w:id="3995" w:author="UCC" w:date="2004-08-10T11:31:00Z"/>
        </w:rPr>
      </w:pPr>
      <w:ins w:id="3990" w:author="Umang Patel" w:date="2004-07-27T14:33:00Z">
        <w:del w:id="3991" w:author="UCC" w:date="2004-08-10T11:31:00Z">
          <w:r>
            <w:rPr/>
            <w:delText>An Order must include the identity of a ship from party or a ship to party or both.</w:delText>
          </w:r>
        </w:del>
      </w:ins>
      <w:ins w:id="3992" w:author="UCC" w:date="2004-04-02T17:14:00Z">
        <w:del w:id="3993" w:author="Umang Patel" w:date="2004-07-23T13:46:00Z">
          <w:r>
            <w:rPr/>
            <w:delText>Order Receipt Acknowledgement must include the Order number of the Order being acknowledged.</w:delText>
          </w:r>
        </w:del>
      </w:ins>
      <w:del w:id="3994" w:author="UCC" w:date="2004-08-10T11:31:00Z">
        <w:r>
          <w:rPr/>
          <w:delText>Role:</w:delText>
        </w:r>
      </w:del>
    </w:p>
    <w:p>
      <w:pPr>
        <w:pStyle w:val="Text"/>
        <w:rPr>
          <w:del w:id="4001" w:author="Umang Patel" w:date="2004-07-23T13:46:00Z"/>
        </w:rPr>
      </w:pPr>
      <w:ins w:id="3996" w:author="Umang Patel" w:date="2004-08-09T10:17:00Z">
        <w:del w:id="3997" w:author="UCC" w:date="2004-08-10T11:31:00Z">
          <w:r>
            <w:rPr>
              <w:b/>
            </w:rPr>
            <w:delText>PatyIdentificatioinClass</w:delText>
          </w:r>
        </w:del>
      </w:ins>
      <w:ins w:id="3998" w:author="Umang Patel" w:date="2004-08-09T10:17:00Z">
        <w:del w:id="3999" w:author="UCC" w:date="2004-08-10T11:31:00Z">
          <w:r>
            <w:rPr/>
            <w:delText xml:space="preserve"> </w:delText>
          </w:r>
        </w:del>
      </w:ins>
      <w:del w:id="4000" w:author="Umang Patel" w:date="2004-07-23T13:46:00Z">
        <w:r>
          <w:rPr/>
          <w:delText xml:space="preserve">Role:  </w:delText>
        </w:r>
      </w:del>
    </w:p>
    <w:p>
      <w:pPr>
        <w:pStyle w:val="Text"/>
        <w:ind w:right="194" w:hanging="0"/>
        <w:jc w:val="left"/>
        <w:rPr>
          <w:del w:id="4007" w:author="Umang Patel" w:date="2004-07-23T13:46:00Z"/>
        </w:rPr>
      </w:pPr>
      <w:ins w:id="4002" w:author="UCC" w:date="2004-04-02T17:15:00Z">
        <w:del w:id="4003" w:author="Umang Patel" w:date="2004-07-23T13:46:00Z">
          <w:r>
            <w:rPr/>
            <w:delText>referencedOrderIdentification</w:delText>
          </w:r>
        </w:del>
      </w:ins>
      <w:ins w:id="4004" w:author="Umang Patel" w:date="2004-07-27T14:33:00Z">
        <w:del w:id="4005" w:author="UCC" w:date="2004-08-10T11:31:00Z">
          <w:r>
            <w:rPr/>
            <w:delText>The Identity of a ship from party or a ship to party or both must exist in the order.</w:delText>
          </w:r>
        </w:del>
      </w:ins>
      <w:del w:id="4006" w:author="Umang Patel" w:date="2004-07-23T13:46:00Z">
        <w:r>
          <w:rPr/>
          <w:delText>The original Order number must exist in the Acknowledgement.</w:delText>
        </w:r>
      </w:del>
    </w:p>
    <w:p>
      <w:pPr>
        <w:pStyle w:val="Text"/>
        <w:rPr>
          <w:del w:id="4021" w:author="UCC" w:date="2004-08-10T11:31:00Z"/>
        </w:rPr>
      </w:pPr>
      <w:ins w:id="4008" w:author="Umang Patel" w:date="2004-07-27T14:34:00Z">
        <w:del w:id="4009" w:author="UCC" w:date="2004-08-10T11:31:00Z">
          <w:r>
            <w:rPr/>
            <w:delText xml:space="preserve">The Identity of a ship from party or a ship to party or both </w:delText>
          </w:r>
        </w:del>
      </w:ins>
      <w:ins w:id="4010" w:author="Umang Patel" w:date="2004-07-27T14:43:00Z">
        <w:del w:id="4011" w:author="UCC" w:date="2004-08-10T11:31:00Z">
          <w:r>
            <w:rPr/>
            <w:delText>does</w:delText>
          </w:r>
        </w:del>
      </w:ins>
      <w:ins w:id="4012" w:author="Umang Patel" w:date="2004-07-27T14:34:00Z">
        <w:del w:id="4013" w:author="UCC" w:date="2004-08-10T11:31:00Z">
          <w:r>
            <w:rPr/>
            <w:delText xml:space="preserve"> not exist in the order.</w:delText>
          </w:r>
        </w:del>
      </w:ins>
      <w:ins w:id="4014" w:author="UCC" w:date="2004-04-02T17:15:00Z">
        <w:del w:id="4015" w:author="Umang Patel" w:date="2004-07-23T13:46:00Z">
          <w:r>
            <w:rPr/>
            <w:delText>The original Order number does not exist in the Acknowledgement.</w:delText>
          </w:r>
        </w:del>
      </w:ins>
      <w:ins w:id="4016" w:author="Umang Patel" w:date="2004-07-27T14:35:00Z">
        <w:del w:id="4017" w:author="UCC" w:date="2004-08-10T11:31:00Z">
          <w:r>
            <w:rPr/>
            <w:delText>An Order must include the Allowances and Charges (If the Allowances and Charges are not pre-aligned).</w:delText>
          </w:r>
        </w:del>
      </w:ins>
      <w:ins w:id="4018" w:author="UCC" w:date="2004-04-02T17:15:00Z">
        <w:del w:id="4019" w:author="Umang Patel" w:date="2004-07-23T13:46:00Z">
          <w:r>
            <w:rPr/>
            <w:delText>Order Receipt Acknowledgement must include the date and time the Order was received.</w:delText>
          </w:r>
        </w:del>
      </w:ins>
      <w:del w:id="4020" w:author="UCC" w:date="2004-08-10T11:31:00Z">
        <w:r>
          <w:rPr/>
          <w:delText xml:space="preserve">Attribute: </w:delText>
        </w:r>
      </w:del>
    </w:p>
    <w:p>
      <w:pPr>
        <w:pStyle w:val="Text"/>
        <w:widowControl/>
        <w:suppressAutoHyphens w:val="false"/>
        <w:bidi w:val="0"/>
        <w:spacing w:lineRule="auto" w:line="240" w:before="120" w:after="60"/>
        <w:jc w:val="both"/>
        <w:rPr>
          <w:b/>
          <w:b/>
          <w:del w:id="4023" w:author="UCC" w:date="2004-08-10T11:31:00Z"/>
        </w:rPr>
      </w:pPr>
      <w:del w:id="4022" w:author="UCC" w:date="2004-08-10T11:31:00Z">
        <w:r>
          <w:rPr>
            <w:b/>
          </w:rPr>
          <w:delText>AllowanceCharges class</w:delText>
        </w:r>
      </w:del>
    </w:p>
    <w:p>
      <w:pPr>
        <w:pStyle w:val="Text"/>
        <w:rPr>
          <w:del w:id="4029" w:author="Umang Patel" w:date="2004-07-23T13:46:00Z"/>
        </w:rPr>
      </w:pPr>
      <w:ins w:id="4024" w:author="Umang Patel" w:date="2004-08-09T10:17:00Z">
        <w:del w:id="4025" w:author="UCC" w:date="2004-08-10T11:31:00Z">
          <w:r>
            <w:rPr>
              <w:b/>
            </w:rPr>
            <w:delText>PaymentTerms class</w:delText>
          </w:r>
        </w:del>
      </w:ins>
      <w:ins w:id="4026" w:author="Umang Patel" w:date="2004-08-09T10:17:00Z">
        <w:del w:id="4027" w:author="UCC" w:date="2004-08-10T11:31:00Z">
          <w:r>
            <w:rPr/>
            <w:delText xml:space="preserve"> </w:delText>
          </w:r>
        </w:del>
      </w:ins>
      <w:del w:id="4028" w:author="Umang Patel" w:date="2004-07-23T13:46:00Z">
        <w:r>
          <w:rPr/>
          <w:delText xml:space="preserve">Attribute:  </w:delText>
        </w:r>
      </w:del>
    </w:p>
    <w:p>
      <w:pPr>
        <w:pStyle w:val="Text"/>
        <w:widowControl/>
        <w:suppressAutoHyphens w:val="false"/>
        <w:bidi w:val="0"/>
        <w:spacing w:lineRule="auto" w:line="240" w:before="120" w:after="60"/>
        <w:ind w:hanging="0"/>
        <w:jc w:val="both"/>
        <w:rPr>
          <w:del w:id="4035" w:author="Umang Patel" w:date="2004-07-23T13:46:00Z"/>
        </w:rPr>
      </w:pPr>
      <w:ins w:id="4030" w:author="UCC" w:date="2004-04-02T17:16:00Z">
        <w:del w:id="4031" w:author="Umang Patel" w:date="2004-07-23T13:46:00Z">
          <w:r>
            <w:rPr/>
            <w:delText>orderReceivedDate</w:delText>
          </w:r>
        </w:del>
      </w:ins>
      <w:ins w:id="4032" w:author="Umang Patel" w:date="2004-07-27T14:37:00Z">
        <w:del w:id="4033" w:author="UCC" w:date="2004-08-10T11:31:00Z">
          <w:r>
            <w:rPr/>
            <w:delText>The Allowances and Charges must exist in the order.</w:delText>
          </w:r>
        </w:del>
      </w:ins>
      <w:del w:id="4034" w:author="Umang Patel" w:date="2004-07-23T13:46:00Z">
        <w:r>
          <w:rPr/>
          <w:delText>The date and time the Order was received must exist in the Acknowledgement.</w:delText>
        </w:r>
      </w:del>
    </w:p>
    <w:p>
      <w:pPr>
        <w:pStyle w:val="Text"/>
        <w:rPr>
          <w:del w:id="4043" w:author="UCC" w:date="2004-08-10T11:31:00Z"/>
        </w:rPr>
      </w:pPr>
      <w:ins w:id="4036" w:author="Umang Patel" w:date="2004-07-27T14:37:00Z">
        <w:del w:id="4037" w:author="UCC" w:date="2004-08-10T11:31:00Z">
          <w:r>
            <w:rPr/>
            <w:delText>The Allowances and Charges do not exist in the order.</w:delText>
          </w:r>
        </w:del>
      </w:ins>
      <w:ins w:id="4038" w:author="UCC" w:date="2004-04-02T17:16:00Z">
        <w:del w:id="4039" w:author="Umang Patel" w:date="2004-07-23T13:46:00Z">
          <w:r>
            <w:rPr/>
            <w:delText>The date and time the Order was received does not exist in the Acknowledgement.</w:delText>
          </w:r>
        </w:del>
      </w:ins>
      <w:ins w:id="4040" w:author="Umang Patel" w:date="2004-07-27T14:44:00Z">
        <w:del w:id="4041" w:author="UCC" w:date="2004-08-10T11:31:00Z">
          <w:r>
            <w:rPr/>
            <w:delText>An</w:delText>
          </w:r>
        </w:del>
      </w:ins>
      <w:del w:id="4042" w:author="UCC" w:date="2004-08-10T11:31:00Z">
        <w:r>
          <w:rPr/>
          <w:delText xml:space="preserve"> order must include amended or additional Allowances and Charges.</w:delText>
        </w:r>
      </w:del>
    </w:p>
    <w:p>
      <w:pPr>
        <w:pStyle w:val="Text"/>
        <w:rPr>
          <w:del w:id="4049" w:author="UCC" w:date="2004-08-10T11:31:00Z"/>
        </w:rPr>
      </w:pPr>
      <w:ins w:id="4044" w:author="Umang Patel" w:date="2004-07-27T14:39:00Z">
        <w:del w:id="4045" w:author="UCC" w:date="2004-08-10T11:31:00Z">
          <w:r>
            <w:rPr>
              <w:rFonts w:eastAsia="Arial"/>
            </w:rPr>
            <w:delText xml:space="preserve"> </w:delText>
          </w:r>
        </w:del>
      </w:ins>
      <w:ins w:id="4046" w:author="UCC" w:date="2004-04-02T17:16:00Z">
        <w:del w:id="4047" w:author="Umang Patel" w:date="2004-07-23T13:46:00Z">
          <w:r>
            <w:rPr/>
            <w:delText>Order Receipt Acknowledgement must include the identification of both the Buyer and Seller.</w:delText>
          </w:r>
        </w:del>
      </w:ins>
      <w:del w:id="4048" w:author="UCC" w:date="2004-08-10T11:31:00Z">
        <w:r>
          <w:rPr/>
          <w:delText>Attribute</w:delText>
        </w:r>
      </w:del>
    </w:p>
    <w:p>
      <w:pPr>
        <w:pStyle w:val="Text"/>
        <w:rPr>
          <w:del w:id="4051" w:author="UCC" w:date="2004-08-10T11:31:00Z"/>
        </w:rPr>
      </w:pPr>
      <w:del w:id="4050" w:author="UCC" w:date="2004-08-10T11:31:00Z">
        <w:r>
          <w:rPr/>
          <w:delText>Description</w:delText>
        </w:r>
      </w:del>
    </w:p>
    <w:p>
      <w:pPr>
        <w:pStyle w:val="Text"/>
        <w:widowControl/>
        <w:suppressAutoHyphens w:val="false"/>
        <w:bidi w:val="0"/>
        <w:spacing w:lineRule="auto" w:line="240" w:before="120" w:after="60"/>
        <w:jc w:val="both"/>
        <w:rPr>
          <w:b/>
          <w:b/>
          <w:del w:id="4053" w:author="UCC" w:date="2004-08-10T11:31:00Z"/>
        </w:rPr>
      </w:pPr>
      <w:del w:id="4052" w:author="UCC" w:date="2004-08-10T11:31:00Z">
        <w:r>
          <w:rPr>
            <w:b/>
          </w:rPr>
          <w:delText>AllowanceCharges class</w:delText>
        </w:r>
      </w:del>
    </w:p>
    <w:p>
      <w:pPr>
        <w:pStyle w:val="Text"/>
        <w:rPr>
          <w:del w:id="4059" w:author="Umang Patel" w:date="2004-07-23T13:46:00Z"/>
        </w:rPr>
      </w:pPr>
      <w:ins w:id="4054" w:author="Umang Patel" w:date="2004-08-09T10:16:00Z">
        <w:del w:id="4055" w:author="UCC" w:date="2004-08-10T11:31:00Z">
          <w:r>
            <w:rPr>
              <w:b/>
            </w:rPr>
            <w:delText>PaymentTerms class</w:delText>
          </w:r>
        </w:del>
      </w:ins>
      <w:ins w:id="4056" w:author="Umang Patel" w:date="2004-07-27T14:39:00Z">
        <w:del w:id="4057" w:author="UCC" w:date="2004-08-10T11:31:00Z">
          <w:r>
            <w:rPr/>
            <w:delText xml:space="preserve"> </w:delText>
          </w:r>
        </w:del>
      </w:ins>
      <w:del w:id="4058" w:author="Umang Patel" w:date="2004-07-23T13:46:00Z">
        <w:r>
          <w:rPr/>
          <w:delText>Role:  buyer</w:delText>
        </w:r>
      </w:del>
    </w:p>
    <w:p>
      <w:pPr>
        <w:pStyle w:val="Text"/>
        <w:widowControl/>
        <w:suppressAutoHyphens w:val="false"/>
        <w:bidi w:val="0"/>
        <w:spacing w:lineRule="auto" w:line="240" w:before="120" w:after="60"/>
        <w:ind w:hanging="0"/>
        <w:jc w:val="both"/>
        <w:rPr/>
      </w:pPr>
      <w:ins w:id="4060" w:author="UCC" w:date="2004-04-02T17:17:00Z">
        <w:del w:id="4061" w:author="Umang Patel" w:date="2004-07-23T13:46:00Z">
          <w:r>
            <w:rPr/>
            <w:delText>Role:  seller</w:delText>
          </w:r>
        </w:del>
      </w:ins>
      <w:ins w:id="4062" w:author="Umang Patel" w:date="2004-07-27T14:42:00Z">
        <w:del w:id="4063" w:author="UCC" w:date="2004-08-10T11:31:00Z">
          <w:r>
            <w:rPr/>
            <w:delText xml:space="preserve">The amended or additional </w:delText>
          </w:r>
        </w:del>
      </w:ins>
      <w:ins w:id="4064" w:author="Umang Patel" w:date="2004-08-09T10:16:00Z">
        <w:del w:id="4065" w:author="UCC" w:date="2004-08-10T11:31:00Z">
          <w:r>
            <w:rPr/>
            <w:delText>Allowances</w:delText>
          </w:r>
        </w:del>
      </w:ins>
      <w:ins w:id="4066" w:author="Umang Patel" w:date="2004-07-27T14:42:00Z">
        <w:del w:id="4067" w:author="UCC" w:date="2004-08-10T11:31:00Z">
          <w:r>
            <w:rPr/>
            <w:delText xml:space="preserve"> and Charges </w:delText>
          </w:r>
        </w:del>
      </w:ins>
      <w:ins w:id="4068" w:author="Umang Patel" w:date="2004-07-27T15:11:00Z">
        <w:del w:id="4069" w:author="UCC" w:date="2004-08-10T11:31:00Z">
          <w:r>
            <w:rPr/>
            <w:delText xml:space="preserve">(if required) </w:delText>
          </w:r>
        </w:del>
      </w:ins>
      <w:ins w:id="4070" w:author="Umang Patel" w:date="2004-07-27T14:43:00Z">
        <w:del w:id="4071" w:author="UCC" w:date="2004-08-10T11:31:00Z">
          <w:r>
            <w:rPr/>
            <w:delText>must exist in the order.</w:delText>
          </w:r>
        </w:del>
      </w:ins>
      <w:ins w:id="4072" w:author="UCC" w:date="2004-04-02T17:17:00Z">
        <w:del w:id="4073" w:author="Umang Patel" w:date="2004-07-23T13:46:00Z">
          <w:r>
            <w:rPr/>
            <w:delText>The Buyer and Seller identification (GLN within the EAN.UCC system) exists in the Ac</w:delText>
          </w:r>
        </w:del>
      </w:ins>
      <w:r>
        <w:rPr/>
        <w:t>knowledgement.</w:t>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rPr>
            </w:pPr>
            <w:ins w:id="4074" w:author="Umang Patel" w:date="2004-07-27T14:43:00Z">
              <w:del w:id="4075" w:author="UCC" w:date="2004-08-10T11:31:00Z">
                <w:r>
                  <w:rPr/>
                  <w:delText>The amended or additional Allowances and Charges do not exist in the order.</w:delText>
                </w:r>
              </w:del>
            </w:ins>
            <w:ins w:id="4076" w:author="UCC" w:date="2004-04-02T17:17:00Z">
              <w:del w:id="4077" w:author="Umang Patel" w:date="2004-07-23T13:46:00Z">
                <w:r>
                  <w:rPr/>
                  <w:delText>The Buyer and Seller identification (GLN within the EAN.UCC system) does not exist in the Acknowledgement.</w:delText>
                </w:r>
              </w:del>
            </w:ins>
            <w:del w:id="4078" w:author="UCC" w:date="2004-08-10T11:31:00Z">
              <w:r>
                <w:rPr>
                  <w:b/>
                  <w:i/>
                  <w:color w:val="808080"/>
                </w:rPr>
                <w:delText>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4079" w:author="Umang Patel" w:date="2004-07-27T14:44:00Z">
              <w:del w:id="4080" w:author="UCC" w:date="2004-08-10T11:31:00Z">
                <w:r>
                  <w:rPr/>
                  <w:delText>An Order must contain</w:delText>
                </w:r>
              </w:del>
            </w:ins>
            <w:ins w:id="4081" w:author="Umang Patel" w:date="2004-07-27T14:47:00Z">
              <w:del w:id="4082" w:author="UCC" w:date="2004-08-10T11:31:00Z">
                <w:r>
                  <w:rPr/>
                  <w:delText xml:space="preserve"> one and only one dates or ranges.</w:delText>
                </w:r>
              </w:del>
            </w:ins>
            <w:ins w:id="4083" w:author="Umang Patel" w:date="2004-07-27T14:50:00Z">
              <w:del w:id="4084" w:author="UCC" w:date="2004-08-10T11:31:00Z">
                <w:r>
                  <w:rPr/>
                  <w:delText xml:space="preserve"> (</w:delText>
                </w:r>
              </w:del>
            </w:ins>
            <w:ins w:id="4085" w:author="Umang Patel" w:date="2004-07-27T14:52:00Z">
              <w:del w:id="4086" w:author="UCC" w:date="2004-08-10T11:31:00Z">
                <w:r>
                  <w:rPr/>
                  <w:delText>See below</w:delText>
                </w:r>
              </w:del>
            </w:ins>
            <w:ins w:id="4087" w:author="Umang Patel" w:date="2004-07-27T14:50:00Z">
              <w:del w:id="4088" w:author="UCC" w:date="2004-08-10T11:31:00Z">
                <w:r>
                  <w:rPr/>
                  <w:delText>)</w:delText>
                </w:r>
              </w:del>
            </w:ins>
            <w:del w:id="408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left"/>
              <w:rPr/>
            </w:pPr>
            <w:ins w:id="4090" w:author="Umang Patel" w:date="2004-07-27T14:54:00Z">
              <w:del w:id="4091" w:author="UCC" w:date="2004-08-10T11:31:00Z">
                <w:r>
                  <w:rPr/>
                  <w:delText xml:space="preserve">Attributes are </w:delText>
                </w:r>
              </w:del>
            </w:ins>
            <w:ins w:id="4092" w:author="Umang Patel" w:date="2004-08-05T16:55:00Z">
              <w:del w:id="4093" w:author="UCC" w:date="2004-08-10T11:31:00Z">
                <w:r>
                  <w:rPr/>
                  <w:delText xml:space="preserve">stated </w:delText>
                </w:r>
              </w:del>
            </w:ins>
            <w:ins w:id="4094" w:author="Umang Patel" w:date="2004-08-05T16:55:00Z">
              <w:del w:id="4095" w:author="UCC" w:date="2004-08-10T11:31:00Z">
                <w:r>
                  <w:rPr>
                    <w:b/>
                  </w:rPr>
                  <w:delText>below</w:delText>
                </w:r>
              </w:del>
            </w:ins>
            <w:del w:id="4096" w:author="UCC" w:date="2004-08-10T11:31:00Z">
              <w:r>
                <w:rPr/>
                <w:delText>.</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del w:id="4097"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ind w:hanging="0"/>
              <w:jc w:val="left"/>
              <w:rPr/>
            </w:pPr>
            <w:ins w:id="4098" w:author="Umang Patel" w:date="2004-07-27T14:53:00Z">
              <w:del w:id="4099" w:author="UCC" w:date="2004-08-10T11:31:00Z">
                <w:r>
                  <w:rPr/>
                  <w:delText>The dates and ranges (Only one</w:delText>
                </w:r>
              </w:del>
            </w:ins>
            <w:ins w:id="4100" w:author="Umang Patel" w:date="2004-07-27T15:03:00Z">
              <w:del w:id="4101" w:author="UCC" w:date="2004-08-10T11:31:00Z">
                <w:r>
                  <w:rPr/>
                  <w:delText>) do</w:delText>
                </w:r>
              </w:del>
            </w:ins>
            <w:del w:id="4102" w:author="UCC" w:date="2004-08-10T11:31:00Z">
              <w:r>
                <w:rPr/>
                <w:delText xml:space="preserve"> not exist in the order.</w:delText>
              </w:r>
            </w:del>
          </w:p>
        </w:tc>
      </w:tr>
    </w:tbl>
    <w:p>
      <w:pPr>
        <w:pStyle w:val="Normal"/>
        <w:rPr>
          <w:b/>
          <w:b/>
          <w:u w:val="single"/>
          <w:del w:id="4104" w:author="UCC" w:date="2004-08-10T11:31:00Z"/>
        </w:rPr>
      </w:pPr>
      <w:del w:id="4103" w:author="UCC" w:date="2004-08-10T11:31:00Z">
        <w:r>
          <w:rPr>
            <w:b/>
            <w:u w:val="single"/>
          </w:rPr>
        </w:r>
      </w:del>
    </w:p>
    <w:p>
      <w:pPr>
        <w:pStyle w:val="Normal"/>
        <w:rPr>
          <w:b/>
          <w:b/>
          <w:u w:val="single"/>
          <w:del w:id="4106" w:author="UCC" w:date="2004-08-10T11:31:00Z"/>
        </w:rPr>
      </w:pPr>
      <w:del w:id="4105" w:author="UCC" w:date="2004-08-10T11:31:00Z">
        <w:r>
          <w:rPr>
            <w:b/>
            <w:u w:val="single"/>
          </w:rPr>
        </w:r>
      </w:del>
    </w:p>
    <w:p>
      <w:pPr>
        <w:pStyle w:val="Normal"/>
        <w:rPr>
          <w:b/>
          <w:b/>
          <w:u w:val="single"/>
          <w:del w:id="4108" w:author="UCC" w:date="2004-08-10T11:31:00Z"/>
        </w:rPr>
      </w:pPr>
      <w:del w:id="4107" w:author="UCC" w:date="2004-08-10T11:31:00Z">
        <w:r>
          <w:rPr>
            <w:b/>
            <w:u w:val="single"/>
          </w:rPr>
        </w:r>
      </w:del>
    </w:p>
    <w:p>
      <w:pPr>
        <w:pStyle w:val="Normal"/>
        <w:rPr>
          <w:b/>
          <w:b/>
          <w:u w:val="single"/>
          <w:del w:id="4110" w:author="UCC" w:date="2004-08-10T11:31:00Z"/>
        </w:rPr>
      </w:pPr>
      <w:del w:id="4109" w:author="UCC" w:date="2004-08-10T11:31:00Z">
        <w:r>
          <w:rPr>
            <w:b/>
            <w:u w:val="single"/>
          </w:rPr>
        </w:r>
      </w:del>
    </w:p>
    <w:p>
      <w:pPr>
        <w:pStyle w:val="Normal"/>
        <w:rPr>
          <w:b/>
          <w:b/>
          <w:u w:val="single"/>
          <w:del w:id="4112" w:author="UCC" w:date="2004-08-10T11:31:00Z"/>
        </w:rPr>
      </w:pPr>
      <w:del w:id="4111" w:author="UCC" w:date="2004-08-10T11:31:00Z">
        <w:r>
          <w:rPr>
            <w:b/>
            <w:u w:val="single"/>
          </w:rPr>
        </w:r>
      </w:del>
    </w:p>
    <w:p>
      <w:pPr>
        <w:pStyle w:val="Normal"/>
        <w:ind w:left="2" w:hanging="0"/>
        <w:rPr>
          <w:b/>
          <w:b/>
          <w:u w:val="single"/>
          <w:del w:id="4114" w:author="UCC" w:date="2004-08-10T11:31:00Z"/>
        </w:rPr>
      </w:pPr>
      <w:del w:id="4113" w:author="UCC" w:date="2004-08-10T11:31:00Z">
        <w:r>
          <w:rPr>
            <w:b/>
            <w:u w:val="single"/>
          </w:rPr>
          <w:delText>Dates and Ranges</w:delText>
        </w:r>
      </w:del>
    </w:p>
    <w:p>
      <w:pPr>
        <w:pStyle w:val="Normal"/>
        <w:ind w:left="2" w:hanging="0"/>
        <w:rPr>
          <w:del w:id="4116" w:author="UCC" w:date="2004-08-10T11:31:00Z"/>
        </w:rPr>
      </w:pPr>
      <w:del w:id="4115" w:author="UCC" w:date="2004-08-10T11:31:00Z">
        <w:r>
          <w:rPr/>
        </w:r>
      </w:del>
    </w:p>
    <w:p>
      <w:pPr>
        <w:pStyle w:val="Normal"/>
        <w:numPr>
          <w:ilvl w:val="0"/>
          <w:numId w:val="24"/>
        </w:numPr>
        <w:tabs>
          <w:tab w:val="clear" w:pos="709"/>
          <w:tab w:val="left" w:pos="722" w:leader="none"/>
        </w:tabs>
        <w:spacing w:before="0" w:after="0"/>
        <w:ind w:left="722" w:hanging="360"/>
        <w:rPr>
          <w:del w:id="4120" w:author="UCC" w:date="2004-08-10T11:31:00Z"/>
        </w:rPr>
      </w:pPr>
      <w:ins w:id="4117" w:author="Umang Patel" w:date="2004-07-27T14:51:00Z">
        <w:del w:id="4118" w:author="UCC" w:date="2004-08-10T11:31:00Z">
          <w:r>
            <w:rPr/>
            <w:delText>Requested Delivery Date</w:delText>
          </w:r>
        </w:del>
      </w:ins>
      <w:del w:id="4119" w:author="UCC" w:date="2004-08-10T11:31:00Z">
        <w:r>
          <w:rPr/>
          <w:delText xml:space="preserve">   </w:delText>
        </w:r>
      </w:del>
    </w:p>
    <w:p>
      <w:pPr>
        <w:pStyle w:val="Text"/>
        <w:numPr>
          <w:ilvl w:val="0"/>
          <w:numId w:val="24"/>
        </w:numPr>
        <w:tabs>
          <w:tab w:val="clear" w:pos="709"/>
          <w:tab w:val="left" w:pos="722" w:leader="none"/>
        </w:tabs>
        <w:spacing w:before="0" w:after="0"/>
        <w:ind w:left="722" w:hanging="360"/>
        <w:rPr>
          <w:del w:id="4122" w:author="UCC" w:date="2004-08-10T11:31:00Z"/>
        </w:rPr>
      </w:pPr>
      <w:del w:id="4121" w:author="UCC" w:date="2004-08-10T11:31:00Z">
        <w:r>
          <w:rPr/>
          <w:delText>Delivery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24" w:author="UCC" w:date="2004-08-10T11:31:00Z"/>
        </w:rPr>
      </w:pPr>
      <w:del w:id="4123" w:author="UCC" w:date="2004-08-10T11:31:00Z">
        <w:r>
          <w:rPr/>
          <w:delText>Earliest Delivery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26" w:author="UCC" w:date="2004-08-10T11:31:00Z"/>
        </w:rPr>
      </w:pPr>
      <w:del w:id="4125" w:author="UCC" w:date="2004-08-10T11:31:00Z">
        <w:r>
          <w:rPr/>
          <w:delText>Latest Delivery Date</w:delText>
        </w:r>
      </w:del>
    </w:p>
    <w:p>
      <w:pPr>
        <w:pStyle w:val="Text"/>
        <w:numPr>
          <w:ilvl w:val="0"/>
          <w:numId w:val="24"/>
        </w:numPr>
        <w:tabs>
          <w:tab w:val="clear" w:pos="709"/>
          <w:tab w:val="left" w:pos="722" w:leader="none"/>
        </w:tabs>
        <w:spacing w:before="0" w:after="0"/>
        <w:ind w:left="722" w:hanging="360"/>
        <w:rPr>
          <w:del w:id="4128" w:author="UCC" w:date="2004-08-10T11:31:00Z"/>
        </w:rPr>
      </w:pPr>
      <w:del w:id="4127" w:author="UCC" w:date="2004-08-10T11:31:00Z">
        <w:r>
          <w:rPr/>
          <w:delText>Requested Ship Date</w:delText>
        </w:r>
      </w:del>
    </w:p>
    <w:p>
      <w:pPr>
        <w:pStyle w:val="Text"/>
        <w:numPr>
          <w:ilvl w:val="0"/>
          <w:numId w:val="24"/>
        </w:numPr>
        <w:tabs>
          <w:tab w:val="clear" w:pos="709"/>
          <w:tab w:val="left" w:pos="722" w:leader="none"/>
        </w:tabs>
        <w:spacing w:before="0" w:after="0"/>
        <w:ind w:left="722" w:hanging="360"/>
        <w:rPr>
          <w:del w:id="4130" w:author="UCC" w:date="2004-08-10T11:31:00Z"/>
        </w:rPr>
      </w:pPr>
      <w:del w:id="4129" w:author="UCC" w:date="2004-08-10T11:31:00Z">
        <w:r>
          <w:rPr/>
          <w:delText>Ship Date Rang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32" w:author="UCC" w:date="2004-08-10T11:31:00Z"/>
        </w:rPr>
      </w:pPr>
      <w:del w:id="4131" w:author="UCC" w:date="2004-08-10T11:31:00Z">
        <w:r>
          <w:rPr/>
          <w:delText>Earliest Ship Date</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34" w:author="UCC" w:date="2004-08-10T11:31:00Z"/>
        </w:rPr>
      </w:pPr>
      <w:del w:id="4133" w:author="UCC" w:date="2004-08-10T11:31:00Z">
        <w:r>
          <w:rPr/>
          <w:delText>Latest Ship Date</w:delText>
        </w:r>
      </w:del>
    </w:p>
    <w:p>
      <w:pPr>
        <w:pStyle w:val="Text"/>
        <w:numPr>
          <w:ilvl w:val="0"/>
          <w:numId w:val="24"/>
        </w:numPr>
        <w:tabs>
          <w:tab w:val="clear" w:pos="709"/>
          <w:tab w:val="left" w:pos="722" w:leader="none"/>
        </w:tabs>
        <w:spacing w:before="0" w:after="0"/>
        <w:ind w:left="722" w:hanging="360"/>
        <w:rPr>
          <w:del w:id="4136" w:author="UCC" w:date="2004-08-10T11:31:00Z"/>
        </w:rPr>
      </w:pPr>
      <w:del w:id="4135" w:author="UCC" w:date="2004-08-10T11:31:00Z">
        <w:r>
          <w:rPr/>
          <w:delText>Requested Pickup Date</w:delText>
        </w:r>
      </w:del>
    </w:p>
    <w:p>
      <w:pPr>
        <w:pStyle w:val="Text"/>
        <w:numPr>
          <w:ilvl w:val="0"/>
          <w:numId w:val="24"/>
        </w:numPr>
        <w:tabs>
          <w:tab w:val="clear" w:pos="709"/>
          <w:tab w:val="left" w:pos="722" w:leader="none"/>
        </w:tabs>
        <w:spacing w:before="0" w:after="0"/>
        <w:ind w:left="722" w:hanging="360"/>
        <w:rPr>
          <w:del w:id="4138" w:author="UCC" w:date="2004-08-10T11:31:00Z"/>
        </w:rPr>
      </w:pPr>
      <w:del w:id="4137" w:author="UCC" w:date="2004-08-10T11:31:00Z">
        <w:r>
          <w:rPr/>
          <w:delText>Requested Delivery Date at Ultimate Consignee</w:delText>
        </w:r>
      </w:del>
    </w:p>
    <w:p>
      <w:pPr>
        <w:pStyle w:val="Text"/>
        <w:numPr>
          <w:ilvl w:val="0"/>
          <w:numId w:val="24"/>
        </w:numPr>
        <w:tabs>
          <w:tab w:val="clear" w:pos="709"/>
          <w:tab w:val="left" w:pos="722" w:leader="none"/>
        </w:tabs>
        <w:spacing w:before="0" w:after="0"/>
        <w:ind w:left="722" w:hanging="360"/>
        <w:rPr>
          <w:del w:id="4140" w:author="UCC" w:date="2004-08-10T11:31:00Z"/>
        </w:rPr>
      </w:pPr>
      <w:del w:id="4139" w:author="UCC" w:date="2004-08-10T11:31:00Z">
        <w:r>
          <w:rPr/>
          <w:delText xml:space="preserve">Delivery Date Range at Ultimate Consignee </w:delText>
        </w:r>
      </w:del>
    </w:p>
    <w:p>
      <w:pPr>
        <w:pStyle w:val="Text"/>
        <w:widowControl/>
        <w:numPr>
          <w:ilvl w:val="0"/>
          <w:numId w:val="24"/>
        </w:numPr>
        <w:tabs>
          <w:tab w:val="clear" w:pos="709"/>
          <w:tab w:val="left" w:pos="722" w:leader="none"/>
        </w:tabs>
        <w:suppressAutoHyphens w:val="false"/>
        <w:bidi w:val="0"/>
        <w:spacing w:lineRule="auto" w:line="240" w:before="0" w:after="0"/>
        <w:ind w:left="722" w:hanging="360"/>
        <w:jc w:val="both"/>
        <w:rPr>
          <w:del w:id="4142" w:author="UCC" w:date="2004-08-10T11:31:00Z"/>
        </w:rPr>
      </w:pPr>
      <w:del w:id="4141" w:author="UCC" w:date="2004-08-10T11:31:00Z">
        <w:r>
          <w:rPr/>
          <w:delText>Earli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del w:id="4144" w:author="UCC" w:date="2004-08-10T11:31:00Z"/>
        </w:rPr>
      </w:pPr>
      <w:del w:id="4143" w:author="UCC" w:date="2004-08-10T11:31:00Z">
        <w:r>
          <w:rPr/>
          <w:delText>Latest Delivery Date</w:delText>
        </w:r>
      </w:del>
    </w:p>
    <w:p>
      <w:pPr>
        <w:pStyle w:val="Normal"/>
        <w:widowControl/>
        <w:numPr>
          <w:ilvl w:val="0"/>
          <w:numId w:val="24"/>
        </w:numPr>
        <w:tabs>
          <w:tab w:val="clear" w:pos="709"/>
          <w:tab w:val="left" w:pos="722" w:leader="none"/>
        </w:tabs>
        <w:suppressAutoHyphens w:val="false"/>
        <w:bidi w:val="0"/>
        <w:spacing w:lineRule="auto" w:line="240" w:before="0" w:after="0"/>
        <w:ind w:left="722" w:hanging="360"/>
        <w:jc w:val="both"/>
        <w:rPr/>
      </w:pPr>
      <w:r>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4145"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4146"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147"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148"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149"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4150" w:author="UCC" w:date="2004-08-10T11:31:00Z">
              <w:r>
                <w:rPr/>
                <w:delText>6</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51" w:author="UCC" w:date="2004-08-10T11:31:00Z">
              <w:r>
                <w:rPr/>
                <w:delText>An Order must include the identity of a buyer, the seller and may contain the identity of the bill to party.</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52" w:author="UCC" w:date="2004-08-10T11:31:00Z">
              <w:r>
                <w:rPr/>
                <w:delText>PatyIdentificatioin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153" w:author="Umang Patel" w:date="2004-07-27T14:55:00Z">
              <w:del w:id="4154" w:author="UCC" w:date="2004-08-10T11:31:00Z">
                <w:r>
                  <w:rPr/>
                  <w:delText xml:space="preserve">The identity of a </w:delText>
                </w:r>
              </w:del>
            </w:ins>
            <w:ins w:id="4155" w:author="Umang Patel" w:date="2004-07-27T14:57:00Z">
              <w:del w:id="4156" w:author="UCC" w:date="2004-08-10T11:31:00Z">
                <w:r>
                  <w:rPr/>
                  <w:delText xml:space="preserve">buyer, the seller and </w:delText>
                </w:r>
              </w:del>
            </w:ins>
            <w:ins w:id="4157" w:author="Umang Patel" w:date="2004-07-27T15:02:00Z">
              <w:del w:id="4158" w:author="UCC" w:date="2004-08-10T11:31:00Z">
                <w:r>
                  <w:rPr/>
                  <w:delText>(if required)</w:delText>
                </w:r>
              </w:del>
            </w:ins>
            <w:ins w:id="4159" w:author="Umang Patel" w:date="2004-07-27T14:57:00Z">
              <w:del w:id="4160" w:author="UCC" w:date="2004-08-10T11:31:00Z">
                <w:r>
                  <w:rPr/>
                  <w:delText xml:space="preserve"> the identity of the bill to party </w:delText>
                </w:r>
              </w:del>
            </w:ins>
            <w:del w:id="4161" w:author="UCC" w:date="2004-08-10T11:31:00Z">
              <w:r>
                <w:rPr/>
                <w:delText>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62" w:author="UCC" w:date="2004-08-10T11:31:00Z">
              <w:r>
                <w:rPr/>
                <w:delText>The Identity of a buyer, the seller and the optional identity of the bill to party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pPr>
            <w:del w:id="4163" w:author="UCC" w:date="2004-08-10T11:31:00Z">
              <w:r>
                <w:rPr/>
                <w:delText>7</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64" w:author="UCC" w:date="2004-08-10T11:31:00Z">
              <w:r>
                <w:rPr/>
                <w:delText>An Order may contain the identification of the final destination (Ultimate Consignee), at the header level. (If it’s needed under the cross docking scenario).</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b/>
                <w:b/>
              </w:rPr>
            </w:pPr>
            <w:del w:id="4165" w:author="UCC" w:date="2004-08-10T11:31:00Z">
              <w:r>
                <w:rPr/>
                <w:delText>OrderLogisticalInforma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166" w:author="UCC" w:date="2004-08-10T11:31:00Z">
              <w:r>
                <w:rPr/>
                <w:delText xml:space="preserve">The identity of the ultimate consignee (If required) must exist in the order. </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167" w:author="Umang Patel" w:date="2004-07-27T15:04:00Z">
              <w:del w:id="4168" w:author="UCC" w:date="2004-08-10T11:31:00Z">
                <w:r>
                  <w:rPr/>
                  <w:delText>The identity of the ultimate consignee (If required) does not exist in the order</w:delText>
                </w:r>
              </w:del>
            </w:ins>
            <w:del w:id="4169" w:author="UCC" w:date="2004-08-10T11:31:00Z">
              <w:r>
                <w:rPr/>
                <w:delText>.</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b/>
                <w:b/>
                <w:i/>
                <w:i/>
                <w:color w:val="808080"/>
              </w:rPr>
            </w:pPr>
            <w:del w:id="4170" w:author="UCC" w:date="2004-08-10T11:31:00Z">
              <w:r>
                <w:rPr/>
                <w:delText>8</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171" w:author="Umang Patel" w:date="2004-07-27T15:10:00Z">
              <w:del w:id="4172" w:author="UCC" w:date="2004-08-10T11:31:00Z">
                <w:r>
                  <w:rPr/>
                  <w:delText>An Order m</w:delText>
                </w:r>
              </w:del>
            </w:ins>
            <w:ins w:id="4173" w:author="Umang Patel" w:date="2004-07-27T15:04:00Z">
              <w:del w:id="4174" w:author="UCC" w:date="2004-08-10T11:31:00Z">
                <w:r>
                  <w:rPr/>
                  <w:delText xml:space="preserve">ay contain the time </w:delText>
                </w:r>
              </w:del>
            </w:ins>
            <w:ins w:id="4175" w:author="Umang Patel" w:date="2004-07-27T15:10:00Z">
              <w:del w:id="4176" w:author="UCC" w:date="2004-08-10T11:31:00Z">
                <w:r>
                  <w:rPr/>
                  <w:delText>for</w:delText>
                </w:r>
              </w:del>
            </w:ins>
            <w:ins w:id="4177" w:author="Umang Patel" w:date="2004-07-27T15:04:00Z">
              <w:del w:id="4178" w:author="UCC" w:date="2004-08-10T11:31:00Z">
                <w:r>
                  <w:rPr/>
                  <w:delText xml:space="preserve"> the date or range specified</w:delText>
                </w:r>
              </w:del>
            </w:ins>
            <w:del w:id="417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4181" w:author="UCC" w:date="2004-08-10T11:31:00Z"/>
              </w:rPr>
            </w:pPr>
            <w:del w:id="4180" w:author="UCC" w:date="2004-08-10T11:31:00Z">
              <w:r>
                <w:rPr/>
                <w:delText>Attribute:</w:delText>
              </w:r>
            </w:del>
          </w:p>
          <w:p>
            <w:pPr>
              <w:pStyle w:val="Normal"/>
              <w:widowControl/>
              <w:suppressAutoHyphens w:val="false"/>
              <w:bidi w:val="0"/>
              <w:spacing w:lineRule="atLeast" w:line="240"/>
              <w:jc w:val="center"/>
              <w:rPr>
                <w:del w:id="4183" w:author="UCC" w:date="2004-08-10T11:31:00Z"/>
              </w:rPr>
            </w:pPr>
            <w:del w:id="4182" w:author="UCC" w:date="2004-08-10T11:31:00Z">
              <w:r>
                <w:rPr/>
                <w:delText>earlistdate</w:delText>
              </w:r>
            </w:del>
          </w:p>
          <w:p>
            <w:pPr>
              <w:pStyle w:val="Text"/>
              <w:rPr>
                <w:del w:id="4185" w:author="UCC" w:date="2004-08-10T11:31:00Z"/>
              </w:rPr>
            </w:pPr>
            <w:del w:id="4184" w:author="UCC" w:date="2004-08-10T11:31:00Z">
              <w:r>
                <w:rPr/>
                <w:delText>latestdate</w:delText>
              </w:r>
            </w:del>
          </w:p>
          <w:p>
            <w:pPr>
              <w:pStyle w:val="Text"/>
              <w:rPr>
                <w:del w:id="4187" w:author="UCC" w:date="2004-08-10T11:31:00Z"/>
              </w:rPr>
            </w:pPr>
            <w:del w:id="4186" w:author="UCC" w:date="2004-08-10T11:31:00Z">
              <w:r>
                <w:rPr/>
                <w:delText>earlisttime</w:delText>
              </w:r>
            </w:del>
          </w:p>
          <w:p>
            <w:pPr>
              <w:pStyle w:val="Text"/>
              <w:rPr>
                <w:del w:id="4189" w:author="UCC" w:date="2004-08-10T11:31:00Z"/>
              </w:rPr>
            </w:pPr>
            <w:del w:id="4188" w:author="UCC" w:date="2004-08-10T11:31:00Z">
              <w:r>
                <w:rPr/>
                <w:delText>latesttime</w:delText>
              </w:r>
            </w:del>
          </w:p>
          <w:p>
            <w:pPr>
              <w:pStyle w:val="Normal"/>
              <w:spacing w:before="120" w:after="60"/>
              <w:rPr>
                <w:b/>
                <w:b/>
              </w:rPr>
            </w:pPr>
            <w:del w:id="4190" w:author="UCC" w:date="2004-08-10T11:31:00Z">
              <w:r>
                <w:rPr>
                  <w:b/>
                </w:rPr>
                <w:delText>LogisticalDateRang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191" w:author="UCC" w:date="2004-08-10T11:31:00Z">
              <w:r>
                <w:rPr/>
                <w:delText>The time for the date or range specified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192" w:author="UCC" w:date="2004-08-10T11:31:00Z">
              <w:r>
                <w:rPr/>
                <w:delText>The time for the date or range specified does not exist in the order.</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del w:id="4194" w:author="UCC" w:date="2004-08-10T11:31:00Z"/>
              </w:rPr>
            </w:pPr>
            <w:del w:id="4193" w:author="UCC" w:date="2004-08-10T11:31:00Z">
              <w:r>
                <w:rPr>
                  <w:b/>
                </w:rPr>
                <w:delText>CROSS DOCKING SCENARIO</w:delText>
              </w:r>
            </w:del>
          </w:p>
          <w:p>
            <w:pPr>
              <w:pStyle w:val="Text"/>
              <w:spacing w:before="120" w:after="60"/>
              <w:jc w:val="center"/>
              <w:rPr>
                <w:b/>
                <w:b/>
              </w:rPr>
            </w:pPr>
            <w:del w:id="4195" w:author="UCC" w:date="2004-08-10T11:31:00Z">
              <w:r>
                <w:rPr>
                  <w:b/>
                </w:rPr>
                <w:delText>(Specific to Cross docking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196" w:author="UCC" w:date="2004-08-10T11:31:00Z">
              <w:r>
                <w:rPr>
                  <w:b/>
                  <w:i/>
                  <w:color w:val="808080"/>
                </w:rPr>
                <w:delText>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197" w:author="Umang Patel" w:date="2004-07-27T15:15:00Z">
              <w:del w:id="4198" w:author="UCC" w:date="2004-08-10T11:31:00Z">
                <w:r>
                  <w:rPr/>
                  <w:delText>An Order must include the identification of the Cross Docking Destination (GLN of Distribution Centre /Warehouse)</w:delText>
                </w:r>
              </w:del>
            </w:ins>
            <w:del w:id="4199"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201" w:author="UCC" w:date="2004-08-10T11:31:00Z"/>
              </w:rPr>
            </w:pPr>
            <w:del w:id="4200" w:author="UCC" w:date="2004-08-10T11:31:00Z">
              <w:r>
                <w:rPr/>
                <w:delText>Role:</w:delText>
              </w:r>
            </w:del>
          </w:p>
          <w:p>
            <w:pPr>
              <w:pStyle w:val="Text"/>
              <w:widowControl/>
              <w:suppressAutoHyphens w:val="false"/>
              <w:bidi w:val="0"/>
              <w:spacing w:lineRule="auto" w:line="240" w:before="120" w:after="60"/>
              <w:jc w:val="center"/>
              <w:rPr>
                <w:b/>
                <w:b/>
              </w:rPr>
            </w:pPr>
            <w:del w:id="4202" w:author="UCC" w:date="2004-08-10T11:31:00Z">
              <w:r>
                <w:rPr>
                  <w:b/>
                </w:rPr>
                <w:delText>Global Location Number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03" w:author="UCC" w:date="2004-08-10T11:31:00Z">
              <w:r>
                <w:rPr/>
                <w:delText>The identity of the Cross Docking Destination (GLN of Distribution centre/warehous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04" w:author="UCC" w:date="2004-08-10T11:31:00Z">
              <w:r>
                <w:rPr/>
                <w:delText>The identity of the Cross Docking Destination (GLN of Distribution centre/warehouse)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05" w:author="UCC" w:date="2004-08-10T11:31:00Z">
              <w:r>
                <w:rPr>
                  <w:b/>
                  <w:i/>
                  <w:color w:val="808080"/>
                </w:rPr>
                <w:delText>10</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06" w:author="UCC" w:date="2004-08-10T11:31:00Z">
              <w:r>
                <w:rPr/>
                <w:delText>An Order must include identification of the final destination(s) (GLN).</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07" w:author="Umang Patel" w:date="2004-07-27T15:18:00Z">
              <w:del w:id="4208" w:author="UCC" w:date="2004-08-10T11:31:00Z">
                <w:r>
                  <w:rPr/>
                  <w:delText>Role:</w:delText>
                </w:r>
              </w:del>
            </w:ins>
            <w:del w:id="4209" w:author="UCC" w:date="2004-08-10T11:31:00Z">
              <w:r>
                <w:rPr/>
                <w:delText xml:space="preserve"> Buy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10" w:author="UCC" w:date="2004-08-10T11:31:00Z">
              <w:r>
                <w:rPr/>
                <w:delText>The identity of the final destination (GLN)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11" w:author="UCC" w:date="2004-08-10T11:31:00Z">
              <w:r>
                <w:rPr/>
                <w:delText>The identity of the final destination (GLN)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12" w:author="UCC" w:date="2004-08-10T11:31:00Z">
              <w:r>
                <w:rPr>
                  <w:b/>
                  <w:i/>
                  <w:color w:val="808080"/>
                </w:rPr>
                <w:delText>11</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13" w:author="Umang Patel" w:date="2004-07-27T15:18:00Z">
              <w:del w:id="4214" w:author="UCC" w:date="2004-08-10T11:31:00Z">
                <w:r>
                  <w:rPr/>
                  <w:delText>A</w:delText>
                </w:r>
              </w:del>
            </w:ins>
            <w:ins w:id="4215" w:author="Umang Patel" w:date="2004-07-27T15:20:00Z">
              <w:del w:id="4216" w:author="UCC" w:date="2004-08-10T11:31:00Z">
                <w:r>
                  <w:rPr/>
                  <w:delText>n Order must include per</w:delText>
                </w:r>
              </w:del>
            </w:ins>
            <w:del w:id="4217" w:author="UCC" w:date="2004-08-10T11:31:00Z">
              <w:r>
                <w:rPr/>
                <w:delText xml:space="preserve"> final destination, the identification of the items and the correspondent quantitie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219" w:author="UCC" w:date="2004-08-10T11:31:00Z"/>
              </w:rPr>
            </w:pPr>
            <w:del w:id="4218" w:author="UCC" w:date="2004-08-10T11:31:00Z">
              <w:r>
                <w:rPr/>
                <w:delText>Attribute:</w:delText>
              </w:r>
            </w:del>
          </w:p>
          <w:p>
            <w:pPr>
              <w:pStyle w:val="Text"/>
              <w:widowControl/>
              <w:suppressAutoHyphens w:val="false"/>
              <w:bidi w:val="0"/>
              <w:spacing w:lineRule="auto" w:line="240" w:before="120" w:after="60"/>
              <w:jc w:val="center"/>
              <w:rPr>
                <w:del w:id="4221" w:author="UCC" w:date="2004-08-10T11:31:00Z"/>
              </w:rPr>
            </w:pPr>
            <w:del w:id="4220" w:author="UCC" w:date="2004-08-10T11:31:00Z">
              <w:r>
                <w:rPr/>
                <w:delText xml:space="preserve">requestedQuantity </w:delText>
              </w:r>
            </w:del>
          </w:p>
          <w:p>
            <w:pPr>
              <w:pStyle w:val="Text"/>
              <w:widowControl/>
              <w:suppressAutoHyphens w:val="false"/>
              <w:bidi w:val="0"/>
              <w:spacing w:lineRule="auto" w:line="240" w:before="120" w:after="60"/>
              <w:jc w:val="center"/>
              <w:rPr>
                <w:b/>
                <w:b/>
                <w:del w:id="4223" w:author="UCC" w:date="2004-08-10T11:31:00Z"/>
              </w:rPr>
            </w:pPr>
            <w:del w:id="4222" w:author="UCC" w:date="2004-08-10T11:31:00Z">
              <w:r>
                <w:rPr>
                  <w:b/>
                </w:rPr>
                <w:delText>FinalDestinationDetail class</w:delText>
              </w:r>
            </w:del>
          </w:p>
          <w:p>
            <w:pPr>
              <w:pStyle w:val="Text"/>
              <w:widowControl/>
              <w:suppressAutoHyphens w:val="false"/>
              <w:bidi w:val="0"/>
              <w:spacing w:lineRule="auto" w:line="240" w:before="120" w:after="60"/>
              <w:jc w:val="center"/>
              <w:rPr>
                <w:del w:id="4225" w:author="UCC" w:date="2004-08-10T11:31:00Z"/>
              </w:rPr>
            </w:pPr>
            <w:del w:id="4224" w:author="UCC" w:date="2004-08-10T11:31:00Z">
              <w:r>
                <w:rPr/>
                <w:delText>UnitOfMeasure</w:delText>
              </w:r>
            </w:del>
          </w:p>
          <w:p>
            <w:pPr>
              <w:pStyle w:val="Text"/>
              <w:widowControl/>
              <w:suppressAutoHyphens w:val="false"/>
              <w:bidi w:val="0"/>
              <w:spacing w:lineRule="auto" w:line="240" w:before="120" w:after="60"/>
              <w:jc w:val="center"/>
              <w:rPr>
                <w:b/>
                <w:b/>
              </w:rPr>
            </w:pPr>
            <w:del w:id="4226" w:author="UCC" w:date="2004-08-10T11:31:00Z">
              <w:r>
                <w:rPr>
                  <w:b/>
                </w:rPr>
                <w:delText xml:space="preserve">Measurement class </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27" w:author="UCC" w:date="2004-08-10T11:31:00Z">
              <w:r>
                <w:rPr/>
                <w:delText>The identity of items and correspondent quantiti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28" w:author="UCC" w:date="2004-08-10T11:31:00Z">
              <w:r>
                <w:rPr/>
                <w:delText>The identity of items and correspondent quantitie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29" w:author="UCC" w:date="2004-08-10T11:31:00Z">
              <w:r>
                <w:rPr>
                  <w:b/>
                  <w:i/>
                  <w:color w:val="808080"/>
                </w:rPr>
                <w:delText>12</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30" w:author="Umang Patel" w:date="2004-07-27T15:25:00Z">
              <w:del w:id="4231" w:author="UCC" w:date="2004-08-10T11:31:00Z">
                <w:r>
                  <w:rPr/>
                  <w:delText>An Order must contain one and only one dates or ranges. (See below)</w:delText>
                </w:r>
              </w:del>
            </w:ins>
            <w:del w:id="4232"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33" w:author="UCC" w:date="2004-08-10T11:31:00Z">
              <w:r>
                <w:rPr/>
                <w:delText>Attributes are below.</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34" w:author="UCC" w:date="2004-08-10T11:31:00Z">
              <w:r>
                <w:rPr/>
                <w:delText>The dates and ranges (Only one)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del w:id="4235" w:author="UCC" w:date="2004-08-10T11:31:00Z">
              <w:r>
                <w:rPr/>
                <w:delText>The dates and ranges (Only one) do not exist in the order.</w:delText>
              </w:r>
            </w:del>
          </w:p>
        </w:tc>
      </w:tr>
    </w:tbl>
    <w:p>
      <w:pPr>
        <w:pStyle w:val="Normal"/>
        <w:rPr>
          <w:del w:id="4237" w:author="UCC" w:date="2004-08-10T11:31:00Z"/>
        </w:rPr>
      </w:pPr>
      <w:del w:id="4236" w:author="UCC" w:date="2004-08-10T11:31:00Z">
        <w:r>
          <w:rPr/>
        </w:r>
      </w:del>
    </w:p>
    <w:p>
      <w:pPr>
        <w:pStyle w:val="Normal"/>
        <w:rPr>
          <w:b/>
          <w:b/>
          <w:u w:val="single"/>
          <w:del w:id="4239" w:author="UCC" w:date="2004-08-10T11:31:00Z"/>
        </w:rPr>
      </w:pPr>
      <w:del w:id="4238" w:author="UCC" w:date="2004-08-10T11:31:00Z">
        <w:r>
          <w:rPr>
            <w:b/>
            <w:u w:val="single"/>
          </w:rPr>
          <w:delText>Dates and Ranges</w:delText>
        </w:r>
      </w:del>
    </w:p>
    <w:p>
      <w:pPr>
        <w:pStyle w:val="Normal"/>
        <w:rPr>
          <w:b/>
          <w:b/>
          <w:u w:val="single"/>
          <w:del w:id="4241" w:author="UCC" w:date="2004-08-10T11:31:00Z"/>
        </w:rPr>
      </w:pPr>
      <w:del w:id="4240" w:author="UCC" w:date="2004-08-10T11:31:00Z">
        <w:r>
          <w:rPr>
            <w:b/>
            <w:u w:val="single"/>
          </w:rPr>
        </w:r>
      </w:del>
    </w:p>
    <w:p>
      <w:pPr>
        <w:pStyle w:val="Normal"/>
        <w:numPr>
          <w:ilvl w:val="0"/>
          <w:numId w:val="24"/>
        </w:numPr>
        <w:spacing w:lineRule="exact" w:line="240" w:before="0" w:after="0"/>
        <w:rPr>
          <w:del w:id="4243" w:author="UCC" w:date="2004-08-10T11:31:00Z"/>
        </w:rPr>
      </w:pPr>
      <w:del w:id="4242" w:author="UCC" w:date="2004-08-10T11:31:00Z">
        <w:r>
          <w:rPr/>
          <w:delText>Requested Delivery Date</w:delText>
        </w:r>
      </w:del>
    </w:p>
    <w:p>
      <w:pPr>
        <w:pStyle w:val="Text"/>
        <w:numPr>
          <w:ilvl w:val="0"/>
          <w:numId w:val="24"/>
        </w:numPr>
        <w:spacing w:lineRule="exact" w:line="240" w:before="0" w:after="0"/>
        <w:rPr>
          <w:del w:id="4245" w:author="UCC" w:date="2004-08-10T11:31:00Z"/>
        </w:rPr>
      </w:pPr>
      <w:del w:id="4244" w:author="UCC" w:date="2004-08-10T11:31:00Z">
        <w:r>
          <w:rPr/>
          <w:delText>Delivery Date Range</w:delText>
        </w:r>
      </w:del>
    </w:p>
    <w:p>
      <w:pPr>
        <w:pStyle w:val="Text"/>
        <w:numPr>
          <w:ilvl w:val="1"/>
          <w:numId w:val="24"/>
        </w:numPr>
        <w:spacing w:lineRule="exact" w:line="240" w:before="0" w:after="0"/>
        <w:rPr>
          <w:del w:id="4247" w:author="UCC" w:date="2004-08-10T11:31:00Z"/>
        </w:rPr>
      </w:pPr>
      <w:del w:id="4246" w:author="UCC" w:date="2004-08-10T11:31:00Z">
        <w:r>
          <w:rPr/>
          <w:delText>Earliest Delivery Date</w:delText>
        </w:r>
      </w:del>
    </w:p>
    <w:p>
      <w:pPr>
        <w:pStyle w:val="Text"/>
        <w:numPr>
          <w:ilvl w:val="1"/>
          <w:numId w:val="24"/>
        </w:numPr>
        <w:spacing w:lineRule="exact" w:line="240" w:before="0" w:after="0"/>
        <w:rPr>
          <w:del w:id="4249" w:author="UCC" w:date="2004-08-10T11:31:00Z"/>
        </w:rPr>
      </w:pPr>
      <w:del w:id="4248" w:author="UCC" w:date="2004-08-10T11:31:00Z">
        <w:r>
          <w:rPr/>
          <w:delText>Latest Delivery Date</w:delText>
        </w:r>
      </w:del>
    </w:p>
    <w:p>
      <w:pPr>
        <w:pStyle w:val="Text"/>
        <w:widowControl/>
        <w:numPr>
          <w:ilvl w:val="1"/>
          <w:numId w:val="24"/>
        </w:numPr>
        <w:suppressAutoHyphens w:val="false"/>
        <w:bidi w:val="0"/>
        <w:spacing w:lineRule="exact" w:line="240" w:before="0" w:after="0"/>
        <w:jc w:val="both"/>
        <w:rPr>
          <w:del w:id="4251" w:author="UCC" w:date="2004-08-10T11:31:00Z"/>
        </w:rPr>
      </w:pPr>
      <w:del w:id="4250" w:author="UCC" w:date="2004-08-10T11:31:00Z">
        <w:r>
          <w:rPr/>
          <w:delText>Requested Ship Date</w:delText>
        </w:r>
      </w:del>
    </w:p>
    <w:p>
      <w:pPr>
        <w:pStyle w:val="Text"/>
        <w:widowControl/>
        <w:numPr>
          <w:ilvl w:val="1"/>
          <w:numId w:val="24"/>
        </w:numPr>
        <w:suppressAutoHyphens w:val="false"/>
        <w:bidi w:val="0"/>
        <w:spacing w:lineRule="exact" w:line="240" w:before="0" w:after="0"/>
        <w:jc w:val="both"/>
        <w:rPr>
          <w:del w:id="4253" w:author="UCC" w:date="2004-08-10T11:31:00Z"/>
        </w:rPr>
      </w:pPr>
      <w:del w:id="4252" w:author="UCC" w:date="2004-08-10T11:31:00Z">
        <w:r>
          <w:rPr/>
          <w:delText>Ship Date Range</w:delText>
        </w:r>
      </w:del>
    </w:p>
    <w:p>
      <w:pPr>
        <w:pStyle w:val="Text"/>
        <w:numPr>
          <w:ilvl w:val="1"/>
          <w:numId w:val="24"/>
        </w:numPr>
        <w:spacing w:lineRule="exact" w:line="240" w:before="0" w:after="0"/>
        <w:rPr>
          <w:del w:id="4255" w:author="UCC" w:date="2004-08-10T11:31:00Z"/>
        </w:rPr>
      </w:pPr>
      <w:del w:id="4254" w:author="UCC" w:date="2004-08-10T11:31:00Z">
        <w:r>
          <w:rPr/>
          <w:delText>Earliest Ship Date</w:delText>
        </w:r>
      </w:del>
    </w:p>
    <w:p>
      <w:pPr>
        <w:pStyle w:val="Text"/>
        <w:numPr>
          <w:ilvl w:val="1"/>
          <w:numId w:val="24"/>
        </w:numPr>
        <w:spacing w:lineRule="exact" w:line="240" w:before="0" w:after="0"/>
        <w:rPr>
          <w:del w:id="4257" w:author="UCC" w:date="2004-08-10T11:31:00Z"/>
        </w:rPr>
      </w:pPr>
      <w:del w:id="4256" w:author="UCC" w:date="2004-08-10T11:31:00Z">
        <w:r>
          <w:rPr/>
          <w:delText>Latest Ship Date</w:delText>
        </w:r>
      </w:del>
    </w:p>
    <w:p>
      <w:pPr>
        <w:pStyle w:val="Text"/>
        <w:widowControl/>
        <w:numPr>
          <w:ilvl w:val="1"/>
          <w:numId w:val="24"/>
        </w:numPr>
        <w:suppressAutoHyphens w:val="false"/>
        <w:bidi w:val="0"/>
        <w:spacing w:lineRule="exact" w:line="240" w:before="0" w:after="0"/>
        <w:jc w:val="both"/>
        <w:rPr>
          <w:del w:id="4259" w:author="UCC" w:date="2004-08-10T11:31:00Z"/>
        </w:rPr>
      </w:pPr>
      <w:del w:id="4258" w:author="UCC" w:date="2004-08-10T11:31:00Z">
        <w:r>
          <w:rPr/>
          <w:delText>Requested Pickup Date</w:delText>
        </w:r>
      </w:del>
    </w:p>
    <w:p>
      <w:pPr>
        <w:pStyle w:val="Text"/>
        <w:widowControl/>
        <w:numPr>
          <w:ilvl w:val="1"/>
          <w:numId w:val="24"/>
        </w:numPr>
        <w:suppressAutoHyphens w:val="false"/>
        <w:bidi w:val="0"/>
        <w:spacing w:lineRule="exact" w:line="240" w:before="0" w:after="0"/>
        <w:jc w:val="both"/>
        <w:rPr>
          <w:del w:id="4261" w:author="UCC" w:date="2004-08-10T11:31:00Z"/>
        </w:rPr>
      </w:pPr>
      <w:del w:id="4260" w:author="UCC" w:date="2004-08-10T11:31:00Z">
        <w:r>
          <w:rPr/>
        </w:r>
      </w:del>
    </w:p>
    <w:p>
      <w:pPr>
        <w:pStyle w:val="Normal"/>
        <w:rPr>
          <w:sz w:val="18"/>
        </w:rPr>
      </w:pPr>
      <w:r>
        <w:rPr>
          <w:sz w:val="18"/>
        </w:rPr>
      </w:r>
    </w:p>
    <w:tbl>
      <w:tblPr>
        <w:tblW w:w="8754" w:type="dxa"/>
        <w:jc w:val="left"/>
        <w:tblInd w:w="137" w:type="dxa"/>
        <w:tblLayout w:type="fixed"/>
        <w:tblCellMar>
          <w:top w:w="0" w:type="dxa"/>
          <w:left w:w="108" w:type="dxa"/>
          <w:bottom w:w="0" w:type="dxa"/>
          <w:right w:w="108" w:type="dxa"/>
        </w:tblCellMar>
      </w:tblPr>
      <w:tblGrid>
        <w:gridCol w:w="518"/>
        <w:gridCol w:w="2317"/>
        <w:gridCol w:w="1801"/>
        <w:gridCol w:w="2059"/>
        <w:gridCol w:w="2059"/>
      </w:tblGrid>
      <w:tr>
        <w:trPr>
          <w:tblHeader w:val="true"/>
        </w:trPr>
        <w:tc>
          <w:tcPr>
            <w:tcW w:w="518" w:type="dxa"/>
            <w:tcBorders>
              <w:top w:val="single" w:sz="4" w:space="0" w:color="000000"/>
              <w:left w:val="single" w:sz="4" w:space="0" w:color="000000"/>
              <w:right w:val="single" w:sz="4" w:space="0" w:color="000000"/>
            </w:tcBorders>
            <w:shd w:fill="CCCCCC" w:val="clear"/>
          </w:tcPr>
          <w:p>
            <w:pPr>
              <w:pStyle w:val="Normal"/>
              <w:jc w:val="center"/>
              <w:rPr>
                <w:b/>
                <w:b/>
              </w:rPr>
            </w:pPr>
            <w:del w:id="4262" w:author="UCC" w:date="2004-08-10T11:31:00Z">
              <w:r>
                <w:rPr>
                  <w:b/>
                </w:rPr>
                <w:delText>Number</w:delText>
              </w:r>
            </w:del>
          </w:p>
        </w:tc>
        <w:tc>
          <w:tcPr>
            <w:tcW w:w="2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del w:id="4263" w:author="UCC" w:date="2004-08-10T11:31:00Z">
              <w:r>
                <w:rPr>
                  <w:b/>
                </w:rPr>
                <w:delText>BRD Test Criteria Reference</w:delText>
              </w:r>
            </w:del>
          </w:p>
        </w:tc>
        <w:tc>
          <w:tcPr>
            <w:tcW w:w="18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264" w:author="UCC" w:date="2004-08-10T11:31:00Z">
              <w:r>
                <w:rPr>
                  <w:b/>
                </w:rPr>
                <w:delText>Design Element</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265" w:author="UCC" w:date="2004-08-10T11:31:00Z">
              <w:r>
                <w:rPr>
                  <w:b/>
                </w:rPr>
                <w:delText>Pass Criteria</w:delText>
              </w:r>
            </w:del>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del w:id="4266" w:author="UCC" w:date="2004-08-10T11:31:00Z">
              <w:r>
                <w:rPr>
                  <w:b/>
                </w:rPr>
                <w:delText>Fail Criteria</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i/>
                <w:i/>
                <w:color w:val="808080"/>
              </w:rPr>
            </w:pPr>
            <w:del w:id="4267" w:author="UCC" w:date="2004-08-10T11:31:00Z">
              <w:r>
                <w:rPr/>
                <w:delText>13</w:delText>
              </w:r>
            </w:del>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268" w:author="Umang Patel" w:date="2004-07-27T15:29:00Z">
              <w:del w:id="4269" w:author="UCC" w:date="2004-08-10T11:31:00Z">
                <w:r>
                  <w:rPr/>
                  <w:delText>An Order may contain payment terms and Allowances and Charges information</w:delText>
                </w:r>
              </w:del>
            </w:ins>
            <w:del w:id="4270"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del w:id="4272" w:author="UCC" w:date="2004-08-10T11:31:00Z"/>
              </w:rPr>
            </w:pPr>
            <w:del w:id="4271" w:author="UCC" w:date="2004-08-10T11:31:00Z">
              <w:r>
                <w:rPr/>
                <w:delText>Attribute:</w:delText>
              </w:r>
            </w:del>
          </w:p>
          <w:p>
            <w:pPr>
              <w:pStyle w:val="Normal"/>
              <w:widowControl/>
              <w:suppressAutoHyphens w:val="false"/>
              <w:bidi w:val="0"/>
              <w:spacing w:lineRule="atLeast" w:line="240"/>
              <w:jc w:val="center"/>
              <w:rPr>
                <w:b/>
                <w:b/>
              </w:rPr>
            </w:pPr>
            <w:del w:id="4273" w:author="UCC" w:date="2004-08-10T11:31:00Z">
              <w:r>
                <w:rPr/>
                <w:delText>Payment Terms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del w:id="4274" w:author="UCC" w:date="2004-08-10T11:31:00Z">
              <w:r>
                <w:rPr/>
                <w:delText>The payment terms and allowance charge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tLeast" w:line="240"/>
              <w:jc w:val="center"/>
              <w:rPr/>
            </w:pPr>
            <w:ins w:id="4275" w:author="Umang Patel" w:date="2004-07-27T15:29:00Z">
              <w:del w:id="4276" w:author="UCC" w:date="2004-08-10T11:31:00Z">
                <w:r>
                  <w:rPr/>
                  <w:delText>The payment terms and allowance charges do not exist in the order</w:delText>
                </w:r>
              </w:del>
            </w:ins>
            <w:del w:id="4277" w:author="UCC" w:date="2004-08-10T11:31:00Z">
              <w:r>
                <w:rPr/>
                <w:delText>.</w:delText>
              </w:r>
            </w:del>
          </w:p>
        </w:tc>
      </w:tr>
      <w:tr>
        <w:trPr/>
        <w:tc>
          <w:tcPr>
            <w:tcW w:w="875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lineRule="atLeast" w:line="240"/>
              <w:jc w:val="center"/>
              <w:rPr>
                <w:del w:id="4279" w:author="UCC" w:date="2004-08-10T11:31:00Z"/>
              </w:rPr>
            </w:pPr>
            <w:del w:id="4278" w:author="UCC" w:date="2004-08-10T11:31:00Z">
              <w:r>
                <w:rPr/>
                <w:delText>UK FOODSERVICE SCENARIO</w:delText>
              </w:r>
            </w:del>
          </w:p>
          <w:p>
            <w:pPr>
              <w:pStyle w:val="Normal"/>
              <w:spacing w:before="120" w:after="60"/>
              <w:jc w:val="center"/>
              <w:rPr>
                <w:b/>
                <w:b/>
              </w:rPr>
            </w:pPr>
            <w:del w:id="4280" w:author="UCC" w:date="2004-08-10T11:31:00Z">
              <w:r>
                <w:rPr>
                  <w:b/>
                  <w:color w:val="000000"/>
                </w:rPr>
                <w:delText>(Specific to UK FOODSERVICE only)</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center"/>
              <w:rPr>
                <w:b/>
                <w:b/>
                <w:i/>
                <w:i/>
                <w:color w:val="808080"/>
              </w:rPr>
            </w:pPr>
            <w:del w:id="4281" w:author="UCC" w:date="2004-08-10T11:31:00Z">
              <w:r>
                <w:rPr>
                  <w:b/>
                  <w:i/>
                  <w:color w:val="808080"/>
                </w:rPr>
                <w:delText>14</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pPr>
            <w:ins w:id="4282" w:author="Umang Patel" w:date="2004-07-27T15:33:00Z">
              <w:del w:id="4283" w:author="UCC" w:date="2004-08-10T11:31:00Z">
                <w:r>
                  <w:rPr/>
                  <w:delText>An Order may contain special delivery instructions</w:delText>
                </w:r>
              </w:del>
            </w:ins>
            <w:del w:id="4284" w:author="UCC" w:date="2004-08-10T11:31:00Z">
              <w:r>
                <w:rPr/>
                <w:delTex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center"/>
              <w:rPr>
                <w:del w:id="4286" w:author="UCC" w:date="2004-08-10T11:31:00Z"/>
              </w:rPr>
            </w:pPr>
            <w:del w:id="4285" w:author="UCC" w:date="2004-08-10T11:31:00Z">
              <w:r>
                <w:rPr/>
                <w:delText>Attribute:</w:delText>
              </w:r>
            </w:del>
          </w:p>
          <w:p>
            <w:pPr>
              <w:pStyle w:val="Text"/>
              <w:widowControl/>
              <w:suppressAutoHyphens w:val="false"/>
              <w:bidi w:val="0"/>
              <w:spacing w:lineRule="auto" w:line="240" w:before="120" w:after="60"/>
              <w:jc w:val="center"/>
              <w:rPr>
                <w:del w:id="4288" w:author="UCC" w:date="2004-08-10T11:31:00Z"/>
              </w:rPr>
            </w:pPr>
            <w:del w:id="4287" w:author="UCC" w:date="2004-08-10T11:31:00Z">
              <w:r>
                <w:rPr/>
                <w:delText>Attribute:</w:delText>
              </w:r>
            </w:del>
          </w:p>
          <w:p>
            <w:pPr>
              <w:pStyle w:val="Text"/>
              <w:rPr>
                <w:del w:id="4290" w:author="UCC" w:date="2004-08-10T11:31:00Z"/>
              </w:rPr>
            </w:pPr>
            <w:del w:id="4289" w:author="UCC" w:date="2004-08-10T11:31:00Z">
              <w:r>
                <w:rPr/>
                <w:delText>Text</w:delText>
              </w:r>
            </w:del>
          </w:p>
          <w:p>
            <w:pPr>
              <w:pStyle w:val="Text"/>
              <w:widowControl/>
              <w:suppressAutoHyphens w:val="false"/>
              <w:bidi w:val="0"/>
              <w:spacing w:lineRule="auto" w:line="240" w:before="120" w:after="60"/>
              <w:jc w:val="both"/>
              <w:rPr>
                <w:b/>
                <w:b/>
              </w:rPr>
            </w:pPr>
            <w:del w:id="4291" w:author="UCC" w:date="2004-08-10T11:31:00Z">
              <w:r>
                <w:rPr>
                  <w:b/>
                </w:rPr>
                <w:delText>:TextDescription class related to Description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292" w:author="UCC" w:date="2004-08-10T11:31:00Z">
              <w:r>
                <w:rPr/>
                <w:delText>The special delivery requirement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293" w:author="UCC" w:date="2004-08-10T11:31:00Z">
              <w:r>
                <w:rPr/>
                <w:delText>The special delivery requirements do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294" w:author="UCC" w:date="2004-08-10T11:31:00Z">
              <w:r>
                <w:rPr>
                  <w:b/>
                  <w:i/>
                  <w:color w:val="808080"/>
                </w:rPr>
                <w:delText>15</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295" w:author="UCC" w:date="2004-08-10T11:31:00Z">
              <w:r>
                <w:rPr/>
                <w:delText>An Order may contain a slot time for planned delivery of goods.</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297" w:author="UCC" w:date="2004-08-10T11:31:00Z"/>
              </w:rPr>
            </w:pPr>
            <w:del w:id="4296" w:author="UCC" w:date="2004-08-10T11:31:00Z">
              <w:r>
                <w:rPr/>
                <w:delText>Attribute:</w:delText>
              </w:r>
            </w:del>
          </w:p>
          <w:p>
            <w:pPr>
              <w:pStyle w:val="Text"/>
              <w:widowControl/>
              <w:suppressAutoHyphens w:val="false"/>
              <w:bidi w:val="0"/>
              <w:spacing w:lineRule="auto" w:line="240" w:before="120" w:after="60"/>
              <w:jc w:val="both"/>
              <w:rPr>
                <w:del w:id="4299" w:author="UCC" w:date="2004-08-10T11:31:00Z"/>
              </w:rPr>
            </w:pPr>
            <w:del w:id="4298" w:author="UCC" w:date="2004-08-10T11:31:00Z">
              <w:r>
                <w:rPr/>
                <w:delText>earlistTime</w:delText>
              </w:r>
            </w:del>
          </w:p>
          <w:p>
            <w:pPr>
              <w:pStyle w:val="Text"/>
              <w:widowControl/>
              <w:suppressAutoHyphens w:val="false"/>
              <w:bidi w:val="0"/>
              <w:spacing w:lineRule="auto" w:line="240" w:before="120" w:after="60"/>
              <w:jc w:val="both"/>
              <w:rPr>
                <w:del w:id="4301" w:author="UCC" w:date="2004-08-10T11:31:00Z"/>
              </w:rPr>
            </w:pPr>
            <w:del w:id="4300" w:author="UCC" w:date="2004-08-10T11:31:00Z">
              <w:r>
                <w:rPr/>
                <w:delText>latestTime</w:delText>
              </w:r>
            </w:del>
          </w:p>
          <w:p>
            <w:pPr>
              <w:pStyle w:val="Text"/>
              <w:rPr>
                <w:b/>
                <w:b/>
                <w:del w:id="4303" w:author="UCC" w:date="2004-08-10T11:31:00Z"/>
              </w:rPr>
            </w:pPr>
            <w:del w:id="4302" w:author="UCC" w:date="2004-08-10T11:31:00Z">
              <w:r>
                <w:rPr>
                  <w:b/>
                </w:rPr>
                <w:delText>:LogiticalDateRange class</w:delText>
              </w:r>
            </w:del>
          </w:p>
          <w:p>
            <w:pPr>
              <w:pStyle w:val="Text"/>
              <w:spacing w:before="120" w:after="60"/>
              <w:rPr>
                <w:b/>
                <w:b/>
              </w:rPr>
            </w:pPr>
            <w:del w:id="4304" w:author="UCC" w:date="2004-08-10T11:31:00Z">
              <w:r>
                <w:rPr>
                  <w:b/>
                </w:rPr>
                <w:delText>(Order Common)</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05" w:author="UCC" w:date="2004-08-10T11:31:00Z">
              <w:r>
                <w:rPr/>
                <w:delText>Slot time for planned delivery of goods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06" w:author="UCC" w:date="2004-08-10T11:31:00Z">
              <w:r>
                <w:rPr/>
                <w:delText>Slot time for planned delivery of goods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307" w:author="UCC" w:date="2004-08-10T11:31:00Z">
              <w:r>
                <w:rPr>
                  <w:b/>
                  <w:i/>
                  <w:color w:val="808080"/>
                </w:rPr>
                <w:delText>16</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308" w:author="Umang Patel" w:date="2004-07-27T15:37:00Z">
              <w:del w:id="4309" w:author="UCC" w:date="2004-08-10T11:31:00Z">
                <w:r>
                  <w:rPr/>
                  <w:delText xml:space="preserve">An Order must contain the unit of measure </w:delText>
                </w:r>
              </w:del>
            </w:ins>
            <w:del w:id="4310" w:author="UCC" w:date="2004-08-10T11:31:00Z">
              <w:r>
                <w:rPr>
                  <w:color w:val="000000"/>
                </w:rPr>
                <w:delText>with the ordered quantity.</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312" w:author="UCC" w:date="2004-08-10T11:31:00Z"/>
              </w:rPr>
            </w:pPr>
            <w:del w:id="4311" w:author="UCC" w:date="2004-08-10T11:31:00Z">
              <w:r>
                <w:rPr/>
                <w:delText xml:space="preserve">UnitOfMeasure </w:delText>
              </w:r>
            </w:del>
          </w:p>
          <w:p>
            <w:pPr>
              <w:pStyle w:val="Text"/>
              <w:spacing w:before="120" w:after="60"/>
              <w:rPr>
                <w:b/>
                <w:b/>
              </w:rPr>
            </w:pPr>
            <w:del w:id="4313" w:author="UCC" w:date="2004-08-10T11:31:00Z">
              <w:r>
                <w:rPr>
                  <w:b/>
                </w:rPr>
                <w:delText>: Measurement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314" w:author="Umang Patel" w:date="2004-07-27T15:38:00Z">
              <w:del w:id="4315" w:author="UCC" w:date="2004-08-10T11:31:00Z">
                <w:r>
                  <w:rPr/>
                  <w:delText xml:space="preserve">The unit of measure </w:delText>
                </w:r>
              </w:del>
            </w:ins>
            <w:del w:id="4316" w:author="UCC" w:date="2004-08-10T11:31:00Z">
              <w:r>
                <w:rPr>
                  <w:color w:val="000000"/>
                </w:rPr>
                <w:delText>with the ordered quantity must exist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ins w:id="4317" w:author="Umang Patel" w:date="2004-07-27T15:38:00Z">
              <w:del w:id="4318" w:author="UCC" w:date="2004-08-10T11:31:00Z">
                <w:r>
                  <w:rPr/>
                  <w:delText xml:space="preserve">The unit of measure </w:delText>
                </w:r>
              </w:del>
            </w:ins>
            <w:del w:id="4319" w:author="UCC" w:date="2004-08-10T11:31:00Z">
              <w:r>
                <w:rPr>
                  <w:color w:val="000000"/>
                </w:rPr>
                <w:delText>with the ordered quantity does not exist in the order.</w:delText>
              </w:r>
            </w:del>
          </w:p>
        </w:tc>
      </w:tr>
      <w:tr>
        <w:trPr/>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Text"/>
              <w:widowControl/>
              <w:suppressAutoHyphens w:val="false"/>
              <w:bidi w:val="0"/>
              <w:spacing w:lineRule="auto" w:line="240" w:before="120" w:after="60"/>
              <w:jc w:val="both"/>
              <w:rPr>
                <w:b/>
                <w:b/>
                <w:i/>
                <w:i/>
                <w:color w:val="808080"/>
              </w:rPr>
            </w:pPr>
            <w:del w:id="4320" w:author="UCC" w:date="2004-08-10T11:31:00Z">
              <w:r>
                <w:rPr>
                  <w:b/>
                  <w:i/>
                  <w:color w:val="808080"/>
                </w:rPr>
                <w:delText>19</w:delText>
              </w:r>
            </w:del>
          </w:p>
        </w:tc>
        <w:tc>
          <w:tcPr>
            <w:tcW w:w="2317"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21" w:author="UCC" w:date="2004-08-10T11:31:00Z">
              <w:r>
                <w:rPr>
                  <w:color w:val="000000"/>
                </w:rPr>
                <w:delText>An order must refer to a predefined contract (Trade Agreement).</w:delText>
              </w:r>
            </w:del>
          </w:p>
        </w:tc>
        <w:tc>
          <w:tcPr>
            <w:tcW w:w="1801"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del w:id="4323" w:author="UCC" w:date="2004-08-10T11:31:00Z"/>
              </w:rPr>
            </w:pPr>
            <w:del w:id="4322" w:author="UCC" w:date="2004-08-10T11:31:00Z">
              <w:r>
                <w:rPr/>
                <w:delText>Attribute:</w:delText>
              </w:r>
            </w:del>
          </w:p>
          <w:p>
            <w:pPr>
              <w:pStyle w:val="Text"/>
              <w:widowControl/>
              <w:suppressAutoHyphens w:val="false"/>
              <w:bidi w:val="0"/>
              <w:spacing w:lineRule="auto" w:line="240" w:before="120" w:after="60"/>
              <w:jc w:val="both"/>
              <w:rPr>
                <w:del w:id="4325" w:author="UCC" w:date="2004-08-10T11:31:00Z"/>
              </w:rPr>
            </w:pPr>
            <w:del w:id="4324" w:author="UCC" w:date="2004-08-10T11:31:00Z">
              <w:r>
                <w:rPr/>
                <w:delText>ContractReferenceNumber</w:delText>
              </w:r>
            </w:del>
          </w:p>
          <w:p>
            <w:pPr>
              <w:pStyle w:val="Text"/>
              <w:widowControl/>
              <w:suppressAutoHyphens w:val="false"/>
              <w:bidi w:val="0"/>
              <w:spacing w:lineRule="auto" w:line="240" w:before="120" w:after="60"/>
              <w:jc w:val="both"/>
              <w:rPr>
                <w:del w:id="4327" w:author="UCC" w:date="2004-08-10T11:31:00Z"/>
              </w:rPr>
            </w:pPr>
            <w:del w:id="4326" w:author="UCC" w:date="2004-08-10T11:31:00Z">
              <w:r>
                <w:rPr/>
                <w:delText>ContractReferenceDate</w:delText>
              </w:r>
            </w:del>
          </w:p>
          <w:p>
            <w:pPr>
              <w:pStyle w:val="Text"/>
              <w:spacing w:lineRule="auto" w:line="240" w:before="120" w:after="60"/>
              <w:jc w:val="both"/>
              <w:rPr>
                <w:b/>
                <w:b/>
              </w:rPr>
            </w:pPr>
            <w:ins w:id="4328" w:author="Umang Patel" w:date="2004-08-09T10:07:00Z">
              <w:del w:id="4329" w:author="UCC" w:date="2004-08-10T11:31:00Z">
                <w:r>
                  <w:rPr>
                    <w:b/>
                  </w:rPr>
                  <w:delText>:Reference</w:delText>
                </w:r>
              </w:del>
            </w:ins>
            <w:del w:id="4330" w:author="UCC" w:date="2004-08-10T11:31:00Z">
              <w:r>
                <w:rPr>
                  <w:b/>
                </w:rPr>
                <w:delText xml:space="preserve"> class</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31" w:author="UCC" w:date="2004-08-10T11:31:00Z">
              <w:r>
                <w:rPr>
                  <w:color w:val="000000"/>
                </w:rPr>
                <w:delText>A predefined contract (Trade Agreement) – document identity must be in the order.</w:delText>
              </w:r>
            </w:del>
          </w:p>
        </w:tc>
        <w:tc>
          <w:tcPr>
            <w:tcW w:w="2059" w:type="dxa"/>
            <w:tcBorders>
              <w:top w:val="single" w:sz="4" w:space="0" w:color="000000"/>
              <w:left w:val="single" w:sz="4" w:space="0" w:color="000000"/>
              <w:bottom w:val="single" w:sz="4" w:space="0" w:color="000000"/>
              <w:right w:val="single" w:sz="4" w:space="0" w:color="000000"/>
            </w:tcBorders>
          </w:tcPr>
          <w:p>
            <w:pPr>
              <w:pStyle w:val="Text"/>
              <w:widowControl/>
              <w:suppressAutoHyphens w:val="false"/>
              <w:bidi w:val="0"/>
              <w:spacing w:lineRule="auto" w:line="240" w:before="120" w:after="60"/>
              <w:jc w:val="both"/>
              <w:rPr/>
            </w:pPr>
            <w:del w:id="4332" w:author="UCC" w:date="2004-08-10T11:31:00Z">
              <w:r>
                <w:rPr>
                  <w:color w:val="000000"/>
                </w:rPr>
                <w:delText>A predefined contract (Trade Agreement) – document identity does not exist in the order.</w:delText>
              </w:r>
            </w:del>
          </w:p>
        </w:tc>
      </w:tr>
    </w:tbl>
    <w:p>
      <w:pPr>
        <w:pStyle w:val="Normal"/>
        <w:rPr>
          <w:del w:id="4334" w:author="UCC" w:date="2004-08-10T14:38:00Z"/>
        </w:rPr>
      </w:pPr>
      <w:del w:id="4333" w:author="UCC" w:date="2004-08-10T14:38:00Z">
        <w:r>
          <w:rPr/>
        </w:r>
      </w:del>
    </w:p>
    <w:p>
      <w:pPr>
        <w:pStyle w:val="Normal"/>
        <w:rPr/>
      </w:pPr>
      <w:r>
        <w:rPr/>
      </w:r>
    </w:p>
    <w:p>
      <w:pPr>
        <w:pStyle w:val="Heading2"/>
        <w:rPr>
          <w:ins w:id="4336" w:author="UCC" w:date="2004-08-11T15:29:00Z"/>
        </w:rPr>
      </w:pPr>
      <w:ins w:id="4335" w:author="UCC" w:date="2004-08-11T15:29:00Z">
        <w:bookmarkStart w:id="35" w:name="__RefHeading___Toc88996096"/>
        <w:bookmarkEnd w:id="35"/>
        <w:r>
          <w:rPr/>
          <w:t>Testing</w:t>
        </w:r>
      </w:ins>
    </w:p>
    <w:p>
      <w:pPr>
        <w:pStyle w:val="Heading3"/>
        <w:rPr>
          <w:ins w:id="4338" w:author="UCC" w:date="2004-08-11T15:29:00Z"/>
        </w:rPr>
      </w:pPr>
      <w:ins w:id="4337" w:author="UCC" w:date="2004-08-11T15:29:00Z">
        <w:bookmarkStart w:id="36" w:name="__RefHeading___Toc88996097"/>
        <w:bookmarkEnd w:id="36"/>
        <w:r>
          <w:rPr/>
          <w:t>Pass / Fail Criteria</w:t>
        </w:r>
      </w:ins>
    </w:p>
    <w:p>
      <w:pPr>
        <w:pStyle w:val="Normal"/>
        <w:rPr>
          <w:ins w:id="4340" w:author="UCC" w:date="2004-08-27T16:30:00Z"/>
        </w:rPr>
      </w:pPr>
      <w:ins w:id="4339" w:author="UCC" w:date="2004-08-27T16:30:00Z">
        <w:r>
          <w:rPr/>
        </w:r>
      </w:ins>
    </w:p>
    <w:p>
      <w:pPr>
        <w:pStyle w:val="Normal"/>
        <w:rPr>
          <w:i/>
          <w:i/>
          <w:color w:val="808080"/>
          <w:sz w:val="16"/>
          <w:ins w:id="4342" w:author="UCC" w:date="2004-08-27T16:30:00Z"/>
        </w:rPr>
      </w:pPr>
      <w:ins w:id="4341" w:author="UCC" w:date="2004-08-27T16:30:00Z">
        <w:r>
          <w:rPr>
            <w:i/>
            <w:color w:val="808080"/>
            <w:sz w:val="16"/>
          </w:rPr>
          <w:t>Unit testing criteria for business solution.</w:t>
        </w:r>
      </w:ins>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ins w:id="4343" w:author="UCC" w:date="2004-08-11T15:29:00Z">
              <w:r>
                <w:rPr>
                  <w:b/>
                  <w:sz w:val="16"/>
                </w:rPr>
                <w:t>Number</w:t>
              </w:r>
            </w:ins>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344" w:author="UCC" w:date="2004-08-11T15:29:00Z">
              <w:del w:id="4345" w:author="regenald kramer" w:date="2004-08-30T18:24:00Z">
                <w:r>
                  <w:rPr>
                    <w:rFonts w:eastAsia="Arial"/>
                    <w:b/>
                    <w:sz w:val="16"/>
                  </w:rPr>
                  <w:delText xml:space="preserve"> </w:delText>
                </w:r>
              </w:del>
            </w:ins>
            <w:ins w:id="4346" w:author="UCC" w:date="2004-08-11T15:29:00Z">
              <w:r>
                <w:rPr>
                  <w:b/>
                  <w:sz w:val="16"/>
                </w:rPr>
                <w:t xml:space="preserve">Test Criteria </w:t>
              </w:r>
            </w:ins>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ins w:id="4347" w:author="UCC" w:date="2004-09-23T10:31:00Z">
              <w:r>
                <w:rPr>
                  <w:b/>
                  <w:sz w:val="16"/>
                </w:rPr>
                <w:t>Related Requirement</w:t>
              </w:r>
            </w:ins>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348" w:author="UCC" w:date="2004-08-11T15:29:00Z">
              <w:r>
                <w:rPr>
                  <w:b/>
                  <w:sz w:val="16"/>
                </w:rPr>
                <w:t>Design Element</w:t>
              </w:r>
            </w:ins>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349" w:author="UCC" w:date="2004-08-11T15:29:00Z">
              <w:r>
                <w:rPr>
                  <w:b/>
                  <w:sz w:val="16"/>
                </w:rPr>
                <w:t>Pass Criteria</w:t>
              </w:r>
            </w:ins>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ins w:id="4350" w:author="UCC" w:date="2004-08-11T15:29:00Z">
              <w:r>
                <w:rPr>
                  <w:b/>
                  <w:sz w:val="16"/>
                </w:rPr>
                <w:t>Fail Criteria</w:t>
              </w:r>
            </w:ins>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ins w:id="4351" w:author="UCC" w:date="2004-08-11T15:29:00Z">
              <w:r>
                <w:rPr>
                  <w:b/>
                  <w:i/>
                  <w:color w:val="808080"/>
                  <w:sz w:val="16"/>
                </w:rPr>
                <w:t>1</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352" w:author="UCC" w:date="2004-08-11T15:29:00Z">
              <w:r>
                <w:rPr>
                  <w:b/>
                  <w:i/>
                  <w:color w:val="808080"/>
                  <w:sz w:val="16"/>
                </w:rPr>
                <w:t>2</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ins w:id="4353" w:author="UCC" w:date="2004-08-11T15:29:00Z">
              <w:r>
                <w:rPr>
                  <w:b/>
                  <w:i/>
                  <w:color w:val="808080"/>
                  <w:sz w:val="16"/>
                </w:rPr>
                <w:t>3</w:t>
              </w:r>
            </w:ins>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ins w:id="4355" w:author="UCC" w:date="2004-08-11T15:29:00Z"/>
        </w:rPr>
      </w:pPr>
      <w:ins w:id="4354" w:author="UCC" w:date="2004-08-11T15:29:00Z">
        <w:r>
          <w:rPr/>
        </w:r>
      </w:ins>
    </w:p>
    <w:p>
      <w:pPr>
        <w:pStyle w:val="Normal"/>
        <w:rPr>
          <w:ins w:id="4357" w:author="UCC" w:date="2004-08-11T15:29:00Z"/>
        </w:rPr>
      </w:pPr>
      <w:ins w:id="4356" w:author="UCC" w:date="2004-08-11T15:29:00Z">
        <w:r>
          <w:rPr/>
        </w:r>
      </w:ins>
    </w:p>
    <w:p>
      <w:pPr>
        <w:pStyle w:val="Heading3"/>
        <w:rPr/>
      </w:pPr>
      <w:bookmarkStart w:id="37" w:name="__RefHeading___Toc88996098"/>
      <w:bookmarkEnd w:id="37"/>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358" w:author="UCC" w:date="2004-09-23T10:37:00Z">
              <w:r>
                <w:rPr>
                  <w:b/>
                  <w:lang w:val="en-GB"/>
                </w:rPr>
                <w:t>Attribute</w:t>
              </w:r>
            </w:ins>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ins w:id="4359" w:author="UCC" w:date="2004-09-23T10:37:00Z">
              <w:r>
                <w:rPr>
                  <w:b/>
                  <w:lang w:val="en-GB"/>
                </w:rPr>
                <w:t>Value</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ins w:id="4360" w:author="UCC" w:date="2004-09-23T10:42:00Z">
              <w:r>
                <w:rPr>
                  <w:i/>
                  <w:color w:val="808080"/>
                  <w:sz w:val="16"/>
                </w:rPr>
                <w:t>Attribute Name. For example “orderQuantity”</w:t>
              </w:r>
            </w:ins>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ins w:id="4361" w:author="UCC" w:date="2004-09-23T10:43:00Z">
              <w:r>
                <w:rPr>
                  <w:i/>
                  <w:color w:val="808080"/>
                  <w:sz w:val="16"/>
                  <w:lang w:val="en-GB"/>
                </w:rPr>
                <w:t>Valid value associated with the attribute. For example “5”.</w:t>
              </w:r>
            </w:ins>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ModelText"/>
        <w:spacing w:lineRule="atLeast" w:line="240"/>
        <w:rPr>
          <w:lang w:val="en-GB"/>
          <w:del w:id="4363" w:author="UCC" w:date="2004-08-10T14:38:00Z"/>
        </w:rPr>
      </w:pPr>
      <w:r>
        <w:br w:type="page"/>
      </w:r>
      <w:del w:id="4362" w:author="UCC" w:date="2004-08-10T14:38:00Z">
        <w:r>
          <w:rPr>
            <w:lang w:val="en-GB"/>
          </w:rPr>
        </w:r>
      </w:del>
    </w:p>
    <w:p>
      <w:pPr>
        <w:pStyle w:val="ModelText"/>
        <w:rPr>
          <w:lang w:val="en-GB"/>
          <w:del w:id="4365" w:author="UCC" w:date="2004-08-10T14:32:00Z"/>
        </w:rPr>
      </w:pPr>
      <w:del w:id="4364" w:author="UCC" w:date="2004-08-10T14:32:00Z">
        <w:r>
          <w:rPr>
            <w:lang w:val="en-GB"/>
          </w:rPr>
        </w:r>
      </w:del>
    </w:p>
    <w:p>
      <w:pPr>
        <w:pStyle w:val="ModelText"/>
        <w:rPr/>
      </w:pPr>
      <w:r>
        <w:rPr/>
      </w:r>
    </w:p>
    <w:p>
      <w:pPr>
        <w:pStyle w:val="Heading2"/>
        <w:rPr/>
      </w:pPr>
      <w:bookmarkStart w:id="38" w:name="__RefHeading___Toc88996099"/>
      <w:bookmarkEnd w:id="38"/>
      <w:r>
        <w:rPr/>
        <w:t>Appendices</w:t>
      </w:r>
    </w:p>
    <w:p>
      <w:pPr>
        <w:pStyle w:val="Normal"/>
        <w:rPr>
          <w:ins w:id="4367" w:author="UCC" w:date="2004-08-10T13:23:00Z"/>
        </w:rPr>
      </w:pPr>
      <w:ins w:id="4366" w:author="UCC" w:date="2004-08-10T13:23:00Z">
        <w:r>
          <w:rPr/>
        </w:r>
      </w:ins>
    </w:p>
    <w:p>
      <w:pPr>
        <w:pStyle w:val="Heading2"/>
        <w:rPr>
          <w:ins w:id="4369" w:author="UCC" w:date="2004-08-27T16:09:00Z"/>
        </w:rPr>
      </w:pPr>
      <w:ins w:id="4368" w:author="UCC" w:date="2004-08-10T13:23:00Z">
        <w:bookmarkStart w:id="39" w:name="__RefHeading___Toc88996100"/>
        <w:bookmarkEnd w:id="39"/>
        <w:r>
          <w:rPr/>
          <w:t>Summary of Changes</w:t>
        </w:r>
      </w:ins>
    </w:p>
    <w:p>
      <w:pPr>
        <w:pStyle w:val="Normal"/>
        <w:rPr>
          <w:ins w:id="4371" w:author="UCC" w:date="2004-08-27T16:09:00Z"/>
        </w:rPr>
      </w:pPr>
      <w:ins w:id="4370" w:author="UCC" w:date="2004-08-27T16:09:00Z">
        <w:r>
          <w:rPr/>
        </w:r>
      </w:ins>
    </w:p>
    <w:p>
      <w:pPr>
        <w:pStyle w:val="Normal"/>
        <w:rPr>
          <w:ins w:id="4379" w:author="UCC" w:date="2004-08-10T13:23:00Z"/>
        </w:rPr>
      </w:pPr>
      <w:ins w:id="4372" w:author="UCC" w:date="2004-08-27T16:11:00Z">
        <w:r>
          <w:rPr>
            <w:i/>
            <w:color w:val="808080"/>
            <w:sz w:val="16"/>
          </w:rPr>
          <w:t>(Details changes to B</w:t>
        </w:r>
      </w:ins>
      <w:ins w:id="4373" w:author="UCC" w:date="2004-10-07T08:54:00Z">
        <w:r>
          <w:rPr>
            <w:i/>
            <w:color w:val="808080"/>
            <w:sz w:val="16"/>
          </w:rPr>
          <w:t>MS</w:t>
        </w:r>
      </w:ins>
      <w:ins w:id="4374" w:author="UCC" w:date="2004-08-27T16:11:00Z">
        <w:r>
          <w:rPr>
            <w:i/>
            <w:color w:val="808080"/>
            <w:sz w:val="16"/>
          </w:rPr>
          <w:t xml:space="preserve"> for each version by </w:t>
        </w:r>
      </w:ins>
      <w:ins w:id="4375" w:author="UCC" w:date="2004-08-27T16:13:00Z">
        <w:r>
          <w:rPr>
            <w:i/>
            <w:color w:val="808080"/>
            <w:sz w:val="16"/>
          </w:rPr>
          <w:t>B</w:t>
        </w:r>
      </w:ins>
      <w:ins w:id="4376" w:author="UCC" w:date="2004-10-07T08:54:00Z">
        <w:r>
          <w:rPr>
            <w:i/>
            <w:color w:val="808080"/>
            <w:sz w:val="16"/>
          </w:rPr>
          <w:t>MS</w:t>
        </w:r>
      </w:ins>
      <w:ins w:id="4377" w:author="UCC" w:date="2004-08-27T16:13:00Z">
        <w:r>
          <w:rPr>
            <w:i/>
            <w:color w:val="808080"/>
            <w:sz w:val="16"/>
          </w:rPr>
          <w:t xml:space="preserve"> S</w:t>
        </w:r>
      </w:ins>
      <w:ins w:id="4378" w:author="UCC" w:date="2004-08-27T16:11:00Z">
        <w:r>
          <w:rPr>
            <w:i/>
            <w:color w:val="808080"/>
            <w:sz w:val="16"/>
          </w:rPr>
          <w:t>ection)</w:t>
        </w:r>
      </w:ins>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ins w:id="4380" w:author="UCC" w:date="2004-08-10T13:26:00Z">
              <w:r>
                <w:rPr>
                  <w:b/>
                </w:rPr>
                <w:t>Change</w:t>
              </w:r>
            </w:ins>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381" w:author="UCC" w:date="2004-08-10T13:26:00Z">
              <w:r>
                <w:rPr>
                  <w:b/>
                </w:rPr>
                <w:t>B</w:t>
              </w:r>
            </w:ins>
            <w:ins w:id="4382" w:author="UCC" w:date="2004-10-07T08:54:00Z">
              <w:r>
                <w:rPr>
                  <w:b/>
                </w:rPr>
                <w:t>MS</w:t>
              </w:r>
            </w:ins>
            <w:ins w:id="4383" w:author="UCC" w:date="2004-08-10T13:26:00Z">
              <w:r>
                <w:rPr>
                  <w:b/>
                </w:rPr>
                <w:t xml:space="preserve"> Version</w:t>
              </w:r>
            </w:ins>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pPr>
            <w:ins w:id="4384" w:author="UCC" w:date="2004-08-10T13:26:00Z">
              <w:r>
                <w:rPr>
                  <w:b/>
                </w:rPr>
                <w:t xml:space="preserve">Associated CR </w:t>
              </w:r>
            </w:ins>
            <w:ins w:id="4385" w:author="UCC" w:date="2004-08-11T15:23:00Z">
              <w:r>
                <w:rPr>
                  <w:b/>
                </w:rPr>
                <w:t>N</w:t>
              </w:r>
            </w:ins>
            <w:ins w:id="4386" w:author="UCC" w:date="2004-08-10T13:26:00Z">
              <w:r>
                <w:rPr>
                  <w:b/>
                </w:rPr>
                <w:t>umber</w:t>
              </w:r>
            </w:ins>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4388" w:author="UCC" w:date="2004-10-01T16:22:00Z"/>
        </w:rPr>
      </w:pPr>
      <w:ins w:id="4387" w:author="UCC" w:date="2004-10-01T16:22:00Z">
        <w:r>
          <w:rPr/>
        </w:r>
      </w:ins>
    </w:p>
    <w:p>
      <w:pPr>
        <w:pStyle w:val="Normal"/>
        <w:rPr>
          <w:ins w:id="4390" w:author="UCC" w:date="2004-10-01T16:22:00Z"/>
        </w:rPr>
      </w:pPr>
      <w:ins w:id="4389" w:author="UCC" w:date="2004-10-01T16:22:00Z">
        <w:r>
          <w:rPr/>
        </w:r>
      </w:ins>
      <w:r>
        <w:br w:type="page"/>
      </w:r>
    </w:p>
    <w:p>
      <w:pPr>
        <w:pStyle w:val="Normal"/>
        <w:rPr>
          <w:ins w:id="4392" w:author="UCC" w:date="2004-10-01T16:22:00Z"/>
        </w:rPr>
      </w:pPr>
      <w:ins w:id="4391" w:author="UCC" w:date="2004-10-01T16:22:00Z">
        <w:r>
          <w:rPr/>
        </w:r>
      </w:ins>
    </w:p>
    <w:p>
      <w:pPr>
        <w:pStyle w:val="Heading1"/>
        <w:rPr>
          <w:ins w:id="4395" w:author="UCC" w:date="2004-10-01T16:26:00Z"/>
        </w:rPr>
      </w:pPr>
      <w:ins w:id="4393" w:author="UCC" w:date="2004-10-01T16:26:00Z">
        <w:bookmarkStart w:id="40" w:name="__RefHeading___Toc88996101"/>
        <w:r>
          <w:rPr/>
          <w:t>XML Technical Solution ITRG Packet</w:t>
        </w:r>
      </w:ins>
      <w:ins w:id="4394" w:author="UCC" w:date="2004-10-01T16:26:00Z">
        <w:bookmarkEnd w:id="40"/>
        <w:r>
          <w:rPr/>
          <w:t xml:space="preserve"> </w:t>
        </w:r>
      </w:ins>
    </w:p>
    <w:p>
      <w:pPr>
        <w:pStyle w:val="Normal"/>
        <w:rPr>
          <w:ins w:id="4397" w:author="UCC" w:date="2004-10-01T16:26:00Z"/>
        </w:rPr>
      </w:pPr>
      <w:ins w:id="4396" w:author="UCC" w:date="2004-10-01T16:26:00Z">
        <w:r>
          <w:rPr/>
        </w:r>
      </w:ins>
    </w:p>
    <w:p>
      <w:pPr>
        <w:pStyle w:val="Normal"/>
        <w:rPr>
          <w:ins w:id="4403" w:author="UCC" w:date="2004-10-01T16:26:00Z"/>
        </w:rPr>
      </w:pPr>
      <w:ins w:id="4398" w:author="UCC" w:date="2004-10-01T16:26:00Z">
        <w:r>
          <w:rPr/>
          <w:t xml:space="preserve">The Technical Representation of the Business process is documented in a Technical So-lution ITRG Packet containing all supplemental XML </w:t>
        </w:r>
      </w:ins>
      <w:ins w:id="4399" w:author="UCC" w:date="2004-10-01T16:48:00Z">
        <w:r>
          <w:rPr/>
          <w:t>artefacts</w:t>
        </w:r>
      </w:ins>
      <w:ins w:id="4400" w:author="UCC" w:date="2004-10-01T16:26:00Z">
        <w:r>
          <w:rPr/>
          <w:t xml:space="preserve"> and is used by the </w:t>
        </w:r>
      </w:ins>
      <w:ins w:id="4401" w:author="UCC" w:date="2004-10-01T16:48:00Z">
        <w:r>
          <w:rPr/>
          <w:t>Information</w:t>
        </w:r>
      </w:ins>
      <w:ins w:id="4402" w:author="UCC" w:date="2004-10-01T16:26:00Z">
        <w:r>
          <w:rPr/>
          <w:t xml:space="preserve"> Requirements Group (ITRG) to evaluate the solution. Upon approval from the Infor-mation Technical Requirements Group (ITRG), the Technical Solution ITRG Packet is updated to the Technical Solution Implementers Packet and published with the Business </w:t>
        </w:r>
      </w:ins>
    </w:p>
    <w:p>
      <w:pPr>
        <w:pStyle w:val="Normal"/>
        <w:rPr>
          <w:ins w:id="4405" w:author="UCC" w:date="2004-10-01T16:26:00Z"/>
        </w:rPr>
      </w:pPr>
      <w:ins w:id="4404" w:author="UCC" w:date="2004-10-01T16:26:00Z">
        <w:r>
          <w:rPr/>
        </w:r>
      </w:ins>
    </w:p>
    <w:p>
      <w:pPr>
        <w:pStyle w:val="Normal"/>
        <w:rPr>
          <w:ins w:id="4407" w:author="UCC" w:date="2004-10-01T16:26:00Z"/>
        </w:rPr>
      </w:pPr>
      <w:ins w:id="4406" w:author="UCC" w:date="2004-10-01T16:26:00Z">
        <w:r>
          <w:rPr/>
          <w:t xml:space="preserve">Message Standard at: </w:t>
        </w:r>
      </w:ins>
    </w:p>
    <w:p>
      <w:pPr>
        <w:pStyle w:val="Normal"/>
        <w:rPr>
          <w:ins w:id="4409" w:author="UCC" w:date="2004-10-01T16:26:00Z"/>
        </w:rPr>
      </w:pPr>
      <w:hyperlink r:id="rId34">
        <w:ins w:id="4408" w:author="UCC" w:date="2004-10-01T16:36:00Z">
          <w:r>
            <w:rPr>
              <w:rStyle w:val="InternetLink"/>
            </w:rPr>
            <w:t>http://www.ean-ucc.org/global_smp/ean.ucc_standards.htm.</w:t>
          </w:r>
        </w:ins>
      </w:hyperlink>
    </w:p>
    <w:p>
      <w:pPr>
        <w:pStyle w:val="Normal"/>
        <w:rPr>
          <w:ins w:id="4411" w:author="UCC" w:date="2004-10-01T16:26:00Z"/>
        </w:rPr>
      </w:pPr>
      <w:ins w:id="4410" w:author="UCC" w:date="2004-10-01T16:26:00Z">
        <w:r>
          <w:rPr/>
        </w:r>
      </w:ins>
    </w:p>
    <w:p>
      <w:pPr>
        <w:pStyle w:val="Normal"/>
        <w:rPr>
          <w:ins w:id="4413" w:author="UCC" w:date="2004-10-01T16:26:00Z"/>
        </w:rPr>
      </w:pPr>
      <w:ins w:id="4412" w:author="UCC" w:date="2004-10-01T16:26:00Z">
        <w:r>
          <w:rPr/>
          <w:t>Technical Solution ITRG Packet Content:</w:t>
        </w:r>
      </w:ins>
    </w:p>
    <w:p>
      <w:pPr>
        <w:pStyle w:val="Normal"/>
        <w:numPr>
          <w:ilvl w:val="0"/>
          <w:numId w:val="22"/>
        </w:numPr>
        <w:rPr>
          <w:ins w:id="4415" w:author="UCC" w:date="2004-10-01T16:26:00Z"/>
        </w:rPr>
      </w:pPr>
      <w:ins w:id="4414" w:author="UCC" w:date="2004-10-01T16:26:00Z">
        <w:r>
          <w:rPr/>
          <w:t>Business Message Standard  (BMS)</w:t>
        </w:r>
      </w:ins>
    </w:p>
    <w:p>
      <w:pPr>
        <w:pStyle w:val="Normal"/>
        <w:numPr>
          <w:ilvl w:val="0"/>
          <w:numId w:val="22"/>
        </w:numPr>
        <w:rPr>
          <w:ins w:id="4417" w:author="UCC" w:date="2004-10-01T16:26:00Z"/>
        </w:rPr>
      </w:pPr>
      <w:ins w:id="4416" w:author="UCC" w:date="2004-10-01T16:26:00Z">
        <w:r>
          <w:rPr/>
          <w:t>ITRG Review Packet</w:t>
        </w:r>
      </w:ins>
    </w:p>
    <w:p>
      <w:pPr>
        <w:pStyle w:val="Normal"/>
        <w:numPr>
          <w:ilvl w:val="1"/>
          <w:numId w:val="22"/>
        </w:numPr>
        <w:rPr>
          <w:ins w:id="4421" w:author="UCC" w:date="2004-10-01T16:26:00Z"/>
        </w:rPr>
      </w:pPr>
      <w:ins w:id="4418" w:author="UCC" w:date="2004-10-01T16:26:00Z">
        <w:r>
          <w:rPr/>
          <w:t xml:space="preserve">Style Sheet: This HTML has been created using a Style Sheet that is a </w:t>
        </w:r>
      </w:ins>
      <w:ins w:id="4419" w:author="UCC" w:date="2004-10-01T16:48:00Z">
        <w:r>
          <w:rPr/>
          <w:t>visual</w:t>
        </w:r>
      </w:ins>
      <w:ins w:id="4420" w:author="UCC" w:date="2004-10-01T16:26:00Z">
        <w:r>
          <w:rPr/>
          <w:t xml:space="preserve"> representation of the data.  It is not an actual Style Sheet, but an ex-ample of what a Style Sheet may look like. </w:t>
        </w:r>
      </w:ins>
    </w:p>
    <w:p>
      <w:pPr>
        <w:pStyle w:val="Normal"/>
        <w:numPr>
          <w:ilvl w:val="1"/>
          <w:numId w:val="22"/>
        </w:numPr>
        <w:rPr>
          <w:ins w:id="4425" w:author="UCC" w:date="2004-10-01T16:26:00Z"/>
        </w:rPr>
      </w:pPr>
      <w:ins w:id="4422" w:author="UCC" w:date="2004-10-01T16:26:00Z">
        <w:r>
          <w:rPr/>
          <w:t>Instance File: The Instance File is an example of what the schema may look like when it includes live data.  This can be used as comparison to a completed schema and can serve as a point of reference for deve</w:t>
        </w:r>
      </w:ins>
      <w:ins w:id="4423" w:author="UCC" w:date="2004-10-01T16:38:00Z">
        <w:r>
          <w:rPr/>
          <w:t>l</w:t>
        </w:r>
      </w:ins>
      <w:ins w:id="4424" w:author="UCC" w:date="2004-10-01T16:26:00Z">
        <w:r>
          <w:rPr/>
          <w:t>opment.</w:t>
        </w:r>
      </w:ins>
    </w:p>
    <w:p>
      <w:pPr>
        <w:pStyle w:val="Normal"/>
        <w:numPr>
          <w:ilvl w:val="1"/>
          <w:numId w:val="22"/>
        </w:numPr>
        <w:rPr>
          <w:ins w:id="4427" w:author="UCC" w:date="2004-10-01T16:26:00Z"/>
        </w:rPr>
      </w:pPr>
      <w:ins w:id="4426" w:author="UCC" w:date="2004-10-01T16:26:00Z">
        <w:r>
          <w:rPr/>
          <w:t>Technical Level GDD Report</w:t>
        </w:r>
      </w:ins>
    </w:p>
    <w:p>
      <w:pPr>
        <w:pStyle w:val="Normal"/>
        <w:rPr>
          <w:ins w:id="4429" w:author="UCC" w:date="2004-10-01T16:26:00Z"/>
        </w:rPr>
      </w:pPr>
      <w:ins w:id="4428" w:author="UCC" w:date="2004-10-01T16:26:00Z">
        <w:r>
          <w:rPr/>
        </w:r>
      </w:ins>
    </w:p>
    <w:p>
      <w:pPr>
        <w:pStyle w:val="Normal"/>
        <w:rPr>
          <w:ins w:id="4431" w:author="UCC" w:date="2004-10-01T16:26:00Z"/>
        </w:rPr>
      </w:pPr>
      <w:ins w:id="4430" w:author="UCC" w:date="2004-10-01T16:26:00Z">
        <w:r>
          <w:rPr/>
          <w:t>Technical Solution Implementers Packet Content:</w:t>
        </w:r>
      </w:ins>
    </w:p>
    <w:p>
      <w:pPr>
        <w:pStyle w:val="Normal"/>
        <w:rPr>
          <w:ins w:id="4433" w:author="UCC" w:date="2004-10-01T16:26:00Z"/>
        </w:rPr>
      </w:pPr>
      <w:ins w:id="4432" w:author="UCC" w:date="2004-10-01T16:26:00Z">
        <w:r>
          <w:rPr/>
          <w:t xml:space="preserve">Contains all the message specific.XSD files required to implement  </w:t>
        </w:r>
      </w:ins>
    </w:p>
    <w:p>
      <w:pPr>
        <w:pStyle w:val="Normal"/>
        <w:rPr>
          <w:ins w:id="4435" w:author="UCC" w:date="2004-10-01T16:26:00Z"/>
        </w:rPr>
      </w:pPr>
      <w:ins w:id="4434" w:author="UCC" w:date="2004-10-01T16:26:00Z">
        <w:r>
          <w:rPr/>
          <w:t>Example:</w:t>
        </w:r>
      </w:ins>
    </w:p>
    <w:p>
      <w:pPr>
        <w:pStyle w:val="Normal"/>
        <w:numPr>
          <w:ilvl w:val="0"/>
          <w:numId w:val="23"/>
        </w:numPr>
        <w:rPr>
          <w:ins w:id="4437" w:author="UCC" w:date="2004-10-01T16:26:00Z"/>
        </w:rPr>
      </w:pPr>
      <w:ins w:id="4436" w:author="UCC" w:date="2004-10-01T16:26:00Z">
        <w:r>
          <w:rPr/>
          <w:t>AS2Envelope</w:t>
        </w:r>
      </w:ins>
    </w:p>
    <w:p>
      <w:pPr>
        <w:pStyle w:val="Normal"/>
        <w:numPr>
          <w:ilvl w:val="0"/>
          <w:numId w:val="23"/>
        </w:numPr>
        <w:rPr>
          <w:ins w:id="4439" w:author="UCC" w:date="2004-10-01T16:26:00Z"/>
        </w:rPr>
      </w:pPr>
      <w:ins w:id="4438" w:author="UCC" w:date="2004-10-01T16:26:00Z">
        <w:r>
          <w:rPr/>
          <w:t>Command.xsd</w:t>
        </w:r>
      </w:ins>
    </w:p>
    <w:p>
      <w:pPr>
        <w:pStyle w:val="Normal"/>
        <w:numPr>
          <w:ilvl w:val="0"/>
          <w:numId w:val="23"/>
        </w:numPr>
        <w:rPr>
          <w:ins w:id="4441" w:author="UCC" w:date="2004-10-01T16:26:00Z"/>
        </w:rPr>
      </w:pPr>
      <w:ins w:id="4440" w:author="UCC" w:date="2004-10-01T16:26:00Z">
        <w:r>
          <w:rPr/>
          <w:t>DocumentCommand.xsd</w:t>
        </w:r>
      </w:ins>
    </w:p>
    <w:p>
      <w:pPr>
        <w:pStyle w:val="Normal"/>
        <w:numPr>
          <w:ilvl w:val="0"/>
          <w:numId w:val="23"/>
        </w:numPr>
        <w:rPr>
          <w:ins w:id="4443" w:author="UCC" w:date="2004-10-01T16:26:00Z"/>
        </w:rPr>
      </w:pPr>
      <w:ins w:id="4442" w:author="UCC" w:date="2004-10-01T16:26:00Z">
        <w:r>
          <w:rPr/>
          <w:t>Proxy.xsd</w:t>
        </w:r>
      </w:ins>
    </w:p>
    <w:p>
      <w:pPr>
        <w:pStyle w:val="Normal"/>
        <w:numPr>
          <w:ilvl w:val="0"/>
          <w:numId w:val="23"/>
        </w:numPr>
        <w:rPr>
          <w:ins w:id="4445" w:author="UCC" w:date="2004-10-01T16:26:00Z"/>
        </w:rPr>
      </w:pPr>
      <w:ins w:id="4444" w:author="UCC" w:date="2004-10-01T16:26:00Z">
        <w:r>
          <w:rPr/>
          <w:t>ComponentLibrary.xsd</w:t>
        </w:r>
      </w:ins>
    </w:p>
    <w:p>
      <w:pPr>
        <w:pStyle w:val="Normal"/>
        <w:rPr>
          <w:ins w:id="4447" w:author="UCC" w:date="2004-10-01T16:26:00Z"/>
        </w:rPr>
      </w:pPr>
      <w:ins w:id="4446" w:author="UCC" w:date="2004-10-01T16:26:00Z">
        <w:r>
          <w:rPr/>
        </w:r>
      </w:ins>
    </w:p>
    <w:p>
      <w:pPr>
        <w:pStyle w:val="Normal"/>
        <w:rPr>
          <w:ins w:id="4449" w:author="UCC" w:date="2004-10-01T16:26:00Z"/>
        </w:rPr>
      </w:pPr>
      <w:ins w:id="4448" w:author="UCC" w:date="2004-10-01T16:26:00Z">
        <w:r>
          <w:rPr/>
          <w:t>Both the Business Message Standard and the Implementers Packet are available during the ITRG Review Period in the working documents section of the ITRG eRoom:</w:t>
        </w:r>
      </w:ins>
    </w:p>
    <w:p>
      <w:pPr>
        <w:pStyle w:val="Normal"/>
        <w:rPr>
          <w:ins w:id="4451" w:author="UCC" w:date="2004-10-01T16:26:00Z"/>
        </w:rPr>
      </w:pPr>
      <w:ins w:id="4450" w:author="UCC" w:date="2004-10-01T16:26:00Z">
        <w:r>
          <w:rPr/>
        </w:r>
      </w:ins>
    </w:p>
    <w:p>
      <w:pPr>
        <w:pStyle w:val="Normal"/>
        <w:rPr>
          <w:ins w:id="4453" w:author="UCC" w:date="2004-10-01T16:39:00Z"/>
        </w:rPr>
      </w:pPr>
      <w:hyperlink r:id="rId35">
        <w:ins w:id="4452" w:author="UCC" w:date="2004-10-01T16:39:00Z">
          <w:r>
            <w:rPr>
              <w:rStyle w:val="InternetLink"/>
            </w:rPr>
            <w:t>http://eroom.uc-council.org/eRoom/facility/InformationTechnicalAssessmentGroupITAG/0_14f7</w:t>
          </w:r>
        </w:ins>
      </w:hyperlink>
    </w:p>
    <w:p>
      <w:pPr>
        <w:pStyle w:val="Normal"/>
        <w:rPr>
          <w:ins w:id="4455" w:author="UCC" w:date="2004-10-01T16:26:00Z"/>
        </w:rPr>
      </w:pPr>
      <w:ins w:id="4454" w:author="UCC" w:date="2004-10-01T16:26:00Z">
        <w:r>
          <w:rPr/>
        </w:r>
      </w:ins>
    </w:p>
    <w:p>
      <w:pPr>
        <w:pStyle w:val="Normal"/>
        <w:rPr>
          <w:ins w:id="4457" w:author="UCC" w:date="2004-10-01T16:26:00Z"/>
        </w:rPr>
      </w:pPr>
      <w:ins w:id="4456" w:author="UCC" w:date="2004-10-01T16:26:00Z">
        <w:r>
          <w:rPr/>
          <w:t>All documents for review will be in this folder listed by name of the Change Request and Change Request Number. The Business Message Standard is not open for review, but offered as the basis for determining the suitability of the technical solutions.</w:t>
        </w:r>
      </w:ins>
    </w:p>
    <w:p>
      <w:pPr>
        <w:pStyle w:val="Normal"/>
        <w:rPr>
          <w:ins w:id="4459" w:author="UCC" w:date="2004-10-01T16:26:00Z"/>
        </w:rPr>
      </w:pPr>
      <w:ins w:id="4458" w:author="UCC" w:date="2004-10-01T16:26:00Z">
        <w:r>
          <w:rPr/>
        </w:r>
      </w:ins>
    </w:p>
    <w:p>
      <w:pPr>
        <w:pStyle w:val="Normal"/>
        <w:rPr>
          <w:ins w:id="4461" w:author="UCC" w:date="2004-10-01T16:26:00Z"/>
        </w:rPr>
      </w:pPr>
      <w:ins w:id="4460" w:author="UCC" w:date="2004-10-01T16:26:00Z">
        <w:r>
          <w:rPr/>
          <w:t>This eRoom may be accessed by using the following User Name and Password:</w:t>
        </w:r>
      </w:ins>
    </w:p>
    <w:p>
      <w:pPr>
        <w:pStyle w:val="Normal"/>
        <w:rPr>
          <w:ins w:id="4463" w:author="UCC" w:date="2004-10-01T16:26:00Z"/>
        </w:rPr>
      </w:pPr>
      <w:ins w:id="4462" w:author="UCC" w:date="2004-10-01T16:26:00Z">
        <w:r>
          <w:rPr/>
        </w:r>
      </w:ins>
    </w:p>
    <w:p>
      <w:pPr>
        <w:pStyle w:val="Normal"/>
        <w:rPr>
          <w:ins w:id="4465" w:author="UCC" w:date="2004-10-01T16:26:00Z"/>
        </w:rPr>
      </w:pPr>
      <w:ins w:id="4464" w:author="UCC" w:date="2004-10-01T16:26:00Z">
        <w:r>
          <w:rPr/>
          <w:t>User Name:  guest</w:t>
        </w:r>
      </w:ins>
    </w:p>
    <w:p>
      <w:pPr>
        <w:pStyle w:val="Normal"/>
        <w:rPr>
          <w:del w:id="4468" w:author="UCC" w:date="2003-11-24T12:41:00Z"/>
        </w:rPr>
      </w:pPr>
      <w:ins w:id="4466" w:author="UCC" w:date="2004-10-01T16:26:00Z">
        <w:r>
          <w:rPr/>
          <w:t>Password:     guest</w:t>
        </w:r>
      </w:ins>
      <w:del w:id="4467" w:author="UCC" w:date="2003-11-24T12:41:00Z">
        <w:r>
          <w:rPr/>
          <w:delText>GDD Report(s)</w:delText>
        </w:r>
      </w:del>
    </w:p>
    <w:p>
      <w:pPr>
        <w:pStyle w:val="Normal"/>
        <w:rPr/>
      </w:pPr>
      <w:r>
        <w:rPr/>
      </w:r>
    </w:p>
    <w:sectPr>
      <w:headerReference w:type="default" r:id="rId36"/>
      <w:footerReference w:type="default" r:id="rId37"/>
      <w:footnotePr>
        <w:numFmt w:val="decimal"/>
      </w:footnotePr>
      <w:type w:val="nextPage"/>
      <w:pgSz w:w="11906" w:h="16838"/>
      <w:pgMar w:left="1699" w:right="1411" w:gutter="0" w:header="850" w:top="2131" w:footer="230" w:bottom="131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w:t>
    </w:r>
    <w:del w:id="59" w:author="UCC" w:date="2004-10-07T08:53:00Z">
      <w:r>
        <w:rPr>
          <w:sz w:val="16"/>
        </w:rPr>
        <w:delText>3</w:delText>
      </w:r>
    </w:del>
    <w:ins w:id="60" w:author="UCC" w:date="2004-10-07T08:53:00Z">
      <w:r>
        <w:rPr>
          <w:sz w:val="16"/>
        </w:rPr>
        <w:t>4</w:t>
      </w:r>
    </w:ins>
    <w:ins w:id="61" w:author="UCC" w:date="2005-03-11T19:00:00Z">
      <w:r>
        <w:rPr>
          <w:sz w:val="16"/>
        </w:rPr>
        <w:t>-2005</w:t>
      </w:r>
    </w:ins>
    <w:r>
      <w:rPr>
        <w:sz w:val="16"/>
      </w:rPr>
      <w:t>,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3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2762" w:author="UCC" w:date="2004-10-07T08:56:00Z">
            <w:r>
              <w:rPr>
                <w:rStyle w:val="PageNumber"/>
                <w:sz w:val="18"/>
                <w:lang w:val="fr-FR"/>
              </w:rPr>
              <w:delText>BSD</w:delText>
            </w:r>
          </w:del>
          <w:ins w:id="2763" w:author="UCC" w:date="2004-10-07T08:56:00Z">
            <w:r>
              <w:rPr>
                <w:i/>
                <w:color w:val="808080"/>
                <w:sz w:val="16"/>
              </w:rPr>
              <w:t>BMS</w:t>
            </w:r>
          </w:ins>
          <w:r>
            <w:rPr>
              <w:rStyle w:val="PageNumber"/>
              <w:sz w:val="18"/>
              <w:lang w:val="fr-FR"/>
            </w:rPr>
            <w:t xml:space="preserve"> Version:</w:t>
          </w:r>
          <w:ins w:id="2764" w:author="UCC" w:date="2004-09-23T14:27:00Z">
            <w:r>
              <w:rPr>
                <w:rStyle w:val="PageNumber"/>
                <w:sz w:val="18"/>
                <w:lang w:val="fr-FR"/>
              </w:rPr>
              <w:t xml:space="preserve"> </w:t>
            </w:r>
          </w:ins>
          <w:ins w:id="2765" w:author="UCC" w:date="2004-09-23T14:27:00Z">
            <w:del w:id="2766" w:author="gencod" w:date="2004-11-19T12:11:00Z">
              <w:r>
                <w:rPr>
                  <w:rStyle w:val="PageNumber"/>
                  <w:sz w:val="18"/>
                  <w:lang w:val="fr-FR"/>
                </w:rPr>
                <w:delText>1</w:delText>
              </w:r>
            </w:del>
          </w:ins>
          <w:ins w:id="2767" w:author="gencod" w:date="2004-11-19T12:11:00Z">
            <w:r>
              <w:rPr>
                <w:rStyle w:val="PageNumber"/>
                <w:sz w:val="18"/>
                <w:lang w:val="fr-FR"/>
              </w:rPr>
              <w:t>2</w:t>
            </w:r>
          </w:ins>
          <w:ins w:id="2768" w:author="UCC" w:date="2004-09-23T14:27:00Z">
            <w:r>
              <w:rPr>
                <w:rStyle w:val="PageNumber"/>
                <w:sz w:val="18"/>
                <w:lang w:val="fr-FR"/>
              </w:rPr>
              <w:t>.0</w:t>
            </w:r>
          </w:ins>
          <w:ins w:id="2769" w:author="UCC" w:date="2005-03-11T19:0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2770" w:author="UCC" w:date="2004-11-22T18:17:00Z">
      <w:r>
        <w:rPr>
          <w:rStyle w:val="PageNumber"/>
          <w:sz w:val="16"/>
          <w:lang w:val="fr-FR"/>
        </w:rPr>
        <w:delText>3</w:delText>
      </w:r>
    </w:del>
    <w:ins w:id="2771" w:author="UCC" w:date="2004-11-22T18:17:00Z">
      <w:r>
        <w:rPr>
          <w:rStyle w:val="PageNumber"/>
          <w:sz w:val="16"/>
          <w:lang w:val="fr-FR"/>
        </w:rPr>
        <w:t>4</w:t>
      </w:r>
    </w:ins>
    <w:ins w:id="2772" w:author="UCC" w:date="2005-03-11T19:00: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rStyle w:val="PageNumber"/>
              <w:sz w:val="18"/>
              <w:lang w:val="fr-FR"/>
            </w:rPr>
          </w:pPr>
          <w:del w:id="3832" w:author="UCC" w:date="2004-10-07T08:56:00Z">
            <w:r>
              <w:rPr>
                <w:rStyle w:val="PageNumber"/>
                <w:sz w:val="18"/>
                <w:lang w:val="fr-FR"/>
              </w:rPr>
              <w:delText>BSD</w:delText>
            </w:r>
          </w:del>
          <w:ins w:id="3833" w:author="UCC" w:date="2004-10-07T08:56:00Z">
            <w:r>
              <w:rPr>
                <w:i/>
                <w:color w:val="808080"/>
                <w:sz w:val="16"/>
              </w:rPr>
              <w:t>BMS</w:t>
            </w:r>
          </w:ins>
          <w:r>
            <w:rPr>
              <w:rStyle w:val="PageNumber"/>
              <w:sz w:val="18"/>
              <w:lang w:val="fr-FR"/>
            </w:rPr>
            <w:t xml:space="preserve"> Version:</w:t>
          </w:r>
          <w:ins w:id="3834" w:author="UCC" w:date="2004-09-23T14:27:00Z">
            <w:r>
              <w:rPr>
                <w:rStyle w:val="PageNumber"/>
                <w:sz w:val="18"/>
                <w:lang w:val="fr-FR"/>
              </w:rPr>
              <w:t xml:space="preserve"> </w:t>
            </w:r>
          </w:ins>
          <w:ins w:id="3835" w:author="UCC" w:date="2004-09-23T14:27:00Z">
            <w:del w:id="3836" w:author="gencod" w:date="2004-11-19T12:11:00Z">
              <w:r>
                <w:rPr>
                  <w:rStyle w:val="PageNumber"/>
                  <w:sz w:val="18"/>
                  <w:lang w:val="fr-FR"/>
                </w:rPr>
                <w:delText>1</w:delText>
              </w:r>
            </w:del>
          </w:ins>
          <w:ins w:id="3837" w:author="gencod" w:date="2004-11-19T12:11:00Z">
            <w:r>
              <w:rPr>
                <w:rStyle w:val="PageNumber"/>
                <w:sz w:val="18"/>
                <w:lang w:val="fr-FR"/>
              </w:rPr>
              <w:t>2</w:t>
            </w:r>
          </w:ins>
          <w:ins w:id="3838" w:author="UCC" w:date="2004-09-23T14:27:00Z">
            <w:r>
              <w:rPr>
                <w:rStyle w:val="PageNumber"/>
                <w:sz w:val="18"/>
                <w:lang w:val="fr-FR"/>
              </w:rPr>
              <w:t>.0</w:t>
            </w:r>
          </w:ins>
          <w:ins w:id="3839" w:author="UCC" w:date="2005-03-11T19:00:00Z">
            <w:r>
              <w:rPr>
                <w:rStyle w:val="PageNumber"/>
                <w:sz w:val="18"/>
                <w:lang w:val="fr-FR"/>
              </w:rPr>
              <w:t>.2</w:t>
            </w:r>
          </w:ins>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w:t>
    </w:r>
    <w:del w:id="3840" w:author="UCC" w:date="2004-11-22T18:17:00Z">
      <w:r>
        <w:rPr>
          <w:rStyle w:val="PageNumber"/>
          <w:sz w:val="16"/>
          <w:lang w:val="fr-FR"/>
        </w:rPr>
        <w:delText>3</w:delText>
      </w:r>
    </w:del>
    <w:ins w:id="3841" w:author="UCC" w:date="2004-11-22T18:17:00Z">
      <w:r>
        <w:rPr>
          <w:rStyle w:val="PageNumber"/>
          <w:sz w:val="16"/>
          <w:lang w:val="fr-FR"/>
        </w:rPr>
        <w:t>4</w:t>
      </w:r>
    </w:ins>
    <w:ins w:id="3842" w:author="UCC" w:date="2005-03-11T19:00:00Z">
      <w:r>
        <w:rPr>
          <w:rStyle w:val="PageNumber"/>
          <w:sz w:val="16"/>
          <w:lang w:val="fr-FR"/>
        </w:rPr>
        <w:t>-2005</w:t>
      </w:r>
    </w:ins>
    <w:r>
      <w:rPr>
        <w:rStyle w:val="PageNumber"/>
        <w:sz w:val="16"/>
        <w:lang w:val="fr-FR"/>
      </w:rPr>
      <w:t>,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w:t>
          </w:r>
          <w:r>
            <w:rPr>
              <w:i/>
              <w:color w:val="808080"/>
              <w:sz w:val="16"/>
            </w:rPr>
            <w:t>BMS</w:t>
          </w:r>
          <w:r>
            <w:rPr>
              <w:rStyle w:val="PageNumber"/>
              <w:sz w:val="18"/>
              <w:lang w:val="fr-FR"/>
            </w:rPr>
            <w:t xml:space="preserve"> Version: 1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3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CPFR is a Registered Trademark of the Voluntary Interindustry Commerce Standards (VICS)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 xml:space="preserve">Business </w:t>
                          </w:r>
                          <w:del w:id="1754" w:author="UCC" w:date="2004-10-07T08:53:00Z">
                            <w:r>
                              <w:rPr>
                                <w:lang w:val="de-DE"/>
                              </w:rPr>
                              <w:delText>Solution</w:delText>
                            </w:r>
                          </w:del>
                          <w:ins w:id="1755" w:author="UCC" w:date="2004-10-07T08:53:00Z">
                            <w:r>
                              <w:rPr>
                                <w:lang w:val="de-DE"/>
                              </w:rPr>
                              <w:t xml:space="preserve">Message </w:t>
                            </w:r>
                          </w:ins>
                          <w:del w:id="1756" w:author="UCC" w:date="2004-10-07T08:53:00Z">
                            <w:r>
                              <w:rPr>
                                <w:lang w:val="de-DE"/>
                              </w:rPr>
                              <w:delText xml:space="preserve"> Design</w:delText>
                            </w:r>
                          </w:del>
                          <w:ins w:id="1757" w:author="UCC" w:date="2004-10-07T08:53:00Z">
                            <w:r>
                              <w:rPr>
                                <w:lang w:val="de-DE"/>
                              </w:rPr>
                              <w:t>Standard</w:t>
                            </w:r>
                          </w:ins>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 xml:space="preserve">Business </w:t>
                    </w:r>
                    <w:del w:id="1758" w:author="UCC" w:date="2004-10-07T08:53:00Z">
                      <w:r>
                        <w:rPr>
                          <w:lang w:val="de-DE"/>
                        </w:rPr>
                        <w:delText>Solution</w:delText>
                      </w:r>
                    </w:del>
                    <w:ins w:id="1759" w:author="UCC" w:date="2004-10-07T08:53:00Z">
                      <w:r>
                        <w:rPr>
                          <w:lang w:val="de-DE"/>
                        </w:rPr>
                        <w:t xml:space="preserve">Message </w:t>
                      </w:r>
                    </w:ins>
                    <w:del w:id="1760" w:author="UCC" w:date="2004-10-07T08:53:00Z">
                      <w:r>
                        <w:rPr>
                          <w:lang w:val="de-DE"/>
                        </w:rPr>
                        <w:delText xml:space="preserve"> Design</w:delText>
                      </w:r>
                    </w:del>
                    <w:ins w:id="1761" w:author="UCC" w:date="2004-10-07T08:53:00Z">
                      <w:r>
                        <w:rPr>
                          <w:lang w:val="de-DE"/>
                        </w:rPr>
                        <w:t>Standard</w:t>
                      </w:r>
                    </w:ins>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220"/>
        </w:tabs>
        <w:ind w:left="12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17">
    <w:lvl w:ilvl="0">
      <w:start w:val="1"/>
      <w:numFmt w:val="bullet"/>
      <w:lvlText w:val=""/>
      <w:lvlJc w:val="left"/>
      <w:pPr>
        <w:tabs>
          <w:tab w:val="num" w:pos="792"/>
        </w:tabs>
        <w:ind w:left="792" w:hanging="432"/>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start w:val="1"/>
      <w:numFmt w:val="bullet"/>
      <w:lvlText w:val=""/>
      <w:lvlJc w:val="left"/>
      <w:pPr>
        <w:tabs>
          <w:tab w:val="num" w:pos="1078"/>
        </w:tabs>
        <w:ind w:left="1078"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trackRevisio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Monotype Sorts" w:hAnsi="Monotype Sorts" w:cs="Monotype Sorts"/>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color w:val="auto"/>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i w:val="false"/>
      <w:sz w:val="24"/>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8z1">
    <w:name w:val="WW8Num198z1"/>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Wingdings" w:hAnsi="Wingdings" w:cs="Wingdings"/>
    </w:rPr>
  </w:style>
  <w:style w:type="character" w:styleId="WW8Num203z4">
    <w:name w:val="WW8Num203z4"/>
    <w:qFormat/>
    <w:rPr>
      <w:rFonts w:ascii="Courier New" w:hAnsi="Courier New" w:cs="Courier New"/>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Arial" w:hAnsi="Arial" w:cs="Arial"/>
      <w:b/>
      <w:i w:val="false"/>
      <w:sz w:val="24"/>
    </w:rPr>
  </w:style>
  <w:style w:type="character" w:styleId="WW8Num216z0">
    <w:name w:val="WW8Num216z0"/>
    <w:qFormat/>
    <w:rPr>
      <w:rFonts w:ascii="Symbol" w:hAnsi="Symbol" w:cs="Symbol"/>
    </w:rPr>
  </w:style>
  <w:style w:type="character" w:styleId="WW8Num217z0">
    <w:name w:val="WW8Num217z0"/>
    <w:qFormat/>
    <w:rPr>
      <w:rFonts w:ascii="Arial" w:hAnsi="Arial" w:cs="Arial"/>
      <w:b/>
      <w:i w:val="false"/>
      <w:sz w:val="24"/>
    </w:rPr>
  </w:style>
  <w:style w:type="character" w:styleId="WW8Num218z0">
    <w:name w:val="WW8Num218z0"/>
    <w:qFormat/>
    <w:rPr>
      <w:rFonts w:ascii="Symbol" w:hAnsi="Symbol" w:cs="Symbol"/>
      <w:color w:val="auto"/>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color w:val="auto"/>
      <w:sz w:val="24"/>
    </w:rPr>
  </w:style>
  <w:style w:type="character" w:styleId="WW8Num222z1">
    <w:name w:val="WW8Num222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2z2">
    <w:name w:val="WW8Num222z2"/>
    <w:qFormat/>
    <w:rPr>
      <w:rFonts w:ascii="Arial" w:hAnsi="Arial" w:cs="Arial"/>
      <w:b/>
      <w:i w:val="false"/>
      <w:sz w:val="24"/>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Monotype Sorts" w:hAnsi="Monotype Sorts" w:cs="Monotype Sorts"/>
      <w:sz w:val="24"/>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cs="Verdana"/>
      <w:color w:val="000000"/>
      <w:sz w:val="13"/>
      <w:szCs w:val="13"/>
      <w:lang w:val="en-US"/>
    </w:rPr>
  </w:style>
  <w:style w:type="paragraph" w:styleId="Greylink">
    <w:name w:val="greylink"/>
    <w:basedOn w:val="Normal"/>
    <w:qFormat/>
    <w:pPr>
      <w:spacing w:lineRule="auto" w:line="240" w:before="100" w:after="100"/>
    </w:pPr>
    <w:rPr>
      <w:rFonts w:ascii="Verdana" w:hAnsi="Verdana" w:cs="Verdana"/>
      <w:color w:val="999999"/>
      <w:sz w:val="13"/>
      <w:szCs w:val="13"/>
      <w:u w:val="single"/>
      <w:lang w:val="en-US"/>
    </w:rPr>
  </w:style>
  <w:style w:type="paragraph" w:styleId="Greytext">
    <w:name w:val="greytext"/>
    <w:basedOn w:val="Normal"/>
    <w:qFormat/>
    <w:pPr>
      <w:spacing w:lineRule="auto" w:line="240" w:before="100" w:after="100"/>
    </w:pPr>
    <w:rPr>
      <w:rFonts w:ascii="Verdana" w:hAnsi="Verdana" w:cs="Verdana"/>
      <w:color w:val="333333"/>
      <w:sz w:val="13"/>
      <w:szCs w:val="13"/>
      <w:lang w:val="en-US"/>
    </w:rPr>
  </w:style>
  <w:style w:type="paragraph" w:styleId="Logo">
    <w:name w:val="logo"/>
    <w:basedOn w:val="Normal"/>
    <w:qFormat/>
    <w:pPr>
      <w:spacing w:lineRule="auto" w:line="240" w:before="60" w:after="0"/>
      <w:ind w:left="1224" w:right="1224" w:hanging="0"/>
    </w:pPr>
    <w:rPr>
      <w:rFonts w:ascii="Verdana" w:hAnsi="Verdana" w:cs="Verdana"/>
      <w:color w:val="999999"/>
      <w:sz w:val="16"/>
      <w:szCs w:val="16"/>
      <w:lang w:val="en-US"/>
    </w:rPr>
  </w:style>
  <w:style w:type="paragraph" w:styleId="Smallwhite">
    <w:name w:val="smallwhite"/>
    <w:basedOn w:val="Normal"/>
    <w:qFormat/>
    <w:pPr>
      <w:spacing w:lineRule="auto" w:line="240" w:before="100" w:after="100"/>
    </w:pPr>
    <w:rPr>
      <w:rFonts w:ascii="Verdana" w:hAnsi="Verdana" w:cs="Verdana"/>
      <w:color w:val="FFFFFF"/>
      <w:sz w:val="12"/>
      <w:szCs w:val="12"/>
      <w:lang w:val="en-US"/>
    </w:rPr>
  </w:style>
  <w:style w:type="paragraph" w:styleId="Black">
    <w:name w:val="black"/>
    <w:basedOn w:val="Normal"/>
    <w:qFormat/>
    <w:pPr>
      <w:spacing w:lineRule="auto" w:line="240" w:before="100" w:after="100"/>
    </w:pPr>
    <w:rPr>
      <w:rFonts w:ascii="Verdana" w:hAnsi="Verdana" w:cs="Verdana"/>
      <w:color w:val="000000"/>
      <w:sz w:val="12"/>
      <w:szCs w:val="12"/>
      <w:lang w:val="en-US"/>
    </w:rPr>
  </w:style>
  <w:style w:type="paragraph" w:styleId="Largedarkgrey">
    <w:name w:val="largedarkgrey"/>
    <w:basedOn w:val="Normal"/>
    <w:qFormat/>
    <w:pPr>
      <w:spacing w:lineRule="auto" w:line="240" w:before="100" w:after="100"/>
    </w:pPr>
    <w:rPr>
      <w:rFonts w:ascii="Verdana" w:hAnsi="Verdana" w:cs="Verdana"/>
      <w:color w:val="333333"/>
      <w:sz w:val="13"/>
      <w:szCs w:val="13"/>
      <w:lang w:val="en-US"/>
    </w:rPr>
  </w:style>
  <w:style w:type="paragraph" w:styleId="Maintext">
    <w:name w:val="maintext"/>
    <w:basedOn w:val="Normal"/>
    <w:qFormat/>
    <w:pPr>
      <w:spacing w:lineRule="auto" w:line="240" w:before="100" w:after="100"/>
    </w:pPr>
    <w:rPr>
      <w:rFonts w:ascii="Verdana" w:hAnsi="Verdana" w:cs="Verdana"/>
      <w:color w:val="000000"/>
      <w:sz w:val="13"/>
      <w:szCs w:val="13"/>
      <w:lang w:val="en-US"/>
    </w:rPr>
  </w:style>
  <w:style w:type="paragraph" w:styleId="Gridcheckbox">
    <w:name w:val="gridcheckbox"/>
    <w:basedOn w:val="Normal"/>
    <w:qFormat/>
    <w:pPr>
      <w:spacing w:lineRule="auto" w:line="240" w:before="100" w:after="100"/>
    </w:pPr>
    <w:rPr>
      <w:rFonts w:ascii="Verdana" w:hAnsi="Verdana" w:cs="Verdana"/>
      <w:b/>
      <w:bCs/>
      <w:color w:val="003399"/>
      <w:sz w:val="18"/>
      <w:szCs w:val="18"/>
      <w:lang w:val="en-US"/>
    </w:rPr>
  </w:style>
  <w:style w:type="paragraph" w:styleId="Message">
    <w:name w:val="message"/>
    <w:basedOn w:val="Normal"/>
    <w:qFormat/>
    <w:pPr>
      <w:spacing w:lineRule="auto" w:line="240" w:before="100" w:after="100"/>
    </w:pPr>
    <w:rPr>
      <w:rFonts w:ascii="Verdana" w:hAnsi="Verdana" w:cs="Verdana"/>
      <w:color w:val="333333"/>
      <w:sz w:val="20"/>
      <w:lang w:val="en-US"/>
    </w:rPr>
  </w:style>
  <w:style w:type="paragraph" w:styleId="Breadcrumb">
    <w:name w:val="breadcrumb"/>
    <w:basedOn w:val="Normal"/>
    <w:qFormat/>
    <w:pPr>
      <w:shd w:fill="082249" w:val="clear"/>
      <w:spacing w:lineRule="auto" w:line="240" w:before="100" w:after="100"/>
    </w:pPr>
    <w:rPr>
      <w:rFonts w:ascii="Verdana" w:hAnsi="Verdana" w:cs="Verdana"/>
      <w:color w:val="FFFFFF"/>
      <w:sz w:val="15"/>
      <w:szCs w:val="15"/>
      <w:lang w:val="en-US"/>
    </w:rPr>
  </w:style>
  <w:style w:type="paragraph" w:styleId="Copyright">
    <w:name w:val="copyright"/>
    <w:basedOn w:val="Normal"/>
    <w:qFormat/>
    <w:pPr>
      <w:spacing w:lineRule="auto" w:line="240" w:before="100" w:after="100"/>
      <w:jc w:val="right"/>
    </w:pPr>
    <w:rPr>
      <w:rFonts w:ascii="Verdana" w:hAnsi="Verdana" w:cs="Verdana"/>
      <w:color w:val="FFFFFF"/>
      <w:sz w:val="15"/>
      <w:szCs w:val="15"/>
      <w:lang w:val="en-US"/>
    </w:rPr>
  </w:style>
  <w:style w:type="paragraph" w:styleId="Smallblack">
    <w:name w:val="smallblack"/>
    <w:basedOn w:val="Normal"/>
    <w:qFormat/>
    <w:pPr>
      <w:spacing w:lineRule="auto" w:line="240" w:before="100" w:after="100"/>
    </w:pPr>
    <w:rPr>
      <w:rFonts w:ascii="Verdana" w:hAnsi="Verdana" w:cs="Verdana"/>
      <w:color w:val="000000"/>
      <w:sz w:val="12"/>
      <w:szCs w:val="12"/>
      <w:lang w:val="en-US"/>
    </w:rPr>
  </w:style>
  <w:style w:type="paragraph" w:styleId="Inset1">
    <w:name w:val="inset1"/>
    <w:basedOn w:val="Normal"/>
    <w:qFormat/>
    <w:pPr>
      <w:spacing w:lineRule="auto" w:line="240" w:before="100" w:after="100"/>
    </w:pPr>
    <w:rPr>
      <w:rFonts w:ascii="Verdana" w:hAnsi="Verdana" w:cs="Verdana"/>
      <w:color w:val="FFFFFF"/>
      <w:sz w:val="15"/>
      <w:szCs w:val="15"/>
      <w:lang w:val="en-US"/>
    </w:rPr>
  </w:style>
  <w:style w:type="paragraph" w:styleId="Searchbox">
    <w:name w:val="searchbox"/>
    <w:basedOn w:val="Normal"/>
    <w:qFormat/>
    <w:pPr>
      <w:pBdr>
        <w:top w:val="single" w:sz="4" w:space="2" w:color="000000"/>
        <w:left w:val="single" w:sz="4" w:space="2" w:color="000000"/>
        <w:bottom w:val="single" w:sz="4" w:space="2" w:color="000000"/>
        <w:right w:val="single" w:sz="4" w:space="2" w:color="000000"/>
      </w:pBdr>
      <w:shd w:fill="99CCFF" w:val="clear"/>
      <w:spacing w:lineRule="atLeast" w:line="96"/>
    </w:pPr>
    <w:rPr>
      <w:rFonts w:ascii="Verdana" w:hAnsi="Verdana" w:cs="Verdana"/>
      <w:color w:val="999999"/>
      <w:sz w:val="13"/>
      <w:szCs w:val="13"/>
      <w:lang w:val="en-US"/>
    </w:rPr>
  </w:style>
  <w:style w:type="paragraph" w:styleId="Highlightrowrjh">
    <w:name w:val="highlightrowrjh"/>
    <w:basedOn w:val="Normal"/>
    <w:qFormat/>
    <w:pPr>
      <w:pBdr>
        <w:bottom w:val="single" w:sz="4" w:space="0" w:color="000000"/>
      </w:pBdr>
      <w:shd w:fill="3399CC" w:val="clear"/>
      <w:spacing w:lineRule="auto" w:line="240" w:before="100" w:after="100"/>
    </w:pPr>
    <w:rPr>
      <w:rFonts w:ascii="Verdana" w:hAnsi="Verdana" w:cs="Verdan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cs="Verdana"/>
      <w:color w:val="000000"/>
      <w:sz w:val="16"/>
      <w:szCs w:val="16"/>
      <w:lang w:val="en-US"/>
    </w:rPr>
  </w:style>
  <w:style w:type="paragraph" w:styleId="Axdbtableinfofooter">
    <w:name w:val="axdbtableinfofooter"/>
    <w:basedOn w:val="Normal"/>
    <w:qFormat/>
    <w:pPr>
      <w:pBdr>
        <w:top w:val="single" w:sz="4" w:space="1" w:color="333333"/>
        <w:left w:val="single" w:sz="4" w:space="1" w:color="333333"/>
        <w:bottom w:val="single" w:sz="4" w:space="1" w:color="333333"/>
        <w:right w:val="single" w:sz="4" w:space="1" w:color="333333"/>
      </w:pBdr>
      <w:shd w:fill="3399CC" w:val="clear"/>
      <w:spacing w:lineRule="auto" w:line="240" w:before="100" w:after="100"/>
    </w:pPr>
    <w:rPr>
      <w:rFonts w:ascii="Verdana" w:hAnsi="Verdana" w:cs="Verdan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cs="Verdana"/>
      <w:b/>
      <w:bCs/>
      <w:color w:val="FFFFFF"/>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hyperlink" Target="http://www.ean-ucc.org/global_smp/ean.ucc_standards.htm." TargetMode="External"/><Relationship Id="rId35" Type="http://schemas.openxmlformats.org/officeDocument/2006/relationships/hyperlink" Target="http://eroom.uc-council.org/eRoom/facility/InformationTechnicalAssessmentGroupITAG/0_14f7"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39:00Z</dcterms:created>
  <dc:creator>GBPM team</dc:creator>
  <dc:description>Fassung für das Handbuch</dc:description>
  <dc:language>en-US</dc:language>
  <cp:lastModifiedBy>UCC</cp:lastModifiedBy>
  <cp:lastPrinted>2004-10-01T16:59:00Z</cp:lastPrinted>
  <dcterms:modified xsi:type="dcterms:W3CDTF">2005-03-31T17:19:00Z</dcterms:modified>
  <cp:revision>13</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ies>
</file>